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комитет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строительству и жилищно-коммунального хозяйств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13-803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е управление государственной противопожарной служб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а внутренних дел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N 20/2.2/2697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6 декабря 1997 год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ектировании котельных iiia и iva степеней огнестойк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П II-35-76 "Котельные установки" (Прил. 1) устанавливает, что здания и сооружения котельных должны быть, как правило, не ниже II или III степеней огнестойкости. Вместе с тем действующие строительные нормы и правила (СНиП 2.01.02-85, СНиП 2.09.02-85, СНиП 2.11.01-85) допускают применение для производственных и складских зданий каркаса из незащищенных стальных конструкций с ограждающими конструкциями из стальных профилированных листов или других негорючих материалов с полимерными утеплителями (здания IIIa и IVa степеней огнестойк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я это, Управление технормирования Госстроя России и Главное управление Государственной противопожарной службы МВД России считают возможным предусматривать отдельно стоящие котельные (в том числе блок-модульные заводского изготовления) в зданиях IIIa степени огнестойкости тепловой мощностью не более 30 МВт, IVa - не более 15 МВт, при этом здания IVa степени огнестойкости не допускается применять для котельных, относящихся по п. 1.12 СНиП II-35-76 к первой категории по надежности отпуска тепла потребител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также в отдельно стоящих зданиях автоматизированных котельных (без постоянного пребывания обслуживающего персонала) с водогрейными котлами с температурой нагрева до 115 °C или паровыми котлами с давлением пара 0,7 кг/кв. см, имеющих небольшую тепловую мощность (до 10 МВт) и малый строительный объем (до 500 куб. м), не предусматривать установку внутренних пожарных кранов, требуемую п. 17.5 СНиП II-35-76 при условии обеспечения наружного пожаротушения здания в соответствии с требованиями СНиП 2.04.02-84 и первичными средствами тушения по ППБ 01-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дартизации, техническ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ирования и сертифик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строя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В.Тиш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 Главного управл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противопожар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МВД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А.Серебренник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46:22Z</dcterms:created>
  <dc:creator/>
  <dc:description/>
  <dc:language>en-US</dc:language>
  <cp:lastModifiedBy/>
  <dcterms:modified xsi:type="dcterms:W3CDTF">2011-05-31T15:53:38Z</dcterms:modified>
  <cp:revision>2</cp:revision>
  <dc:subject/>
  <dc:title/>
</cp:coreProperties>
</file>