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и социального развит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 июня 2010 г. N 478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мерах противопожарной безопасности в организациях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ходящихся в ведении Минздравсоцразвития Ро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поступающими сведениями о случаях возникновения пожаров в организациях, находящихся в ведении Минздравсоцразвития России, с целью обеспечения сохранности федерального имущества, закрепленного за федеральными государственными учреждениями и федеральными государственными унитарными предприятиями, находящимися в ведении Минздравсоцразвития России,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уководителям организаций, находящихся в ведении Минздравсоцразвития Ро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овести анализ работы по устранению имеющихся нарушений требований противо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беспечить оснащение зданий и помещений средствами автоматической противопожар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беспечить контроль за работой электроприборов, энергопотреблением, энергопита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рганизовать круглосуточную охрану зданий и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ровести в установленном порядке обучение работников организаций по соблюдению требований противо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Обеспечить выполнение имеющихся предписаний органов государственного пож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редставить в срок до 30 июня 2010 г. информацию о проводимой работе по соблюдению мер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Осуществить списание федерального имущества, закрепленного за организацией на праве оперативного управления или хозяйственного ведения и пришедшего в негодность, в порядке, определенном Приказом Минздравсоцразвития России от 28 апреля 2010 г. N 306н "О порядке предоставления подведомственными федеральными государственными учреждениями и федеральными государственными унитарными предприятиями документов для согласования списания федерального имущества, закрепленного за ними на праве оперативного управления или хозяйственного вед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озложить персональную ответственность за соблюдение правил противопожарной безопасности и состояние противопожарной охраны зданий и помещений организаций, находящихся в ведении Минздравсоцразвития России, на руководителей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.Голико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57:33Z</dcterms:created>
  <dc:creator/>
  <dc:description/>
  <dc:language>en-US</dc:language>
  <cp:lastModifiedBy/>
  <dcterms:modified xsi:type="dcterms:W3CDTF">2011-06-04T08:58:32Z</dcterms:modified>
  <cp:revision>2</cp:revision>
  <dc:subject/>
  <dc:title/>
</cp:coreProperties>
</file>