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экономического развит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 февраля 2010 г. N Д05-246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лицензировании деятель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изводству работ по монтажу, ремонту и обслужива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 обеспечения пожар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й и сооруж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обращением Минэкономразвития России направляет информацию по вопросу лицензирования деятельности по производству работ по монтажу, ремонту и обслуживанию средств обеспечения пожарной безопасности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м законом от 8 августа 2001 г. N 128-ФЗ "О лицензировании отдельных видов деятельности" (пункт 7 статьи 18) установлено, что со дня вступления в силу технических регламентов, устанавливающих обязательные требования к лицензируемым видам деятельности, лицензирование деятельности по производству работ по монтажу, ремонту и обслуживанию средств обеспечения пожарной безопасности зданий и сооружений прекра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27 декабря 2002 г. N 184-ФЗ "О техническом регулировании" принят Федеральный закон от 22 июля 2008 г. N 123-ФЗ "Технический регламент о требованиях пожарной безопасности", которым установлены обязательные требования по производству работ по монтажу, ремонту и обслуживанию средств обеспечения пожарной безопасности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ступлении в силу данного Федерального закона лицензирование указанного вида деятельности должно быть прекращено, поскольку Федеральный закон "О лицензировании отдельных видов деятельности" содержит прямую норму об отмене лицензирования указанного вида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статье 4 Конституции Российской Федерации федеральные законы имеют верховенство на всей территори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этим нормативные правовые акты не должны содержать норм, противоречащих федеральным закон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м образом, Постановление Правительства Российской Федерации от 25 октября 2006 г. N 625 "О лицензировании деятельности в области пожарной безопасности" действует в части, не противоречащей Федеральному закону "О лицензировании отдельных видов деятель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 изложенное, Положение о лицензировании производства работ по монтажу, ремонту и обслуживанию средств обеспечения пожарной безопасности зданий и сооружений, утвержденное данным Постановлением Правительства Российской Федерации, применяться не может, поскольку в соответствии с пунктом 7 статьи 18 Федерального закона "О лицензировании отдельных видов деятельности" лицензирование такого вида деятельности прекращено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директо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артамента развития мал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реднего предпринима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Н.Антипи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56:53Z</dcterms:created>
  <dc:creator/>
  <dc:description/>
  <dc:language>en-US</dc:language>
  <cp:lastModifiedBy/>
  <dcterms:modified xsi:type="dcterms:W3CDTF">2011-06-14T11:58:19Z</dcterms:modified>
  <cp:revision>2</cp:revision>
  <dc:subject/>
  <dc:title/>
</cp:coreProperties>
</file>