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октября 2006 г. N 62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лицензировании деятель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5.05.2007 N 269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.10.2009 N 875, от 21.04.2010 N 268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17 Федерального закона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деятельности по тушен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5.2007 N 2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лицензировании производства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и сил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Правительства Российской Федерации от 31 мая 2002 г. N 373 "О лицензировании деятельности в области пожарной безопасности" (Собрание законодательства Российской Федерации, 2002, N 23, ст. 217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73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октября 2006 г. N 62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лицензировании деятельности по тушению пожа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5.05.2007 N 269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.10.2009 N 875, от 21.04.2010 N 268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деятельности по тушению пожаров, осуществляемой юридическими лицами и индивидуальными предприним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5.2007 N 2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 деятельностью по тушению пожаров понимается деятельность по организации и осуществлению профилактики пожаров, организации и осуществлению действий, направленных на спасение людей, имущества и ликвидац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5.2007 N 2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рование деятельности по тушению пожаров (далее - лицензируемая деятельность)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лицензирующий орга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5.05.2007 N 26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онными требованиями и условиями при осуществлении лицензируемой деятельност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у соискателя лицензии (лицензиата) помещений, пожарной техники, средств связи, оборудования, инструмента и документации, необходимых для осуществления лицензируемой деятельности и принадлежащих ему на праве собственности или ином законном осно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в штате юридического лица или индивидуального предпринимателя специалиста, ответственного за осуществление лицензируемой деятельности, имеющего высшее или среднее профессиональное образование по специальности "пожарная безопасность" либо прошедшего профессиональную подготовку в образовательных учреждениях пожарно-технического профиля при наличии иного высшего или среднего профессионального образования и имеющего стаж работы в области обеспечения пожарной безопасности не менее 3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б" в ред. Постановления Правительства РФ от 31.10.2009 N 8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личие у всех работников, состоящих в штате соискателя лицензии (лицензиата), соответствующего их должностным обязанностям профессионального образования (профессиональной подготовки) в области лицензируем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31.10.2009 N 87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сутствие медицинских противопоказаний у работников соискателя лицензии (лицензиата), участвующих в действиях, направленных на спасение людей, имущества и ликвидац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вышение квалификации указанных в подпункте "б" лиц в области лицензируемой деятельности не реже одного раза в 5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ыполнение лицензиатом требований в области лицензируемой деятельности, установленных нормативными правовыми актами и нормативно-техническими документами в соответствии со статьей 20 Федерального закона "О пожарной безопасност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соблюдение лицензиатом требований к предоставлению информации для государственного статистического учета пожаров и их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именение лицензиатом при осуществлении лицензируемой деятельности продукции, соответствие которой нормативным требованиям подтверждено декларацией о соответствии или сертификатом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рубыми нарушениями лицензионных требований и условий при осуществлении лицензируемой деятельности являются невыполнение требований подпунктов "а" - "ж" пункта 4 настоящего Положения, а также умышленное искажение информации для государственного статистического учета пожаров и их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ля получения лицензии соискатель лицензии представляет в лицензирующий орган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пии документов, подтверждающих квалификацию работников, осуществляющих лицензируемую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и документов или заверенные в установленном порядке выписки из документов, подтверждающих стаж работы работников в област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ы, подтверждающие наличие у соискателя лицензии помещений, пожарной техники, средств связи, оборудования, инструмента и документации, необходимых для осуществления лицензируем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опии документов, предусмотренных пунктом 6 настоящего Положения, не заверенные нотариусом, предоставляются с предъявлением оригин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почтовым отпр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Лицензирующий орган проводит проверк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лноты и достоверности сведений, содержащихся в документах, представленных соискателем лицензии в соответствии с пунктом 6 настоящего Положения,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озможности выполнения соискателем лицензии лицензионных требований и условий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Лицензия предоставляется на 5 лет. Срок действия лицензии может быть продлен в порядке переоформления документа, подтверждающего наличие лиценз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икат документа, подтверждающего наличие лицензии, оформляется с пометкой "дубликат" в 2 экземплярах, один из которых вручается лицензиату, другой хранится в лицензионном деле лицензирующе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лицензирующий орган выдает заверенную им копию документа, подтверждающего наличие лицензии, на основании письменного заявления лицензиата в течение 5 дней с даты получения зая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Информация, относящаяся к осуществлению лицензируемой деятельности и предусмотр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5 дней с да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я лицензирующим органом решения о предоставлении (об отказе в предоставлении лицензии), переоформлении лицензии, приостановлении, возобновлении или прекращении ее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а также о прекращении физическим лицом деятельности в качестве индивидуального предприним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ступления в законную силу решения суда об аннулировании лиценз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Доступ к информации, указанной в пункте 13 настоящего Положения, является свободным и безвозмезд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Лицензионный контроль за соблюдением лицензиатом лицензионных требований и условий осуществляется лицензирующим органом или его территориальным органом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едоставление документа, подтверждающего наличие лицензии (отказ в предоставлении лицензии), переоформление, приостановление, возобновление действия лицензии, аннулирование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7 введен Постановлением Правительства РФ от 24.09.2010 N 7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октября 2006 г. N 62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лицензировании производства работ по монтаж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у и обслуживанию средств обеспечения 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зданий и сооруж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производства работ по монтажу, ремонту и обслуживанию средств обеспечения пожарной безопасности зданий и сооружений, осуществляемого юридическими лицами и индивидуальными предприним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 производством работ по монтажу, ремонту и обслуживанию средств обеспечения пожарной безопасности зданий и сооружений понимается осуществление мероприятий, связанных с монтажом, ремонтом и обслуживанием активных и пассивных систем обеспечения пожарной безопасности (пожаротушения, пожарной и охранно-пожарной сигнализации, противопожарного водоснабжения, дымоудаления, оповещения и эвакуации при пожаре, первичных средств пожаротушения, противопожарных занавесов и завес, заполнений проемов в противопожарных преградах) и их элементов, а также трубо-печных работ, работ по огнезащите материалов, изделий и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рование производства работ по монтажу, ремонту и обслуживанию средств обеспечения пожарной безопасности зданий и сооружений (далее - лицензируемая деятельность)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лицензирующий орга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онными требованиями и условиями лицензируемой деятельност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у соискателя лицензии (лицензиата) помещений, оборудования, инструмента, технологической оснастки, средств измерений и документации, необходимых для осуществления лицензируемой деятельности, соответствующих установленным законодательством Российской Федерации требованиям и принадлежащих ему на праве собственности или ином законном осно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у всех работников, состоящих в штате соискателя лицензии (лицензиата), соответствующего их должностным обязанностям профессионального образования (профессиональной подготовки) в области лицензируемой деятельности, из которых не менее 50 процентов имеют стаж работы в указанной области не менее 3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вышение квалификации указанных в подпункте "б" лиц в области лицензируемой деятельности не реже одного раза в 5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ыполнение лицензиатом требований в области лицензируемой деятельности, установленных нормативными правовыми актами и нормативно-техническими документами в соответствии со статьей 20 Федерального закона "О пожарной безопасност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менение лицензиатом при осуществлении лицензируемой деятельности продукции, соответствие которой нормативным требованиям подтверждено декларацией о соответствии или сертификатом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рубым нарушением лицензионных требований и условий при осуществлении лицензируемой деятельности является невыполнение требований подпунктов "а", "г" и "д" пункта 4 настоящего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ля получения лицензии соискатель лицензии представляет в лицензирующий орган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пии документов, подтверждающих квалификацию работников, осуществляющих лицензируемую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и документов или заверенные в установленном порядке выписки из документов, подтверждающих стаж работы работников в области лицензируем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ы, подтверждающие наличие у соискателя лицензии помещений, оборудования, инструмента, технологической оснастки, средств измерений и документации, необходимых для осуществления лицензируем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опии документов, предусмотренных пунктом 6 настоящего Положения, не заверенные нотариусом, предоставляются с предъявлением оригин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почтовым отпр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Лицензирующий орган проводит проверк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лноты и достоверности сведений, содержащихся в документах, представленных соискателем лицензии в соответствии с пунктом 6 настоящего Положения,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озможности выполнения соискателем лицензии лицензионных требований и условий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Лицензия предоставляется на 5 лет. Срок действия лицензии может быть продлен в порядке переоформления документа, подтверждающего наличие лиценз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икат документа, подтверждающего наличие лицензии, оформляется с пометкой "дубликат" в 2 экземплярах, один из которых вручается лицензиату, другой хранится в лицензионном деле лицензирующе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лицензирующий орган выдает заверенную им копию документа, подтверждающего наличие лицензии, на основании письменного заявления лицензиата в течение 5 дней с даты получения зая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Информация, относящаяся к осуществлению лицензируемой деятельности и предусмотр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5 дней с да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я лицензирующим органом решения о предоставлении (об отказе в предоставлении лицензии), переоформлении лицензии, приостановлении, возобновлении или прекращении ее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а также о прекращении физическим лицом деятельности в качестве индивидуального предприним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ступления в законную силу решения суда об аннулировании лиценз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Доступ к информации, указанной в пункте 13 настоящего Положения, является свободным и безвозмезд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Лицензионный контроль за соблюдением лицензиатом лицензионных требований и условий осуществляется лицензирующим органом или его территориальным органом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едоставление документа, подтверждающего наличие лицензии (отказ в предоставлении лицензии), переоформление, приостановление, возобновление действия лицензии, аннулирование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7 введен Постановлением Правительства РФ от 24.09.2010 N 7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16:34Z</dcterms:created>
  <dc:creator/>
  <dc:description/>
  <dc:language>en-US</dc:language>
  <cp:lastModifiedBy/>
  <dcterms:modified xsi:type="dcterms:W3CDTF">2011-06-25T06:17:56Z</dcterms:modified>
  <cp:revision>2</cp:revision>
  <dc:subject/>
  <dc:title/>
</cp:coreProperties>
</file>