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ь Министр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нспорт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Ф.Березин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 мая 1998 год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м ГУ ГПС МВД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 июня 1998 г. N 20/22/1324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замест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ректора НИИАТ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.Я.Роша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ь Начальник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ИИП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.А.Болодьян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ь Начальник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правления по газифик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использованию газ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О "Газпром"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.Д.Гаврил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инжене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О "Гипроавтотранс"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.Л.Темкин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ящий докумен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арной безопасности для предприятий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луатирующих автотранспортные средств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компримированном природном газ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Д 3112199-1069-98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дени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й Руководящий документ разработан сотрудниками Государственного НИИ автомобильного транспорта (НИИАТ) с участием специалистов Всероссийского НИИ противопожарной обороны (ВНИИПО), РАО "Газпром", ВНИИГАЗ, АО "Автосельхозмашхолдинг", АО "Гипроавтотранс", АО "Автогаз", МАДИ и других организ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и замечания и предложения по данному документу просим направлять по адресу: г. Москва, 123480, ул. Героев Панфиловцев, 24, НИИАТ, лаб. "Проблем применения газового топлива на транспорте", тел. 496-40-44, факс: 496-61-3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ормативные ссылк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разработке настоящего РД использованы следующие нормативные документ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10-01-94. Система нормативных документов в строительстве. Общие пол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.04.02-84*. Водоснабжение. Наружные сети и соору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.04.03-85. Канализация. Наружные сети и соору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.04.05-91*. Отопление, вентиляция и кондиционирова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1-01-97. Пожарная безопасность зданий и сооруж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.04.09-84. Пожарная автоматика зданий и сооруж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.04.08-87*. Газоснабж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.07.01-89*. Градостроительство. Планировка и застройка городских и сельских посел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.09.02-85*. Производственные зд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.09.04-87*. Административные и бытовые зд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.11.01-85*. Складские зд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11-89-80*. Генеральные планы промышленных пред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Э-86. Правила устройства электроустанов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2.01.004-91. Пожарная безопасность. Общие треб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2.1.033-81. Пожарная безопасность. Термины и опред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7577-87. Газ природный сжатый - топливо для автотранспортных средств. Технические услов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ПБ 01-93. Правила пожарной безопасности в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ПБ 03-93. Порядок согласования органами государственного пожарного надзора Российской Федерации проектно-сметной документации на строительств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ПБ 107-97. Определение категорий наружных установок по пожарной 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ПБ 104-95. Проектирование систем оповещения людей о пожаре в зданиях и сооруж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ПБ 105-95. Определение категорий помещений и зданий по взрывопожарной и пожарной 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ПБ 110-96. Перечень зданий, сооружений, помещений и оборудования, подлежащих защите автоматическими установками тушения и обнаружения пожа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ППБ 11-01-96. Правила пожарной безопасности для предприятий автотрансп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 устройства и безопасной эксплуатации сосудов, работающих под давлением (ПБ 10-115-96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Н 01-89. Предприятия по обслуживанию автомоби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Д БТ 39-0147171-003-88. Требования к установке датчиков стационарных газосигнализаторов в производственных помещениях и на наружных площадках предприятий. ТУ нефтегаз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Д 34.21.122-87. Инструкция по устройству молниезащиты зданий и сооруж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окращения, термины и определ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оящем РД используются следующие сокращ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ГНКС - автомобильная газонаполнительная компрессорная станц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БА - газобаллонный автомобил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ПС - государственная противопожарная служб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СН - газ сжиженный нефтян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СП - газовая система пит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ПГ - компримированный природный газ (до 1994 г. в нормативных документах употреблялся термин "сжатый природный газ" - СПГ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 - методические указ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КПР - нижний концентрационный предел распространения пламен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ИТС - пункт освидетельствования баллонов КПГ и испытания газовых систем пит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Г - пост аккумулирования газа и дегазация баллонов КПГ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ГЗ - передвижной автогазозаправщи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Д - руководящий докумен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К - система автоматического контроля (воздушной среды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ЗП - топливозаправочный пунк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 - техническое обслужива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 - текущий ремон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оящем РД используются следующие терми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Термин "автомобильный бокс" означает огороженный объем, предназначенный для хранения одного автомоби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Термин "аварийная вентиляция" означает вентиляцию, предусматриваемую в производственных помещениях для удаления внезапных выбросов больших количеств вредных или горючих газов, паров или аэрозо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Термин "взрывоопасная смесь" означает газовоздушную смесь, концентрация горючего газа или пара в которой находится между нижним и верхним концентрационными пределами распространения пламен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ермин "газобаллонный автомобиль" означает автомобиль, двигатель которого работает на сжатом или сжиженном газе, заключенном в установленных на автомобиле баллон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Термин "гараж" означает автостоянку, имеющую хотя бы на одном машиноместе или в каком-либо помещении специальное (диагностическое, сварочное, покрасочное и др.) оборудование для технического обслуживания или ремонта автомоби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Термин "допустимая удельная масса газа" означает массу горючего газа, приходящуюся на единицу объема помещения, при воспламенении которой расчетное избыточное давление взрыва в помещении не превышает 5 кП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Термин "допустимый объем помещения" означает объем помещения, в котором при воспламенении заданной газо-, паро- или пылевоздушной смеси расчетное избыточное давление взрыва не превышает 5 кП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Термин "закрытая автостоянка" означает автостоянку со сплошными наружными стеновыми ограждениями в помещении хранения автомоби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Термин "здание" означает наземное строительное сооружение с помещениями проживания и (или) деятельности людей, размещения производств, хранения продукции или содержания животны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Термин "механизированная автостоянка" означает автостоянку, в которой доставка автомобилей с посадочного этажа в места хранения и обратно осуществляется без участия води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Термин "норма" означает положение, устанавливающее критерии, которые должны быть удовлетвор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Термин "опасная концентрация" означает концентрацию горючего газа в воздухе помещения более 20% от нижнего концентрационного предела распространения пламен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Термин "открытая автостоянка" означает автостоянку без сплошных наружных стеновых ограждений (незакрывающиеся проемы в наружных ограждениях расположены по крайней мере на двух противоположных фасадах наибольшей протяж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Термин "площадка для хранения автомобилей (автоплощадка)" означает обустроенную территорию, предназначенную для хранения автомобилей, не имеющую боксов и специального оборудования для ремонта и обслуживания автомобилей, за исключением эстака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Термин "помещение хранения автомобилей" означает основное по функциональному назначению помещение, в котором размещены места хранения автомобилей (машиномест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Термин "помещение" означает пространство в здании, ограниченное строительными конструкц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Термин "правило" означает положение, описывающее действия, предназначенные для выпол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Термин "рабочий баллон" означает один из установленных на ГБА газовых баллонов, из которого осуществляется питание двигателя газом при перемещении ГБА внутри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 Термин "стоянка для автомобилей (автостоянка)" означает здание, помещение (часть здания, помещения), предназначенное для хранения автомобилей и не имеющее специального оборудования для их ремонта и обслуживания, за исключением моек, ям, эстака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Общие полож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Настоящий Руководящий документ (далее по тексту - РД) устанавливает требования пожарной безопасности к оборудованию, зданиям, сооружениям, помещениям и площадкам для хранения, переоборудования, технического обслуживания, ремонта и заправки ГБА для предприятий, эксплуатирующих ГБА на КПГ (далее по тексту - предприятий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Настоящий РД подлежит обязательному выполнению в проектах на строительство, реконструкцию или техническое перевооружение производственно-технической базы предприятий (далее по тексту - строительство) на всей территории Российской Федерации, независимо от их ведомственной подчиненности и форм собств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Настоящий РД не распространяется н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втостоянки и гаражи для автомобилей, предназначенных для транспортирования взрывчатых и радиоактивных веществ, проектирование которых осуществляется в соответствии со специальными норм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дивидуальные гаражи боксового типа, гаражи при коттеджах или расположенные в индивидуальных жилых домах, а также в домах с квартирами, имеющими самостоятельный выход на индивидуальный участо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крытые места временных стоянок автомобилей в пределах улиц и доро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Необходимость оснащения помещений предприятий пожарной сигнализацией и автоматическими установками пожаротушения регламентируется НПБ 110-9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Категории помещений и зданий производственного и складского назначения, наружных установок по взрывопожарной и пожарной опасности следует определять в соответствии с НПБ 105-95, НПБ 107-97 с учетом положений настоящего Р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При разработке технической документации на строительство производственно-технической базы предприятия принимается, что выполнение следующих технологических работ по ТО и ремонту ГБА осуществляется на специализированных предприятиях, на которые настоящий РД не распространя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освидетельствование автомобильных газовых баллонов (специализированные пункты ОБИТС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спытания газовых систем питания ГБА на прочность соединения агрегатов и узлов газобаллонного оборудования (опрессовка) (пункты ОБИТС, АГНКС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Наряду с настоящим РД следует руководствоваться другими нормативными документами, утвержденными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Обоснованные отступления от настоящего РД согласовываются органами Государственной противопожарной службы в порядке, регламентированном НПБ 03-9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 Предприятие должно быть оборудовано молниезащитными устройствами в соответствии с РД 34.21.122-8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0. Предприятия должны быть оснащены первичными средствами пожаротушения в соответствии с ППБ 01-9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ребования пожарной безопасности при организ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логических процессов эксплуатации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го обслуживания и хран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зобаллонных автомобиле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Каждый баллон, установленный на автомобиле, должен иметь вентиль, снабженный предохранительным устройств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Проверка герметичности газового оборудования и его соединений, а также исправности установленной на автомобиле системы сигнализации утечки газа, должна осуществляться каждый раз после возвращения автомобиля с линии, а также перед выездом на линию в случаях, когда автомобиль находится в предприятии более трех сут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роверке герметичность газобаллонного оборудования осуществляют с помощью течеискателя. Допускается применение мыльных раство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ные о герметичности (негерметичности) газобаллонного оборудования должны фиксироваться диспетчером (проверяющим) в листе проверки герметичности газобаллонного оборудования автомобиля (Приложение 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Регулировочные работы по газовой системе питания непосредственно на ГБА при работе его на газе могут выполняться на открытых площадках или в отдельном, специально оборудованном помещении (боксе), а также на постах углубленной диагностики (Д-2) при их размещении в отдельном помещ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анные помещения должны удовлетворять требованиям разделов 8.3 и 8.4 настоящего Р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при проведении регулировочных работ питание автомобиля газом происходит от внешнего источника, то этот источник (аккумуляторная батарея с КПГ или передвижное газозаправочное средство) должен быть расположен вне здания на открытой площа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Движение ГБА на территории предприятия может осуществляться как при работе двигателя на нефтяном топливе, так и на газ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Въезд ГБА в помещения, предназначенные для производства пожароопасных работ по ППБ 01-93 (сварки, окраски, антикоррозийной обработки, склады ГСМ и др.), допускается только с предварительно опорожненными и дегазированными баллонами с помощью вспомогательных средств (с неработающим двигателем, выключенными системами зажигания, освещения и сигнализаци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Въезд ГБА на мойку или открытую стоянку может осуществляться как при работе двигателя на нефтяном топливе, так и на газе после проверки герметичности газобаллонного оборудования ГБ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этом помещение мойки должно быть оборудовано в соответствии с требованиями п. 8.5 настоящего Р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Хранение ГБА может осуществляться как на площадках открытого хранения, так и в закрытых помещениях с соблюдением требований разделов 5, 6, 7, 8 и 9 настоящего Р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ка ГБА на стоянку вне зависимости от ее типа осуществляется после проверки герметичности газобаллонного оборудования и аппарату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постановки ГБА на стоянку вне зависимости от типа стоянки следует закрыть вентили и выработать газ из системы питания до остановки двига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ск двигателя на КПГ после длительной стоянки производить при открытом кап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Въезд ГБА в помещения хранения, ТО и ТР и их перемещение внутри помещений осуществляется как при работе двигателя на нефтяном топливе, так и на газе после проверки герметичности газотопливного оборудования, если его работа на нефтяном топливе невозможна, при условии, что давление в рабочем баллоне не превышает 5,0 МПа. Вентили остальных баллонов должны быть закры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9. Хранение  на  предприятии автомобильных баллонов  осуществляется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ециально   отведенных  местах  в  соответствии   с  требованиями   п. 7.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его  РД  после их опорожнения и дегазации негорючим газом (N , CO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</w:t>
      </w:r>
      <w:r>
        <w:rPr>
          <w:rFonts w:cs="Courier New" w:ascii="Courier New" w:hAnsi="Courier New"/>
          <w:sz w:val="20"/>
        </w:rPr>
        <w:t>2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.).  Вентили  с  баллонов  должны  быть  демонтированы. Входные отверст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рловин  баллонов  должны  быть закрыты заглушками, исключающими попад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утрь влаги и посторонних предме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0. Выпуск газа из баллонов автомобиля и дегазация баллонов должны осуществляться на посту выпуска газа или на посту аккумулирования га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газация автомобильных баллонов проводится в следующих случая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д демонтажом одного или нескольких баллон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д ремонтом обвязки газовых баллонов и неотключаемой от баллонов газовой аппаратур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д въездом в помещения, указанные в п. 4.5 настоящего раздел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ле дорожно-транспортного происшествия, повлекшего нарушение герметичности части газового оборудования; смещение одного или нескольких баллонов; повреждение запорной арматуры или балло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1. Для каждого предприятия должен быть разработан план локализации и ликвидации пожарных ситуаций и пожа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составлении указанных планов следует руководствоваться соответствующими положениями ППБ 01-93 для автозаправочных стан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Требования к генеральному плану предприят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Минимальные расстояния от границ площадки поста выпуска (или поста аккумулирования) газа и дегазации баллонов до зданий и сооружений предприятия следует принимать по таблице 5.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5.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ооружения и здания на территории предприятия     │   Минимальные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и вне ее                       │расстояния от ПАГ,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м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изводственные здания I - II степени огнестойкости  │9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до стен без проемов)                                 │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изводственные здания I - II степени огнестойкости  │15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до проемов), здания III степени огнестойкости        │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до стен без проемов)                                 │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дания III степени огнестойкости (до проемов)         │18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крытые площадки хранения ГБА и базовых автомобилей  │18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дминистративные и бытовые здания:                    │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I - II степени огнестойкости                        │18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III степени огнестойкости                           │21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┴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Минимальные расстояния от площадки хранения ГБА до зданий и сооружений предприятия следует принимать по таблице 5.2.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5.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ооружения и здания на территории предприятия     │   Минимальные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и вне ее                       │    расстояния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т площадки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хранения ГБА, 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изводственные здания и сооружения I и II степени   │Не нормируется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гнестойкости со стороны стен без проемов             │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 же, со стороны стен с проемами                     │9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изводственные здания и сооружения III степени      │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гнестойкости:                                        │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со стороны стен без проемов                         │6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со стороны стен с проемами                          │12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дминистративные и бытовые здания:                    │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I и II степени огнестойкости                        │9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III степени огнестойкости                           │15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┴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Требования к объемно-планировочным решениям зданий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На предприятиях допускаются здания I, II и III степени огнестойк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Автостоянки и гаражи для ГБА с двигателями, работающими на КПГ, встраивать в здания иного назначения или располагать ниже уровня земли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кается размещение автостоянок в пристройках к зданиям другого назначения (производственным, административным и бытовым). При этом автостоянки должны быть отделены от помещений (этажей) этих зданий противопожарными стенами и перекрытиями 1-го тип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Автостоянки и гаражи для ГБА с двигателями, работающими на КПГ, могут располагаться в одноэтажных и многоэтажных зда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тимую этажность и площадь этажа автостоянки закрытого типа в пределах пожарного отсека, в зависимости от степени огнестойкости здания (сооружения), следует принимать по таблице 6.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6.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┬───────────────────┬─────────┬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тепень    │       Класс       │Этажность│ Площадь этажа в пределах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гнестойкости │  конструктивной   │пожарного│  пожарного отсека, кв. 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дания     │пожарной опасности │ отсека  ├─────────────┬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сооружения)  │здания (сооружения)│         │одноэтажного │многоэтажного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здания    │   здания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────────────┼─────────┼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I              │C0                 │9        │10400        │5200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C1                 │9        │7800         │3500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────────────┼─────────┼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II             │C0                 │5        │7800         │3500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C1                 │5        │5200         │2600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┴───────────────────┴─────────┴─────────────┴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Допустимую этажность и площадь этажа автостоянки открытого типа в пределах противопожарного отсека следует принимать по таблице 6.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6.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┬───────────────────┬─────────┬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тепень    │       Класс       │Этажность│ Площадь этажа в пределах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гнестойкости │  конструктивной   │пожарного│  пожарного отсека, кв. м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дания     │пожарной опасности │ отсека  ├─────────────┬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сооружения)  │здания (сооружения)│         │одноэтажного │многоэтажного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здания    │   здания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────────────┼─────────┼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I              │C0                 │9        │15000        │7800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C1                 │9        │10400        │5200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┼───────────────────┼─────────┼─────────────┼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II             │C0                 │5        │7800         │5200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C1                 │5        │5200         │3500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┴───────────────────┴─────────┴─────────────┴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Помещения для хранения, ТО и ТР ГБА следует размещать в зданиях и сооружениях I и II степени огнестойкости. В многоэтажных зданиях и сооружениях, предназначенных преимущественно для хранения автомобилей, работающих на бензине и дизельном топливе, ГБА должны располагаться на верхних уровн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Требования пожарной безопас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эксплуатационной зоны предприят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эксплуатационной зоне предприятия должны быть расположе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т (посты) проверки герметичности газобаллонного оборудования ГБ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т выпуска КПГ и дегазации балло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эксплуатационной зоне также могут быть расположе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т аккумулирования КПГ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часток (участки) для хранения опорожненных дегазированных автомобильных баллонов для КПГ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ты мойки для ГБ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крытые площадки для хранения ГБ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лощадки для размещения передвижных газозаправочных сред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лощадки для размещения стационарных газозаправочных сред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лощадка для складирования опорожненных дегазированных автомобильных балло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Пост проверки герметичности газобаллонного оборудова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1. Площадка поста должна иметь твердое несгораемое покрытие и размеры, равные наибольшему размеру эксплуатируемых ГБА плюс не менее 1 м в каждую сторон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2. Для проверки герметичности соединений газовых трубопроводов и вентильных устройств баллонов, расположенных на крыше подвижного состава (например, автобусов, эксплуатируемых на КПГ, и т.п.), пост должен иметь стационарную или передвижную лестницу с технологической площадкой на уровне крыши наибольшего по габаритам автотранспортного сред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3. Пост проверки газобаллонного оборудования на герметичность может быть организован непосредственно на КПП или на специально выделенной площа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4. Площадка поста может иметь навес из несгораемых материалов, выполненный без ограждающих конструкций. Допускается продуваемое ограждение с площадью постоянно открытых проемов не менее 35% от площади каждой стороны огражд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Посты выпуска и аккумулирования природного газа и дегазации баллон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1. Площадки постов выпуска и аккумулирования газа (включая дегазацию баллонов) должны иметь размеры, обеспечивающие въезд наибольшего по габаритам газобаллонного автомобиля (автобуса) плюс не менее 1 м с каждой стороны, и быть проездны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2. Площадки постов должны иметь сетчатую ограду, высотой не менее 1,5 м и навес, выполненный из негорючих или трудно горючих материалов, а также предупреждающие надписи "Осторожно. Газ", "Не курить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3. Площадки постов должны иметь твердое несгораемое покрыт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2.4.  Посты  выпуска  и  аккумулирования  газа  должны  иметь шкаф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ройства  для  размещения  не  менее  2-х баллонов с негорючим (инертным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зом (N , CO  и др.), снабженных редуцирующими устройств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2   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5. Труба для выпуска газа должна иметь устройство, препятствующее попаданию атмосферных осадков внутрь тру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6. Посты выпуска и аккумулирования газа должны иметь гибкие шланги с заправочными наконечниками и вентилями ("трехходовыми кранами") для подключения автомобиля к сбросному трубопроводу, а также к баллонам с негорючим (инертным) газом для дегазации автомобильных балло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Места хранения автомобильных опорожненных дегазированных баллонов для компримированного природного газ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1. Хранение опорожненных дегазированных автомобильных баллонов для КПГ на территории предприятия может осуществляться в специальных помещ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кается хранение опорожненных дегазированных автомобильных баллонов для КПГ на открытых площадках (участках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2. Места хранения опорожненных дегазированных автомобильных баллонов могут быть расположены отдельно или совмещены с постом выпуска КПГ или ПА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3. Открытые площадки (участки) хранения опорожненных дегазированных автомобильных баллонов должны иметь ограждение из металлической сетки по периметру, ограничивающее доступ к баллонам посторонних ли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Открытые площадки для хранения газобаллонных автомобилей на компримированном природном газ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1. Открытые площадки для хранения ГБА должны иметь твердое покрытие и уклоны - в продольном направлении оси автомобиля не более 1%, в поперечном - не более 4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2. Открытые площадки для хранения ГБА допускается оборудовать средствами беспламенного подогрева, в том числе с помощью инфракрасных (беспламенных) газовых горелок, для облегчения запуска двигателей в холодное время (при температуре окружающего воздуха ниже минус 5 °C) при условии исключения нагрева газовых баллонов, установленных на ГБ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Требования пожарной безопас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оизводственной зоны предприят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 пожарной безопасности для стационарных и передвижных газозаправочных средств регламентируются отдельными нормативными докумен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 Требования пожарной безопасности для производственной зоны предприят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сновные полож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1. При организации работ по ТО и ТР ГБА на КПГ, а также их хранению в закрытых помещениях возможны две принципиально различные схем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ХЕМА 1, при которой ГБА поступают в зону ТО и ТР и на хранения с опорожненными от газа баллон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ХЕМА 2, при которой ГБА поступают в зону ТО и ТР и на хранения без предварительного выпуска газа из баллонов автомобиля при условии герметичности газотопливного оборудования и выполнения требований пп. 4.2, 4.7, 4.8 настоящего Р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1.2. СХЕМА 1  рекомендуется, когда свободный  объем помещений ТО (ТР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ли  хранения  ГБА  меньше  допустимого  V   &lt;  [V]  (см.  п. 8.2.10), 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пвложения  в реконструкцию производственной зоны предприятия, связанных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нием   САК,  аварийной  вентиляции и сигнализации  и  т.д.  (см.  ниж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п. 8.2, 8.3), ограниче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 случае  применения  СХЕМЫ  1  должны  соблюдаться  лишь  требовани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ъявляемые  к  производственным  помещениям  по  ТО и ТР  предприятий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служиванию  автомобилей,  работающих  на  нефтяном  топливе, и каких-либ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олнительных  мероприятий по реконструкции производственной зоны ТО (ТР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язанных с техническим обслуживанием ГБА и их хранением, не требуе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1.3. СХЕМА 2  рекомендуется,  когда свободные объемы производств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й  предприятия  для  ТО  и  ТР  и  хранения  ГБА  больше допустим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V  &gt; [V]) или  когда объемы капвложений  в реконструкцию  производстве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зы  предприятия  не  являются  ограничивающим  фактором,   что  позволя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полнить все требования подразделов 8.3 - 8.7 настоящего Р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4. Выбор схемы организации ТО (ТР) ГБА зависит от объема используемых баллонов, структуры и количественного состава парка ГБА, имеющихся производственных помещений и их геометрических размеров, принятой технологии технического обслуживания ГБА и их хранения (пп. 4.7 и 4.8), располагаемого объема капитальных вложений в строительство производственной базы предприя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5. Возможность использования имеющихся в предприятии постов (боксов) для ТО, ТР и других работ для ГБА или необходимость их создания вновь определяется на стадии разработки рабочего проекта строительства производственной базы предприятия в соответствии с исходными данными на проектирова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6. Независимо от принятой схемы реконструкции производственной зоны для ТО (ТР) должны выполняться требования п. 4.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7. При расчете количества постов ТО (ТР) для ГБА следует исходить из того, что периодичность технического обслуживания и нормы простоев в зоне ТО и ТР на 1000 км пробега для ГБА установлены такими же, как и для базовых моделей, эксплуатируемых на нефтяном топлив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. Расчет допустимых объемов помещений для газобаллонных автомобилей, эксплуатируемых на компримированном природном газе, при которых эти помещения не относятся к категории А по НПБ 105-9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2.1. Требуемые  работы  по  строительству  постов  ТО-1   (ТО-2,  ТР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ой  зоны  для  обслуживания  ГБА  и  их  хранения  зависят 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ношения величин допустимого объема помещения [V], при котором помещ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 относится  к  категории  А  по НПБ 105-95 и его свободного (НПБ 105-9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ма (V 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2.2. Свободный объем помещения V  определяется как разность между 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ометрическим  (строительным)  объемом  V  и суммарным объемом, занимаем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логическим оборудованием (V ) и подвижным составом (V  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т                         п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 xml:space="preserve">V  = V  - (V  + V  ).                         </w:t>
      </w:r>
      <w:r>
        <w:rPr>
          <w:rFonts w:cs="Courier New" w:ascii="Courier New" w:hAnsi="Courier New"/>
          <w:sz w:val="20"/>
          <w:lang w:val="en-US"/>
        </w:rPr>
        <w:t>(8.1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20"/>
          <w:lang w:val="en-US"/>
        </w:rPr>
        <w:t xml:space="preserve">o    s     </w:t>
      </w:r>
      <w:r>
        <w:rPr>
          <w:rFonts w:cs="Courier New" w:ascii="Courier New" w:hAnsi="Courier New"/>
          <w:sz w:val="20"/>
        </w:rPr>
        <w:t>т</w:t>
      </w:r>
      <w:r>
        <w:rPr>
          <w:rFonts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пс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В  случае  сложности  определения  геометрического  объема, занимаем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логическим   оборудованием   и  подвижным  составом,  свободный  объ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я  (V )  допускается  принимать  равным  0,8  (80%) геометр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ма помещения V , т.е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  <w:lang w:val="en-US"/>
        </w:rPr>
        <w:t>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 xml:space="preserve">V  = 0,8 V .                              </w:t>
      </w:r>
      <w:r>
        <w:rPr>
          <w:rFonts w:cs="Courier New" w:ascii="Courier New" w:hAnsi="Courier New"/>
          <w:sz w:val="20"/>
        </w:rPr>
        <w:t>(8.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o        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2.3. Допустимый  объем  помещения  определяется  расчетом  из услов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ксимально  возможного  аварийного  поступления  КПГ в помещение из од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ллона  с  запорным  вентилем  независимо от количества ГБА,  одновремен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ходящихся в помещен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2.4. При  хранении  (обслуживании)  в  одном  помещении автомобилей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зовыми  баллонами  различной емкости, расчет допустимого объема помещ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ится   по  автомобилю,   имеющему   наибольшую   емкость   балло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соединенного к одному расходному (запорному) вентил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2.5. При  наличии в помещении  смешанного  парка ГБА, эксплуатируем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СН и КПГ,  величина допустимого объема помещения принимается наибольшей и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х возможных значений для рассматриваемых ГБ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2.6. Величина допустимого объема помещения рассчитывается по 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100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[V] = ----- = 346,5M,                          (8.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[m  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у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M - масса газа, поступившего в помещение в результате аварии, кг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[m  ]  -  допустимая  удельная  масса  КПГ,  равная  2,886 г/куб. м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у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сутствии в помещении аварийной вентиляции (см. Приложение 2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2.7. При  определении  значения   m    допускается  учитывать  работ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у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варийной  вентиляции,  отвечающей  требованиям п. 3.7 НПБ 105-95. При эт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m  ] следует умножить на коэффициент K, определяемый по формуле: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уд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20"/>
          <w:lang w:val="en-US"/>
        </w:rPr>
        <w:t>K = A x T + 1,                           (8.4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A - кратность воздухообмена, создаваемого аварийной вентиляцией, 1/час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T - продолжительность  поступления  газа из баллона в объем  помещени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 этом  случае  величина  допустимого  объема  помещения  определяе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едующим образо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1000M         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[V] = ----- = 346,5 -.                         (8.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[m  ]         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у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 отсутствии  аварийной  вентиляции,  отвечающей  требованиям  п. 3.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ПБ 105-95, K = 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2.8. Если   величина   свободного  объема   помещения   V   превыша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</w:rPr>
        <w:t>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тимый объем помещения, т.е. выполняется соотнош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V  &gt; [V],                                (8.6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о  это помещение относится к категории В2 по взрывопожарной и пожар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ас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2.9. Если свободный объем помещения V  меньше допустимого объема [V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.е. выполняется соотнош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V  &lt; [V],                                (8.7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о это помещение относится к категории 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2.10. Минимальная   кратность  воздухообмена  [A]  (1/час)  аварий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нтиляции,   обеспечивающая   отнесение   помещения  к  категории   В2 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рывопожарной и пожарной опасности, определяется по 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  <w:lang w:val="en-US"/>
        </w:rPr>
        <w:t>1 346,5M       1      M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sz w:val="20"/>
          <w:lang w:val="en-US"/>
        </w:rPr>
        <w:t>[A] = - ------ - 1 = - (433 -- - 1).                  (8.8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sz w:val="20"/>
          <w:lang w:val="en-US"/>
        </w:rPr>
        <w:t>T   V          T      V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</w:rPr>
        <w:t>o                 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3. Помещения  для  технического обслуживания,  технического ремонта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анения газобаллонных автомоби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3.1.  Если  выполняется  соотношение  (8.6) при K = 1, т.е. свобод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м  помещения  участков  (постов)  ТО,  ТР  или  хранения  ГБА V  больш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</w:t>
      </w:r>
      <w:r>
        <w:rPr>
          <w:rFonts w:cs="Courier New" w:ascii="Courier New" w:hAnsi="Courier New"/>
          <w:sz w:val="20"/>
        </w:rPr>
        <w:t>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тимого  [V]  даже  при  отсутствии  аварийной  вентиляции  (K = 1), 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зависимо  от  количества  ГБА,  находящихся  в  зоне  ТО  и ТР, категор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й  по взрывопожарной и пожарной опасности остаются такими же, как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случая автомобилей, эксплуатируемых на нефтяном топлив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3.2. Если  выполняется  соотношение  (8.6)  при K &gt; 1, т.е. свобод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м помещения участков (постов) V  больше допустимого [V] с учетом раб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варийной  вентиляции,  то это помещение относится к категории В2. При эт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ное помещение должно быть оборудован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прерывно действующей системой автоматического контроля воздушной среды с установкой датчиков довзрывоопасных концентра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варийной вентиляцией, обеспечивающей кратность воздухообмена и расход воздуха не ниже вычисленных по формуле (8.8), с характеристиками, приведенными в п. 3.7 НПБ 105-9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3. Если выполняется соотношение (8.7), т.е. свободные объемы помещений меньше допустимых, то помещения относятся к категории А. При этом указанные помещения должны быть оборудова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прерывно действующей системой автоматического контроля воздушной среды в помещении с установкой датчиков довзрывоопасных концентра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варийной вентиляцией кратностью не менее 5 объемов в час с резервными вентилятор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электрооборудованием согласно ПУЭ для зоны класса В1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легко сбрасываемыми конструкциями в соответствии с требованиями СНиП 2.09.02-85 для помещений категории 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4. Примерные различия по объемам работ реконструкции производственных помещений, отнесенных соответственно к категориям А или В2, используемому электрооборудованию и других систем, приведено в справочном Приложении 3 настоящего Р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5. Независимо от категории помещения должны быть обеспечены воздухообменом кратностью не менее 1 объема в ча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невозможности осуществления однократного воздухообмена только за счет естественной вентиляции, помещения должны быть оборудованы вентиляцией с механическим побуждением, выполненной в соответствии с требованиями СНиП 2.04.05-91 и ПУЭ и обеспечивающей однократный воздухообмен. В ремонтных канавах (при их наличии) следует предусмотреть принудительную приточную вентиля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6. Электроснабжение систем автоматического контроля воздушной среды, аварийного освещения и аварийной вентиляции (при их наличии) следует предусматривать по 1-й категории надежности (ПУЭ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7. САК воздушной среды должна срабатывать при достижении в помещениях концентрации природного газа (по метану), составляющей 20% от нижнего концентрационного предела распространения пламени (НКПР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8. Приемные отверстия для удаления газо-воздушной смеси должны быть размещены в верхней зоне пом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9. Сигналы о достижении опасного уровня концентрации газа от системы автоматического контроля должны поступать в помещения, где осуществляется круглосуточное дежурство обслуживающего персонала (диспетчерская, контрольно-пропускной пункт, помещение охраны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товая сигнализация, кроме того, должна устанавливаться с наружной стороны входов служебных помещений, упомянутых выш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10. Включение аварийной вентиляции следует предусматривать от приборов, сигнализирующих об опасной концентрации газа в воздухе в помещении, дублированных ручным пуском. Одновременно с этим должно обеспечиваться отключение других приемников электрической энергии в помещении, а также приточной вентиляции рассматриваемого и смежных с ним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11. Электрооборудование смежных помещений, расположенное в 5-метровой зоне от дверных проемов помещений при выполнении его в невзрывозащищенном исполнении (по ПУЭ), при срабатывании САК должно отключаться одновременно с электрооборудованием соответствующего участ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12. Вторичные приборы системы автоматического контроля воздушной среды, контрольно-измерительные и испытательные устройства, выполненные в невзрывозащищенном исполнении, должны располагаться вне взрывоопасных зон по ПУЭ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13. Установку и размещение датчиков САК следует проводить в соответствии с РД БТ 39-0147171-003-88. Рекомендуется устанавливать не менее двух датчиков САК на каждый пост ТО (ТР) и на каждые 50 кв. м в помещениях для хранения ГБ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читывая,  что относительная плотность природного газа по воздуху мене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(r     = 0,54 - 0,56),  датчики САК для КПГ должны размещаться в верхн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от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чках помещений (над источниками возможной утечки природного газ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14. Следует исключить возможность рециркуляции воздуха для дежурного отопления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15. Посты ТО, ТР и хранения для ГБА на КПГ должны предусматривать наличие выгороженных вытяжных вентиляционных каме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4. Участок текущего ремонта газовой аппаратур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4.1. Текущий ремонт газовой аппаратуры систем питания ГБА на КПГ допускается выполнять в специально организованном помещении или в помещениях ремонта приборов питания карбюраторных и дизельных двига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4.2. Если ремонт газовой аппаратуры производится при отсутствии в ней газового топлива, а испытания и настройка после ремонта производится с помощью сжатого воздуха (установка К-278 или К-292), то участок ТР газовой аппаратуры по взрывопожарной и пожарной опасности допускается отнести к категориям В3 или В4 в зависимости от вида и характера размещения пожарной нагрузки, по классу взрывоопасных зон по ПУЭ - к ненормируем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4.3. При выполнении работ по ремонту газовой аппаратуры на участках по ремонту систем питания бензиновых или дизельных двигателей, категория помещения и класс зон по ПУЭ определяется соответственно требованиями к участкам ремонта топливной аппаратуры автомобилей, эксплуатируемых на жидком нефтяном топливе, если этот ремонт проводится в отсутствии в аппаратуре газового топли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5. Помещение для мойки газобаллонных автомоби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5.1.   Если  при  отсутствии  аварийной  вентиляции  свободный  объ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я  мойки  V   больше допустимого [V] (раздел 8.2 настоящего РД), 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ное  помещение  должно  отвечать требованиям, предъявляемым к помещени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йки для автотранспортных средств на нефтяном топлив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5.2. Если свободный объем помещения мойки V  больше допустимого [V]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етом  требуемой  кратности  воздухообмена  [А],  определенной  по форму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8.8), то помещение мойки должно быть дополнительно оборудован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тоянно действующей системой автоматического контроля воздушной среды с установкой датчиков довзрывоопасных концентраций (по линии перемещения ГБА при мойке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тоянно действующей вентиляцией с механическим побуждением с расходом, обеспечивающим не менее чем однократный воздухообмен в помещении мой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варийной вентиляцией, обеспечивающей кратность воздухообмена и расход воздуха не ниже вычисленных по формуле (8.8), с характеристиками, приведенными в п. 3.7 НПБ 105-9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истемой звуковой и световой сигнализации, расположенной внутри помещения и снаружи въездных и выездных вор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5.3. Если требования пп. 8.5.1 и 8.5.2 настоящего РД не могут быть выполнены, то заезд ГБА в помещение мойки должен осуществляться на нефтяном топливе или при отсутствии такой возможности в соответствии с требованиями пп. 4.6, 4.7 настоящего Р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5.4. При достижении в помещении мойки концентрации природного газа, соответствующей 20% от нижнего концентрационного предела распространения пламени, система автоматического контроля воздушной среды должна отключить все потребители электрического тока в помещении за исключением аварийной вентиляции помещения и систем звуковой и световой сигнал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5.5. Работа постоянно действующей вентиляции помещения мойки должна быть сблокирована с механизмами, осуществляющими мойку ГБА таким образом, чтобы при отключении постоянно действующей вентиляции автоматически бы отключались электрические механизмы, обеспечивающие мойку автомоби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5.6. Хранение или техническое обслуживание (текущий ремонт) ГБА непосредственно в помещении для мойки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Требования к системам автоматического контрол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душной среды помеще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 При достижении в одной из контролируемых зон помещения концентрации КПГ, составляющей 1% газа по объему (в пересчете на метан), САК должна обеспечив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ключение аварийной вытяжной вентиляции помещений хранения, ТО, ТР, диагностических и регулировочных работ, выполненной во взрывозащищенном исполнен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ключение звуковой сигнализации и аварийного освещения указанных помещений, включая рампы, а также всех путей эвакуации из них с установкой световых указателей над выходами из помещений и через каждые 50 м по путям эваку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ключение всех прочих потребителей электроэнергии, за исключением систем противопожарной автоматики и связи (при их наличи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 Звуковая сигнализация должна обеспечивать оповещение о срабатывании системы автоматического контроля воздушной среды всех работающих в зда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3. Световая сигнализация должна устанавливаться в помещениях хранения, ТО и ТР ГБА со стороны входов смежных помещений, а также в помещениях с постоянным круглосуточным пребыванием людей (помещение охраны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4. Контроль за состоянием воздушной среды в основных помещениях предприятия, а также управление и контроль при срабатывании САК наряду с местными системами контроля и управления следует осуществлять с пульта диспетчера предприя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5. Места установки датчиков САК и их количество определяются при конкретном проектировании, исходя из мест наиболее вероятного скопления газов, размещения технологического и вентиляционного оборудования, конструктивных особенностей зданий, типа и вида применяемых датчиков. При этом должны выполняться требования СНиП 2.04.09-84 и РД БТ 39-0147171-003-8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размещении датчиков следует учитывать, что плотность КПГ в 1,8 раза ниже плотности возду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рекомендуемое)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ст проверки герметичности газобаллон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удования автомобил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дель ГБА _______________________ Гос. N ______________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645"/>
        <w:gridCol w:w="2835"/>
        <w:gridCol w:w="2295"/>
      </w:tblGrid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зультаты проверки    </w:t>
              <w:br/>
              <w:t>(герметичен, негерметичен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ста обнаруженных </w:t>
              <w:br/>
              <w:t xml:space="preserve">утечек газа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пись     </w:t>
              <w:br/>
              <w:t xml:space="preserve">проверяющего  </w:t>
            </w:r>
          </w:p>
        </w:tc>
      </w:tr>
      <w:tr>
        <w:trPr>
          <w:trHeight w:val="1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ение удельной массы природного газа на единиц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бодного объема помещения, обеспечивающе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четное избыточное давление взрыв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мещении, равное 5 КП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чет удельной массы природного газа на единицу свободного объема помещения, обеспечивающей достижение расчетного избыточного давления взрыва в помещении, равного 5 кПа, проведен в соответствии с методикой, изложенной в НПБ 105-95 "Определение категорий помещений и зданий по взрывопожарной и пожарной опасности" НПБ 105-95 (введены в действие с 01.01.1996 Приказом ГУ ГПС МВД РФ от 31.10.95 N 32 взамен ОНТП 24-86 МВД СССР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анная методика и полученные на ее основе значения допустимых удельных масс природного газа на единицу свободного объема помещения следует использовать при разработке ведомственных норм технологического проектирования, касающихся категорирования помещений и зданий, связанных с ТО, ТР, диагностированием систем питания, хранением ГБА при наличии природного газа в баллонах ГБ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оступлении ГБА в зоны ТО (ТР), хранения и другие помещения с опорожненными от природного газа (дегазированными) баллонами определение допустимого объема помещения не требуется и его категория определяется по условиям, связанным с ТО (ТР), хранением базовых моделей автотранспортных средств, эксплуатируемых на нефтяных видах моторного топли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1. Расчет предельно допустимой удельной масс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природного газа [m  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у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 соответствии  с  указанной  выше методикой допустимая удельная масс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родного  газа  на  единицу  свободного объема помещения [m  ] (г/куб. м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</w:rPr>
        <w:t>у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жет быть определена по 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  <w:lang w:val="en-US"/>
        </w:rPr>
        <w:t>10 x r  [D ] x C   x 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гп  P     ст    н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  <w:lang w:val="en-US"/>
        </w:rPr>
        <w:t>[m  ] = -----------------------,                     (1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</w:t>
      </w:r>
      <w:r>
        <w:rPr>
          <w:rFonts w:cs="Courier New" w:ascii="Courier New" w:hAnsi="Courier New"/>
          <w:sz w:val="20"/>
        </w:rPr>
        <w:t>уд</w:t>
      </w:r>
      <w:r>
        <w:rPr>
          <w:rFonts w:cs="Courier New" w:ascii="Courier New" w:hAnsi="Courier New"/>
          <w:sz w:val="20"/>
          <w:lang w:val="en-US"/>
        </w:rPr>
        <w:t xml:space="preserve">        (P    - P ) x Z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max 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P     -  максимальное  давление взрыва стехиометрической газовоздуш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еси  в замкнутом объеме; для природного газа (метана) согласно справоч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ным в дальнейшем принимаетс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P    = 720 кП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P  - начальное давление; принимается P  = 101 кП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o                                 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[D ]  -  расчетное избыточное давление взрыва в помещении, определяюще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йность  помещения  по  взрывопожарной  и  пожарной  опасности;  д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чета [m  ] принимается [D ] = 5 кП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уд                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Если  D  &lt; 5 кПа (D  &lt; [D ]), т.е. количество горючего газа в помещ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P           P     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   &lt; [m  ], то помещения  могут быть отнесены  к пожароопасным  категори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д     у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1 - В4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Если D  &gt; 5 кПа (D  &gt; [D ]), т.е. m   &gt; [m  ], то помещения должны бы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P           P     P          уд     у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несены к "взрывопожароопасной" категории 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r   - плотность природного газа, кг/куб. 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г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   - стехиометрическая концентрация природного газа, %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K   - коэффициент,     учитывающий    негерметичность    помещения  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адиабатичность  процесса  горения;  для  производственных помещений мож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ять K  = 3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Z  -  коэффициент  участия  горючего  во  взрыве;  для  природного га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имается равным Z = 0,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еличина r   может быть определена по формуле: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гп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</w:t>
      </w:r>
      <w:r>
        <w:rPr>
          <w:rFonts w:cs="Courier New" w:ascii="Courier New" w:hAnsi="Courier New"/>
          <w:sz w:val="20"/>
          <w:lang w:val="en-US"/>
        </w:rPr>
        <w:t>m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</w:t>
      </w:r>
      <w:r>
        <w:rPr>
          <w:rFonts w:cs="Courier New" w:ascii="Courier New" w:hAnsi="Courier New"/>
          <w:sz w:val="20"/>
          <w:lang w:val="en-US"/>
        </w:rPr>
        <w:t>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sz w:val="20"/>
          <w:lang w:val="en-US"/>
        </w:rPr>
        <w:t>r   = -----------------,                         (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sz w:val="20"/>
        </w:rPr>
        <w:t>гп   V (1 + 0,00367t 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o             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m  - молярная масса  природного  газа,  определяемая  его  компонент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ом, кг/кмоль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V  - мольный объем, равный V  = 22,413 куб. м/кмоль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o                       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t  - расчетная температура, °C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  качестве   расчетной   температуры  следует  принимать  максималь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можную температуру воздуха в данном помещен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еличина  m   для  природного  газа, используемого в качестве мотор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плива  для  автотранспортных  средств,  согласно ГОСТ 27577-87 может бы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ена по 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m  = r  x 16 + (1 - r ) x 28, кг/кмоль,                  (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S    1       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r  - объемная доля метана (CH ) в природном газе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                    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1 - r ) - объемная доля (условно) азота в природном газ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еличина C   может быть определена по 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C   = -------- x b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ст   1 + 4,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h  - h    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h    x 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b = h  + ------- - --   -   стехиометрический   коэффициент   кислор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c      4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еакции горения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h ,  h , h , h  - число  атомов  C, H, O  и  галоидов  в молекуле газа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c    h   x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  = 1, h  = 4, h  = 0 и b = 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c       h      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ог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C   = ------------ = 9,36%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ст   1 + 4,84 x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дставляя  значения  указанных  выше  параметров  в формулу (1), пос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образования получи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[m  ] = 4,5378 r  , г/куб. м                      (4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уд            г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0,20246 х 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[m  ] = ----------------, г/куб. м.                  (4'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уд    1 + 0,00367 x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начения  [m  ],  вычисленные  по  формулам  (3), (4') в зависимости 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у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понентного  состава  природного  газа  (r ) и температуры помещения (t 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1                     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°C), приведены в таблице 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Значения [m  ] как функции состава природного газа (r 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уд                                 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так и расчетной температуры (t , °C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┬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r │                     г/куб. м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t        1├────────┬────────┬────────┬────────┬────────┬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       │  0,92  │  0,94  │  0,95  │  0,96  │  0,98  │  1,0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 °C     │3,199   │3,153   │3,131   │3,108   │3,063   │3,018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0 °C     │2,1994  │2,955   │2,931   │2,908   │2,868   │2,823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5 °C     │2,945   │2,904   │2,886   │2,863   │2,823   │2,78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0 °C     │2,899   │2,859   │2,841   │2,818   │2,776   │2,736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5 °C     │2,859   │2,818   │2,796   │2,776   │2,736   │2,69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1 °C     │2,805   │2,767   │2,745   │2,727   │2,686   │2,646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┴────────┴────────┴────────┴────────┴────────┴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дальнейшем, в расчет принимается значени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[m  ] = 2,886 г/куб. м (t  = 45 °C; r  = 0,95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уд                     1    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Определение  допустимых  объемов  помещений  для хранения,  ТО, ТР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а  других  работ для ГБА на КПГ, при которых указанные помещ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относятся к категории 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   определении   допустимых  объемов  помещений  [V],   связанных 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им  обслуживанием  и  хранением  ГБА на КПГ, при которых указан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я  не  относятся  к  категории  А,  следует  исходить  из следующ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осылок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а) происходит расчетная авария одного баллона с природным газо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б) все содержимое баллона (секции баллонов) поступает в помещение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)  расчетным  вариантом  выбирается  наиболее  неблагоприятный вариан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варии,  при котором в помещение поступает наибольшее количество природ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за,  т.е.   принимается,   что  КПГ  находится  в  баллоне  при  давл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  =  19,6 МПа  (200  кГ/кв. см)  и  температуре  t   =  0 °C  (коэффициен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жимаемости Z при этом равен 0,865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 указанных выше предпосылках масса природного газа в баллоне объем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 = 50 л равна M  = 8,29 к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огда  допустимый  объем  помещения  [V] для ГБА, имеющих n 50-литров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ллонов  (n = 1, 2, ...),  каждый из которых  имеет  расходный  (запорный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нтиль, равен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1000 x M    1000 x 8,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[V] = --------- = ----------- = 2,872 куб. м.              (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[m  ]        2,88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у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Аналогично  могут  быть  определены допустимые объемы помещений [V] д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угих ГБА на КП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мер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  предприятии   имеется   помещение  для  хранения   автомобилей   с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оительным объемом V  = S x H = 525 x 6 = 3150 куб. 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 это  помещение  предполагается  установить  25  автомобилей  ГАЗ-31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"Газель"),  имеющих 4 баллона  емкостью 50 л с запорным вентилем на кажд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ллон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пределить  необходимые   мероприятия  по  обеспечению   взрывопожар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опасности помещения для хранения ГБ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ешени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 формуле  (8.2)  п. 8.2.2  настоящего РД  определяем  свободный объ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V  = 0,8 V  = 0,8 x 3150 = 2520 куб. м.                 (6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o        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пределяем  допустимый объем помещения [V] для хранения ГБА (независим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 их количества) при условии,  что  в  баллоне  объемом 50 л при давл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 = 19,6 МПа (200 кГ/кв. см) может содержаться максимальное количество га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  = 8,29 к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 отсутствии аварийной вентиляции  (K = 1) допустимый объем помещ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автомобилей ГАЗ-3102 ("Газель") равен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[V]  = 346,5 x M  = 346,5 x 8,29 = 2875 куб. 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1           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равнение  V   =  2520 куб. м   и  [V] = 2875 куб. м   показывает,  ч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  &lt; [V], т.е. выполняется соотношение (8.7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o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этом случае данное помещение следует отнести к категории А и выполнить следующие мероприят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тановить систему автоматического контроля воздушной среды с установкой датчиков довзрывоопасных концентра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электрооборудование, установленное в помещении, должно быть выполнено во взрывозащищенном исполнении, или быть вынесено за пределы взрывоопасных зон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истемы основного и аварийного освещения выполнить во взрывозащищенном исполнен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тановить аварийную вентиляцию кратностью не менее 5, а вентиляторы во взрывозащищенном исполнен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орудовать помещение легко сбрасываемыми конструкциями для защиты от разрушения помещения во время взрыва газ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ести реконструкцию вентиляционных систем согласно требованиям СНиП 2.04.05-91 (см. Приложение 3) и другие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кольку выполнение вышеуказанных мероприятий потребует значительных материальных затрат, определим кратность аварийной вентиляции, при которой заданное помещение можно отнести к категории В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счеты показывают, что при обрыве трубопровода,  соединяющего  балло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двигателем (или в  секции  между  собой), время  истечения газа из од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ллона  объемом  50 л  при   начальном  давлении  P   = 19,6 МПа  состави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</w:rPr>
        <w:t>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 = 80 сек. = 0,022 ча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огласно    формуле    (8.8),   требуемая    кратность   воздухообме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ваемого аварийной вентиляцией, равн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  <w:lang w:val="en-US"/>
        </w:rPr>
        <w:t>1      M           1        8,2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</w:t>
      </w:r>
      <w:r>
        <w:rPr>
          <w:rFonts w:cs="Courier New" w:ascii="Courier New" w:hAnsi="Courier New"/>
          <w:sz w:val="20"/>
          <w:lang w:val="en-US"/>
        </w:rPr>
        <w:t>[A] = - (433 -- - 1) = ----- (433 ---- - 1) = 6,34 1/</w:t>
      </w:r>
      <w:r>
        <w:rPr>
          <w:rFonts w:cs="Courier New" w:ascii="Courier New" w:hAnsi="Courier New"/>
          <w:sz w:val="20"/>
        </w:rPr>
        <w:t>час</w:t>
      </w:r>
      <w:r>
        <w:rPr>
          <w:rFonts w:cs="Courier New" w:ascii="Courier New" w:hAnsi="Courier New"/>
          <w:sz w:val="20"/>
          <w:lang w:val="en-US"/>
        </w:rPr>
        <w:t>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</w:t>
      </w:r>
      <w:r>
        <w:rPr>
          <w:rFonts w:cs="Courier New" w:ascii="Courier New" w:hAnsi="Courier New"/>
          <w:sz w:val="20"/>
          <w:lang w:val="en-US"/>
        </w:rPr>
        <w:t>T      V         0,022      315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sz w:val="20"/>
        </w:rPr>
        <w:t>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оведенный  расчет показывает,  что устройство  аварийной вентиляции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атностью   воздухообмена,  превышающей  6,34 1/час,  позволит,   соглас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  п. 8.3.2  настоящего РД,  отнести помещения для хранения  ГБА 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и В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   этом   отпадает   необходимость   выполнения    вышеперечисл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оприятий по обеспечению пожаровзрывозащиты помещения (кроме создания СА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оответствующей аварийной вентиляции - см. Приложение 3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ребуемый  расход  воздуха,  создаваемый  аварийной вентиляцией, долже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т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Q  = [A] x V  = 6,34 x 3150 = 19971 куб. м/ча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          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ыбирая вентилятор с производительностью q = 7000 куб. м/час, определи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ребное их количеств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Q    1997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N = -- = ----- = 2,8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q    7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нимаем N = 3 вентилят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ный объем работ по реконструкции производственн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зы предприятия для хранения газобаллонных автомобиле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компримированном природном газ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раж со строительным объемом V = 3150 куб. м, S = 525 кв. м, H = 6 м для ГБА ГАЗ-3102 ("Газель"). Двухэтажное здание II степени огнестойк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Мероприятия по категории А              │    Мероприятия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по категории В2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. В местах проемов в противопожарных перегородках, │Не требуется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деляющих помещения категории А от других помещений,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ридоров и лестничных клеток, следует    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едусматривать тамбур-шлюзы с постоянным подпором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здуха (п. 2.11 СНиП 2.09.02-85)         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. Тамбур-шлюзы должны состоять из противопожарных  │Не требуется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городок 1 типа, противопожарного перекрытия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-го типа и противопожарных дверей 2-го типа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табл. 2 СНиП 2.01.02-85)                 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. При необходимости устройства в противопожарных   │Не требуется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городках, отделяющих помещения категории А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 других помещений, проемов, которые не могут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крываться противопожарными дверями и воротами,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ледует предусматривать комплекс мероприятий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 предотвращению распространения пожара и прониканию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рючих газов, способных образовывать взрывоопасные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нцентрации в смежных этажах и помещениях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. 2.13 СНиП 2.09.02-85)                 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. Не допускается предусматривать эвакуационные     │Не требуется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ходы через помещения категорий А и тамбур-шлюзы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 них (п. 2.22 СНиП 2.09.02-85)         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. В зданиях категории А следует предусматривать    │Обычные лестничные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задымленные лестничные клетки 3-го типа            │клетки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наружные, открытые) с естественным освещением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 постоянным подпором воздуха в тамбур-шлюзах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. 2.36 СНиП 2.09.02-85)                 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. В помещениях категории А следует предусматривать │Не требуется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ружные легко сбрасываемые ограждающие конструкции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. 2.42 СНиП 2.09.02-85)                 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. В системах для круглосуточной подачи наружного   │Электрооборудование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здуха в тамбур-шлюз помещений категории А следует  │систем вентиляции в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едусматривать электрооборудование во               │обычном исполнении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зрывозащищенном исполнении (п. 4.74 СНиП 2.04.05-91)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. Для системы вентиляции помещений категории А     │Не требуется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ледует предусматривать  электрооборудование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 взрывозащищенном исполнении            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. 4.74 СНиП 2.04.05-91)                 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. Для помещений категории А оборудование систем    │Не требуется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точной вентиляции, кондиционирования и воздушного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опления не разрешается размещать в общем помещении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я вентиляционного оборудования вместе   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 оборудованием вытяжных систем, а также приточно-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тяжных систем с рециркуляцией воздуха.  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воздуховодах приточных систем, обслуживающих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мещения категории А, следует предусматривать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зрывозащищенные обратные клапаны         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. 4.91 СНиП 2.04.05-91)                 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. Категорию помещений для оборудования            │Категория помещений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щеобменной вентиляции следует принимать А          │для оборудования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. 4.98 СНиП 2.04.05-91)                            │общеобменной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ентиляции В3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. Электрооборудование подъемно-транспортных       │Не требуется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шин, станков и электрифицированного инструмента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лжно выполняться во взрывозащищенном исполнении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. Электрооборудование системы освещения и         │Не требуется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игнализации должно выполняться во взрывозащищенном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сполнении                                           │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┴───────────────────┘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02:00Z</dcterms:created>
  <dc:creator/>
  <dc:description/>
  <dc:language>en-US</dc:language>
  <cp:lastModifiedBy/>
  <dcterms:modified xsi:type="dcterms:W3CDTF">2011-06-05T16:32:56Z</dcterms:modified>
  <cp:revision>3</cp:revision>
  <dc:subject/>
  <dc:title/>
</cp:coreProperties>
</file>