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7 декабря 1993 г. N 4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внутренних дел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декабря 1993 г. N 52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нормативных докумен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 служб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организации работы Государственной противопожарной службы МВД России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с 31 января 1994 года нормативные документы Государственной противопожарной службы МВД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1-93 "Порядок разработки и утверждения нормативных документов Государственной противопожарной службы МВД России (приложение 1)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2-93 "Порядок участия органов государственного пожарного надзора Российской Федерации в работе комиссий по выбору площадок (трасс) для строительства" (приложение 2)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3-93 "Порядок согласования органами государственного пожарного надзора Российской Федерации проектно - сметной документации на строительство" (приложение 3)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4-93 "Порядок государственного пожарного надзора за строительством объектов иностранными фирмами на территории Российской Федерации" (приложение 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5-93 "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" (приложение 5)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"Правила и порядок согласования органами государственного пожарного надзора проектно - сметной документации на строительство предприятий, зданий и сооружений", утвержденные ГУПО МВД СССР 28.05.90, и "Временные рекомендации о порядке государственного пожарного надзора за строительством, реконструкцией, реставрацией, ремонтом и техническим перевооружением объектов, расположенных на территории СССР, иностранными фирмами", утвержденные ГУПО МВД СССР 01.06.90, в органах Государственной противопожарной службы МВД России не применяю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нуждается в госрегист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 - лейтенант внутренне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Г.Мищен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декабря 1993 г. N 52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Главного 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ВД  России - глав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инсп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Е.Деди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 октября 1993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04-9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 надзора за строительство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иностранными фирмами на территор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о объектов на территории Российской Федерации иностранными фирмами или с их участием осуществляется на основании контрактов, договоров, соглашений (далее контрактов), заключаемых между представителями российской стороны (Заказчик) и инофирмой через государственные или иные организации, наделенные соответствующими правами (Посредник), или напрямую без Посред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роительстве объектов иностранными фирмами Заказчиком может назначаться дирекция по строительств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нормы устанавливают порядок государственного пожарного надзора за строительством объектов, независимо от источников финансирования, видов и форм собственности и ведомственной принадлежности, иностранными фирмами на территории Российской Федерации, а также регламентируют взаимоотношения представителей органов государственного пожарного надзора с Заказчиками, проектными, строительными организациями и другими подрядчиками, а также иностранными фирмами на стади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контрактные проработки и заключение контрактов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ТЭО, предпроектных предложений, проектной документации на строительство объектов, предприятий, зданий,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о объектов "под ключ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нструкция, реставрация, капитальный, текущий ремонт, переоборудование зданий и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строительстве отдельных сооружений на субподряде у российских строитель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перевооружение предприятий, монтаж технологическ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ведение зданий и сооружений из конструкций комплектной постав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а и обязанности органов государственного пожар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Российской Федерации при контроле з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ом объектов иностранными фирм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и осуществлении надзора за строительством объектов иностранными фирмами органы государственного пожарного надзора руководствуются законами и иными правовыми актами Российской Федерации, а также настоящими но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ходе надзора за строительством объектов органам государственного пожарного надзора предоставлено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омиться с содержанием контрактов в части, касающейся вопросов пожарной безопасности, вносить предложения Заказчику по дополнению контрактов необходимыми полож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работе комиссий по выбору площадок (трасс) для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ть соответствие проектной документации противопожарным требованиям действующих в Российской Федерации строительных норм и правил, а также выполнение их в ходе стро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ть выполнение Правил пожарной безопасности при производстве строительно - монтажных работ, если это оговорено контрак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права, предоставленные органам государственного пожарного надзора, при выявлении нарушений требований пожарной безопасности государственных стандартов, строительных норм и правил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рабочих и государственных приемочных комисс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работы органов государственного пожар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Российской Федерации с представителя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остранных фир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рядок работы территориальных и местных органов государственного пожарного надзора и его представителей с иностранными фирмами, осуществляющими проектирование и (или) ведущими строительно - монтажные работы на территории Российской Федерации, устанавливается руководителем территориального органа с учетом настоящих норм по согласованию с соответствующими МВД республик, входящих в состав Российской Федерации, ГУВД, УВД краев, областей, автономных образований, городов Москвы, Санкт - Петербурга и Ленинградской области, а органов, непосредственно подчиненных высшему органу государственного пожарного надзора, по согласованию с н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ремя и место проведения переговоров с представителями иностранных фирм по вопросам, входящим в компетенцию органов государственного пожарного надзора, устанавливаются Заказчиком (дирекцией по строительству). Орган государственного пожарного надзора о времени и месте проведения переговоров информируется не позднее чем за пять суток. Готовность органа государственного пожарного надзора к участию в переговорах подтверждается по телефону, указанному в приглашен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частие органов государственного пожарного надзо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в предконтрактных проработках и пр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е контра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соответствии с существующим порядком органы государственного пожарного надзора в предконтрактных проработках и при подготовке контрактов участия, как правило, не приним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сьбе Заказчика или иностранной фирмы органы государственного пожарного надзора на основе взаимной договоренности могут принять участие в рассмотрении вопросов пожарной безопасности на стадии предконтрактных проработок и при подготовке контра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едконтрактные предложения рассматриваются представителями органов государственного пожарного надзора в ходе переговоров или непосредственно в органе государственного пожарного надзора. По предконтрактным предложениям представителем органа государственного пожарного надзора дается устная консультация. В отдельных случаях (по крупным, технически сложным объектам, а также по объектам, на которые отсутствуют нормы проектирования) по просьбе Заказчика может быть дано письменное заключение органа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материалах контрактов необходимо отражать следующие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учета при проектировании и строительстве требований пожарной безопасности государственных стандартов, строительных норм и правил, действующих на территории Российской Федерации (допускается, при отсутствии российских строительных норм, использование в установленном порядке норм зарубежных стран, имеющих достаточный опыт в вопросах противопожарной защиты подобных объе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раничение ответственности сторон за пожарную охрану объекта, соблюдение требований пожарной безопасности при производстве строительно - монтажных работ в административных, бытовых зданиях, жилых помещениях, в том числе находящихся за территорией строительной площадки, возможные последствия в случае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ивлечения подразделений государственной противопожарной службы для ликвидации возмож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персонала, обслуживающего системы противопожарной защиты здания,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таких сведений в контракте орган государственного пожарного надзора вправе предложить организациям, принимавшим участие в подготовке контракта, включить в него необходимые положения или отразить их в дополнительном официальном соглашении (договоре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частие в работе комиссий по выбору площадки (трассы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троитель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органов государственного пожарного надзора принимают участие в работе комиссий по выбору площадок (трасс) для строительства в порядке, установленном НПБ 02-9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нтроль проектной документации и реализации проек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ехнико - экономические обоснования и проектная документация на строительство объектов иностранными фирмами должна отвечать противопожарным требованиям действующих в Российской Федерации государственных стандартов, строительных норм и правил. При отсутствии отечественных норм проектирования допускается при разработке проектов использование зарубежных нормативных документов, при этом проектная документация подлежит согласованию с соответствующими организациями и высшим органом государственного пожарного надзора в установленном порядке. При этом Заказчик обязан представить в соответствующий орган государственного пожарного надзора полный комплект зарубежных норм, а также сертификаты на конструкции и материалы, применяемые в строительстве, в оригинале и переводе на русский язы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верка соответствия проектной документации противопожарным требованиям действующих нормативных документов, а также реализация в ходе строительства предусмотренных проектом противопожарных мероприятий осуществляется органами государственного пожарного надзора на общих основаниях в установленном порядке, с учетом настоя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Контроль проектной документации и реализации проектных решений представителями органов государственного пожарного надзора осуществляется совместно и только через Заказчика (дирекцию по строительств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оверка проектной документации представителями органов государственного пожарного надзора проводится у Заказчика. Орган государственного пожарного надзора вправе запросить проектную документацию (по разделам или полностью) для рассмотрения непосредственно в надзорном орга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Органом государственного пожарного надзора, при отсутствии необходимых данных в материалах проекта, запрашиваются протоколы огневых испытаний конструкций, материалов, изделий и др. по действующим в Российской Федерации методи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Протоколы испытаний, проводившихся организациями других стран, должны быть подтверждены соответствующими испытательными организациями Российской Федерации, наделенными необходимыми пра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оверка выполнения противопожарных мероприятий, предусмотренных проектом, в ходе строительства проводится совместно с представителями Заказчика, генпроектировщика и генподряд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проверку проводить совместно с другими надзорными органами в рамках соответствующих соглашений (инструкций) о взаимодейств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едписание и другие документы органов государственного пожарного надзора по результатам проверки проектной документации и хода выполнения противопожарных мероприятий в натуре вручаются Заказчику. Заказчик самостоятельно доводит содержание указанных документов до заинтересованных сторон (генпроектировщика, генподрядчика, инофирм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При обнаружении в проектной документации и в ходе строительства нарушений противопожарных требований строительных норм и правил орган государственного пожарного надзора руководствуется законами и иными правовыми актами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дзор за объектами, проектируемыми и строящими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ми организациями на территории, передаваем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остранному государств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Государственный пожарный надзор за строительством российскими организациями объектов (в том числе в дальнейшем пользующихся экстерриториальностью) и передаваемых для последующей эксплуатации иностранному государству осуществляется на общих основаниях, по аналогии с прочими объектами, строящимися на подконтрольной территории, если в контракте отсутствуют особые указания по данному вопрос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Необходимость принятия проектного решения, не отвечающего противопожарным требованиям строительных норм и правил, действующих в Российской Федерации, должна быть подтверждена официальным документом страны, под юрисдикцию которой будет передан объек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Надзор за строительством объектов, пользующих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территориальность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пожарный надзор за строительством посольств, консульств, представительств и других объектов, пользующихся при эксплуатации экстерриториальностью, осуществляется только по просьбе и на основании письменного разрешения официального представителя этих учрежд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огласование частичных обоснованных отступлений от нор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я и проектных решений, на которые отсутствую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проектир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органами государственного пожарного надзора проектных решений, на которые отсутствуют нормы проектирования, и частичных обоснованных отступлений от норм проектирования производится в порядке, установленном НПБ 03-9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Надзор за обеспечением пожарной безопасности 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тивных, бытовых, жилых и других помещения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имаемых иностранными фирмами, производящи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о - монтажные рабо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ы государственного пожарного надзора не осуществляют надзор за обеспечением пожарной безопасности в административных, бытовых, жилых и других помещениях, занимаемых иностранными фирмами, производящими строительно - монтажные работы, только в том случае, если контрактом ответственность за обеспечение пожарной безопасности возложена на иностранную фир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случае проверка противопожарного состояния строящегося объекта и других зданий и помещений, занимаемых иностранной фирмой, а также разработка предложений (рекомендаций) по их противопожарной защите производится на основании письменного обращения иностранной фирмы в территориальный орган государственного пожарного надзора по соответствующей взаимной договоренности; предписание органов государственного пожарного надзора при этом не составля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жарная охрана на территории строительства и друг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, занимаемых иностранной фирмо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Пожарная охрана территории строительства, строящихся зданий и сооружений, административных, бытовых и жилых помещений, занимаемых иностранной фирмой, в том числе тушение возможных пожаров, обеспечивается иностранной фирмой, если иное не оговорено контрак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Для тушения пожаров по соглашению между иностранной фирмой и территориальным органом Государственной противопожарной службы (с возмещением прямых и косвенных материальных затрат, компенсациями в случае травмирования или гибели работников Государственной противопожарной службы и др.) могут привлекаться подразделения Государственной противопожарной службы МВД Ро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Надзор за обеспечением пожарной безопасности в здан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мещениях, занимаемых Заказчико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пожарный надзор за противопожарным состоянием помещений, занимаемых Заказчиком и другими российскими организациями, связанными со строительством объекта инофирмой, осуществляется на общих основан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емка объектов в эксплуатац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органов государственного пожарного надзора при работе в составе комиссий по приемке законченных строительством объектов руководствуются законами и иными правовыми актами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НПБ 04-9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территориальность (то же, что иммунитет дипломатический) - совокупность особых личных прав и привилегий, предоставляемых дипломатическим представительствам иностранных государств и их сотрудникам: неприкосновенность личности, служебных помещений, жилища и собственности, неподсудность судам государств пребывания, освобождение от налогов, таможенного досмотра и др. Объем иммунитета дипломатического установлен Венской конвенцией 1961 года, другими международными договорами и обычаями и внутренним законодательством государ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о объекта "под ключ" - строительно - монтажные работы, оснащение сооружения производственно - технологическим, инженерно - техническим оборудованием и инженерными коммуникациями, а также инвентарем, мебелью и прочим, обеспечивающим возможность немедленного пуска объекта в эксплуатацию после сдачи его Подрядчиком Заказч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58:49Z</dcterms:created>
  <dc:creator/>
  <dc:description/>
  <dc:language>en-US</dc:language>
  <cp:lastModifiedBy/>
  <dcterms:modified xsi:type="dcterms:W3CDTF">2011-06-04T09:00:27Z</dcterms:modified>
  <cp:revision>2</cp:revision>
  <dc:subject/>
  <dc:title/>
</cp:coreProperties>
</file>