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АО "Российские железные дороги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января 2010 г. N 16р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тандартов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системы обеспечения организации пожар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с 1 февраля 2010 года следующие документы ОАО "РЖД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09-2009 "Система управления пожарной безопасностью в ОАО "РЖД"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10-2009 "Система управления пожарной безопасностью в ОАО "РЖД". Организация обуч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07-2009 "Система управления пожарной безопасностью в ОАО "РЖД". Декларирование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ам департаментов, управлений, филиалов и иных структурных подразделений ОАО "РЖД" довести настоящее распоряжение до сведения причастных работ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ий вице-президент ОАО "РЖД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А.Гапанович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ОАО "РЖД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.01.2010 N 16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2010-02-0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управления пожарной безопасностью в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09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Открытым акционерным обществом "Научно-исследовательский институт железнодорожного транспорта" (ОАО "ВНИИЖТ"),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Распоряжением ОАО "РЖД" от 12 января 2010 г. N 16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сновные цели, задачи и элементы системы управления пожарной безопасностью в открытом акционерном обществе "Российские железные дороги" (ОАО "РЖД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предназначен для применения подразделениями аппарата управления ОАО "РЖД", филиалами и иными структурными подразделениями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дочерними обществами ОАО "РЖД" устанавливается соглашениями о взаимодействии ОАО "РЖД" и дочерними обществами в соответствии с регламентом ОАО "РЖД" &lt;1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сторонними организациями оговаривается в договорах (соглашениях) с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именении настоящего стандарта необходимо пользоваться федеральными законами, нормативными документами федеральных органов исполнительной власти, которые регулируют вопросы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4-91 Система стандартов безопасности труда. Пожарная безопасность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3.047-98 ССБТ. Пожарная безопасность технологических процессов. Общие требования. Методы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, определения и сокращ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аудит пожарной безопасности: Независимая оценка соответствия объектов защиты установленным требованиям пожарной безопасности, которую проводят на основании договора между собственником объекта защиты и экспертной организацией, получившей аккредитацию в установленном зако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ведомственный пожарный надзор: Деятельность ведомственной пожарной охраны по проверке соблюдения организациями, подведомственными соответствующим федеральным органам исполнительной власти, требований пожарной безопасности и принятие мер по результатам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гарнизон пожарной охраны: Совокупность расположенных на определенной территории органов управления, подразделений и организаций, независимо от их ведомственной принадлежности и форм собственности, к функциям которых отнесены профилактика и тушение пожаров, а также проведение аварийно-спасатель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государственный пожарный надзор: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я мер по результатам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декларация пожарной безопасности: Форма оценки соответствия, содержащая информацию о мерах пожарной безопасности, направленных на обеспечение на объекте защиты нормативного значения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допустимый пожарный риск: Пожарного риск, уровень которого допустим и обоснован исходя из социально-эконом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загорание: Неконтролируемое горение вне специального очага, без нанесения ущер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ГОСТ 12.1.033-81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индивидуальный пожарный риск: Пожарного риск, который может привести к гибели человека в результате воздействия опасных факторов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лицензия: Специальное разрешение (право)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8 августа 2001 г. N 128-ФЗ "О лицензировании отдельных видов деятель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нарушение требований пожарной безопасности: Невыполнение или ненадлежащее выполнение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объект защиты: Здания, сооружения, строения, железнодорожный подвижной состав и иное имущество филиалов и структурных подразделений ОАО "РЖД", к которым установлены или должны быть установлены требования пожарной безопасности для предотвращения пожара и защиты люде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опасные факторы пожара: Факторы пожара, воздействие которых может привести к травме, отравлению или гибели человека и (или) к материальному ущерб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3. пожар: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 пожарная безопасность: Состояние защищенности личности, имущества, общества и государства от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5. пожарная безопасность объекта защиты: Состояние объекта защиты, характеризуемое возможностью предотвращения возникновения и развития пожара, а также воздействия на людей и имущество опасных факторов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6. пожарный риск: Мера возможности реализации пожарной опасности объекта защиты и ее последствий для людей и материальных цен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7. правила пожарной безопасности: Комплекс положений, устанавливающих порядок соблюдения требований и норм пожарной безопасности при строительстве и эксплуатации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ГОСТ 12.1.033-81, статья 4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8. производственный контроль: Контроль за соблюдением правил пожарной безопасности на объекте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9. противопожарное мероприятие: Мероприятие организационного и (или) технического характера, направленное на соблюдение противопожарного режима, создание условий для заблаговременного предотвращения и (или) быстрого туш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0. система обеспечения пожарной безопасности: Совокупности сил и средств, а также мер правового, организационного, экономического, социального и научно-технического характера, направленных на борьбу с пожа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3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1. система предотвращения пожара: Комплекс организационных мероприятий и технических средств, исключающих возможность возникновения пожара на объекте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2. система противопожарной защиты: Комплекс организационных мероприятий и технических средств, направленных на защиту людей и имущества от воздействия опасных факторов пожара и (или) ограничение последствий воздействия опасных факторов пожара на объекты защиты (продукц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3. система управления пожарной безопасностью в ОАО "РЖД": Комплекс взаимосвязанных и взаимодействующих между собой элементов, устанавливающих требования по обеспечению пожарной безопасности объекто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4. требования пожарной безопасности: Специальные условия спе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настоящем стандарте применены следующие сокра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ПД - Добровольная пожарная дружи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ТК - Пожарно-техническая комисс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ПожБ - Система управления пожарной безопасностью 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ПС - Государственная противопожарная служб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ПТК - Территориальная (региональная) пожарно-техническая комисс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ГП ВО ЖДТ России - Федеральное государственное предприятие "Ведомственная охрана железнодорожного транспорта Российской Федера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ИВ - Федеральные органы исполнительной в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ПТК - Центральная пожарно-техническая комиссия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ЧС России - Министерство по делам гражданской обороны, чрезвычайным ситуациям и ликвидации последствий стихийных бедствий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ные цели и задач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УПожБ является подсистемой корпоративной системы управ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СУПожБ обеспечивают распределением функций и ответственности на всех уровнях управления. Структурная схема системы управления пожарной безопасностью в ОАО "РЖД" приведена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сновными целями внедрения и функционирования СУПожБ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выполнения требований пожарной безопасности на объектах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нимизация рисков возникновения пожаров на объектах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сновными задачами СУПожБ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системы предотвращ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дрение систем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ниторинг состояния пожарной безопасности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деятельности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рисками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ФОИВ по вопросам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ординация деятельности филиалов и структурных подразделений ОАО "РЖД", направленной на предупреждение пожаров и обеспечение готовности к локализации и ликвидации их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ие и распространение передового опыта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сновные направления выполнения требов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сновные на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и направлениями выполнения требований пожарной безопасности в ОАО "РЖД"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тушения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дрение на объектах защиты систем предупреждения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учение работников мер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дрение на объектах защиты систем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рганизация пожарной охраны в филиал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труктурных подразделениях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На объектах защиты осуществляют свою деятельность следующие виды пожарной охр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ударственная противопожарная служба &lt;2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ственная пожарная охрана &lt;2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ная пожарная охрана &lt;2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бровольная пожарная охрана &lt;2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ГПС осуществляет функции организации и профилактики пожаров, спасение людей и имущества при пожарах, организацию и осуществление тушения пожаров, проведение аварийно-спасательных работ в соответствии с законодательством Российской Федерации в области пожарной безопасности &lt;2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Функции ведомственной пожарной охраны в ОАО "РЖД" выполняет ФГП ВО ЖДТ России, являющееся составной частью ведомственной охраны Федерального агентства железнодорожного транспорта Министерства транспорта Российской Федерации, в соответствии с положением &lt;3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ГП ВО ЖДТ России проводит профилактические работы по предупреждению пожаров, осуществляет контроль, за обеспечением пожарной безопасности и пожарный надзор, участвует в тушении пожаров, ликвидации последствий чрезвычайных ситуаций на железнодорожном транспорте Российской Федерации и проведении аварийно-спасательных работ в зоне осуществления перевозочн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Частная пожарная охрана создается в соответствии с Гражданским кодексом Российской Федерации. Частная пожарная охрана организует и осуществляет профилактику пожаров, спасение людей и имущества при пожарах на объектах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5. Ведомственная и частная пожарная охрана осуществляют свою деятельность на договорных условиях в соответствии с законодательством Российской Федерации &lt;2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6. Для обеспечения первичных мер пожарной безопасности структурные подразделения филиалов ОАО "РЖД" создают добровольные пожарные друж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добровольных пожарных дружин имеют право на страхование и социальную защи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рганизация тушения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Тушение пожаров на объектах защиты осуществляют силы и средства гарнизона пожарной охраны в соответствии с расписанием выез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Порядок привлечения сил и средств для тушения пожаров на объектах защиты определяет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Непосредственное руководство тушением пожаров осуществляет руководитель тушения пожара. Руководитель тушения пожара управляет на принципах единоначалия личным составом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Руководители структурных подразделений филиалов ОАО "РЖД" должны оказывать помощь руководителю тушения пожара, вмешиваться в действия руководителя тушения пожара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недрение на объектах защиты сист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я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Организацию системы предупреждения пожаров в ОАО "РЖД" осуществляют путем про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жарно-технических обслед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ы 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Пожарно-технические обследования проводят с цель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преждения образования горюч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отвращения образования в горючей среде источников зажиг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преждения пожаров от воздействия электрического т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преждения повреждений аппаратов и труб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квидации условий теплового, химического и микробиологического самовозгорания веществ, материалов, изделий и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контроля за проведением пожароопас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контроля за состоянием путей эвак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контроля за состоянием прилегающей территории и обеспечением свободного доступа к зданиям, сооружениям и водоисточник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ьного содержания средств пожарной автоматики и противопожарного водо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Пожарно-технические обследования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ы Государственного пожарного надзора в сроки, установленные организационно-распорядительным документом МЧС России &lt;4&gt;, и в соответствии с законодательством Российской Федерации &lt;10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омственный пожарный надзор не менее двух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е в ходе проверки несоответствия оформляют предписаниями, постановлениями и другими соответствующими актами, которые руководитель филиала, структурного подразделения филиала ОАО "РЖД" принимает к обязательному исполнению. По итогам обследований руководитель филиала, структурного подразделения филиала ОАО "РЖД" разрабатывает мероприятия по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Руководитель филиала и структурного подразделения филиала ОАО "РЖД" для постоянного контроля за противопожарным состоянием, привлечения к разработке противопожарных мероприятий специалистов, рабочих и служащих создает ПТК. Работу ПТК строят на плановой основе и в соответствии с их положениями. Основным направлением деятельности ПТК является проведение осмотра производственных зданий, лабораторий, складов, мастерских и других производственных помещений для выявления нарушения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осмотра комиссия составляет акт, в котором указывает обнаруженные нарушения и меры по их уст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бучение работников ОАО "РЖД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ам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Обучение работников ОАО "РЖД" мерам пожарной безопасности проводят в соответствии с законодательством Российской Федерации в области пожарной безопасности &lt;2&gt; и нормами пожарной безопасности &lt;5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Порядок проведения обучения руководителей, специалистов и работников определен организационно-распорядительным документом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Проверку знаний требований пожарной безопасности работников, прошедших обучение по пожарно-техническому минимуму без отрыва от производства, осуществляют комиссии, которые создаются приказом (распоряжением) руководителя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ят в структурных подразделениях филиалов ОАО "РЖД" в течение месяца после приема на работу и с периодичностью обучения не реже одного раза в три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Руководители, специалисты и работники структурных подразделений филиалов ОАО "РЖД", связанные с взрывопожароопасным производством, проходят обучение один раз в год в специализированных учебных заведениях, имеющих лицензию или аккредитацию на право ведения образователь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6. Обучение и проверку знаний работников основных профессий структурных подразделений филиалов ОАО "РЖД", обслуживающих взрывопожароопасные производства и железнодорожный подвижной состав, проводят в организациях, реализующих программы профессиональной подготовки, имеющих лицензии на право ведения образователь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7. Организация проведения инструктажей по пожарной безопасности возложена на руководителей структурных подразделений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8. Проведение ежегодных смотров-конкурсов на лучшее противопожарное состояние объектов защиты проводят в соответствии с организационно-распорядительным документом ОАО "РЖД" &lt;6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недрение и обслуживание на объект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систем противопожар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Целью внедрения на объектах защиты систем противопожарной защиты является защита людей и имущества от воздействия опасных факторов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Состав и функциональные характеристики систем противопожарной защиты для объектов защиты определяют в соответствии со спецификой работы ОАО "РЖД" и утверждают у руководителе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3. Системы противопожарной защиты вводят в эксплуатацию по результатам работы приемочных комисс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4. Системы противопожарной защиты обслуживают на договорной основе специализированные организации, имеющие лицензии на право монтажа и ремонта пожар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5. Ответственность за внедрение, организацию обслуживания и содержание систем противопожарной защиты возлагают на руководителей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е направления системы упр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ью по минимизации пожарных рис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 защи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сновные на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аправления деятельности СУПожБ, обеспечивающими управление рисками, на объектах защиты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ое обеспечение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а соответствия объектов защиты требования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ФОИ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ормативное обеспечение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 Организацию разработки нормативных актов ОАО "РЖД" по пожарной безопасности (стандарты, правила, инструкции, положения) осуществляют подразделения аппарата управ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 Нормативные документы по пожарной безопасности ОАО "РЖД", устанавливающие организационные и технические требования по пожарной безопасности, подлежат согласованию с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 Филиалы и структурные подразделения ОАО "РЖД" на основании нормативных документов по пожарной безопасности ОАО "РЖД" издают приказы, распоряжения, организуют разработку инструкций по пожарной безопасности по видам выполняемых работ и профессиям. Доводят до сведения руководителей структурных подразделений филиалов ОАО "РЖД" информацию о действующих и вновь вводимых нормативных правовых актах Российской Федерации и локальных нормативных актах ОАО "РЖД"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4. Технологическую документацию в филиалах и структурных подразделениях ОАО "РЖД" разрабатывают с учетом требований ГОСТ Р 12.3.047 и согласовывают с ФГП ВО ЖДТ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Оценка соответствия объектов защи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1. Оценку соответствия объекта защиты требованиям пожарной безопасности в соответствии с федеральным законом &lt;7&gt; проводят в форм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креди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зависимой оценки пожарного риска (аудита пожарной безопас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ирова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следований (испыт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тверждения соответствия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ственно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2. Аккредитации подлежат услуги ФГП ВО ЖДТ России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3. Аудит пожарной безопасности проводят на объектах защиты, для которых принято решение о проведении независимой оценки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4. Государственный пожарный надзор на объектах защиты проводят органы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5. Декларированию подлежат объекты защиты,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, а также для зданий класса функциональной пожарной опасности Ф1-1 (здания детских дошкольных образовательных учреждений, специализированных домов престарелых и инвалидов, больницы, спальные корпуса образовательных учреждений интернатного типа и детских учреждений) &lt;7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6. Расчет пожарного риска проводят на объектах защиты при невозможности выполнения отдельных требований нормативных документов в силу конструктивных или иных особенностей здания или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7. Обязательное подтверждение соответствия объектов защиты осуществляют в форме декларирова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8. Приемка и ввод в эксплуатацию объектов защиты, а также систем пожарной безопасности производят в соответствии с порядком, установленным в ОАО "РЖД" &lt;11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9. Производственный контроль на объектах защиты производит ПТК и ДПД объекто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10. Экспертизы технических решений в области пожарной безопасности, применяемых на объектах защиты, проводят в аккредитованных центрах по заявкам руководителей структурных подразделений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заимодействие с федеральными орган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ой вл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Взаимодействие с ФОИВ осуществляют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е за соблюдением законодательства в области пожарной безопасности в филиалах и структурных подразделения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ледовании причин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е учета пожаров и загор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мотрении жалоб и предложений гражд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и работ по подготовке локальных нормативных актов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Контроль за соблюдением в ОАО "РЖД" законодательства в области пожарной безопасности осуществ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ПС на стационарных объекта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ая служба по надзору в сфере транспорта Министерства транспорта Российской Федерации на подвижном соста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3. Взаимодействие в рамках расследования пожаров с участием надзорных органов возлагают на руководителей филиалов и структурных подразделений ОАО "РЖД", а также руководителей ФГП ВО ЖДТ России и его фил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4. Сверку данных по количеству пожаров и загораний в органах ГПС возлагают на ФГП ВО ЖДТ России в соответствии с догов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5. Порядок рассмотрения жалоб и предложений граждан, направленных в надзорные органы, определен организационно-распорядительным документом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6. Взаимодействие с ФОИВ при проведении работ по подготовке нормативных актов по пожарной безопасности ОАО "РЖД" возлагают на Управление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Функционирование системы упр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ь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Функционирование системы управления 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ю в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ирование СУПожБ обеспечивают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я струк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а передачи и обмена информ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ирования противопожар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а функцион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Структура управления пожарной безопасностью в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Организационно-функциональную структуру управления пожарной безопасностью в ОАО "РЖД" распределяют по трем уровн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уровень - аппарат управления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орой уровень - филиалы и структурные подразделения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тий уровень - структурные подразделения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ная схема управления пожарной безопасностью в ОАО "РЖД" приведена в приложении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ервый уровень СУПожБ предусматр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перспективных направлений деятельности ОАО "РЖД" в област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инвестиционной политики ОАО "РЖД"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у и реализацию инновационных про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о-методическое обеспечение организации работ по пожарной безопасности 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ожарной безопасности 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ФОИВ по вопросам разработки нормативных актов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взаимодействия с ФГП ВО ЖДТ России по реализации договорных обязатель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Российскими и международными компаниями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научно-технического развития по вопросам пожарной безопасности 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ординацию деятельности аппарата управления ОАО "РЖД" с филиалами и структурными подразделениями ОАО "РЖД"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деятельности ЦПТ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е в МЧС России сведений по пожарам и последствиям от них для проведения государственного статистического наблюдения 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работы по содержанию пожарных поез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вом уровне управления СУПожБ функционирует ЦПТК. В состав ЦПТК входят руководители аппарата управления ОАО "РЖД" и филиалов вертикально интегрированных структур управления. Типовое положение о ЦПТК приведено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 Второй уровень СУПожБ предусматр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выполнением договорных обязательств с ФГП ВО ЖДТ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ФОИВ по вопросам надзорной деятельности в структурных подразделениях филиало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, формирование и реализацию программ по обеспечению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мероприятий по обеспечению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производственного контроля в филиалах и структурных подразделения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обучения руководителей и специалистов требования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анализа пожарной безопасности в филиалах и структурных подразделения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ординацию деятельности структурных подразделений филиалов ОАО "РЖД" по вопрос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содержания подвижного состава пожарных поез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расследованием пожаров в структурных подразделениях филиало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проведения противопожарных смотров-конкур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выполнения требований по обеспечению пожарной безопасности в филиалах и структурных подразделениях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тором уровне управления СУПожБ функционирует ТПТК. В состав ТПТК входят руководители органов управления территориальных подразделений, а также руководители филиалов вертикально интегрированной системы управления ОАО "РЖД". Типовое положение о ТПТК приведено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Третий уровень СУПожБ предусматр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расследования случаев пожаров и загораний и разработку мероприятий по их предупрежд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производственного контроля п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сение предложений для планирования мероприятий по обеспечению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взаимодействия с подразделениями ФГП ВО ЖДТ России в соответствии с условиями догов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деятельности ДП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учение работников основных профессий требованиям пожарной безопасности и проведение инструкта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ФОИВ при проведении надзор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деятельности ПТК структурных подразделений филиало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ение требований по обеспечению пожарной безопасности в структурных подразделениях филиало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ретьем уровне управления СУПожБ функционирует ПТК структурных подразделений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бязанность и ответственность должностных лиц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беспечение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Президент ОАО "РЖД" опреде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аправления деятельности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ункциональные обязанности должностных лиц по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Первый вице-президент ОАО "РЖД" рассматривает по мере оперативной необходимости вопросы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Старший вице-президент ОАО "РЖД" - главный инженер, в ведении которого находятся вопросы пожарной безопасности, осуществляет общее руководство организацией работы по обеспечению пожарной безопасности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Старшие вице-президенты ОАО "РЖД", курирующие финансово-экономический блок, рассматривают вопросы экономического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 Вице-президенты ОАО "РЖД" по направлениям деятельности осуществляют общее руководство по организации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6. Управление охраны труда, промышленной безопасности и экологического контроля ОАО "РЖД" осуществляет свои функции в соответствии с положением &lt;8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7. Подразделения аппарата ОАО "РЖД" осуществляют контроль за организацией работы по обеспечению пожарной безопасности в филиалах и структурных подразделениях ОАО "РЖД", планирование инвестиционных средств, необходимых для обеспечения выполнения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8. Департамент планирования и бюджетирования ОАО "РЖД" определяет размеры средств, необходимых для обеспечения пожарной безопасности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9. Департамент управления персоналом ОАО "РЖД" обеспечивает необходимую подготовку и переподготовку кадров по пожарной безопасности в ОАО "РЖД", осуществляет контроль за организацией работы по обеспечению пожарной безопасности и планирование внедрения систем и средств противопожарной защиты в негосударственных образовательных учреждениях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0. Департамент здравоохранения ОАО "РЖД" осуществляет контроль за организацией работы по обеспечению пожарной безопасности и планирование внедрения систем и средств противопожарной защиты в негосударственных учреждениях здравоохран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1. Департамент социального развития ОАО "РЖД" осуществляет контроль за организацией работы по обеспечению пожарной безопасности и планирование внедрения систем и средств противопожарной защиты на объектах социальной сферы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2. Руководители филиалов ОАО "РЖД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еделяют ответственность за пожарную безопас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организацию работы по выполнению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ют своевременную разработку системы производственного контрол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тверждают программу по обеспечению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сматривают выделение инвестиционных и эксплуатационных средств на обеспечение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ют работу по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3. Руководители структурных подразделений филиалов ОАО "РЖД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ют выполнение требований пожарной безопасности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значают ответственных за пожарную безопасность в производственных, бытовых, административных и других помещениях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ют работу ПТ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ют выполнение предписаний, постановлений и иных законных требований надзорных органов в области пожарной безопасности для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ют разработку мероприятий по обеспечению пожарной безопасности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уют предложения для включения в программу по обеспечению пожарной безопасности филиалов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яют контроль за работоспособностью средств противопожар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уют проведение противопожарной пропаганды и обучение работников мер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ируют выполнение требований пожарной безопасности на объектах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ередача, сбор и обмен информаци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Передачу, сбор и обмен информацией по вопросам пожарной безопасности в ОАО "РЖД" осуществляют по направле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ичество пожаров, причины и обстоятельства пожаров и последствия от них на объектах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а пожарных поездов на пожарах и ликвидация их последствий на объектах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противопожарном состоянии объектов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филактическая работа на объектах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ларирование объекто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ФГП ВО ЖДТ России представляет в Управление охраны труда, промышленной безопасности и экологического контроля ОАО "РЖД" информацию по количеству, причинам и обстоятельствам пожаров, последствий от них, работе пожарных поездов на пожарах и ликвидации их последствий, сведения о противопожарном состоянии объектов защиты и профилактической работе в ОАО "РЖД". А филиалы ФГП ВО ЖДТ России в соответствии с регламентом &lt;9&gt; представляют в Службы охраны труда и промышленной безопасности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3. Руководители филиалов ОАО "РЖД" представляют в Управление охраны труда, промышленной безопасности и экологического контроля ОАО "РЖД", а руководители структурных подразделений филиалов ОАО "РЖД" в службы охраны труда и промышленной безопасности филиалов ОАО "РЖД" информацию по декларированию объекто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4. Сбор, передачу и обмен информацией по вопросам пожарной безопасности проводят для формирования банка данных о противопожарном состоянии объектов защиты, для разработки инвестиционных программ и планов мероприятий по обеспечению пожарной безопасности, а также для анализа функционирования СУПож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5. Сбор информации, обобщение сведений и представление отчетов по вопросам пожарной безопасности осуществляют в соответствии с утвержденными внутренними формами статистической отчетности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6. Передачу и обмен информацией по вопросам пожарной безопасности осуществляют средствами информационно-справочной системы АСУ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5. На всех уровнях управления передачу сведений о состоянии пожарной безопасности и другие сообщения осуществляют на бумажных носителях и с использованием всех имеющихся средств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ланирование и финансир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х мероприят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Мероприятия по пожарной безопасности предусматривают перспективное и текущее план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ерспективное планирование в ОАО "РЖД" осуществляют посредством разработки инновационных проектов. Перспективное планирование предусматривает внедрение современных технических средств по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Текущее планирование осуществляют в соответствии с планами мероприятий по обеспечению пожарной безопасности по направлениям. Затраты по каждому направлению определяют на основании планов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4. Перспективное и текущее планирование мероприятий по пожарной безопасности утверждают руководители филиал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5. Перспективное планирование мероприятий по пожарной безопасности подразделения аппарата управления ОАО "РЖД" согласовывают с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6. Контроль выполнения мероприятий по пожарной безопасности перспективного и текущего планирования в филиалах и структурных подразделениях ОАО "РЖД" осуществляет Управление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7. Финансирование мероприятий по пожарной безопасности осуществляют в соответствии с утвержденным бюджетом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Анализ функционирования системы упр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1. Анализ функционирования СУПожБ один раз в год проводит Управление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2. При неэффективном функционировании СУПожБ или несоответствии ее основным направлениям вносят изменения в локальные нормативные акты ОАО "РЖД"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3. Управление охраны труда, промышленной безопасности и экологического контроля ОАО "РЖД" на основании анализа результатов мониторинга за состоянием пожарной безопасности объектов защиты, результатов аудита пожарной безопасности и других зарегистрированных данных осуществляет подготовку предложений руководителям ОАО "РЖД" для совершенствования СУПож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4. Информирование руководителей ОАО "РЖД" о результатах функционирования СУПожБ осуществляют ежеквартально путем сбора, анализа и обобщения информации по пожарной безопасности объектов защиты для представления в Ц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5. Результат анализа предусматр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ально оформленные и утвержденные старшим вице-президентом ОАО "РЖД" годовые отчеты о результатах работы п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оряжения старшего вице-президента ОАО "РЖД" о мероприятиях по совершенствованию СУПож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6. Руководители подразделений аппарата управления ОАО "РЖД", филиалов и структурных подразделений ОАО "РЖД" назначают организационно-распорядительным документом ответственных за выполнение решений ЦПТК, приказов, распоряжений и организуют выполнение мероприятий по принятым решениям, копии которых представляют в Управление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овершенствование системы упр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Совершенствование СУПожБ и ее элементов осуществляют с целью приведения деятельности ОАО "РЖД" в соответствие с требованиями законодательства Российской Федерации в области пожарной безопасности, а также достижения технически приемлемого и обоснованного уровня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цедура непрерывного совершенствования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рректировку целей и задач ОАО "РЖД"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ниторинг результатов и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Совершенствование СУПожБ осуществляют на основ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следований, связанных с результатами расследования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водов из отчета функционирования СУПож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я законодательных и нормативных правовых актов, программ п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ия отечественного и зарубежного опы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Функционирование СУПожБ ежегодно рассматривают на заседаниях Ц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ная схема системы управления пожарной безопасность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е положение о ЦПТК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Центральная пожарно-техническая комиссия (далее - ЦПТК) ОАО "Российские железные дороги" (далее - ОАО "РЖД") является совещательным органом для координации деятельности подраздел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ппарата управления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центральных дирекций, филиалов и других подразделений (далее - структурные подразделения ОАО "РЖД"), по повышению пожарной безопасности объектов и железнодорожного подвижного состава ОАО "РЖД" (далее - объекты ОАО "РЖД") осуществляющих свою деятельность в зоне ответственности инфраструктуры железных дор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ЦПТК руководствуется в своей деятельности законодательством Российской Федерации, уставом ОАО "РЖД", нормативными документами ОАО "РЖД"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ЦПТК осуществляет свою деятельность во взаимодействии с ведомственной пожарной охраной железнодорож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задачи и функции ЦПТ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сновными задачами ЦПТК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работка организационно-технических мероприятий по обеспечению пожарной безопасности на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етодическое руководство и координация деятельности подразделений аппарата управления ОАО "РЖД", пожарно-технических комиссий структурных подразделений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рганизация контроля за соблюдением требований пожарной безопасности на объектах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ЦПТК в целях выполнения возложенных на нее задач осуществл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ссматривает вопросы пожарной безопасности на объектах и разрабатывает организационно-технические мероприятия по предупреждению, выявлению и устранению наруше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существляет контроль за разработкой и реализацией перспективных и годовых программ и планов-заданий по выполнению организационно-технических мероприятий по обеспечению пожар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действует внедрению на объектах автоматических средств противопожарной защиты, пожаробезопасных материалов и технологий, других средств защиты работников от воздействия пожаров и отравляющих веществ, а также созданию условий для безопасной эвакуации людей в случае возникнов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пределяет темы проектов технических решений, направленных на обеспечение пожарной безопасности объектов, для включения их в планы НИОКР по направлениям деятельности подразделений аппарата управления ОАО "РЖД" и других структурных подразделений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аслушивает отчеты пожарно-технических комиссий структурных подразделений ОАО "РЖД" по выполнению организационно-технических мероприятий по обеспечению пожарной безопасности на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 деятельности ЦПТ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Руководство деятельностью ЦПТК осуществляет председатель ЦПТК, назначаемый и освобождаемый Президентом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едседатель ЦПТК имеет заместителей, назначаемых и освобождаемых Президентом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едседатель несет персональную ответственность за выполнение возложенных на ЦПТК задач и функций, руководит ее деятельностью, распределяет обязанности между членами Ц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состав ЦПТК включают руководителей аппарата управления ОАО "РЖД", структурных подразделений ОАО "РЖД", деятельность которых связана с организацией и проведением технологических процессов, эксплуатацией и обслуживанием электроустановок, систем водоснабжения, связи, производственной автоматики, автоматической противопожарной защиты и т.п., а также руководителей ведомственной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Заседания ЦПТК проводятся в соответствии с утвержденным председателем планом работы ЦПТК, но не реже одного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Заседание ЦПТК проводит председатель, в случае его отсутствия - заместитель председ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Ответственный секретарь ЦПТК не позднее десяти дней до даты проведения заседания представляет председателю ЦПТК на утверждение повестку дня заседания и не позднее семи дней до даты проведения заседания информирует членов ЦПТК и приглашенных лиц о дате, месте проведения и повестке дня заседания Ц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Решение ЦПТК оформляется протоколом, который подписывает председатель ЦПТ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е положение о ТПТК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2. Форма первой страниц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е положение о ТПТК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Территориальные пожарно-технические комиссии (далее - Комиссия) ОАО "РЖД" являются координационным органом в деятельности территориальных дирекций, предприятий, учреждений, организаций ОАО "РЖД" (далее - структурные подразделения ОАО "РЖД" на территории), дочерних зависимых обществ, филиалов дочерних зависимых обществ на территории (далее - ДЗО), направленной на обеспечение пожарной безопасности объектов и железнодорожного подвижного состава ОАО "РЖД" (далее - объекты ОАО "РЖД") осуществляющих свою деятельность в зоне ответственности территориальной дирекции инфраструк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ведомственными нормативными правовыми актам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Комиссия осуществляет свою деятельность во взаимодействии со структурными подразделениями ОАО "РЖД", территориальными подразделениям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филиалами ведомственной пожарной охраны железнодорожного транспорта, территориальными подразделениями Федеральной службы по надзору в сфере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задачи ТПТ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оординация деятельности бизнес-единиц холдинга на территории, которая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Оказание методической помощи руководству структурных подразделений ОАО "РЖД" на территории, ДЗО, филиалов ДЗО на территории, в проведении пожарно-профилактической работы, определение приоритетных направлений развития и совершенствования противопожарной защиты подведом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Взаимодействие с территориальными надзорными органами. Организация и осуществление в пределах своих полномочий контроля за соблюдением требований пожарной безопасности, установленных законодательными и иными нормативными правовыми актами Российской Федерации, стандартами, нормами и правилами, а также нормативными правовыми актами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Рассмотрение случаев пожаров, касающихся нескольких бизнес-единиц на территории, и разработка по ним соответствующих мероприятий, направленных на предупреждение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еализация единой технической политики в области пожарной безопасности в регионе, методическое руководство и координация деятельности пожарно-технических комиссий предприятий ОАО "РЖД", находящихся в административных границах желез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ункции ТПТ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Рассматривает вопросы в области предупреждения пожаров и обеспечения пожарной безопасности всех объектов ОАО "РЖД" на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ассматривает вопросы организации взаимодействия между структурными подразделениями, бизнес-единицами и региональными органами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азрабатывает предложения по совершенствованию нормативных правовых актов и иных нормативных документов, регулирующих вопросы обеспечения пожарной безопасности объекто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рганизует работу по подготовке предложений и аналитических материалов по вопросам обеспечения пожарной безопасности объектов ОАО "РЖД" на территории, для руководства Комп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2. Форма второй страниц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рганизация и обеспечение работы ТПТ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остав Комиссии утверждают руководители территориальной дирекции инфраструктуры численностью, позволяющей качественно решать возложенные на Комиссию зада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едседателем Комиссии назначают главного инженера территориальной дирекции инфраструктуры, который руководит деятельностью Комиссии и определяет порядок е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состав Комиссии включают руководителей региональных дирекций ОАО "РЖД" на территории, ДЗО, деятельность которых связана с организацией и проведением технологических процессов, эксплуатацией и обслуживанием электроустановок, систем водоснабжения, связи, производственной автоматики, автоматической противопожарной защиты и т.п., а также руководителей ведомственной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Комиссия осуществляет свою работу в соответствии с планом, принимаемым на заседании комиссии и утвержденным ее председ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Заседание Комиссии проводят по мере необходимости, но не реже одного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Заседание Комиссии проводит ее председатель или по его поручению один из его замест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Члены Комиссии принимают участие в ее заседаниях без права замены. В случае продолжительного отсутствия (отпуск, болезнь) в работе Комиссии принимает участие лицо, исполняющее должностные обязанности за отсутствующего члена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одготовку материалов к заседанию Комиссии осуществляет Служба охраны труда и промышленной безопасности территориальной дирекции инфраструктуры. Материалы предоставляют в Комиссию не позднее чем за 10 дней до даты проведения заседания, за исключением случаев проведения внеплановых заседани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Решения Комиссии принимают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Решения Комиссии оформляют в виде протоколов, подписанных председателем Комиссии или его заместителем, председательствующим на заседании, которые направляют в структурные подразделения ОАО "РЖД" на территории, ДЗО и являются обязательными для ис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Комиссия не менее одного раза в год составляет отчет о проделанной работе и направляет его на имя председателя Центральной пожарно-технической комиссии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Организационно-техническое обеспечение деятельности Комиссии осуществляет Служба охраны труда и промышленной безопасности территориальной дирекции инфраструк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Комиссия в пределах своей компетенции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1. Запрашивать у руководителей структурных подразделений ОАО "РЖД" на территории, ДЗО, предприятий информацию по вопроса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2. Заслушивать на своих заседаниях руководителей структурных подразделений ОАО "РЖД" на территории, ДЗО, предприятий по вопросам обеспечения пожарной безопасности подведом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3. Представлять руководителям бизнес-единиц Центральной региональной дирекции ОАО "РЖД" на территории, ДЗО, предприятий предложения о поощрении работников за активную работу по обеспечению пожарной безопасности, а также о привлечении к ответственности виновных в нарушении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4. Представительствовать по поручению членов комиссии в государственных и общественных организациях при обсуждении вопросов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Регламент взаимодействия ОАО "РЖД" с дочерними обществами по вопросам охраны труда, окружающей среды, промышленной и пожарной безопасности, непроизводственного травматизма. Утвержден распоряжением ОАО "РЖД" от 4 апреля 2007 г. N 577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Федеральный закон от 21 декабря 1994 г. N 69-ФЗ "О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оложение о ведомственной пожарной охране на железнодорожном транспорте. Приказ Росжелдора от 7 февраля 2008 г. N 46, зарегистрирован Минюстом России 27 февраля 2008 г. Регистрационный N 123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Приказ МЧС России от 1 октября 2007 г. N 517 "О порядке проведения пожарно-профилактической работы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Нормы пожарной безопасности "Обучение мерам пожарной безопасности работников организации". Утверждены Приказом МЧС России от 12 декабря 2007 г. N 645, зарегистрированы Минюстом России 21 января 2008 г. N 1093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Распоряжение ОАО "РЖД" от 31 марта 2006 г. N 568р "О совершенствовании системы пожарной безопасности на железнодорожном транспорт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7&gt; Федеральный закон от 22 июля 2008 г. N 123-ФЗ "Технический регламент о требованиях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8&gt; Положение об Управлении охраны труда, промышленной безопасности и экологического контроля ОАО "РЖД". Утверждено ОАО "РЖД" 25 мая 2009 г. N 5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9&gt; Регламент представления информации и проверки выполнения договорных обязательств на обеспечение пожарной безопасности. Распоряжение ОАО "РЖД" от 29 ноября 2006 г. N ВП-107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0&gt; Федеральный закон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1&gt; Распоряжение ОАО "РЖД" от 18 ноября 2006 г. N 2275р "О некоторых вопросах, связанных с порядком формирования комиссий по приемке в эксплуатацию объектов ОАО "РЖД" и утверждения актов их приемк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ОАО "РЖД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.01.2010 N 16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2010-02-0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управления пожарной безопасностью в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обуч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10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Открытым акционерным обществом "Научно-исследовательский институт железнодорожного транспорта" (ОАО "ВНИИЖТ"),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Распоряжением ОАО "РЖД" от 12 января 2010 г. N 16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требования к организации обучения в области пожарной безопасности и к проведению противопожарных инструктажей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предназначен для применения подразделениями аппарата управления ОАО "РЖД", филиалами и структурными подразделениями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дочерними обществами ОАО "РЖД" устанавливается соглашениями о взаимодействии ОАО "РЖД" и дочернего общества в соответствии с регламентом ОАО "РЖД" &lt;1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сторонними организациями оговаривается в договорах (соглашениях) с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дминистративные здания: Здания, в которых располагаются подразделения аппарата управления ОАО "РЖД", подразделения аппарата управления филиалов и структурных подразделени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едомственный пожарный надзор: Деятельность ведомственной пожарной охраны по проверке соблюдения организациями, подведомственными соответствующим федеральным органам исполнительной власти, требований пожарной безопасности и принятие мер по результатам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государственный пожарный надзор: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меры пожарной безопасности: Действие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бучение мерам пожарной безопасности: Процесс передачи обучающимся работникам необходимых знаний в области пожарной безопасности в филиалах и структурных подраздел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ожарная безопасность: Состояние защищенности личности, имущества, общества и государства от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оизводственное подразделение: Цех, участок, отделение, отдел, пункт технического обслуживания и другие производственные подразделения филиалов и структурных подразделени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отивопожарный режим: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рофилактика пожаров: Совокупность превентивных мер, направленных на исключение возможности возникновения пожаров и ограничение их посл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разовые работы: Работы, не связанные с основными технологическими процессами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истема предотвращения пожара: Комплекс организационных мероприятий и технических средств, исключающих возможность возникновения пожара на объекте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система противопожарной защиты: Комплекс организационных мероприятий и технических средств, направленных на защиту людей и имущества от воздействия опасных факторов пожара и (или) ограничение последствий воздействия опасных факторов пожара на объект защиты. 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требования пожарной безопасности: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1 декабря 1994 г. N 69-ФЗ "О пожарной безопасности", статья 1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учение в области пожарной безопасности, проведение противопожарных инструктажей в ОАО "РЖД" осуществляют в соответствии с требованиями законодательства Российской Федерации &lt;2&gt; (статьи 25, 37) и норм пожарной безопасности &lt;3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новными видами обучения работников ОАО "РЖД" мерам пожарной безопасност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ивопожарный инструктаж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ие минимума пожарно-технических знаний (пожарно-технический миниму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тветственность за организацию, своевременность обучения и проверку знаний правил пожарной безопасности работников ОАО "РЖД" возлагают на руководителей аппарата управления ОАО "РЖД", филиалов и структурных подразделени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уководители аппарата управления, филиалов и структурных подразделений ОАО "РЖД" (работодатели) приказом (распоряжением) назначают лиц, ответственных за организацию обучения мерам пожарной безопасности работников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бучение по пожарной безопасности является составной частью системы управления пожарной безопасностью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проведения противопожарных инструктаж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отивопожарные инструктажи проводят с целью доведения до работников ОАО "РЖД" основных требований пожарной безопасности, пожарной опасности технологических процессов, производств и оборудования, правильного использования средств противопожарной защиты, действий в случае возникнов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отивопожарные инструктажи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вод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вич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тор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планов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лев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водный противопожарный инструктаж (вводный инструктаж) включает в себя ознакомление работников с общими требованиями противопожарного режима, правовыми основами регулирования отношений в области пожарной безопасности между работодателем и работн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Вводный инструктаж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никам, вновь принимаемым на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зонным работник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андированным в подразделение работникам, выполняющим работы на выделенном участ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никам сторонни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учающимся, прибывшим на производственное обучение или пр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Вводный инструктаж проводят по программе проведения вводного инструктажа, утвержденной приказом руководителя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Допускают проведение вводного инструктажа одновременно с другими видами вводных инструктаж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Вводный инструктаж проводит лицо, ответственное за проведение вводного инструктажа, назначенное приказом руководителя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Вводный инструктаж проводят в специально оборудованном помещении. Допускают проведение вводного инструктажа в кабинете по охране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Учет проведения вводного инструктажа фиксируют в журнале учета инструктажей по пожарной безопасности, форма которого приведена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Продолжительность вводного инструктажа устанавливают в соответствии с утвержденной программой. Программа учитывает специфику деятельности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 Перечень основных вопросов, рассматриваемых при проведении вводного инструктажа, приведен в приложении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ервичный противопожарный инструктаж (первичный инструктаж) включает в себя ознакомление работник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имеющимися на рабочем месте пожароопасными веществами или процесс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действиями при пожа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местами расположения первичных средств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путями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Первичный инструктаж проводят непосредственно на рабочем месте следующим работник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овь принятым на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водимым из одного подразделения в другое, внутри структурного подразделения филиала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яющим новую для них работу, связанную с пожароопасными рабо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андированным в подразделение, выполняющим работы на выделенном участ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ятым на сезонную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ывшим на производственное обучение или практ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Работникам, выполняющим строительно-монтажные и иные работы на территории структурного подразделения филиала ОАО "РЖД", первичный инструктаж проводит руководитель, прошедший обучение по пожарно-техническому миниму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Первичный инструктаж проводит лицо, ответственное за пожарную безопасность производственного подразделения, назначенное приказом руководителя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Первичный инструктаж проводят с практическим показом действий при возникновении пожара, эвакуации, оказании первой помощи пострадавшим и отработкой умения пользования первичными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Проведение первичного инструктажа возможно с группой работников одного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Программу проведения первичного инструктажа разрабатывает руководитель производственного подразделения, утверждает руководитель структурного подразделения филиала ОАО "РЖД" или лицо, ответственное за пожарную безопасность в структурном подразделении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7. Проведение первичного инструктажа фиксируют в журнале учета инструктажей по пожарной безопасности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вторный противопожарный инструктаж (повторный инструктаж) проводят с целью повторения и закрепления знаний работников структурного подразделения филиала ОАО "РЖД"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Повторный инструктаж проводят не реже одного раза в год, а работникам, связанным с пожароопасным производством или выполняющими работы с повышенной пожарной опасностью, не реже одного раза в полугодие в соответствии с графиком, утвержденным руководителем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Повторный инструктаж проводит лицо, ответственное за обеспечение пожарной безопасности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Повторный инструктаж проводят индивидуально или с группой работников одного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В ходе повторного инструктажа проверяют знания стандартов, правил, норм и инструкций по пожарной безопасности, путей эвакуации, систем оповещения о пожаре и управления процессом эвакуации людей, умение пользования первичными средствами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 Повторный инструктаж проводят по перечню основных вопросов, рассматриваемых при проведении первичного противопожарного первичного инструктажа, приведенного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неплановый противопожарный инструктаж (внеплановый инструктаж) проводят работникам структурного подразделения филиала ОАО "РЖД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рушении требований пожарной безопасности, которые могли привести или привели к пожа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дополнительного изучения мер пожарной безопасности по требованию органов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ерерывах в работе более 60 календарных дней, а для работ, к которым предъявляют повышенные требования пожарной безопасности, более 30 календарных д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оступлении информационных материалов об авариях,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установлении фактов неудовлетворительных знаний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Внеплановый инструктаж проводит лицо, ответственное за обеспечение пожарной безопасности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Объем и содержание внепланового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Целевой противопожарный инструктаж (целевой инструктаж) проводят работникам структурного подразделения филиала ОАО "РЖД"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ыполнении разовых работ, связанных с повышенной пожарной опасностью (сварочные и огневые рабо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ликвидации последствий аварий, стихийных бедствий и катастроф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ведении экскурсий в структурном подразделении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рганизации массовых мероприятий с обучающими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одготовке мероприятий с массовым пребыванием людей, числом участников более 50 челов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При проведении экскурсий, при организации массовых мероприятий с обучающимися, при подготовке мероприятий с массовым пребыванием людей числом участников более 50 человек целевой инструктаж проводят одновременно с целевым инструктажем по охране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Целевой инструктаж проводит лицо, ответственное за пожарную безопасность производственного подразделения, или лицо, указанное в наряде-допуске на выполнение работ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3. Целевой инструктаж завершают проверкой усвоенных работником требований пожарной безопасности. Проверку осуществляет лицо, проводившее инструкта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Учет проведения повторных, внеплановых и целевых инструктажей фиксируют в журнале учета инструктажей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хранят у лица, ответственного за обеспечение пожарной безопасности производственного подраз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Работников, не прошедших противопожарный инструктаж, к самостоятельной работе не допуск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учение пожарно-техническому минимум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учение пожарно-техническому минимуму руководителей, специалистов и работников, ответственных за пожарную безопасность, проводят с целью получения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, а также приемов и действий при возникновении пожара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бучение пожарно-техническому минимуму организуют как с отрывом, так и без отрыва от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учению пожарно-техническому минимуму с отрывом от производства подле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а, ответственные за организацию работы по обеспечению пожарной безопасности в филиала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а, ответственные за обеспечение пожарной безопасности в структурных подразделения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ники, ответственные за проведение вводного противопожарного инструктажа в филиалах и структурных подразделениях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ники, выполняющие газоэлектросварочные и другие огнев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ые категории работников, назначенные руководителями филиалов и структурных подразделени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Обучение с отрывом от производства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разовательные учреждения пожарно-технического профи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бные центры федеральной противопожарной службы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бно-методические центры по гражданской обороне и чрезвычайным ситуациям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риториальные подразделения Государственной противопожарной службы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, оказывающие услуги по обучению населения мер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железнодорожные учебные заведения, имеющие аккредитацию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бучению пожарно-техническому минимуму в филиалах и структурных подразделениях ОАО "РЖД" подле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ители производственных подразде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ники, ответственные за обеспечение пожарной безопасности в подраздел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 структурных подразделениях филиалов ОАО "РЖД", непосредственно на рабочем месте обучают пожарно-техническому минимуму работников, выполняющих работы, связанные с повышенной пожарной опас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еречень работников, выполняющих работы, связанные с повышенной пожарной опасностью, определяет руководитель филиала ОАО "РЖД", ответственный за организацию работы по обеспечению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бучение пожарно-техническому минимуму проводят по специальным программам, утвержденным руководителем структурного подразделения филиала ОАО "РЖД". Типовые программы обучения пожарно-техническому минимуму приведены в приложениях Г и 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Руководители, специалисты и работники, подлежащие обучению пожарно-техническому минимуму без отрыва от производства, не связанные с повышенной пожарной опасностью, обучение проходят в течение месяца после приема на работу и с последующей периодичностью не реже одного раза в три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Руководители, специалисты и работники, подлежащие обучению пожарно-техническому минимуму без отрыва от производства, связанные с повышенной пожарной опасностью, обучение проходят в течение месяца после приема на работу и с последующей периодичностью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Руководителей, специалистов и работников, подлежащих обучению пожарно-техническому минимуму, с отрывом от производства, направляют на первичное обучение в течение трех месяцев после приема на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Работники, имеющие квалификацию инженера или техника пожарной безопасности, в течение года после поступления на работу не проходят обучение пожарно-техническому миниму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Обучение пожарно-техническому минимуму организует руководитель филиала и структурного подразделения ОАО 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Ответственность за своевременность проведения пожарно-технического минимума возлагают на руководителя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Обучение пожарно-техническому минимуму в филиалах и структурных подразделениях ОАО "РЖД" проводят работники, прошедшие обучение с отрывом от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Для проведения обучения пожарно-техническому минимуму в структурных подразделениях ОАО "РЖД" могут привлекаться специалисты ведом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верка знаний правил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Работники, прошедшие обучение пожарно-техническому минимуму с отрывом от производства, подлежат проверке знаний в комиссиях учебного за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аботников, не прошедших проверку знаний пожарно-технического минимума с отрывом от производства, к исполнению должностных обязанностей не допуска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Для проведения проверки знаний требований пожарной безопасности работников, прошедших обучение пожарно-техническому минимуму в структурных подразделениях без отрыва от производства, приказом руководителя филиала и структурного подразделения ОАО "РЖД" создается квалификационная комиссия в составе не менее трех человек, прошедших обучение и проверку знаний требований пожарной безопасности с отрывом от производства в обучающи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оверку знаний пожарно-технического минимума без отрыва от производства проводят сразу после проведения об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неочередную проверку знаний требований пожарной безопасности работников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утверждении новых или внесении изменений в нормативные правовые акты, содержащие требования пожарной безопасности (при этом осуществляют проверку знаний только этих нормативных правовых а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ют проверку знаний требований пожарной безопасности, связанных с соответствующими изменени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требованию должностных лиц органа государственного пожарного надзора и органов ведомственного пожарного надзора, а также руководителя, ответственного за обеспечение пожарной безопасност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роисшедших пожаров, а также при выявлении нарушений работниками требований нормативных правовых актов п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ерерыве в работе в данной должности более одного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существлении мероприятий по надзору органами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Объем и порядок проведения внеочередной проверки знаний требований пожарной безопасности определяют стороной, инициирующей ее прове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Результаты проверки знаний регистрируют в журнале обучения и оформляют в виде протокола заседания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тработка действий работников по эваку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никновении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зданиях с массовым пребыванием людей, числом участников более 50 человек ежегодно проводят тренировки по отработке действий при эвакуации на случай пожара (трениров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Тренировки проводят в соответствии с графиком, утвержденным руководителем филиала или структурного подразделения филиала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ля проведения тренировки разрабатывают план проведения тренировки, форма которого приведена в приложении 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о итогам тренировки готовят справку, которую хранят у лица, ответственного за обеспечение пожарной безопасности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тветственность за организацию и проведение тренировок возлагают на руководителей филиалов и структурных подразделений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обенности обучения работни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а управления ОАО "РЖД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 подразделениях аппарата управления ОАО "РЖД" по программе пожарно-технического минимума с отрывом от производства должны быть обучены руководители подразделений, лица, назначенные ответственными за пожарную безопасность в подразделении, лица, ответственные за проведение противопожарных инструктажей в подраздел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уководители подразделений аппарата управления ОАО "РЖД", в обязанность которых входит организация работы по обеспечению пожарной безопасности в хозяйствах, должны быть обучены по программе пожарно-технического минимума с отрывом от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орядок проведения противопожарных инструктажей определяют руководители филиалов или структурных подразделений ОАО "РЖД", в введении которых находятся вопросы содержания административных зданий, где располагается аппарат управ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ервичный, повторный, внеплановый инструктажи проводит лицо, ответственное за проведение противопожарных инструктажей в подразделении аппарата управ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ограмму первичного инструктажа утверждает руководитель подразделения аппарата управ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овторный инструктаж проводят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неплановый инструктаж проводят в соответствии с 5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Целевой инструктаж для данной категории работников не проводя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Учет проведения противопожарных инструктажей проводят в журнале учета инструктажей по пожарной безопас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Журнал хранят у лица, ответственного за проведение вводного инструк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а учета инструктажей по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А.1. Форма титульного листа журн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дразделения ОАО "РЖД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УЧЕТА ИНСТРУКТАЖЕЙ ПО ПОЖАР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 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 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А.2. Форма второй и последующих страниц журнал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350"/>
        <w:gridCol w:w="1485"/>
        <w:gridCol w:w="1620"/>
        <w:gridCol w:w="1485"/>
        <w:gridCol w:w="1485"/>
        <w:gridCol w:w="148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 </w:t>
              <w:br/>
              <w:t xml:space="preserve">имя,      </w:t>
              <w:br/>
              <w:t xml:space="preserve">отчество  </w:t>
              <w:br/>
              <w:t>инструкти-</w:t>
              <w:br/>
              <w:t xml:space="preserve">руемого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 </w:t>
              <w:br/>
              <w:t xml:space="preserve">рожд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фессия,</w:t>
              <w:br/>
              <w:t xml:space="preserve">должность </w:t>
              <w:br/>
              <w:t>инструкти-</w:t>
              <w:br/>
              <w:t xml:space="preserve">руемог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>инструктаж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 </w:t>
              <w:br/>
              <w:t xml:space="preserve">имя,      </w:t>
              <w:br/>
              <w:t xml:space="preserve">отчество, </w:t>
              <w:br/>
              <w:t xml:space="preserve">должность </w:t>
              <w:br/>
              <w:t>инструкти-</w:t>
              <w:br/>
              <w:t xml:space="preserve">рующего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   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ти-</w:t>
              <w:br/>
              <w:t xml:space="preserve">рующ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ти-</w:t>
              <w:br/>
              <w:t xml:space="preserve">руемого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вопросов, рассматриваемых при прове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ого противопожарного инструктаж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 Общие сведения о специфике и особенностях организации по условиям пожаровзрыво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 Обязанности и ответственность работников за соблюдение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 Ознакомление с противопожарным режимом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5. Общие меры по пожарной профилактике и тушению пожа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руководителей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вопросов, рассматриваемых при прове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ого противопожарного инструктаж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. 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2. Правила (инструкции) пожарной безопасности, установленные для работников данного помещения, участка или сооружения. Требования к содержанию путей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3. Условия возникновения горения и пожара (на рабочем месте, в подразделен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4. Возможные причины возникновения пожара и меры по их предупрежд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5. Пожароопасные свойства применяемого сырья, материалов и изготавливаемой продукции. Краткая характеристика пожарной опасности оборудования, веществ 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6. Пожароопасность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7. Ответственность за соблюдение требован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8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9. Требования при тушении электроустановок и производствен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0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1. Способы сообщения о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2. Меры личной безопасности при возникнов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3. Способы оказания первой помощи пострадавш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пожарно-техническому минимуму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ц, 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1. Форма тематического плана обучения руковод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ц, ответственных за пожарную безопас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370"/>
        <w:gridCol w:w="945"/>
      </w:tblGrid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атический план обучения руководителей и лиц, ответственных за     </w:t>
              <w:br/>
              <w:t xml:space="preserve">пожарную безопасность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темы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ем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ие. Основные положения нормативных правовых актов в    </w:t>
              <w:br/>
              <w:t xml:space="preserve">области пожарной безопасности. Нормативные документы в       </w:t>
              <w:br/>
              <w:t xml:space="preserve">области пожарной безопасности, действующие в ОАО "РЖД"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ая опасность железнодорожных объектов, возможные       </w:t>
              <w:br/>
              <w:t xml:space="preserve">причины пожаров на них и меры по их предупреждению. Общие    </w:t>
              <w:br/>
              <w:t xml:space="preserve">понятия о горении и пожаровзрывоопасных свойствах веществ и  </w:t>
              <w:br/>
              <w:t xml:space="preserve">материалов, пожарной опасности здани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пожарной безопасности в ОАО "РЖД". Пожарная      </w:t>
              <w:br/>
              <w:t xml:space="preserve">безопасность на подвижном составе. Возможные причины         </w:t>
              <w:br/>
              <w:t xml:space="preserve">возникновения пожаров на подвижном составе и меры по их      </w:t>
              <w:br/>
              <w:t xml:space="preserve">предупреждению. Организация контроля за соблюдением          </w:t>
              <w:br/>
              <w:t xml:space="preserve">требований пожарной безопасности на объектах и подвижном     </w:t>
              <w:br/>
              <w:t xml:space="preserve">составе ОАО "РЖД"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при проведении пожароопасных      </w:t>
              <w:br/>
              <w:t xml:space="preserve">работ и при хранении веществ и материалов. Меры безопасности </w:t>
              <w:br/>
              <w:t xml:space="preserve">при работе с пожарным оборудованием, средствами              </w:t>
              <w:br/>
              <w:t xml:space="preserve">пожаротушения и при тушении пожар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работы в ОАО "РЖД" по содержанию и эксплуатации  </w:t>
              <w:br/>
              <w:t xml:space="preserve">пожарных поездов. Порядок пополнения средствами              </w:t>
              <w:br/>
              <w:t xml:space="preserve">пожаротушения и горюче-смазочными материалами пожарных       </w:t>
              <w:br/>
              <w:t xml:space="preserve">поездов. Требования пожарной безопасности к путям эваку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е сведения о системах противопожарной защиты. Средства   </w:t>
              <w:br/>
              <w:t xml:space="preserve">пожаротушения на объекте и подвижном составе. Система        </w:t>
              <w:br/>
              <w:t xml:space="preserve">пожарной автоматики на железнодорожном транспорт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основы обеспечения пожарной безопасности на  </w:t>
              <w:br/>
              <w:t xml:space="preserve">железнодорожном транспорте.                                  </w:t>
              <w:br/>
              <w:t xml:space="preserve">Организация служебного расследования и учета пожаров и их    </w:t>
              <w:br/>
              <w:t xml:space="preserve">последствий.                                                 </w:t>
              <w:br/>
              <w:t xml:space="preserve">Деятельность Центральной пожарно-технической комиссии ОАО    </w:t>
              <w:br/>
              <w:t xml:space="preserve">"РЖД". Пожарно-технической комиссии в филиалах ОАО "РЖД"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руководителей, специалистов и рабочих при пожара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2. Форма учебного пл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й пла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оличество учебных дней -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должительность учебного дня -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личество учебных часов -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3. Форма введения и темы 1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ожаров на объектах железнодорожного транспорта. Пожарная безопасность пассажирского железнодорожного подвижного состава. Статистический анализ обстановки с пожарами, причины и последствия пожаров. Основные причины пожаров. Задачи пожарной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сновные положения нормативных правовых актов в области пожарной безопасности. Нормативные документы в области пожарной безопасности, действующие в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Федеральный закон "О пожарной безопасности" от 21 декабря 1994 г. N 69-ФЗ. Федеральный закон "Технический регламент "О требованиях пожарной безопасности" от 22 июля 2008 г. N 123-ФЗ. Правила пожарной безопасности в Российской Федерации (ППБ 01- 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Распоряжение ОАО "РЖД" "Об организации контроля за соблюдением требований пожарной безопасности на объектах и подвижном составе ОАО "РЖД" от 30 мая 2006 г. N 1097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Распоряжение ОАО "РЖД" "О совершенствовании системы обеспечения пожарной безопасности на объектах и подвижном составе ОАО "РЖД" от 31 марта 2006 г. N 568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иды пожарной охраны. Федеральная противопожарная служба. Государственный пожарный надзор, структура. Права и обязанности, виды административно-правового воздействия за нарушение и невыполнение правил и нор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4. Форма темы 2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раткая пожарная характеристика конструктивных элементов зданий. Пожарная опасность сырья, полуфабрикатов, готовой продукции и отходов производства, нормы и порядок хранения сырья, горюче-смазочных материалов и готовой продукции, подвижного состава. Пожарная опасность электропроводки, нестандартных предохранителей и электроарматуры, электромоторов и электроагрегатов, перегрузки и короткого замыкания электропроводов и электроустановок. Пожарно-профилактические требования к содержанию и эксплуатации электросетей и электр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жарная опасность приборов систем отопления (печного, парового, электрического). Пожарно-профилактические требования к содержанию и эксплуатации приборов отопления. Пожарная опасность производственных процессов, требования пожарной безопасности при их выпол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жарная опасность при проведении сварочных и других огневых работ, требования пожарной безопасности при их провед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Требования, предъявляемые к противопожарному режиму на объекте. Установленные места для курений и применения открытого огня. Порядок уборки цеха (склада) от горючих отходов, мусора, производственной пыли. Содержание проходов, выходов, подступов к средствам пожаротушения и к пожарной связи. Надзор за выполнением противопожарных требований в рабочее время и по окончани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отивопожарный режим на территории объекта (места для курения, производства огневых работ, содержание гидрантов и пожарных водоемов, сбора мусора, содержание проездов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отивопожарный режим в складских помещениях и порядок хранения материалов и веществ по степени их пожарной опасности. Содержание противопожарных разрывов, проходов и выходов. Противопожарные требования при хранении взрывопожароопасных веществ 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казы, распоряжения, инструкции, определяющие меры пожарной безопасности на объекте, наглядная противопожарная агит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Общие сведения о наиболее распространенных причинах пожаров на предприятиях железнодорожного транспорта. Сведения о имевшихся случаях пожаров на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бщие понятия о горении и пожаровзрывоопасных свойствах веществ и материалов, пожарной опасности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бщие сведения о горении. Показатели, характеризующие взрывопожароопасные свойства веществ и материалов. Категорирование и классификация помещений, зданий, сооружений и технологических процессов по пожаровзрывоопасности. Классификация строительных материалов по группам горючести. Понятие о пределе огнестойкости (ПО) и пределе распространения огня (ПРО). Физические и требуемые ПО и ПРО. Понятие о степени огнестойкости зданий и сооружений. Способы огнезащиты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5. Форма темы 3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рганизация пожарной безопасности в ОАО "РЖД". Структура управления пожарной безопасностью в ОАО "РЖД". Основные функции и задачи ОАО "РЖД" в области пожарной безопасности. Основные нормативные документы. Организация контроля за соблюдением требований пожарной безопасности на объектах защиты и подвижном составе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жарная безопасность на подвижном составе. Возможные причины возникновения пожаров на подвижном составе и меры по их предупрежд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Краткая характеристика пожарной опасности тепловозов, электропоездов, дизельных поездов, электровозов, пассажирских, грузовых вагонов и вагонов специального назначения. Основные причины пожаров на подвижном составе. Характерные случаи пожаров на подвижном составе, приписанном к деп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жарная опасность при нарушении правил эксплуатации электрооборудования и противопожарные требования к содержанию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ожарная опасность систем отопления пассажирских вагонов (угольное. комбинированное, электрическое). Требования пожарной безопасности к устройству, содержанию и эксплуатации отопительных систем в пассажирских вагонах и вагонах специаль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Требования к временным печам в вагонах-теплушках, вагонах-лавках, пассажирских вагонах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авила пожарной безопасности в пассажирских, багажных, почтовых и специальных вагонах, рефрижераторных секциях, АРБ, вагонах-клубах, вагонах-магаз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авила пожарной безопасности при эксплуатации тепловозов и электровозов. Порядок подготовки и оборудования вагонов и контейнеров под погрузку легкогорючих грузов. Требования пожарной безопасности при перевозке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ожарная опасность систем отопления и вентиляции. Меры пожарной безопасности при устройстве систем отопления и вентиляции. Пожарная опасность систем отопления и вентиляции. Меры пожарной безопасности при устройстве систем отопления и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ичины возникновения пожаров от электрического тока и меры по их предупреждению. Классификация взрывоопасных и пожароопасных зон по Правилам устройства электроустановок (ПУ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ожарная опасность прямого удара молнии и вторичных ее проявлений. Категории молниезащиты зданий и сооружений. Основные положения по устройству молниезащиты. Статическое электричество и его пожарная опасность. Меры профилак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ожарная опасность технологических процессов на эксплуатируемых обучаемыми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6. Форма темы 4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Меры пожарной безопасности при проведении пожароопасных работ и хранении веществ и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Меры безопасности при работе с пожарным оборудованием, средствами пожаротушения и тушении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нятие о пожаре и его развитии. Возможные пути распространения пожара в помещении, железнодорожном подвижном составе. Условия для горения веществ. Способы прекращения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Разведка пожара, ее цель и задачи. Спасание людей на пожаре и эвакуация имущества. Тушение пожара в здании, на территории объекта, подвижном составе. Вскрытие и разборка конструкций в зданиях и на подвижном составе. Особенности тушения легковоспламеняющихся жидкостей и токсич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актические занятия по отработке пожарно-тактических зада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Меры безопасности при работе с пожарным инструментом и первичными средствами пожаротушения. Меры предосторожности при тушении пожаров, в т.ч. зимой и с опасными груз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иды огневых работ и их пожарная опасность. Постоянные и временные посты проведения огневых работ. Порядок допуска лиц к огневым работам и контроль за их проведением. Особенности пожарной опасности при проведении электрогазосварочных работ, а также других огневых работ во взрывопожароопас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ожароопасные свойства легко воспламеняющихся жидкостей (ЛВЖ), горючих жидкостей (ГЖ), горючих газов (ГГ). Меры пожарной безопасности при хранении ЛВЖ, ГЖ и ГГ на общеобъектовых складах, открытых площадках, в цеховых раздаточных кладовых. Меры пожарной безопасности при применении ЛВЖ, ГЖ на рабочих местах, при производстве окрасочных и других пожароопасных работ. Меры пожарной безопасности при транспортировке ЛВЖ, ГЖ и Г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ервичные средства пожаротушения: огнетушители, пожарный ручной инструмент, покрывала, ящики с песком, бочки с водой. Заряды огнетушителей, принцип действия химического, углекислотного, порошкового огнетушителей, порядок приведения их в действие. Устройство, тактико-технические характеристики, правила эксплуатации огнетуш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Устройство пожарного крана внутреннего водопровода, пожарные рукава и стволы. Приведение пожарного крана в действие. Наружные пожарные гидранты, назначение и приведение в действие с помощью пожарной коло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Уход и сбережение пожарного инвентаря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рактическая работа с пожарно-техническим вооружением, имеющимся в цехе (склад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7. Форма темы 5 и темы 6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рганизация работы в ОАО "РЖД" по содержанию и эксплуатации пожарных поездов. Порядок пополнения средствами пожаротушения и горюче-смазочными материалами пожарных поез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Изучение "Положения об организации в ОАО "РЖД" работы по содержанию и эксплуатации пожарных поездов" от 29 декабря 2005 г. N ВП-125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Изучение распоряжения ОАО "РЖД" "О порядке пополнения средствами пожаротушения и горюче-смазочными материалами пожарных поездов" от 7 марта 2006 г. N 370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пожарной безопасности к путям эвак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ути эвакуации. Определение путей эвакуации и эвакуационных выходов. Требования пожарной безопасности к путям эвакуации. Мероприятия, исключающие задымление путей эвакуации. План эвакуации на случай пожара на эксплуатируемых обучаемыми объектах. Системы экстренного оповещения об эвакуации людей при пожарах. Организация учений в организации по эвакуации людей по разным сценар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Общие сведения о системах противопожарной защиты. Средства пожаротушения на объекте и подвижном составе. Система пожарной автоматики на железнодорожном транспорте Сведения об имеющейся на объекте пожарной сигнализации (автоматическая, ручная). Понятие об их устройстве и принципе действия. Сведения об имеющихся на объекте автоматических установках пожаротушения и принципе их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Наблюдение за исправностью автоматических установок противопожарной защиты. Сведения о назначении и оборудовании пожарного поезда (только для членов ДПД, привлекаемых к выезду на пожар). Пожарные поезда 1 и 2 категории. Общие сведения о системах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Наружное и внутреннее водоснабжение, его назначение и устройство. Пожарные краны. Размещение и осуществление контроля за внутренними пожарными кранами. Правила использования их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Назначение, область применения автоматических систем пожаротушения и сигнализации. Классификация, основные параметры станций пожарной сигнализации, пожарных извещателей. Правила монтажа и эксплуатации. Техническое обслуживание и контроль за работоспособностью. Принцип действия, устройство систем пожаротушения: водяного, пенного, газового и порошкового пожаротушения. Техническое обслуживание и контроль за работоспособностью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Назначение, виды, основные элементы установок противодымной защиты. Основные требования норм и правил к системам противодымной защиты. Эксплуатация и проверка систем противодым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8. Форма темы 7, темы 8, темы 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чета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рганизационные основы обеспечения пожарной безопасности на железнодорожном транспорте. О состоянии пожарной безопасности объектов и железнодорожного подвижного состава ОАО "РЖД". Анализ пожарной безопасности пассажирского железнодорожного подвижн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Изучение "Организация служебного расследования и учета пожаров и их последствий", утвержденного распоряжением ОАО "РЖД" от 01 февраля 2006 г. N 177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Функции и задачи Центральной пожарно-технической комиссии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Изучение "Положения о Центральной пожарно-технической комиссии ОАО "РЖД", утвержденного распоряжением ОАО "РЖД" от 26 декабря 2005 г. N 2196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ожарно-технические комиссии. Добровольная пожарная дружина. Обучение специалистов и рабочих мерам пожарной безопасности. Противопожарный инструктаж и пожарно-технический минимум. Инструкции о мерах пожарной безопасности. Порядок разработки противопожарных мероприятий. Практические занятия с работниками организаций. Противопожарная пропаганда. Уголк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отивопожарный режим. Противопожарный режим на территории объекта защиты, в подвальных и чердачных помещениях, содержание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Действия специалистов и рабочих при пожа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Общий характер и особенности развития пожара. Порядок сообщения о пожаре. Организация тушения пожара до прибытия пожарных подразделений, эвакуация людей, огнеопасных и ценных веществ и материалов. Встреча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актическое заня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дной из организаций. Тренировки по эвакуации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пожарно-техническому минимуму руководителей и лиц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ых подраздел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.1. Форма тематического плана обучения пожарно-техническому минимуму руководителей и лиц, ответственных за пожарную безопасность в производственных подраздел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пожарно-техническому минимуму руководителей и лиц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х за пожарную безопасн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ых подраздел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370"/>
        <w:gridCol w:w="81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темы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е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ы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нормативные документы, регламентирующие требования  </w:t>
              <w:br/>
              <w:t xml:space="preserve">пожарной безопасности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онные мероприятия по обеспечению пожарной          </w:t>
              <w:br/>
              <w:t xml:space="preserve">безопасности в зданиях и помещениях с массовым пребыванием   </w:t>
              <w:br/>
              <w:t xml:space="preserve">людей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ы пожарной безопасности в зданиях и помещениях с массовым </w:t>
              <w:br/>
              <w:t xml:space="preserve">пребыванием людей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оматические средства обнаружения, извещения и тушения     </w:t>
              <w:br/>
              <w:t xml:space="preserve">пожаров, первичные средства тушения пожаров, действия при    </w:t>
              <w:br/>
              <w:t xml:space="preserve">возникновении пожара, вызов пожарной охран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ктическое занятие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чет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.2. Форма учебной програм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ая програм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сновные нормативные документы, регламентирующие требова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рганизационные мероприятия по обеспечению пожарной безопасности в зданиях и помещениях с массовым скоплением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раткий обзор пожаров в общественных зданиях. Примеры наиболее характерных пожаров в помещениях офисов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служащих мерам пожарной безопасности на рабочих местах и действиям при возникновении пожара. Создание в подразделениях пожарно-технических комиссий, добровольных пожарных дружин, их задачи и практическая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Меры пожарной безопасности в зданиях и помещениях с массовым скоплением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эвакуации, содержание путей эвакуации, пользование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 размещением значительного количества электроприборов, офисного оборудования и оргтехники. Порядок хранения печатной продукции и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ервичные средства пожаротушения, автоматические установки пожарной сигнализации и пожаротушения. Действия при возникновении пожара, вызов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ервичные средства тушения пожаров, их использование при возникновении загорания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учреждений средствами пожаротушения. Действия сотрудников офисов при возникновении пожара, вызов, встреча и сопровождение пожарных команд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доврачебной помощи пострадавшим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занят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учений по эвакуации персонала. Работа с огнетуш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пожарно-технического миним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а заседания комиссии по проверке зн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-техническому минимум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труктурное подразде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заседания комиссии по проверке зн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 пожарно-техническому миниму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_"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я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я 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лжность, фамилия, инициал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членов комиссии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лжность, фамилия, инициал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 основании   приказа   N   ________ от "____" ___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ла экзамен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ид обучения или проверка зн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становил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565"/>
        <w:gridCol w:w="1620"/>
        <w:gridCol w:w="1620"/>
      </w:tblGrid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</w:t>
              <w:br/>
              <w:t xml:space="preserve">отчество   </w:t>
              <w:br/>
              <w:t xml:space="preserve">экзаменуемо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,   </w:t>
              <w:br/>
              <w:t xml:space="preserve">профессия   </w:t>
              <w:br/>
              <w:t xml:space="preserve">экзаменуемог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  <w:br/>
              <w:t xml:space="preserve">производственного </w:t>
              <w:br/>
              <w:t xml:space="preserve">подраздел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</w:t>
              <w:br/>
              <w:t xml:space="preserve">проверки  </w:t>
              <w:br/>
              <w:t xml:space="preserve">знаний   </w:t>
              <w:br/>
              <w:t xml:space="preserve">(сдал,   </w:t>
              <w:br/>
              <w:t xml:space="preserve">не сдал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 _________________________ (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дпис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 (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дпис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 (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дпис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 (фамилия, инициал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дпис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Ж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тренировки по эвакуации работни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ожа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ма: тренировка по действиям в случае возникновения пожа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Цели трениров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Отработать взаимодействие дежурных служб при пожар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Отработать  действия  работников  по  эвакуации  при  возникнов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а. Место проведения: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ывается адрес, где проводятс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и время проведения: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ства имитации: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перативно-тактическая характеристика зд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тажность здания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змер здания в плане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териал стен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териал перегородок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териал перекрытий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личие чердачного помещения 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личие подвального помещения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овля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вакуационные пути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количество лестничных клеток из них незадымляемы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личие систем противопожарной защиты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хранно-пожарная сигнализац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пожаротушение, система управления эвакуацией в случае пожар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тивопожарный водопровод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расположение пожарных гидрант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внутренних пожарных кранов, насосы - повысители и порядок пус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электроэнергии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писывается порядок обесточивания зд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рабочее время в здании может находиться до _____ человек, в нерабоч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(выходные и праздничные дни) до _____ челове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стояние до ближайшей пожарной части ____________ к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ктический замысе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результате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неисправность электроприбора, нарушение режима кур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азосварочных работ и пр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ошло задымление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излагается сценарий возможных событ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еред проведением тренировки по эвакуации из административ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на каждом этаже выставляется посред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5265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еративное     </w:t>
              <w:br/>
              <w:t xml:space="preserve">врем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одная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жидаемые действия &lt;*&gt;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составил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привлечении штатных подразделений МЧС России расписываются их ожидаемые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Регламент взаимодействия ОАО "РЖД" с дочерними обществами по вопросам охраны труда, окружающей среды, промышленной и пожарной безопасности, непроизводственного травматизма, утвержденный распоряжением ОАО "РЖД" от 4 апреля 2007 г. N 577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Федеральный закон от 21 декабря 1994 г. N 69-ФЗ "О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Нормы пожарной безопасности "Обучение мерам пожарной безопасности работников организаций", утвержденные Приказом МЧС России 12 декабря 2007 г. N 645 (зарегистрированы Минюстом России 21 января 2008 г. N 1093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ОАО "РЖД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.01.2010 N 16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2010-02-0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управления пожарной безопасностью в ОАО "РЖД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ирование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РЖД 1.15.007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Открытым акционерным обществом "Научно-исследовательский институт железнодорожного транспорта" (ОАО "ВНИИЖТ") и Федеральным государственным предприятием "Ведомственная охрана железнодорожного транспорта Российской Федерации" (ФГП ВО ЖДТ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Управлением охраны труда, промышленной безопасности и экологического контрол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Распоряжением ОАО "РЖД" ОТ 12 января 2010 г. N 16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порядок разработки декларации пожарной безопасности на объектах защиты в филиалах и структурных подразделениях ОАО "РЖД", а также требования к декларации пожарной безопасности и порядок ее представления в надзорные органы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дочерними обществами ОАО "РЖД" устанавливается соглашениями о взаимодействии ОАО "РЖД" и дочерними обществами в соответствии с регламентом ОАО "РЖД" &lt;1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настоящего стандарта сторонними организациями оговаривается в договорах (соглашениях) с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й стандар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 "РЖД" 1.15.010-2009 Система управления пожарной безопасностью в ОАО "РЖД". Организация об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, определения и сокращ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декларация пожарной безопасности объекта защиты (декларация пожарной безопасности): Форма оценки соответствия, содержащая информацию о мерах пожарной безопасности, направленных на обеспечение на объекте защиты ОАО "РЖД" нормативного значения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допустимый пожарный риск: Пожарный риск, уровень которого допустим и обоснован исходя из социально-экономически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объект защиты ОАО "РЖД" (объект защиты): Здания, сооружения, строения филиалов и структурных подразделений филиалов ОАО "РЖД", к которым установлены требования пожарной безопасности для предотвращения пожара и защиты людей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наружная установка: Комплекс аппаратов и технологического оборудования, расположенных вне зданий, сооружений и стро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пожарный риск: мера возможности реализации пожарной опасности объектов защиты и ее последствий для людей и материальных цен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Федеральный закон от 22 июля 2008 г. N 123-ФЗ "Технический регламент о требованиях пожарной безопасности", статья 2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руководитель объекта защиты: Руководитель филиала или структурного подразделения филиала ОАО "РЖД", в ведении или оперативном управлении которого находятся здания, сооружения, строения, в отношении которых предусмотрена разработка деклараци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экспертная организация по оценке пожарного риска (экспертная организация): Организация, аккредитованная в МЧС России на право осуществлять деятельность по оценке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настоящем стандарте применены следующие сокра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У "Пожарная безопасность" - автоматизированная система управления пожарной безопасност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ПД - добровольная пожарная дружи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ЧС России - Министерство по делам гражданской обороны, чрезвычайным ситуациям и ликвидации последствий стихийных бедствий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РН - план ликвидации аварийных разливов нефти и нефтепроду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 - план ликвидации аварийной сит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БТ - управление охраны труда, промышленной безопасности и экологического контроля ОАО "РЖД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С - чрезвычайная ситу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ГП ВО ЖДТ России - федеральное государственное предприятие "Ведомственная охрана железнодорожного транспорта Российской Федер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Декларацию пожарной безопасности в ОАО "РЖД" разрабатывают в соответствии с техническим регламентом о требованиях пожарной безопасности &lt;2&gt; и порядком регистрации декларации пожарной безопасности &lt;3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Декларацию пожарной безопасности в ОАО "РЖД" составляют на объекты защиты, для которых предусмотрено проведение экспертизы проектной документации, а также для зданий образовательных и детских учреждений, специализированных домов престарелых и инвалидов, больниц. Декларацию пожарной безопасности составляют, как в целом на объект защиты, так и на отдельные, входящие в его состав здания, сооружения, стро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Целью составления декларации пожарной безопасности является подтверждение существования или отсутствия на объекте защиты системы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Форма декларации пожарной безопасности приведена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Руководитель объекта защиты организует разработку декларации пожарной безопасности и представляет ее в надзорные органы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изация декларир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Нормативно-методическое обеспечение организации работы по декларированию пожарной безопасности объектов защиты филиалов и структурных подразделений ОАО "РЖД" осуществляет ЦБ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уководитель филиала или структурного подразделения ОАО "РЖД" определяет перечень объектов защиты, на которые составляют деклараци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Для разработки декларации пожарной безопасности руководитель объекта защиты приказом назначает рабочую группу, которую возглавляет должностное лицо, ответственное за пожарную без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 рабочую группу включают специалистов, прошедших обучение пожарно-техническому минимуму с учетом требований СТО РЖД 1.15.010, раздел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случае привлечения экспертной организации для оформления декларации пожарной безопасности рабочая группа заполняет опросный лист, форма которого приведена в приложении Б, и передает его в экспертную орган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декларации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екларация пожарной безопасности предусматр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пожарного риска, обеспеченного на объекте защиты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у возможного ущерба имуществу третьих лиц от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выполняемых требований федеральных законов и нормативных документов по пожарной безопасности, выполнение которых обеспечивают на объекте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асчет пожарного риска проводят на объектах защиты при невозможности выполнения отдельных требований нормативных документов в силу конструктивных или иных особенностей объекта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Для строящихся объектов защиты декларацию пожарной безопасности составляют до сдачи объекта защиты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екларацию пожарной безопасности подписыва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ируемый объект защиты - руководитель проектной организации, осуществляющей подготовку проектной документации, и строящий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ящийся или реконструируемый объект защиты - руководитель строительной организации, осуществляющей строительство (реконструкцию) объекта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эксплуатируемый объект защиты - руководитель объекта защиты. При этом руководители, осуществляющие проектирование, строительство, реконструкцию и эксплуатацию объектов защиты, несут ответственность за полноту и достоверность содержащихся в декларации пожарной безопасности сведений в соответствии с законодательством Российской Федерации &lt;2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Уточнение содержания и изменение сведений декларации пожарной безопасности осуществляют путем внесения в нее изменений, которые прилагают к декларации и регистрируют в соответствии с порядком регистрации декларации пожарной безопасности &lt;3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рядок заполнения декларации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первом разделе декларации пожарной безопасности указывают расчетные значения уровня пожарного риска и допустимые значения уровня пожарного риска (если проводился расчет риска), а также комплекс выполняемых инженерно-технических и организационных мероприятий для обеспечения допустимого значения уровня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асчеты по оценке пожарного риска проводят в порядке, определенном методик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ка определения расчетных величин пожарного риска на производственных объектах &lt;4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ка определения расчетных величин пожарного риска в зданиях, сооружениях и строениях различных классов функциональной пожарной опасности &lt;5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Анализ пожарной опасности объекта защиты проводят с целью получения исходных данных для расчета пожарного риска. Анализ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выполнения требований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документального и фактического соответствия систем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полноты и своевременности выполнения предписаний органов государственного и ведом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подготовленности руководителей и персонала, внештатных аварийно-спасательных формирований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иска пожаров с учетом фактического состояния систем обеспече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пределение пожарного риска осуществляют на основа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а пожарной опасности объекта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я частоты реализации пожароопас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роения полей опасных факторов пожара для различных сценариев его разви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и последствий воздействия опасных факторов пожара на людей для различных сценариев его разви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я системы обеспечения пожарной безопасности объектов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Руководитель рабочей группы или экспертной организации представляет расчет и оценку пожарного риска руководителю объекта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Во втором разделе декларации пожарной безопасности указывают величину возможного ущерба имуществу третьих лиц от пожара либо приводят реквизиты документов страх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третьем разделе декларации пожарной безопасности указывают перечень выполненных требований законодательства Российской Федерации и нормативных документов по пожарной безопасности для объекта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В декларации пожарной безопасности на проектируемые и реконструируемые объекты защиты перечисляют требования Сводов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В декларации пожарной безопасности на объекты защиты, спроектированные или введенные в эксплуатацию до 1 мая 2009 года перечисляют требования нормативных документов по пожарной безопасности, действовавших на момент утверждения проекта или ввода в эксплуатацию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В декларации пожарной безопасности на объекты защиты, построенные до разработки современных норм и правил пожарной безопасности, указывают требования только к системам противопожарной защиты, предусмотренные техническим регламентом о требованиях пожарной безопасности &lt;2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рядок представления декларации пожар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в надзорные орга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Руководитель объекта защиты направляет декларацию пожарной безопасности, оформленную в двух экземплярах, на регистрацию в территориальный надзорный орган МЧС России в соответствии с порядком &lt;3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и получении мотивированного отказа в регистрации руководитель объекта защиты в течение десяти рабочих дней вносит в декларацию пожарной безопасности все необходимые исправления и направляет ее для повторной регис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получении от надзорного органа МЧС России одного экземпляра декларации пожарной безопасности, с присвоенным регистрационным номером, руководитель объекта защиты в течение двух рабочих дней направляет копию декларации пожарной безопасности в вышестоящее подразделение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Оригинал декларации пожарной безопасности хранят на объекте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Контроль за своевременной подачей деклараций пожарной безопасности в надзорные органы МЧС России осуществляют филиалы и структурные подразделения ОАО "РЖД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едение реестра деклараций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Руководитель филиала или структурного подразделения ОАО "РЖД" назначает приказом должностное лицо, ответственное за ведение реестра деклараций пожарной безопасности по форме, приведенной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Ведение реестра деклараций пожарной безопасности осуществляют внесением реестровых данных на бумажном и электронном носител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Должностное лицо при получении копии декларации пожарной безопасности от руководителя объекта защиты в течение одного рабочего дня вносит необходимые сведения в реестр деклараций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Каждую заполненную декларацию вводят в базу данных АСУ "Пожарная безопасность", данные которой филиалы и структурные подразделения ОАО "РЖД" используют для анализа состояния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декларации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.1. Форма первой страниц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территориального отде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тделения, инспекции) структур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я территориального органа МЧ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и - органа, специально уполномоч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ать задачи гражданской обороны и задачи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ю и ликвидации чрезвычай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й по субъекту Российской Федерации,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феру ведения которого входят вопрос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и осуществления государств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го надзор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КЛАР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ая декларация составлена в отношении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ыв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онно-правовая форма юридического лица, функциональ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назначение, полное и сокращенное наименование (в случа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если имеется), в том числе фирменное наименование объекта защит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новной  государственный  регистрационный номер записи государств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и юридического лица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дентификационный номер налогоплательщика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 нахождения объекта защиты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Указывается адрес фактического места нахождения объекта защит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чтовый  и электронный адреса, телефон, факс юридического лица объек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.2. Форма второй страниц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п/п│                       Наименование раздел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  │                                 2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I.  │    Оценка пожарного риска &lt;*&gt;, обеспеченного на объекте защит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</w:t>
      </w:r>
      <w:r>
        <w:rPr>
          <w:rFonts w:eastAsia="Courier New" w:cs="Courier New" w:ascii="Courier New" w:hAnsi="Courier New"/>
          <w:lang w:val="ru-RU" w:eastAsia="ru-RU" w:bidi="ru-RU"/>
        </w:rPr>
        <w:t>(Заполняется, если проводился расчет риска. В раздел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</w:t>
      </w:r>
      <w:r>
        <w:rPr>
          <w:rFonts w:eastAsia="Courier New" w:cs="Courier New" w:ascii="Courier New" w:hAnsi="Courier New"/>
          <w:lang w:val="ru-RU" w:eastAsia="ru-RU" w:bidi="ru-RU"/>
        </w:rPr>
        <w:t>указываются расчетные значения уровня пожарного риск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</w:t>
      </w:r>
      <w:r>
        <w:rPr>
          <w:rFonts w:eastAsia="Courier New" w:cs="Courier New" w:ascii="Courier New" w:hAnsi="Courier New"/>
          <w:lang w:val="ru-RU" w:eastAsia="ru-RU" w:bidi="ru-RU"/>
        </w:rPr>
        <w:t>допустимые значения уровня пожарного риска, а также комплек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</w:t>
      </w:r>
      <w:r>
        <w:rPr>
          <w:rFonts w:eastAsia="Courier New" w:cs="Courier New" w:ascii="Courier New" w:hAnsi="Courier New"/>
          <w:lang w:val="ru-RU" w:eastAsia="ru-RU" w:bidi="ru-RU"/>
        </w:rPr>
        <w:t>выполняемых инженерно-технических и организацион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</w:t>
      </w:r>
      <w:r>
        <w:rPr>
          <w:rFonts w:eastAsia="Courier New" w:cs="Courier New" w:ascii="Courier New" w:hAnsi="Courier New"/>
          <w:lang w:val="ru-RU" w:eastAsia="ru-RU" w:bidi="ru-RU"/>
        </w:rPr>
        <w:t>мероприятий для обеспечения допустимого значения уровн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жарного риска)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II. │     Оценка возможного ущерба имуществу третьих лиц от пожар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</w:t>
      </w:r>
      <w:r>
        <w:rPr>
          <w:rFonts w:eastAsia="Courier New" w:cs="Courier New" w:ascii="Courier New" w:hAnsi="Courier New"/>
          <w:lang w:val="ru-RU" w:eastAsia="ru-RU" w:bidi="ru-RU"/>
        </w:rPr>
        <w:t>(Заполняется самостоятельно, исходя из собственной оцен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</w:t>
      </w:r>
      <w:r>
        <w:rPr>
          <w:rFonts w:eastAsia="Courier New" w:cs="Courier New" w:ascii="Courier New" w:hAnsi="Courier New"/>
          <w:lang w:val="ru-RU" w:eastAsia="ru-RU" w:bidi="ru-RU"/>
        </w:rPr>
        <w:t>возможного ущерба имуществу третьих лиц от пожара, либ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</w:t>
      </w:r>
      <w:r>
        <w:rPr>
          <w:rFonts w:eastAsia="Courier New" w:cs="Courier New" w:ascii="Courier New" w:hAnsi="Courier New"/>
          <w:lang w:val="ru-RU" w:eastAsia="ru-RU" w:bidi="ru-RU"/>
        </w:rPr>
        <w:t>приводятся реквизиты документов страхования &lt;**&gt;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III. │Перечень  федеральных   законов   о   технических   регламентах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ормативных  документов  по   пожарной   безопасности,   выполн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торых обеспечивается на объекте защиты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</w:t>
      </w:r>
      <w:r>
        <w:rPr>
          <w:rFonts w:eastAsia="Courier New" w:cs="Courier New" w:ascii="Courier New" w:hAnsi="Courier New"/>
          <w:lang w:val="ru-RU" w:eastAsia="ru-RU" w:bidi="ru-RU"/>
        </w:rPr>
        <w:t>(В разделе указывается перечень выполняемых требовани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</w:t>
      </w:r>
      <w:r>
        <w:rPr>
          <w:rFonts w:eastAsia="Courier New" w:cs="Courier New" w:ascii="Courier New" w:hAnsi="Courier New"/>
          <w:lang w:val="ru-RU" w:eastAsia="ru-RU" w:bidi="ru-RU"/>
        </w:rPr>
        <w:t>федеральных законов о технических регламентах и норматив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ов по пожарной безопасности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конкретного объекта защиты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ую декларацию разработ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     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нициалы)        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_ 20__ г.              М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 декларации прилагаются расчеты по оценке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К декларации прилагается копия страхового поли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опросного листа для сост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и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.1. Форма первой страниц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е наименование объекта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ращенное наименование объекта 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альное назначение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Н _____________________________ ИНН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ПП 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ридический адрес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чтовый (фактический) адрес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фон _____________________ факс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-mail 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ь и Ф.И.О. руководителя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по проекту объекта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изация-разработчик, дата утвержд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ем и когда согласован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ода объекта в эксплуатацию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зданий, строений и сооружений объекта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еометр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размеры, этажность, строительные конструк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класс функциональной пожарной опасности, степень огнестойк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конструктивной пожарной опасности, категория пожарной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взрывопожарной опасности, краткое описание технолог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оцесса, наименование и количество опасных веществ и материал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работников в смену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.2. Форма второй страниц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 </w:t>
              <w:br/>
              <w:t xml:space="preserve">(значение)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с организационно-технических мероприятий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разрешительных документов на осуществление       </w:t>
              <w:br/>
              <w:t xml:space="preserve">основной деятельности объекта защит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лана-схемы территории объекта (здания,          </w:t>
              <w:br/>
              <w:t xml:space="preserve">строения, сооружения, въезды-выезды, проезды, подъезды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екларации промышленной безопас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рганизационно-плановых документов по            </w:t>
              <w:br/>
              <w:t xml:space="preserve">предупреждению и ликвидации ЧС, в том числе              </w:t>
              <w:br/>
              <w:t xml:space="preserve">обусловленных пожарами (паспорт безопасности, ПЛАС,      </w:t>
              <w:br/>
              <w:t xml:space="preserve">ПЛАРН)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лана эвакуации в случае возникновения пожара,   </w:t>
              <w:br/>
              <w:t xml:space="preserve">ЧС в соответствии с ген. планом объект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общеобъектовой системы оповещения персонал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одразделений охраны и технических систем        </w:t>
              <w:br/>
              <w:t xml:space="preserve">обнаружения несанкционированного проникнове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ПД, аварийно-спасательных формирова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защитных сооружений (по видам и назначению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печение водоисточниками для целей наружного          </w:t>
              <w:br/>
              <w:t xml:space="preserve">пожаротушения (характеристики водопровода, резервуаров   </w:t>
              <w:br/>
              <w:t xml:space="preserve">или водоемов)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риказа о назначении ответственных лиц за        </w:t>
              <w:br/>
              <w:t xml:space="preserve">соблюдение правил пожарной безопасност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нструкций о мерах пожарной безопасности с       </w:t>
              <w:br/>
              <w:t xml:space="preserve">учетом технологического процесс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должностных инструкций при возникновении пожара, </w:t>
              <w:br/>
              <w:t xml:space="preserve">ЧС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 полнота заполнения журнала прохождения         </w:t>
              <w:br/>
              <w:t xml:space="preserve">первичного инструктажа о мерах пожарной безопас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 полнота заполнения журнала учета проверки      </w:t>
              <w:br/>
              <w:t xml:space="preserve">наличия и состояния огнетушителей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 своевременность заполнения Технического отчета </w:t>
              <w:br/>
              <w:t xml:space="preserve">по замерам параметров электрооборудования и электросет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нота и своевременность выполнения предписаний         </w:t>
              <w:br/>
              <w:t xml:space="preserve">Госпожнадзора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.3. Форма третьей страниц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         Наименование показателей                 │ Опис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                         │(значение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а предотвращения пожара &lt;*&gt;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Способы исключения условий образования горючей среды;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негорючих веществ и материалов;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граничение массы и (или) объема горючих веществ и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;         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использование наиболее безопасных способов размещения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ючих веществ и материалов, а также материалов,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аимодействие которых друг с другом приводит к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разованию горючей среды;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изоляция горючей среды от источников зажигания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применение изолированных отсеков, камер, кабин);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ддержание безопасной концентрации в среде окислителя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(или) горючих веществ;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нижение концентрации окислителя в горючей среде в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щищаемом объеме;  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ддержание температуры и давления среды, при которых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спространение пламени исключается;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еханизация и автоматизация технологических процессов,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язанных с обращением горючих веществ;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установка пожароопасного оборудования в отдельных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х или на открытых площадках;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устройств защиты производственного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, исключающих выход горючих веществ в объем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, или устройств, исключающих образование в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 горючей среды;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удаление из помещений, технологического оборудования 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ммуникаций пожароопасных отходов производства,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ложений пыли, пуха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Способы исключения условий образования в горючей среде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или внесения в нее) источников зажигания: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электрооборудования, соответствующего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лассу пожароопасной и (или) взрывоопасной зоны,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тегории и группе взрывоопасной смеси;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в конструкции быстродействующих средств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щитного отключения электроустановок и других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, приводящих к появлению источников зажигания;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оборудования и режимов проведения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ого процесса, исключающих образование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атического электричества;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устройство молниезащиты зданий, сооружений, строений и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;       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оддержание безопасной температуры нагрева веществ,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и поверхностей, которые контактируют с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ючей средой;     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способов и устройств ограничения энергии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скрового разряда в горючей среде до безопасных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начений;            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искробезопасного инструмента при работе с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гковоспламеняющимися жидкостями и горючими газами;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ликвидация условий для теплового, химического и (или)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икробиологического самовозгорания обращающихся веществ,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и изделий;   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исключение контакта с воздухом пирофорных веществ;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именение устройств, исключающих возможность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спространения пламени из одного объема в смежный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┴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*&gt; Заполняются отдельно для каждого здания, строения и сооружен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ъекта.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.4. Форма четвертой страниц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е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 </w:t>
              <w:br/>
              <w:t xml:space="preserve">(значение)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ы противопожарной защиты &lt;*&gt;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и типы систем обнаружения пожара, оповещения  </w:t>
              <w:br/>
              <w:t xml:space="preserve">и управления эвакуацией при пожаре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и типы средств индивидуальной защиты людей от </w:t>
              <w:br/>
              <w:t xml:space="preserve">опасных факторов пожара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, типы и характеристики систем противодымной   </w:t>
              <w:br/>
              <w:t xml:space="preserve">защиты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и виды систем ограничения пожар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, виды и характеристики установок              </w:t>
              <w:br/>
              <w:t xml:space="preserve">автоматического пожаротушения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и характеристики систем внутреннего              </w:t>
              <w:br/>
              <w:t xml:space="preserve">противопожарного водопровод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и типы первичных средств пожаротуше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эвакуационных путей и выход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Заполняются отдельно для каждого здания, строения и сооружения       </w:t>
              <w:br/>
              <w:t xml:space="preserve">объекта.                       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реестра деклараций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ест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еклараций пожар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филиал или структурное подразделение ОАО "РЖД"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3105"/>
        <w:gridCol w:w="216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       </w:t>
              <w:br/>
              <w:t xml:space="preserve">адрес объекта защит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   </w:t>
              <w:br/>
              <w:t xml:space="preserve">номер декла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Регламент взаимодействия ОАО "РЖД" с дочерними обществами но попросим охраны труда, окружающей среды, промышленной и пожарной безопасности, непроизводственного травматизма, утвержденный распоряжением ОАО "РЖД" от 4 апреля 2007 г. N 577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Федеральный закон от 22 июля 2008 г. N 123-ФЗ "Технический регламент о требованиях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орядок регистрации декларации пожарной безопасности, утвержденный Приказом МЧС России от 24 февраля 2009 г. N 91 (зарегистрирован Минюстом России 23 марта 2009 г. N 135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Методика определения расчетных величин пожарного риска на производственных объектах, утвержденная Приказом МЧС России от 10 июля 2009 г. N 404 (зарегистрирована в Минюсте России 17 августа 2009 г. N 1454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Методика определения расчетных величин пожарного риска в зданиях, сооружениях и строениях различных классов функциональной пожарной опасности, утвержденная Приказом МЧС России от 30 июня 2009 г. N 382 (зарегистрирована в Минюсте России 6 августа 2009 г. N 1448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5:02Z</dcterms:created>
  <dc:creator/>
  <dc:description/>
  <dc:language>en-US</dc:language>
  <cp:lastModifiedBy/>
  <dcterms:modified xsi:type="dcterms:W3CDTF">2011-06-04T09:59:00Z</dcterms:modified>
  <cp:revision>2</cp:revision>
  <dc:subject/>
  <dc:title/>
</cp:coreProperties>
</file>