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пожар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распространения пожара на объектах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объемно-планировочным и конструктивным решения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ystems of fire protec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estriction of fire spread at objekt of defence.</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equirements to spacial layout and structural decision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4.13130.200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ей 52, главой 16 и статьей 88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требования по ограничению распространения пожара на объектах защиты, в части, касающейся объемно-планировочных и конструктивных решений зданий, сооружений, строений и пожарных отсеков, а также требований по противопожарным расстояниям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не распространяется на объекты специального назначения (для производства и хранения взрывчатых веществ и средств взрывания, военного назначения, подземные сооружения метрополитенов, горных выработок), а также на объекты класса функциональной пожарной опасности Ф1.3 высотой более 75 м, объекты других классов функциональной пожарной опасности высотой более 50 м, особо сложные и уникальные объекты, вокзалы и аэровокзалы, пожарные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изменении функционального назначения существующих объектов, а также при изменении объемно-планировочных и конструктивных решений необходимо основываться на требованиях настоящего Свода правил, а также действующих нормативных документов по пожарной безопасности в соответствии с новым назначением этих зданий ил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может быть использован при разработке специальных технических условий на проектирование и строительство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24-2009. Ограждения резервуаров.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втостоянка открытого типа: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втостоянки с пандусами (рампами): автостоянки, которые используют ряд постоянно повышающихся (понижающихся) полов или ряд соединительных пандусов между полами, которые позволяют автомашине на своей тяге перемещаться от и на уровень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Антресоль: технологическая площадка внутри здания, на которой размещены помещения различного назначения (производственные, административно-бытовые или для инжене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Балкон: выступающая из плоскости стены огражденная площ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Блок жилой: автономная часть блокированного жилого дома, включающая одну квартиру и при необходимости друг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Блокированный жилой дом: здание, состоящее из двух квартир и более, каждая из которых имеет непосредственно выход на приквартирный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еранда: застекленное неотапливаемое помещение, пристроенное к зданию или встроенное в него, не имеющее ограничения по глу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зрывобезопасность объекта: состояние объекта, при котором выполнено одно из дву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астота возникновения взрыва не превышает допустим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грузки в случае взрыва не превышают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зрывоустойчивость объекта: состояние объекта, при котором отсутствует возможность повреждения несущих строительных конструкций и оборудования, травмирования людей опасными факторами взрыва, что может достигаться сбросом давления (энергии взрыва) в атмосферу до безопасного уровня в результате вскрытия проемов в ограждающих конструкциях здания, перекрываемых предохранительными противовзрывными устройствами (остекление, специальные окна или легкосбрасываем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ставка, встройка: часть здания, предназначенная для размещения административных и бытовых помещений, располагаемая в пределах производственного здания по всей его высоте и ширине (вставка), части его высоты или ширины (встройка) и выделенная противопожарными прегр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ысотное стеллажное хранение: хранение на стеллажах с высотой складирования свыше 5,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Дом жилой одноквартирный: дом, предназначенный для постоянного проживания одной семьи и связанных с ней родственными узами или иными близкими отношениям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Жилое здание галерейного типа: здание, в котором все квартиры этажа имеют выходы через общую галерею не менее чем на дв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Жилое здание многоквартирное: жилое здание, в котором квартиры имеют общие внеквартирные помещения и инженерны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Жилое здание секционного типа: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Инженерное оборудование здания: система приборов, аппаратов, машин и коммуникаций, обеспечивающая подачу и отвод жидкостей, газов, электроэнергии (водопроводное, газопроводное, отопительное, электрическое, канализационное, вентиляционное оборудован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Лифтовый холл: помещение перед входами в ли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Лоджия: перекрытое и огражденное в плане с трех сторон помещение, открытое во внешнее пространство с глубиной, ограниченной требованиями естественной освещенности внутреннего помещения, примыкающего к лодж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Механизированная автостоянка: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Надземная автостоянка закрытого типа: надземная автостоянка с наружными огр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ефтеловушка: сооружение для механической очистки сточных вод от нефти и нефтепродуктов, способных к гравитационному отделению, и от осаждающихся механических примесей и взвеше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оминальный объем резервуара: округленная величина объема, принятая для идентификации требований норм для различных конструкций резервуаров при расчетах номенклатуры объемов резервуаров, вместимости складов, компоновки резервуарных парков, а также для определения установок 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латформа: сооружение аналогичного с рампой назначения. В отличие от рампы проектируется двусторонней: одной стороной располагается вдоль железнодорожного пути, а противоположной - вдоль автоподъ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ланировочная отметка земли: уровень земли на границе земли и отмостк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лощадка технологическая: одноярусное сооружение (без стен), размещенное в здании или вне его, опирающееся на самостоятельные опоры, конструкции здания или оборудования и предназначенное для установки, обслуживания или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едохранительное противовзрывное устройство: устройство в виде специальных окон, остекления или легкосбрасываемых конструкций, вскрывающих на ранней стадии взрыва газо-, паро-, пылевоздушных смесей сбросные проемы в ограждающих конструкциях здания и обеспечивающих безопасное давление внутри здания (помещения) и в окружающе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стройка: внешняя часть здания, отделяемая от основного здания противопожарными прегр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одуктовая насосная станция: группа насосных агрегатов, установленных в здании, под навесом или на открытой площадке и предназначенных для перекачки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родукция в аэрозольных упаковках (аэрозольная продукция): металлические, стеклянные или пластмассовые сосуды с клапаном и распылительной головкой, содержащие сжатый или сжиженный газ для получения вещества в распыл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Промежуточный резервуар (сливная емкость): резервуар у сливоналивных эстакад, предназначенный для обеспечения операций по сливу (наливу)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ампа (пандус) - сооружение, предназначенное для производства погрузочно-разгрузочных работ на производственно-складских объектах, а также для перемещения автомобилей между уровнями в многоэтажных автостоя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азливочная нефтепродуктов: сооружение, оборудованное приборами и устройствами, обеспечивающими выполнение операций по наливу нефтепродуктов в б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Расфасовочная нефтепродуктов: здание или сооружение, оборудованное приборами и устройствами, обеспечивающими выполнение операций по наливу нефтепродуктов в мелкую тару вместимостью до 4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Резервуарный парк: группа (группы) резервуаров, предназначенных для хранения нефти и нефтепродуктов и размещенных на территории, ограниченной по периметру обвалованием или ограждающей стенкой при наземных резервуарах и дорогами или противопожарными проездами - при подземных (заглубленных в грунт или обсыпанных грунтом) резервуарах и резервуарах, установленных в котлованах или вые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Склады нефти и нефтепродуктов: комплекс зданий, резервуаров и других сооружений, предназначенных для приема, хранения и выдачи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кладам нефти и нефтепродуктов относятся: предприятия по обеспечению нефтепродуктами (нефтебазы); резервуарные парки и наливные станции магистральных нефтепроводов и нефтепродуктопроводов; товарно-сырьевые парки центральных пунктов сбора нефтяных месторождений, нефтеперерабатывающих и нефтехимических предприятий; склады нефтепродуктов, входящие в состав промышленных, транспортных, энергетических, сельскохозяйственных, строительных и других предприятий и организаций (расходные скл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Сливоналивное устройство: техническое средство, обеспечивающее выполнение операций по сливу и наливу нефти и нефтепродуктов в железнодорожные или автомобильные цистерны и танк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Стационарная установка охлаждения резервуара: установка, состоящая из горизонтального секционного кольца орошения (оросительного трубопровода, с устройствами для распыления воды), размещаемого в верхнем поясе стенок резервуара, сухих стояков и горизонтальных трубопроводов, соединяющих секционное кольцо орошения с сетью противопожарного водопровода, и задвижек с ручным приводом для обеспечения подачи воды при пожаре на охлаждение всей поверхности резервуара и любой ее четверти или половины (считая по периметру) в зависимости от расположения резервуаров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Стоянка для автомобилей (автостоянка): здание, сооружение (часть здания, сооружения) или специальная открытая площадка, предназначенные для хранения (стоянки)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Тамбур: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Трибуна: сооружение с повышающимися рядами мест для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Уровень пожарной опасности аэрозольной продукции: характеристика пожарной опасности продукции в аэрозольных упаковках, которая устанавливается исходя из теплоты сгорания содержимого баллона (до 20 МДж - уровень 1, от 20 до 30 МДж - уровень 2, свыше 30 МДж - уровень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Чердак: пространство между перекрытием верхнего этажа, покрытием здания (крышей) и наружными стенами, расположенными выше перекрытия верхне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Эстакада железнодорожная сливоналивная: сооружение специальных железнодорожных путей, оборудованное сливоналивными устройствами, обеспечивающее выполнение операций по сливу нефти и нефтепродуктов из железнодорожных цистерн или их нал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могут быть односторонними, обеспечивающими слив (налив) на одном железнодорожном пути, или двухсторонними, обеспечивающими слив (налив) на двух параллельных железнодорожных путях, расположенных по обе стороны от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Этаж: часть дома между отметками верха перекрытия или пола по грунту и отметкой верха расположенного над ним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Этаж мансардный (мансарда): этаж в чердачном пространстве, фасад которого полностью или частично образован поверхностью (поверхностями) наклонной или ломаной крыши, в случае, когда линия пересечения плоскости крыши и фасада находится на высоте не более 1,5 м от уровня пола мансардн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Этаж надземный: этаж, отметка пола помещений которого расположена не ниже планировочной отметк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Этаж первый: нижний надземный этаж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Этаж подвальный: этаж, отметка пола помещений которого расположена ниже планировочной отметки земли более чем на половину высот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Этаж подземный: этаж, отметка пола помещений которого расположена ниже планировочной отметки земли на всю высоту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Этаж технический: этаж для размещения инженерного оборудования и прокладки коммуникаций, который может быть расположен в нижней (техническое подполье), верхней (технический чердак) или в средней части здания. Междуэтажное пространство высотой менее 1,8 м, используемое только для прокладки коммуникаций, техническим этажом не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Этаж цокольный: этаж, отметка пола помещений которого расположена ниже планировочной отметки земли не более чем на половину высот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Этажерка: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Этажность здания: число этажей здания, включая все надземные этажи, а также технический и цокольный этаж, если верх его перекрытия находится выше средней планировочной отметки земли не менее чем на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настоящем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граничение распространения пожара достигается мероприятиями, архитектурными и инженерными решениями по ограничению площади, интенсивности и продолжительности горения. К ни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пожарной опасности строительных материалов, используемых в поверхностных слоях конструкций объекта, в том числе кровель, отделок и облицовок фасадов, помеще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технологической взрывопожарной и пожарной опасности объект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первичных, автоматических и привозных средств пожаротушения, сигнализация и оповещение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Своде правил рассматриваются только объемно-планировочные и конструктивные решения по ограничению распространения пожара, а также требования к противопожарным расстояниям между объектами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2295"/>
        <w:gridCol w:w="1755"/>
        <w:gridCol w:w="1890"/>
        <w:gridCol w:w="1755"/>
      </w:tblGrid>
      <w:tr>
        <w:trPr>
          <w:trHeight w:val="60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стойкости  </w:t>
              <w:br/>
              <w:t xml:space="preserve">здания     </w:t>
            </w:r>
          </w:p>
        </w:tc>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конструктивной </w:t>
              <w:br/>
              <w:t xml:space="preserve">пожарной    </w:t>
              <w:br/>
              <w:t xml:space="preserve">опасности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е расстояния при степени   </w:t>
              <w:br/>
              <w:t xml:space="preserve">огнестойкости и классе конструктивной </w:t>
              <w:br/>
              <w:t xml:space="preserve">пожарной опасности зданий, сооружений  </w:t>
              <w:br/>
              <w:t xml:space="preserve">и строений, м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br/>
              <w:t xml:space="preserve">С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III, IV </w:t>
              <w:br/>
              <w:t xml:space="preserve">С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br/>
              <w:t xml:space="preserve">С2, С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III, IV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районах с сейсмичностью 9 баллов и выше противопожарные расстояния между жилыми зданиями, а также между жилыми и общественными зданиями IV и V степеней огнестойкости следует увеличивать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отивопожарные расстояния между жилыми зданиями IV и V степеней огнестойкости в климатических подрайонах IA, IБ, IГ, IД и IIА следует увеличивать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отивопожарные расстояния между зданиями, сооружениями и строениями I и II степеней огнестойкости допускается уменьшать до 3,5 м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объектов классов функциональной пожарной опасности Ф1.1, Ф4.1 и многоярусных гаражей-стоянок с пассивным передвижением автомобиле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 кроме специально оговорен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лощадки для хранения тары и мусора должны иметь ограждения и располагаться на расстоянии не менее 15 м от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лощадь этажа между противопожарными стенами 1-го типа в зависимости от степени огнестойкости и этажности объекта следует принимать по [1], кроме случаев, специально оговоренных в настоящем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строено-пристроенных частей другой функциональной пожарной опасности на объекте защиты площадь пожарного отсека (этажа) не должна превышать предельно допустимых значений для дан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наличии на объекте защиты частей различных классов функциональной пожарной опасности, разделенных противопожарными преградами, каждая из таких частей должна отвечать противопожарным требованиям, предъявляемым к объектам соответствующей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Обеспечение взрывоустойчивости здания и окружающей застройки при взрыве газо-, паро-, пылевоздушной смеси должно сопровождаться расчетом нагрузок, зависящих от параметров смеси, объемно-планировочного решения здания, наличия в нем оборудования, строительных конструкций (колонн, ферм, просечных полов, перегородок и пр.), характеристик дверей, характеристик остеклений и легкосбрасываем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В местах сопряжения противопожарных преград с ограждающими конструкциями здания, в том числе в местах изменения конфигурации здания, следует предусматривать мероприятия, обеспечивающие нераспространение пожара, минуя эти прегр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отивопожарных стен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под углом, по длине не менее 4 м были выполнены из материалов группы НГ. При расстоянии между указанными проемами менее 4 м они должны заполняться противопожарными дверями или ок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отивопожарные стены и перекрытия 1-го типа не допускается пересекать каналами, шахтами и трубопроводами для транспортирования горючих газов, пылевоздушных смесей, жидкостей,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я таких противопожарных преград каналами, шахтами и трубопроводами для транспортирования сред, отличных от вышеуказанных,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пожаре проемы в противопожарных преградах должны быть защищены от проникновен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в противопожарных преградах должны быть неоткрывающимися, а противопожарные двери, ворота, люки и клапаны должны иметь устройства для самозакрывания и уплотнения в притворах. Двери, ворота,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На объектах, не относящихся к взрывобезопасным, следует применять окна или другие конструкции, выполняющие функцию предохранительного противовзрывного устройства, обеспечивающего безопасные нагрузки (5 кПа) при взрыве газо-, паро-, пыле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подвальных и цокольных этажах размещать помещения классов Ф1.1, Ф1.2 и Ф1.3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вальных и цокольных этажах, а также под помещениями, предназначенными для одновременного пребывания более 50 человек, помещения класса Ф5 категорий А и Б размеща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Ограждающие конструкции лифтовых шахт (за исключением пассажирских лифтов, опускающихся не ниже первого этажа, с ограждающими конструкциями лифтовых шахт из материалов группы НГ с ненормируемыми пределами огнестойкости, расположенных в объеме лестничных клеток, а также лифтовых шахт, размещаемых вне зданий) и помещений машинных отделений лифтов (кроме расположенных на кровле), а также каналов, шахт и ниш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го типа и перекрытиями 3-го типа или экраны, автоматически закрывающие дверные проемы лифтовых шахт при пожаре. Такие экраны должны быть выполнены из материалов группы НГ, и предел их огнестойкости должен быть не ниж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с незадымляемыми лестничными клетками должна предусматриваться автоматическая противодымная защита по [2] лифтовых шахт, не имеющих у выхода из них тамбур-шлюзов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л мусоропроводов следует выполнять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В зданиях всех классов функциональной пожарной опасности, кроме Ф1.3, допускается по условиям технологии предусматривать отдельные лестницы для сообщения между подвальным или цокольным этажом и первым этаж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должны быть ограждены противопожарными перегородками 1-го типа с устройством тамбур-шлюза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едусматривать вышеуказанного ограждения таких лестниц в зданиях класса Ф5 при условии, что они ведут из подвального или цокольного этажа с помещениями категорий В4, Г и Д в помещения первого этажа тех же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устройстве лестниц 2-го типа, ведущих из вестибюля до второго этажа, вестибюль должен быть отделен от коридоров и смежных помещений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 в котором расположена лестница 2-го типа, должно отделять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ройстве автоматического пожаротушения во всем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высотой не более 9 м с площадью этажа не более 3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объектам жилого и обще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 к объектам жил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ще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настоящем разделе приведены требования пожарной безопасности общего характера к объектам защиты класса функциональной пожарной опасности Ф1, Ф2, Ф3 и Ф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Требования к противопожарным расстояниям между объектами защиты принимаются в соответствии с таблице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Объекты защиты класса функциональной пожарной опасности Ф1.1 и Ф4.1 следует размещать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бъекты защиты жилого и общественного назначения (кроме Ф1.1 и Ф4.1) допускается размещать на объектах иных классов функциональной пожарной опасности: в пожарных отсеках; пристроенных или встроенных частях зданий; а также в группах помещений или отде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объектах защиты жилого и общественного назначения допускается размещать помещения иного функционального назначения, предназначенные для обеспечения их функционирования, в соответствии с требованиями соответствующего раздела настоящего Свода правил и других действующих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Объекты защиты жилого и общественного назначения различного класса функциональной пожарной опасности следует отделять друг от друга противопожарными преградами в соответствии с требованиями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змещать без отделения противопожарными прегр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овые помещения (раздевалки, душевые, туалеты, устройства питьевого водоснабж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говые киоски, лотки и помещения торговой площадью менее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Несущие конструкции покрытия встроенно-пристроенной части должны иметь предел огнестойкости не менее R 45 и класс пожарной опасности К0. Утеплитель в покрытии должен быть негорюч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оектирование административных и бытовых зданий и помещений в составе объектов класса функциональной пожарной опасности Ф5 следует производить в соответствии с требованиями раздела 6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а объектах защиты жилого и общественного назначения размещать производственные и складские помещения класса функциональной пожарной опасности Ф5, относящиеся к категориям А и Б,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Производственные, технические и складские помещения (класса функциональной пожарной опасности Ф5), категорий В1 - В3, размещаемые на объектах жилого и общественного назначения и предназначенные для обеспечения их функционирования, кроме специально оговоренных случаев, должны отделяться от других помещений и корид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 степени огнестойкости - противопожарными перегородками 1-го типа и перекрытия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I, III, IV степеней огнестойкости -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и складские помещения категорий В1 - В3 (кладовые, мастерские, лаборатории и т.п.) размещать под помещениями, предназначенными для одновременного пребывания 50 человек и боле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технические и складские помещения категории В4, размещаемые на объектах жилого и общественного назначения, кроме специально оговоренных случаев, должны отделяться от других помещений и коридоров противопожарными перегородк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Установка газового оборудования в помещениях общественного питания (кухнях) на объектах защиты классов функциональной пожарной опасности Ф1.1, Ф1.3 (высотой более 10 этажей), Ф2.1,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ечебных и амбулаторно-поликлинических учреждениях допускается предусматривать централизованное газ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и устройство на объектах жилого и общественного назначения газового оборудования следует производить в соответствии с разделом 6 настоящего Свода правил, а также другими действующими требования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ь в кухню с газовым оборудованием должна открываться в сторону кух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Размещение и устройство на объектах жилого и общественного назначения помещений котельных, дизель-генераторных и т.п. следует производить в соответствии с разделом 6 настоящего Свода правил, а также другими действующими требованиям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Одна из внутренних лестниц в общественных зданиях I и II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автоматического пожаротушения во всем здании отделять помещения с открытой лестницей от коридоров и других помещений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Деревянные стены с внутренней стороны, перегородки и потолки объектов жилого и общественного назначения V степени огнестойкости при пребывании на объекте 50 и более человек должны быть подвергнуты огнезащит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объектам, предназначенным для постоя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вания и временн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Настоящий раздел содержит требования к объектам класса функциональной опасности Ф1, предназначенным для постоянного проживания и временного (в том числе круглосуточного) пребывания людей. Помещения в этих зданиях, как правило, используются круглосуточно, контингент людей в них может иметь различный возраст и физическое состояние, для этих зданий характерно наличие сп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 (класс функциональной пожарной опасности Ф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 При проектировании, строительстве, реконструкции, капитальном ремонте и техническом перевооружении объектов класса функциональной пожарной опасности Ф1.1 дополнительно к требованиям настоящего Свода правил следует руководствоваться положениями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2. Спальные помещения объектов класса функциональной пожарной опасности Ф1.1 должны быть размещены в блоках или частях здания, отдел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 и II степеней огнестойкости - противопожарными перекрытиями 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II, IV и V степеней огнестойкости - противопожарными перекрытиями и стенами 2-го типа. При этом для спальных помещений, размещаемых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Предусматриваемые в составе объектов Ф1.1 пищеблоки, предназначенные для обслуживания контингента объекта, следует отделять от основного здания противопожарными перекрытиями и стенами 2-го типа. При этом для указанных помещений, размещаемых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4. Предусматриваемые в составе объектов Ф1.1 спортивные залы и физкультурно-оздоровительные помещения, а также актовые залы и другие помещения, предназначенные для контингента объекта, с расчетным числом мест более 50 человек необходимо выделять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5.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ать в корпусах с палатами для больных помещения, не связанные с лечебным процессом (кроме специально оговорен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ать в подвальных и цокольных этажах помещения производственного и складского назначения (мастерские, склады, кладовые), кроме помещений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Гостиницы, общежития, спальные корпуса санаториев и домов отдыха общего типа, кемпингов, мотелей и пансионатов (класс функциональной пожарной опасности Ф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1. Объекты класса Ф1.2 пристраивать к общественным зданиям классов функциональной пожарной опасности Ф1.1, Ф3.5 (с наличием помещений класса функциональной пожарной опасности Ф5), Ф4.1 и Ф4.2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страивании объектов класса Ф1.2 к жилым и общественным зданиям другого класса функциональной пожарной опасности их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2. Встраивание объектов класса Ф1.2 в другие жилые и общественные зд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3. Жилые помещения объектов класса функциональной пожарной опасности Ф1.2 от других частей здания должны быть отд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 и II степеней огнестойкости - противопожарными перекрытиями 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II, IV и V степеней огнестойкости - противопожарными перекрытиями и стенами 2-го типа. При этом спальные помещения, размещаемые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Жилые дома многоквартирные (класс функциональной пожарной опасности Ф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1. Объекты класса Ф1.3 пристраивать к общественным зданиям классов функциональной пожарной опасности Ф1.1, Ф3.3, Ф3.5 (с наличием помещений класса функциональной пожарной опасности Ф5)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страивании объектов класса Ф1.3 к жилым и общественным зданиям другого класса функциональной пожарной опасности их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2. Встраивание объектов класса Ф1.3 в другие жилые и общественные зд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3. Жилые помещения объектов класса функциональной пожарной опасности Ф1.3 от других частей здания должны быть отде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 и II степеней огнестойкости - противопожарными перекрытиями 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II, IV и V степеней огнестойкости - противопожарными перекрытиями и стенами 2-го типа. При этом спальные помещения, размещаемые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4. Предел огнестойкости по признаку R для конструкций галерей в галерейных домах I, II и III степеней огнестойкости должен соответствовать значениям, принятым для перекрытий зданий, и иметь класс пожарной опасности К0. Конструкции галерей в зданиях IV степени огнестойкости должны иметь предел огнестойкости не менее R 15 и класс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5. В зданиях I, II и III степеней огнестойкости межсекционные стены и перегородки, а также стены и перегородки, отделяющие внеквартирные коридоры от других помещений, должны иметь предел огнестойкости не менее EI 45, в зданиях IV степени огнестойкости - не мене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 II и III степеней огнестойкости межквартирные не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не ниже 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6. В кухнях жилых домов высотой 11 этажей и более не допускается установка кухонных плит на газов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7. При устройстве кладовых твердого топлива в цокольном или первом этаже их следует отделять от других помещений глухими противопожарными перегородками 1-го типа и перекрытиями 3-го типа. Выход из этих кладовых должен быть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8. 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и пределом огнестойкости и классом пожарной опасности. Перегородки, отделяющие коридор подвальных и цокольных этажей от остальных помещений, должны быть противопожарны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9. Технические, подвальные, цокольные этажи и чердаки следует разделять противопожарными перегородками 1-го типа на отсеки площадью не более 500 кв. м в несекционных жилых домах, а в секционных - по сек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х этажах и чердаках при отсутствии в них горючих материалов и конструкций предел огнестойкости дверей в противопожарных перегородках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10. Ограждения лоджий и балконов в зданиях высотой три этажа и более должны выполняться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материалов группы НГ также следует выполнять наружную солнцезащиту в зданиях I, II и III степеней огнестойкости высотой 5 этажей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11. Мусоросборная камера должна иметь самостоятельный вход, изолированный от входа в здание глухой стеной, и выделяться противопожарными перегородками и перекрытием с пределами огнестойкости не менее REI 60 и классом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12. Кровлю, стропила и обрешетку чердачных покрытий допускается выполнять из горючих материалов. В зданиях с чердаками (за исключением зданий V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 При конструктивной защите этих конструкций они не должны способствовать скрытому распространению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Одноквартирные жилые дома, в том числе блокированные (класс функциональной пожарной опасности Ф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1. 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определяют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2. Объекты класса функциональной пожарной опасности Ф1.4 не допускается пристраивать к специализированным объектам торговли бытовой химией и строительными материалами, с наличием ГГ, ЛВЖ и ГЖ, а также к объектам класса функциональной пожарной опасности Ф3.5 (с наличием помещений класса функциональной пожарной опасности Ф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страивании объектов класса Ф1.4 к жилым и общественным зданиям другого класса функциональной пожарной опасности их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3. В зданиях класса Ф1.4 смежные жилые блоки следует разделять глухими противопожарными стенами с пределом огнестойкости не менее REI 45 и класса пожарной опасности не ниже К1. При этом указанные противопожарные стены, разделяющие жилые блоки дома, могут не пересекать кровлю и наружную облицовку стен при условии, что зазоры между противопожарной стеной и покрытием (кровлей), а также между противопожарной стеной и облицовкой стены плотно заполнены материалом группы НГ на всю толщину противопожарной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4. При примыкании наружных стен смежных жилых блоков под углом 135° и менее участок наружной стены, образующей этот угол, общей длиной не менее 1,2 м для смежных жилых блоков должен быть выполнен с пределом огнестойкости не менее REI 45 и классом пожарной опасности не ниже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объектам зрелищ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ультурно-просвети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Требования настоящего раздела распространяются на объекты класса функциональной пожарной опасности Ф2, основные помещения на этих объектах характерны массовым пребыванием посетителей в определенные периоды времени. К ни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узеи, выставки, танцевальные залы и другие подобные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Объекты культурно-зрелищного назначения пристраивать к зданиям классов функциональной пожарной опасности Ф1.1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культурно-зрелищного назначения, пристраиваемые к жилым и общественным зданиям класса функциональной пожарной опасности Ф1.2, Ф1.3, Ф1.4, Ф3.1 и Ф3.5 (с наличием помещений класса функциональной пожарной опасности Ф5), Ф4.2 и Ф4.3,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бъектов культурно-зрелищного назначения, предназначенные для пребывания (или с расчетным числом мест) более 50 человек, пристраиваемые к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Объекты культурно-зрелищного назначения встраивать в здания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культурно-зрелищного назначения в здания классов функциональной пожарной опасности Ф4.2 и Ф4.3 (от объектов класса функциональной пожарной опасности Ф2.1)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культурно-зрелищного назначения, предназначенных для пребывания 50 человек и более, в жилые и общественные здания иного назначения их следует выделять противопожарными перекрытиями и стенами 2-го типа. При размещении помещений культурно-зрелищного назначения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омещения те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V и V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материалов группы НГ и Г1 с пределом огнестойкости не менее R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омещения для освещения сцены, расположенные в пределах габарита зрительного зала, должны иметь противопожарные перегородк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Оркестровая яма должна выделяться противопожарными перегородками 2-го типа и перекрытием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весина, применяемая для отделки и настила пола оркестровой ямы, должна быть подвергнута глубокой пропитке антипир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роем строительного портала сцен клубов и театров с залами вместимостью 800 мест и более должен быть защищен противопожарным занаве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противопожарного занавеса должен быть не менее EI 60. Теплоизоляция занавеса должна быть из материалов группы НГ, не выделяющих токсичных продуктов раз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тно противопожарного занавеса должно перекрывать проем строительного портала не менее чем на 0,4 м с боковых сторон и на 0,2 м сверху и быть газонепрониц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Между зрительным залом и глубинной колосниковой сценой следует предусматривать противопожарную стену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Дверные проемы в противопожарной стене на уровне трюма и планшета сцены, а также выходы из колосниковых лестниц в трюм и на сцену (при наличии противопожарного занавеса) следует защищать тамбур-шлю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В проемах складов декораций со стороны сцены и карманов необходимо предусматривать противопожарные двери 1-го типа, в колосниковых лестницах -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Размещение помещений класса функциональной пожарной опасности Ф5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маслонаполн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м сейфа скатанных декораций следует защищать щитами с пределом огнестойкости не менее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Окна и отверстия из помещений проекционных на сцену или арьерсцену, кинопроекционных, из помещений аппаратных и светопроекционных в зрительный зал, если в них устанавливаются кинопроекторы, должны быть защищены шторами или заслонками с пределом огнестойкости не мене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и отверстия светопроекционной, оборудованной для динамической проекции, могут быть защищены закален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Помещения, располагаемые под трибунами спортивных сооружений, следует отделять от трибуны противопожарными преградами (перекрытия 3-го типа, перегородки 1-го типа). Двери в перегородках 1-го типа должны быть самозакрывающимися с уплотнением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мещений складского назначения категорий В1 - В3 под трибунами открытых спортивных сооружений III, IV и V степеней огнестойк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тиров для пулевой стрельбы в подтрибунном пространстве спортивных сооружений склады боеприпасов должны быть вынесены за пределы подтрибу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оружия, боеприпасов и оружейную мастерскую следует отделять от остальных помещений противопожарными стенами 2-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Хранилища и книгохранилища библиотек должны быть разделены на отсеки противопожарными перегородками 1-го типа площадью не более 6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отсеков хранилищ должны быть противопожарны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Несущие конструкции покрытий над сценой и зрительным залом (фермы, балки, настилы и др.) в зданиях театров, а также клубов со сценами (размерами в плане 15 х 7,5 м; 18 х 9 м; 21 х 12 м и более) следует выполнять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Каркас надстроек над негорючими несущими конструкциями балконов, амфитеатра и партера зрительного зала, необходимых для образования уклона или ступенчатого пола, должен быть выполнен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тоты под надстройками необходимо разделять диафрагмами на отсеки площадью не более 100 кв. м. При высоте пустот более 1,2 м следует предусматривать входы для осмотра пу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7. Несущие элементы планшета сцены должны быть выполнены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антипир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8. Каркасы и заполнение каркасов подвесных потолков над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 800 мест следует выполнять из материалов класса пожарной опасности К0, а вместимостью до 800 мест (кроме зданий V степени огнестойкости) могут быть из материалов класса пожарной опасности 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крышками из материалов группы НГ с пределом огнестойкости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9. Отделку стен и потолков зрительных залов и залов крытых спортивных сооружений с числом мест до 1500, конференц-залов на 50 мест и более, в зданиях I и II степеней огнестойкости следует предусматривать из материалов группы НГ или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х залах с числом мест более 1500, в помещениях хранилищ библиотек и архивов, а также служебных каталогов и описей в архивах - только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ных и музыкальных театрах отделка стен и потолков может быть из материалов группы Г1 независимо от вместимости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дений на трибунах спортивных сооружений любой вместимости не допускается применение материалов группы В3 по воспламеняемости, группы Д3 по дымообразующей способностью и групп Т3 и Т4 по токсичности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дений в зальных помещениях зрелищных объектов не допускается применение материалов группы В3 по воспламеняемости, а применяемые обивочные, набивочные и прокладочные материалы не должны относиться к группе Т4 по токсичности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е полы эстрады в зрелищных и спортивно-зрелищных залах должны быть подвергнуты огнезащитн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0. Материалы для обшивки стен и потолков стрелковых галерей и огневых зон тиров, размещенных в подвальном и цокольном этажах, а также в подтрибунном пространстве, следует выполнять из материалов класса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На объектах для проведения соревнований и тренировок по техническим видам спорта для заправки горючим необходимо предусматривать специально отведенные площадки с твердым покрытием и ограждающими бортиками из материалов группы НГ. Указанные площадки следует располагать на расстоянии не менее 25 м от спортивн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и помещения для мелкого ремонта и технического обслуживания, подготовки транспортных средств к старту должны иметь основание с твердым покрытием и уклон в сторону от трибун. Указанные площадки и помещения не должны располагаться под трибунами для зрителей, включая трибуны спортив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зданиям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уживанию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Настоящий раздел содержит требования к объектам класса функциональной опасности Ф3, которые характеризуются большей численностью посетителей, ч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Объекты торговли (класс функциональной пожарной опасности Ф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Объекты торговли к зданиям классов функциональной пожарной опасности Ф1.1 и Ф4.1 пристраиват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торговли, пристраиваемые к зданиям классов функциональной пожарной опасности Ф1.2, Ф1.3, Ф1.4, Ф2, Ф3.4, Ф3.5 (с наличием помещений класса функциональной пожарной опасности Ф5), Ф4.2 и Ф4.3, отделяются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бъектов торговли, пристраиваемые к общественным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орговые киоски располагать без устройства противопожарных разрывов у глухих стен класса конструктивной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Встраивание объектов торговли в здания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торговли в здания классов функциональной пожарной опасности Ф3.4, Ф4.2 и Ф4.3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торговли торговой площадью более 100 кв. м или при наличии кладовых горючих товаров в жилые и общественные здания иного назначения их следует выделять противопожарными перекрытиями и стенами 2-го типа. При размещении помещений торговли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Кладовые горючих товаров и товаров в горючей упаковке на объектах торговли следует, как правило, размещать у наружных стен, отделяя их противопожарными перегородками 1-го типа от торгового зала площадью 250 кв.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Наличие на объектах торговли товаров с наличием ЛВЖ и ГЖ допускается только в мелкой расфасовке по ГОСТ 19433. Их необходимо располагать рассредоточенно на участках площадью не более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зированные объекты торговли бытовой химией и строительными материалами с наличием ГГ, ЛВЖ и ГЖ следует располагать, как правило, в отдельно стоящих зданиях. Размещение таких объектов в подвальных и цокольных этажах не допускается. Полы в указанных объектах должны выполняться из материалов группы НГ. Данные объекты допускается встраивать и пристраивать к объектам торговли другими товарами и объектам бытового обслуживания при условии отделения их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На объектах торговли общее количество аэрозольной продукции 2-го и 3-го уровней пожарной опасности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ъектов торговли, расположенных на первом этаже здания, - 11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этажах выше первого - 45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и продажа продукции в аэрозольных упаковках 2-го и 3-го уровня пожарной опасности в магазинах, расположенных в цокольных и подземных этаж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эрозольной продукции 1-го уровня пожарной опасности требования пожарной безопасности по размещению и хранению должны предъявляться как к горючим тов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Объекты общественного питания (класс функциональной пожарной опасности Ф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1. Объекты общественного питания пристраивать к зданиям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бщественного питания, пристраиваемые к зданиям классов функциональной пожарной опасности Ф1.2, Ф1.3, Ф1.4, Ф2, Ф3.4, Ф3.5 (с наличием помещений класса функциональной пожарной опасности Ф5), Ф4.2 и Ф4.3, отделяются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бъектов общественного питания, пристраиваемые к общественным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2. Объекты общественного питания встраивать в здания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общественного питания в здания классов функциональной пожарной опасности Ф3.4, Ф3.5 (с наличием помещений класса функциональной пожарной опасности Ф5), Ф4.2 и Ф4.3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общественного питания более чем на 20 посадочных мест или при наличии газового оборудования в жилые и общественные здания иного назначения их следует выделять противопожарными перекрытиями и стенами 2-го типа. При размещении помещений общественного питания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оликлиники и амбулатории (класс функциональной пожарной опасности Ф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1. При проектировании, строительстве, реконструкции, капитальном ремонте и техническом перевооружении указанных объектов, кроме требований настоящего Свода правил, следует руководствоваться положениями других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2. Лечебные, амбулаторно-поликлинические учреждения и аптеки (кроме помещений медицинского персонала объектов общественного назначения и аптечных киосков) пристраивать к зданиям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бъекты, пристраиваемые к зданиям классов функциональной пожарной опасности Ф1.2, Ф1.3, Ф1.4, Ф3.5 (с наличием помещений класса функциональной пожарной опасности Ф5), Ф4.2 и Ф4.3, отделяются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бъекты, пристраиваемые к общественным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3. Лечебные, амбулаторно-поликлинические учреждения и аптеки (кроме помещений медицинского персонала объектов общественного назначения и аптечных киосков) встраивать в здания классов функциональной пожарной опасности Ф1.1 и Ф4.1 не допускается, кроме специально оговоренных в настоящем Своде правил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указанных объектов в здания классов функциональной пожарной опасности Ф1.2, Ф1.3, Ф1.4, Ф3.5 (с наличием помещений класса функциональной пожарной опасности Ф5) и Ф4.2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указанных объектов в жилые и общественные здания иного назначения их следует выделять противопожарными перекрытиями и стенами 2-го типа. При размещении помещений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4. Архивохранилища рентгеновской пленки емкостью менее 300 кг допускается размещать в помещениях лечебных, амбулаторно-поликлинических учреждений, выгороженных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хивохранилища рентгеновской пленки емкостью более 300 кг должны располагаться в отдельно стоящих зданиях, при этом расстояние до соседних зданий должно быть не менее 15 м. В одном пожарном отсеке архивохранилища допускается хранить не более 500 кг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Объекты организаций бытового и коммунального обслуживания с нерасчетным числом посадочных мест для посетителей (класс функциональной пожарной опасности Ф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1. Объекты организаций бытового и коммунального обслуживания встраивать и пристраивать к зданиям классов функциональной пожарной опасности Ф1.1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бъекты, пристраиваемые к зданиям классов функциональной пожарной опасности Ф1.2, Ф1.3, Ф1.4, Ф4.2 и Ф4.3, а также к специализированным объектам торговли бытовой химией и строительными материалами с наличием ГГ, ЛВЖ и ГЖ, отделяются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рганизаций бытового и коммунального обслуживания при наличии в них помещений класса функциональной пожарной опасности Ф5, пристраиваемые к общественным зданиям друг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киоски бытового обслуживания населения располагать без устройства противопожарных разрывов у глухих стен класса конструктивной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2. Объекты организаций бытового и коммунального обслуживания площадью более 200 кв. м или с наличием помещений класса функциональной пожарной опасности Ф5, встраиваемые в здания общественного назначения (кроме указанных в 5.4.5.1), следует отделять противопожарными перекрытиями и стенами 2-го типа. При размещении указанных помещений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3. Объекты организаций бытового и коммунального обслуживания площадью менее 200 кв. м при отсутствии в них помещений производственного и складского назначения следует отделять от помещений жилых и общественных объектов иного назначения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4. При совместном размещении на объекте защиты предприятий бытового и коммунального обслуживания допускается объединять помещения для посетителей различных предприятий, предусматривая при этом самозакрывающиеся двери из основ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Физкультурно-оздоровительные комплексы и спортивно-тренировочные учреждения с помещениями без трибун для зрителей (далее - физкультурные комплексы) (класс функциональной пожарной опасности Ф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1. Физкультурные комплексы не допускается пристраивать и встраивать в здания классов функциональной пожарной опасности Ф1.1 и Ф4.1, кроме случаев, специально оговоренных в настоящем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2. Физкультурные комплексы, пристраиваемые к зданиям классов функциональной пожарной опасности Ф1.2, Ф1.3, Ф1.4, отделяются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ые комплексы, пристраиваемые к общественным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3. При встраивании физкультурных комплексов, рассчитанных на одновременное пребывание 50 человек и более, в жилые и общественные здания их следует выделять противопожарными перекрытиями и стенами 2-го типа. При размещении помещений физкультурных комплексов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культурные комплексы, рассчитанные на одновременное пребывание менее 50 человек, следует отделять от помещений жилых и общественных объектов иного назначения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Бани (класс функциональной пожарной опасности Ф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1. Помещения встроенных бань (саун) не допускается размещать под трибунами, в спальных корпусах объектов класса функциональной пожарной опасности Ф1.1, а также в подвалах и смежно с помещениями, в которых находится более 10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2. Комплекс помещений бань (саун) должен быть выде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 II, III степеней огнестойкости классов конструктивной пожарной опасности С0 и С1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зданиях IV степени огнестойкости классов С0 - С3 - противопожарными перегородками и перекрытиями не менее R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объектам научных и образова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реждений, научных и проектных организаций, орган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Требования настоящего раздела распространяются на объекты класса функциональной пожарной опасности Ф4, помещения которых используются в течение суток некоторое время и в них находится, как правило, постоянный контингент людей определенного возраста и физ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Объекты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 (класс функциональной пожарной опасности Ф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1. Предусматриваемые в составе объектов класса функциональной пожарной опасности Ф4.1 пищеблоки, предназначенные для обслуживания контингента объекта, следует отделять от основного здания противопожарными перекрытиями и стенами 2-го типа. При этом в указанных помещениях, размещаемых в пределах одного этажа, допускается вместо стен 2-го типа устройство противопожарных перегородок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2. Предусматриваемые в составе объектов класса функциональной пожарной опасности Ф4.1 спортивные залы и физкультурно-оздоровительные помещения, а также актовые залы и другие помещения, предназначенные для контингента объекта, с расчетным числом мест более 50 человек, необходимо выделять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3. При размещении в объектах Ф4.1 детских дошкольных учреждений с более чем 25 местами их следует выделять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4. В подвальных и цокольных этажах запрещается размещать помещения производственного и складского назначения (мастерские, склады, кладовые), кроме помещений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Объекты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 (класс функциональной пожарной опасности Ф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1. Объекты класса функциональной пожарной опасности Ф4.2 не допускается пристраивать к зданиям классов функциональной пожарной опасности Ф1.1 и Ф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бъекты, пристраиваемые к зданиям классов функциональной пожарной опасности Ф1.2, Ф1.3, Ф1.4, Ф2, Ф3.1 и Ф3.5 (с наличием помещений класса функциональной пожарной опасности Ф5),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класса функциональной пожарной опасности Ф4.2, пристраиваемые к общественным объектам иного назначения,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2. Объекты образовательных учреждений классов функциональной пожарной опасности Ф4.2 встраивать в здания класса функциональной пожарной опасности Ф1.1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указанных объектов в здания классов функциональной пожарной опасности Ф3.1 и Ф3.5 (с наличием помещений класса функциональной пожарной опасности Ф5)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образовательных учреждений в жилые и общественные здания иного назначения в пределах площади пожарного отсека их следует выделять противопожарными перекрытиями и стенами 2-го типа. При этом помещения, размещаемые в пределах одного этажа, допускается выделять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 (класс функциональной пожарной опасности Ф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1. Объекты класса функциональной пожарной опасности Ф4.3 пристраивать к зданиям классов функциональной пожарной опасности Ф1.1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бъекты, пристраиваемые к зданиям классов функциональной пожарной опасности Ф1.2, Ф1.3, Ф1.4, Ф3.1 и Ф3.5 (с наличием помещений класса функциональной пожарной опасности Ф5),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класса функциональной пожарной опасности Ф4.3, пристраиваемые к жилым и общественным объектам иного назначения в пределах площади пожарного отсека, следует отделять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2. Объекты класса функциональной пожарной опасности Ф4.3 встраивать в здания классов функциональной пожарной опасности Ф1.1 и Ф4.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указанных объектов в здания классов функциональной пожарной опасности Ф3.1 и Ф3.5 (с наличием помещений класса функциональной пожарной опасности Ф5) их следует выделять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траивании объектов класса функциональной пожарной опасности Ф4.3 с расчетным числом персонала 50 человек и более в жилые и общественные здания иного назначения их следует выделять противопожарными перекрытиями и стенами 2-го типа. При этом помещения, размещаемые в пределах одного этажа, допускается выделять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3. Окна и отверстия из помещения кинопроекционной, если она предусмотрена при конференц-зале, должны быть защищены шторками или заслонками с пределом огнестойкости не ниж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4. Отделку стен и потолков конференц-залов, кроме залов, расположенных в зданиях V степени огнестойкости, следует предусматривать из материалов группы НГ или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объектам производ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склад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 к объектам производ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склад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настоящем разделе Свода правил приведены требования пожарной безопасности общего характера к объектам производственного и складского назначения (далее - производствен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ых объектов сельскохозяйственного назначения, объектов обустройства нефтяных и газовых месторождений, химических, газоперерабатывающих предприятий, складов горючих газов, подземных хранилищ нефти и нефтепродуктов, сооружаемых геотехнологическими и горными способами, ледогрунтовых хранилищ нефти и газа, магистральных трубопроводов, помимо требований настоящего раздела, необходимо учитывать дополнительные требования пожарной безопасности, регламентированные техническими регламентами, нормативными правовыми актами Российской Федерации, национальными стандартами и сводам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Расстояния между зданиями, сооружениями и строениями (далее - здания) на территории производственных объектов в зависимости от степени огнестойкости, класса конструктивной пожарной опасности и категории по взрывопожарной и пожарной опасности следует принимать не менее указанных в таблиц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2295"/>
        <w:gridCol w:w="1890"/>
        <w:gridCol w:w="351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стойкости  </w:t>
              <w:br/>
              <w:t xml:space="preserve">и класс     </w:t>
              <w:br/>
              <w:t xml:space="preserve">конструктивной </w:t>
              <w:br/>
              <w:t xml:space="preserve">пожарной    </w:t>
              <w:br/>
              <w:t xml:space="preserve">опасности    </w:t>
            </w:r>
          </w:p>
        </w:tc>
        <w:tc>
          <w:tcPr>
            <w:tcW w:w="76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между зданиями, м              </w:t>
            </w:r>
          </w:p>
        </w:tc>
      </w:tr>
      <w:tr>
        <w:trPr>
          <w:trHeight w:val="72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степень </w:t>
              <w:br/>
              <w:t xml:space="preserve">огнестойкости. </w:t>
              <w:br/>
              <w:t>III и IV степень</w:t>
              <w:br/>
              <w:t xml:space="preserve">огнестойкости  </w:t>
              <w:br/>
              <w:t xml:space="preserve">класса С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степень </w:t>
              <w:br/>
              <w:t>огнестойкости</w:t>
              <w:br/>
              <w:t xml:space="preserve">класса С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I степень огнестойкости</w:t>
              <w:br/>
              <w:t xml:space="preserve">классов С2 и С3.     </w:t>
              <w:br/>
              <w:t xml:space="preserve">IV степень огнестойкости </w:t>
              <w:br/>
              <w:t xml:space="preserve">классов С1, С2 и С3.   </w:t>
              <w:br/>
              <w:t xml:space="preserve">V степень огнестойкости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степень  </w:t>
              <w:br/>
              <w:t xml:space="preserve">огнестойкости.  </w:t>
              <w:br/>
              <w:t>III и IV степень</w:t>
              <w:br/>
              <w:t xml:space="preserve">огнестойкости   </w:t>
              <w:br/>
              <w:t xml:space="preserve">класса С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w:t>
              <w:br/>
              <w:t xml:space="preserve">для зданий      </w:t>
              <w:br/>
              <w:t xml:space="preserve">категорий Г и Д </w:t>
              <w:br/>
              <w:t xml:space="preserve">9 - для зданий  </w:t>
              <w:br/>
              <w:t xml:space="preserve">(сооружений)    </w:t>
              <w:br/>
              <w:t>категорий А, Б и</w:t>
              <w:br/>
              <w:t xml:space="preserve">В (см. прим. 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степень     </w:t>
              <w:br/>
              <w:t xml:space="preserve">огнестойкости   </w:t>
              <w:br/>
              <w:t xml:space="preserve">класса С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степень     </w:t>
              <w:br/>
              <w:t xml:space="preserve">огнестойкости   </w:t>
              <w:br/>
              <w:t>классов С2 и С3.</w:t>
              <w:br/>
              <w:t xml:space="preserve">IV степень      </w:t>
              <w:br/>
              <w:t xml:space="preserve">огнестойкости   </w:t>
              <w:br/>
              <w:t xml:space="preserve">классов С1, С2  </w:t>
              <w:br/>
              <w:t xml:space="preserve">и С3. V степень </w:t>
              <w:br/>
              <w:t xml:space="preserve">огнестойк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Наименьшим расстоянием между зданиями считается расстояние в свету между наружными стенами или конструкциями. При наличии конструкций зданий, выступающих более чем на 1 м и выполненных из материалов группы Г1 - Г4, наименьшим расстоянием считается расстояние между эт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Расстояние между производственными зданиями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сумма площадей полов двух и более зданий III и IV степеней огнестойкости классов С1, С2 и С3 не превышает площадь полов, допускаемую между противопожарными стенами, считая по наиболее пожароопасной категории, низшей степени огнестойкости и низшего класса конструктивной пожарной опасно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стена более высокого или широкого здания или сооружения, выходящая в сторону другого здания, является противопожарной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здания и сооружения III степени огнестойкости независимо от пожарной опасности размещаемых в них помещений имеют противостоящие противопожарные стены 2-го типа с заполнением проемов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Расстояние от зданий любой степени огнестойкости до зданий III и IV степеней огнестойкости классов С1, С2 и С3, а также V степени огнестойкости в местностях, находящихся за Северным полярным кругом, на береговой полосе Берингова и Охотского морей, Татарского пролива, на полуострове Камчатка, на острове Сахалин, на Курильских и Командорских островах, увеличивается на 25%. Ширина береговой полосы принимается 100 км, но не далее чем до ближайшего горного хреб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Указанное расстояние для зданий I, II, а также III и IV степеней огнестойкости класса С0 категорий А, Б и В уменьшается с 9 до 6 м при соблюдении одного из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борудуются стационарными автоматическими систем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пожарная нагрузка в зданиях категории В менее или равна 10 кг на 1 кв. м площади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Расстояние от зданий производственных объектов (независимо от степени их огнестойкости)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оизводственных объектов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зданий производственных объектов до мест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указанного в настояще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Расстояния от открытых наземных складов до зданий производственных объектов, а также расстояния между указанными складами следует принимать не менее указанных в таблиц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740" w:type="dxa"/>
        <w:jc w:val="left"/>
        <w:tblInd w:w="-7" w:type="dxa"/>
        <w:tblLayout w:type="fixed"/>
        <w:tblCellMar>
          <w:top w:w="0" w:type="dxa"/>
          <w:left w:w="70" w:type="dxa"/>
          <w:bottom w:w="0" w:type="dxa"/>
          <w:right w:w="70" w:type="dxa"/>
        </w:tblCellMar>
      </w:tblPr>
      <w:tblGrid>
        <w:gridCol w:w="1215"/>
        <w:gridCol w:w="945"/>
        <w:gridCol w:w="945"/>
        <w:gridCol w:w="1080"/>
        <w:gridCol w:w="945"/>
        <w:gridCol w:w="810"/>
        <w:gridCol w:w="810"/>
        <w:gridCol w:w="810"/>
        <w:gridCol w:w="810"/>
        <w:gridCol w:w="810"/>
        <w:gridCol w:w="810"/>
        <w:gridCol w:w="810"/>
        <w:gridCol w:w="675"/>
        <w:gridCol w:w="810"/>
        <w:gridCol w:w="675"/>
        <w:gridCol w:w="675"/>
        <w:gridCol w:w="810"/>
        <w:gridCol w:w="810"/>
        <w:gridCol w:w="675"/>
        <w:gridCol w:w="810"/>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w:t>
            </w:r>
          </w:p>
        </w:tc>
        <w:tc>
          <w:tcPr>
            <w:tcW w:w="15525" w:type="dxa"/>
            <w:gridSpan w:val="1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от складов до зданий и между складами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при степени  </w:t>
              <w:br/>
              <w:t xml:space="preserve">огнестойкости и   </w:t>
              <w:br/>
              <w:t>классе конструктивной</w:t>
              <w:br/>
              <w:t xml:space="preserve">пожарной опасности  </w:t>
            </w:r>
          </w:p>
        </w:tc>
        <w:tc>
          <w:tcPr>
            <w:tcW w:w="12555" w:type="dxa"/>
            <w:gridSpan w:val="1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менного  </w:t>
              <w:br/>
              <w:t xml:space="preserve">угл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езерного </w:t>
              <w:br/>
              <w:t xml:space="preserve">торф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скового </w:t>
              <w:br/>
              <w:t xml:space="preserve">торф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омате-  </w:t>
              <w:br/>
              <w:t xml:space="preserve">риалов     </w:t>
              <w:br/>
              <w:t xml:space="preserve">(круглых,  </w:t>
              <w:br/>
              <w:t xml:space="preserve">пиленых)   </w:t>
              <w:br/>
              <w:t xml:space="preserve">и дров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Щепы   </w:t>
              <w:br/>
              <w:t xml:space="preserve">и опилок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 </w:t>
              <w:br/>
              <w:t xml:space="preserve">няющихся       </w:t>
              <w:br/>
              <w:t xml:space="preserve">жидкостей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х     </w:t>
              <w:br/>
              <w:t xml:space="preserve">жидкостей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br/>
              <w:t xml:space="preserve">и II. </w:t>
              <w:br/>
              <w:t xml:space="preserve">III  </w:t>
              <w:br/>
              <w:t xml:space="preserve">и IV </w:t>
              <w:br/>
              <w:t>класса</w:t>
              <w:br/>
              <w:t xml:space="preserve">С0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br/>
              <w:t>класса</w:t>
              <w:br/>
              <w:t xml:space="preserve">С1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br/>
              <w:t>классов</w:t>
              <w:br/>
              <w:t xml:space="preserve">С2 и  </w:t>
              <w:br/>
              <w:t xml:space="preserve">С3. IV </w:t>
              <w:br/>
              <w:t>классов</w:t>
              <w:br/>
              <w:t>С1, С2,</w:t>
              <w:br/>
              <w:t xml:space="preserve">С3 и V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костью, т             </w:t>
            </w:r>
          </w:p>
        </w:tc>
        <w:tc>
          <w:tcPr>
            <w:tcW w:w="756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костью, куб. м                    </w:t>
            </w:r>
          </w:p>
        </w:tc>
      </w:tr>
      <w:tr>
        <w:trPr>
          <w:trHeight w:val="72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1000 </w:t>
              <w:br/>
              <w:t xml:space="preserve">до  </w:t>
              <w:br/>
              <w:t>10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1000 </w:t>
              <w:br/>
              <w:t xml:space="preserve">до  </w:t>
              <w:b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1000 </w:t>
              <w:br/>
              <w:t xml:space="preserve">до  </w:t>
              <w:b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1000 </w:t>
              <w:br/>
              <w:t xml:space="preserve">до  </w:t>
              <w:b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1000</w:t>
              <w:br/>
              <w:t xml:space="preserve">до </w:t>
              <w:br/>
              <w:t>5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1000</w:t>
              <w:br/>
              <w:t xml:space="preserve">до </w:t>
              <w:b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600 </w:t>
              <w:br/>
              <w:t xml:space="preserve">до </w:t>
              <w:b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5000 </w:t>
              <w:br/>
              <w:t xml:space="preserve">до  </w:t>
              <w:br/>
              <w:t>10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3000</w:t>
              <w:br/>
              <w:t xml:space="preserve">до </w:t>
              <w:br/>
              <w:t>5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w:t>
              <w:br/>
              <w:t xml:space="preserve">3000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lt;*&gt; Каменного угля емкостью, т: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br/>
              <w:t xml:space="preserve">и боле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Фрезерного торфа, т: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w:t>
              <w:br/>
              <w:t>до 100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ускового торфа, т: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w:t>
              <w:br/>
              <w:t>до 100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Лесоматериалов (круглых, пиленых) и дров, куб. м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w:t>
              <w:br/>
              <w:t>до 100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Щепы и опилок емкостью, куб. м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w:t>
              <w:br/>
              <w:t xml:space="preserve">до 5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Легковоспламеняющихся жидкостей емкостью, куб. м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00 </w:t>
              <w:br/>
              <w:t xml:space="preserve">до 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600  </w:t>
              <w:br/>
              <w:t xml:space="preserve">до 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0  </w:t>
              <w:br/>
              <w:t xml:space="preserve">до 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24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Горючих жидкостей емкостью, куб. м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0 </w:t>
              <w:br/>
              <w:t>до 1000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00 </w:t>
              <w:br/>
              <w:t xml:space="preserve">до 5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lt;*&gt;</w:t>
            </w:r>
          </w:p>
        </w:tc>
      </w:tr>
      <w:tr>
        <w:trPr>
          <w:trHeight w:val="360" w:hRule="atLeast"/>
        </w:trPr>
        <w:tc>
          <w:tcPr>
            <w:tcW w:w="16740" w:type="dxa"/>
            <w:gridSpan w:val="2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Размещение одинаковых материалов (в том числе фрезерного и кускового торфа или легковоспламеняющихся и горючих     </w:t>
              <w:br/>
              <w:t xml:space="preserve">жидкостей) в двух или нескольких складах не допускается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Для складов пиленых лесоматериалов, а также для складов самовозгорающихся углей при высоте штабеля более 2,5 м расстояния, указанные в таблице 3 для зданий III степени огнестойкости классов С2 и С3, IV степени огнестойкости классов С1, С2 и С3 и V степени огнестойкости, надлежит увеличивать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асстояния, указанные в таблице 3 от складов торфа (фрезерного и кускового), лесоматериалов, легковоспламеняющихся и горючих жидкостей до зданий категорий А и Б, надлежит увеличивать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При совместном хранении легковоспламеняющихся и горючих жидкостей приведенная емкость склада не должна превышать количеств, указанных в табл. 3, при этом приведенная емкость определяется из расчета, что 1 куб. м легковоспламеняющихся жидкостей приравнивается к 5 куб. м горючих, а 1 куб. м емкости наземного хранения приравнивается к 2 куб. м емкости подземного хранения. При подземном хранении легковоспламеняющихся или горючих жидкостей указанные в таблице 3 емкости складов могут быть увеличены в 2 раза, а расстояния сокращены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кладов нефти и нефтепродуктов необходимо учитывать требования раздела 6.4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Расстояния от здани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 склада каменного угля емкостью менее 10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 складов легковоспламеняющихся или горючих жидкостей геометрической емкостью до 100 куб. м и до складов каменного угля или торфа (фрезерного или кускового) емкостью до 1000 т, если стена здания, обращенная в сторону этих складов, глухая противопожарная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Расстояния, указанные в таблице 3, следует опре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складов каменного угля, торфа (кускового или фрезерного), лесоматериалов и дров, щепы и пилок - от границы площадей, предназначенных для размещения (складирования) указа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складов легковоспламеняющихся и горючих жидкостей - от стенок резервуаров, сливоналивных устройств или границы площадей, предназначенных для размещения тары с указанны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Расстояния от складов, указанных в таблице 3, до открытых площадок (рамп) для оборудования (готовой продукции) в сгораемой таре следует принимать по графе зданий и сооружений III степени огнестойкости классов С2 и С3, IV степени огнестойкости классов С1, С2 и С3 и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Расстояния от закрытых складов легковоспламеняющихся и горючих жидкостей до других зданий и сооружений следует принимать согласно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Помещения категорий А и Б следует, если это допускается требованиями технологии, размещать у наружных стен, а в многоэтажных зданиях - на верхни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В противопожарных преградах, отделяющих помещения категорий А и Б от помещений других категорий, коридоров, лестничных клеток и лифтовых холлов, следует предусматривать тамбур-шлюзы с постоянным подпором воздуха по [2]. Устройство общих тамбур-шлюзов для двух помещений и более указанных категор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ройства тамбур-шлюзов в противопожарных преградах, отделяющих помещения категорий А и Б от других помещений, или дверей, ворот, люков и клапанов - в противопожарных преградах, отделяющих помещения категории В от других помещений, следует предусматривать комплекс мероприятий по ограничению распространения пожара и проникания горючих газов, паров легковоспламеняющихся и горючих жидкостей, пылей, волокон, способных образовывать взрывоопасные концентрации, в смежные этажи и помещения. Эффективность этих мероприятий должна быть обосн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й В, Г и Д допускается предусматривать открытые тамбуры, оборудованные установками автоматического пожаротушения. Ограждающие конструкции этих тамбуров должны быть противопож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В помещениях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При проектировании административных и бытовых помещений и зданий высотой до 50 м (включая мансардный этаж) объектов производственного и складского назначения следует пользоваться положениями настоящего раздела, представленным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зданий, перестраиваемых в связи с расширением, реконструкцией или техническим перевооружением предприятий, допускаются отступления от требований настоящих норм в части геометрическ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Во встроенных помещениях производственных зданий допускается предусматривать уборные, помещения для отдыха, обогрева или охлаждения, личной гигиены женщин, ручных ванн, устройства питьевого водоснабжения, умывальные, полудуши, помещения для мастеров и другого персонала, которые по условиям производства следует размещать вблизи рабочих мест, а в помещениях категорий В, Г и Д - также курите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оенные помещения следует выполнять, как правило, из легких ограждающих конструкций, в том числе из сборно-разборных, и размещать рассредоточ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V степени огнестойкости классов С2 и С3 встроенные помещения (за исключением уборных, личной гигиены женщин, ручных ванн, устройств питьевого водоснабжения, умывальных и полудушей) не допускается размещать у наружных стен, на антресолях и технологически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у встроенных помещений (от пола до потолка) допускается принимать не менее 2,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Административные и бытовые помещения могут размещаться в пристройках производ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I и II степеней огнестойкости следует отделять от производственных зданий I и II степеней огнестойкости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ниже II степени огнестойкости, а также пристройки к производственным зданиям ниже II степени огнестойкости и пристройки к помещениям и зданиям категорий А и Б следует отделять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IV степени огнестойкости класса С0 допускается отделять от производственных зданий IV степени огнестойкости классов С0 и С1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Административные и бытовые помещения могут размещаться во вставках и встройках производственных зданий категорий В,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I, II, и III степеней огнестойкости класса пожарной опасности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IV степени огнестойкости всех классов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Вставки следует отделять от производственных помещений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авки от производственных помещений категорий В, Г, и Д допускается от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 II степеней огнестойкости классов С0 и С1, III степени огнестойкости класса С0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II степени огнестойкости класса С1 и IV степени огнестойкости классов С0 и С1 - противопожарными стена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ойки следует принимать с числом этажей не более двух и отделять от производственных помещений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ойки от производственных помещений категорий В, Г и Д допускается отде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 II степеней огнестойкости классов С0 и С1, III степени огнестойкости класса С0 - противопожарными перегородками 1-го типа и перекрытиям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II степени огнестойкости класса С1 и IV степени огнестойкости классов С0 и С1 - противопожарными стенами 2-го типа и противопожарным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площадь вставок, выделяемых противопожарными перегородками 1-го и противопожарными стенами 2-го типов, а также встроек и производственных помещений не должна превышать площади пожарного отсека, установленной в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Коридоры следует разделять противопожарными перегородками 2-го типа на отсеки протяженностью не более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В зданиях I и II степеней огнестойкости с числом этажей не более трех главные лестницы допускается проектировать открытыми на всю высоту здания при условии размещения остальных (не менее двух) лестниц в обычных лестничных клетках 1-го типа. При этом вестибюли и поэтажные холлы, в которых размещены открытые лестницы, должны быть отделены от смежных помещений и коридоров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Облицовку и отделку поверхностей стен, перегородок и потолков залов более чем на 75 мест (кроме залов в зданиях V степени огнестойкости) следует предусматривать из материалов групп горючести не ниже Г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В многоэтажных административных зданиях численностью 300 работающих и более, а также в многоэтажных бытовых зданиях общей площадью 3000 кв. м и более следует предусматривать вертикальные мусоропроводы с мусоросборными камерами. Ограждающие конструкции ствола мусоропровода должны иметь предел огнестойкости не менее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соросборную камеру следует размещать под стволом мусоропровода и выделять противопожарными перегородками 1-го типа. В мусоросборной камере на сети водопровода необходимо устанавливать спринклерные оросители. Выход из камеры должен быть непосредственно наружу. Над выходом следует предусматривать козырек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дстройке здания мансардным этажом имеющуюся систему мусороудаления допускается не из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к производственны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Общую площадь здания следует определять как сумму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над подвесными потолками (для которых для доступа к коммуникациям не требуется предусматривать проход для обслуживающего персонала), а также технологических площадок для обслуживания подкрановых путей, кранов, конвейеров, монорельсов и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мещений, занимающих по высоте два этажа и более в пределах многоэтажного здания (двухсветных и многосветных), следует включать в общую площадь в пределах одн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ри наличии площадок, этажерок и антресолей, площадь которых на любой отметке превышает 40% площади пола помещения, площадь этажа определяется как для многоэтажного здания с числом этажей, определенным по 6.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помещений установками автоматического пожаротушения площади допускается увеличивать на 100%, за исключением зданий IV степени огнестойкости классов пожарной опасности С0 и С1, а также зданий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ткрытых технологических проемов в перекрытиях смежных этажей суммарная площадь этих этажей не должна превышать площади этажа по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и категории В при наличии помещений категории В1 высоту здания и площадь этажа в пределах пожарного отсека необходимо уменьшить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В помещениях высота от пола до низа выступающих конструкций перекрытия (покрытия) должна быть не менее 2,2 м, высота от пола до низа выступающих частей коммуникаций и оборудования в местах регулярного прохода людей и на путях эвакуации - не менее 2 м, а в местах нерегулярного прохода людей - не менее 1,3 м. При необходимости въезда в здание автомобилей высота проезда должна быть не менее 4,2 м до низа конструкций, выступающих частей коммуникаций и оборудования, для пожарных автомобилей - не менее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Ввод железнодорожных путей в здания допускается предусматривать в соответствии с технологической частью проекта с учетом требований 6.2.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Склады сырья, полуфабрикатов и готовой продукции, размещаемые в производственных зданиях, а также грузовые платформы (рампы) следует проектировать с учетом требований 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В помещениях категорий А и Б следует предусматривать наружные легкосбрасываемые ограждающ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легкосбрасываемых конструкций следует, как правило,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 Площадь легкосбрасываемых конструкций следует определять расчетом. При отсутствии расчетных данных площадь легкосбрасываемых конструкций должна составлять не менее 0,05 кв. м на 1 куб. м объема помещения категории А и не менее 0,03 кв. м - помещения категор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ное стекло относится к легкосбрасываемым конструкциям при толщине 3,4 и 5 мм и площади не менее (соответственно) 0,8, 1 и 1,5 кв. м. Армированное стекло к легкосбрасываемым конструкциям не относ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лонный ковер на участках легкосбрасываемых конструкций покрытия следует разрезать на карты площадью не более 180 кв. м кажд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нагрузка от массы легкосбрасываемых конструкций покрытия должна составлять не более 0,7 кПа (70 кгс/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Фонари должны быть незадуваемыми. Длина фонарей должна составлять не более 120 м. Расстояние между торцами фонарей и между торцом фонаря и наружной стеной должно быть не менее 6 м. Открывание створок фонарей должно быть механизированным (с включением механизмов открывания у выходов из помещений), дублированным руч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Под остеклением зенитных фонарей, выполняемых из листового силикатного стекла, стеклопакетов, профильного стекла, а также вдоль внутренней стороны остекления прямоугольных светоаэрационных фонарей, следует предусматривать устройства защитной металлическ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В зданиях с внутренними водостоками в качестве ограждения на кровле допускается использовать парапет. При высоте парапета менее 0,6 м его следует дополнять решетчатым ограждением до высоты 0,6 м от поверхности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Для зданий высотой от планировочной отметки земли до карниза или верха парапета 10 м и более следует проектировать один выход на кровлю (на каждые полные и неполные 40000 кв. м кровли), в том числ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этажных - по наружной открытой стальной лестн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этажных - из лестничной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нецелесообразно иметь в пределах высоты верхнего этажа лестничную клетку для выхода на кровлю, допускается для зданий высотой от планировочной отметки земли до отметки чистого пола верхнего этажа не более 30 м проектировать наружную открытую стальную лестницу для выхода на кровлю из лестничной клетки через площадку этой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В одноэтажных зданиях IV степени огнестойкости класса пожарной опасности С2 допускается размещать помещения категорий А и Б общей площадью не более 300 кв. м. При этом указанные помещения должны выделяться противопожарными перегородками 1-го типа и перекрытиями 3-го типа. Наружные стены этих помещений должны быть классов К0 или 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ектировать одноэтажные мобильные здания IV степени огнестойкости класса пожарной опасности С2 и С3 категорий А и Б площадью не более 7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Эффективность этих мероприятий должна быть обоснована в проектной документации. Если указанные мероприятия являются недостаточно эффективными, то технологические процессы с различной взрывопожарной и пожарной опасностью следует размещать в отдельных помещениях; при этом помещения разных категорий А, Б, В1, В2, В3 следует отделять одно от другого, а также эти помещения от помещений категорий В4, Г и Д и коридоров противопожарными перегородками и противопожарными перекрытиями следующ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 степени огнестойкости - противопожарными перегородками 1-го типа, противопожарными перекрытиями (междуэтажными и над подвалом)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I и III степеней огнестойкости - противопожарными перегородками 1-го типа и противопожарными перекрытиями (междуэтажными и над подвалом)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V степени огнестойкости классов пожарной опасности С0, С1 - противопожарными перегородками 2-го типа и противопожарным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V степени огнестойкости классов пожарной опасности С2, С3 помещения категорий В1 - В3 - противопожарными перегородками 2-го типа и противопожарными перекрытиями 3-го типа, помещения категорий А и Б - противопожарными перегородками 1-го типа и противопожарным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одвалы при размещении в них помещений категорий В1 - В3 должны разделяться противопожарными перегородками 1-го типа на части площадью не более 3000 кв. м каждая, при этом ширина каждой части (считая от наружной стены), как правило, не должна превышать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десь и далее в настоящем Своде правил словосочетание "как правило" означает, что данное решение является преобладающим, а отступление от него должно быть обосн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х помещениях следует предусматривать окна шириной не менее 0,75 м и высотой не менее 1,2 м с приямками шириной не менее 0,3 м и длиной не менее 1,8 м для установки дымососа. Суммарную площадь окон следует принимать не менее 0,2% площади пола помещений. В помещениях площадью более 1000 кв. м следует предусматривать не менее двух окон. Перекрытия над подвалами должны иметь предел огнестойкости не менее R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идоры должны быть шириной не менее 2 м с выходами непосредственно наружу или через обособленные лестничные клетки. Перегородки, отделяющие помещения от коридоров, должны быть противопожарны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алы с помещениями категорий В1 - В3, которые по требованиям технологии производства не могут быть размещены у наружных стен, следует разделять противопожарными перегородками на части площадью не более 1500 кв. м каждая с устройством дымоудаления в соответствии 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Не следует предусматривать въезд локомотивов всех типов в помещения категорий А и Б, а паровозов и тепловозов - также в помещения категорий В1 - В3 и в помещения с конструкциями покрытий классов К2 и К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Перед лифтами в помещениях категорий А и Б на всех этажах следует предусматривать тамбур-шлюзы 1-го типа с постоянным подпором воздуха. В машинных отделениях лифтов зданий категорий А и В следует предусматривать постоянный подпор воздуха в соответствии 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Участки перекрытий и технологических площадок, на которых установлены аппараты, установки и оборудование с наличием в них легковоспламеняющихся, горючих и токсичных жидкостей, должны иметь глухие бортики или поддоны из материалов группы НГ. Высота бортиков и площадь между бортиками или поддонов устанавливаются в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Зенитные фонари со светопропускающими элементами из материалов групп Г3 и Г4 допускается применять только в зданиях I, II и III степеней огнестойкости, класса пожарной опасности С0 в помещениях категорий В4, Г и Д с покрытиями из материалов с пожарной опасностью НГ и Г1 и рулонной кровлей, имеющей защитное покрытие из гравия. Общая площадь светопропускающих элементов таких фонарей не должна превышать 15% общей площади покрытия, площадь проема одного фонаря - не более 12 кв. м при удельной массе светопропускающих элементов не более 20 кг/кв. м и не более 18 кв. м при удельной массе светопропускающих элементов не более 10 кг/кв. м. При этом рулонная кровля должна иметь защитное покрытие из гра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в свету) между этими фонарями должно составлять не менее 6 м при площади проемов от 6 до 18 кв. м и не менее 3 м при площади проемов до 6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щении фонарей в группы они принимаются за один фонарь, к которому относятся все указанные ограни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зенитными фонарями со светопропускающими заполнениями из материалов групп Г3 и Г4 в продольном и поперечном направлениях покрытия здания через каждые 54 м должны устраиваться разрывы шириной не менее 6 м. Расстояние по горизонтали от противопожарных стен до указанных зенитных фонарей должно составля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Лестницы 3-го типа, предназначенные для доступа пожарных подразделений, должны иметь ширину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Требования к складски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оложения настоящего раздела распространяются на складские здания и помещения класса функциональной пожарной опасности Ф5.2, предназначенные для хранения веществ, материалов, продукции и сырья, в том числе размещенных в зданиях другой функциональной пожарной опасности и не требующих строительных мероприятий для сохранения заданных параметров внутрен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раздела не распространяются на складские здания и помещения для хранения взрывчатых, радиоактивных и сильнодействующих ядовитых веществ, горючих газов, негорючих газов в таре под давлением более 70 кПа (0,7 кгс/кв. см), нефти и нефтепродуктов, каучука, целлулоида, горючих пластмасс и кинопленки, цемента, хлопка, пушнины, мехов и меховых изделий, а также на проектирование зданий и помещений для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Степень огнестойкости, класс конструктивной пожарной опасности, высоту зданий и площадь этажа в пределах пожарного отсека следует принимать по [1], за исключением специально оговорен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Наружные ограждающие конструкции складских помещений категорий А и Б следует проектировать в соответствии с требованиями раздела 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Многоэтажные складские здания категорий Б и В следует проектировать шириной не более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лощадь первого этажа многоэтажного здания допускается принимать по нормам одноэтажного здания, если перекрытие над первым этажом является противопожарным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Складские помещения категорий В1 - В3 производственных зданий следует отделять от других помещений противопожарными перегородками 1-го типа и перекрытиями 3-го типа, при хранении этой продукции на высотных стеллажах - противопожарными стенами 1-го типа и перекрытиями 1-го типа. При этом помещения складов готовой продукции категорий В1 - В3, размещаемые в производственных зданиях, необходимо, как правило, располагать у наруж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Площадь зданий зерноскладов между противопожарными стенами следует принимать не более 3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Склады сырья комбикормовых предприятий следует проектировать одноэтажными. Склады готовой продукции в виде тарных грузов (мешков и пакетов с мукой, комбикормами) допускается проектировать многоэтажными (не более шести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В здании склада тарных грузов на первом этаже у торца допускается располагать помещения для зарядки аккумуляторных погруз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ающие конструкции помещения для зарядки аккумуляторов должны иметь предел REI 45 и класс конструктивной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зарядки аккумуляторов должны быть отделены от остальных складских помещений противопожарными стенами 2-го типа и перекрытиями 3-го типа и иметь обособленный вы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Оконные проемы складов тарных грузов с производством категории В следует заполнять стеклоблоками, устраивая в части проемов открывающиеся оконные фрамуги площадью не менее 1,2 кв. м с механизированным открыванием для дымоудаления. Суммарная площадь проемов принимается не менее 0,3% площади пола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Приемные сооружения для разгрузки сыпучих материалов с железнодорожного и автомобильного транспорта категории Б по взрывопожарной опасности допускается проектировать с бункерами, размещаемыми в заглубленных помещениях с проемами, заполненными легкосбрасываемыми конструкциями площадью не менее 0,03 кв. м на 1 куб. м объема помещения. Площадь указанных помещений не должна превышать 1000 кв. м, а высота -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Вспомогательные помещения для обслуживающего персонала следует размещать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полагать вспомогательные помещения в пристройках в торце производственных зданий со стороны размещения помещений категорий В1 - В4, Г или Д (за исключением зерноочистительных отделений мель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Наибольшую допустимую площадь этажа между противопожарными стенами складских зданий для удобрений и пестицидов следует принимать по таблиц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2295"/>
        <w:gridCol w:w="1890"/>
        <w:gridCol w:w="1890"/>
        <w:gridCol w:w="2025"/>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здания склада</w:t>
            </w:r>
          </w:p>
        </w:tc>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стойкости  </w:t>
              <w:br/>
              <w:t xml:space="preserve">здания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этажа между противопожарными   </w:t>
              <w:br/>
              <w:t xml:space="preserve">стенами в зданиях, кв. м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этажны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этажных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ногоэтажных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0 (6)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3)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ограничивается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3)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графе "многоэтажных" цифры в скобках означают наибольшее допускаемое количество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При определении площади этажа для хранения аммиачной селитры (за исключением водоустойчивой селитры) следует также учитывать, что между противопожарными стенами допускается хранить не более 5000 т селитры насыпью и не более 2500 т селитры в специальных ме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до 3500 т аммиачной селитры в специальных мешках в отдельно стоящих складских зданиях, разделенных перегородками из материала группы НГ с пределом огнестойкости не менее R 45 на складские помещения для хранения в каждом из них селитры в количестве не более 175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ерегородки, отделяющие складские помещения для хранения взрывопожароопасных и пожароопасных пестицидов от других помещений, должны иметь предел огнестойкости не менее EI 45 и класс пожарной опасности К0; двери в этих перегородках должны быть с пределом огнестойкости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Складские помещения для хранения аммиачной селитры в количестве не более 1500 т допускается отделять от других помещений, в том числе от складских помещений для удобрений и пестицидов, сплошными (без проемов) перегородками из материала группы НГ с пределом огнестойкости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Склады табака, как правило, размещаются в отдельно стоящих одно- или многоэтажных зданиях, рассчитанных на хранение полугодового запаса табачного сыр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 Склады табака следует делить противопожарными стенами на отсеки не более 1500 кв. м, для складов готовой продукции - 75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9. Аэрозольную продукцию 2-го и 3-го уровней по пожарной опасности следует хранить, как правило, отдельно от других товаров в одноэтажных складских зданиях или противопожарных отсеках таких зданий. Хранение в складах, расположенных в цокольных и подземных этаж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в складе совместно с другими горючими товарами общее количество аэрозольной продукции 2-го и 3-го уровней по пожарной опасности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эрозольных упаковок уровня 2 - 11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ня 3 - 45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количество аэрозольной продукции при хранении в складе совместно с другими горючими товарами допускается увеличить при наличии автоматического водяного пожаротушения и выделения под аэрозольную продукцию отдельных помещений или специально отведенных участков с сетчатым ограждением (из стальной проволоки диаметром не менее 3 мм, размером ячейки не более 50 мм), исключающим разлет баллонов при пожаре. Общее количество аэрозольной продукции 2-го и 3-го уровней по пожарной опасности в этом случае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польном хранении - 55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хранении на стеллажах - 110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площадках или под навесами хранение аэрозольной продукции 2-го и 3-го уровней по пожарной опасности допускается только в негорючих контейнерах. Расстояние от таких мест хранения до зданий (сооружений) должно составлять не менее 15 м или у противопожар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эрозольной продукции 1-го уровня пожарной опасности требования пожарной безопасности по размещению и хранению должны предъявляться как к горючим тов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 Здания склада активного вентилирования и половохранилища следует проектировать одноэтажными, без черд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вспомогательных помещений в здании половохранилищ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В надсилосных и подсилосных галереях, связывающих рабочие здания элеваторов с силосными корпусами, следует предусматривать легкие ограждающие конструкции (из профилированных стальных оцинкованных или асбестоцементных листов). Допускается применение других конструкций, но в сочетании с участками из легкосбрасываем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Складские здания с высотным стеллажным хранением категории В следует проектировать одноэтажными I - IV степеней огнестойкости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ллажи должны иметь горизонтальные экраны из материалов группы НГ с шагом по высоте не бол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раны должны перекрывать все горизонтальное сечение стеллажа, в том числе и зазоры между спаренными стеллажами, и не должны препятствовать погрузочно-разгрузочным работам. Экраны и днища тары и поддонов должны иметь отверстия диаметром 10 мм, расположенные равномерно, со стороной квадрата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Конструкции рамп и навесов, примыкающих к зданиям I, II, III и IV степеней огнестойкости, классов пожарной опасности С0 и С1, следует принимать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4. Требования к складам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Требования настоящего раздела распространяются на склады нефти и нефтепродуктов и устанавливают противопожарные требования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раздела не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ы нефти и нефтепродуктов негражданского назначения, проектируемые по специаль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ы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ы нефти и нефтепродуктов с давлением насыщенных паров более 93,1 кПа (700 мм рт. ст.) при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лады синтетических жирозаме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е хранилища нефти и нефтепродуктов, сооружаемые геотехнологическими и горными способами в непроницаемых для этих продуктов массивах горных пород, и ледогрунтовые хранилища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и другие емкости для нефти и нефтепродуктов, входящие в состав технологических установок или используемые в качестве технологически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заправочные станции, не относящиеся к топливозаправочным пунктам складов нефти и нефтепродуктов предприятий нефтяной, нефтеперерабатывающей и нефтехимическ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автозаправочных станций жидкого моторного топлива, эксплуатирующихся в качестве топливозаправочных пунктов складов нефти и нефтепродуктов предприятий нефтяной, нефтеперерабатывающей и нефтехимической промышленности, следует осуществлять либо в соответствии с требованиями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Склады нефти и нефтепродуктов в зависимости от их общей вместимости и максимального объема одного резервуара подразделяются на категории согласно таблиц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3510"/>
        <w:gridCol w:w="4455"/>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склад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объем одного</w:t>
              <w:br/>
              <w:t xml:space="preserve">резервуара, куб. м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вместимость склада,    </w:t>
              <w:br/>
              <w:t xml:space="preserve">куб. м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00, но не более 1000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а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50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00, но не более 200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б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00, но не более 100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в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7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20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складов нефти и нефтепродуктов определяется суммарным объемом хранимого продукта в резервуарах и таре. Объем резервуаров и тары принимается по их номинальному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щей вместимости допускается не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ежуточные резервуары (сливные емкости) у сливоналив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ные резервуары котельной, дизельной электростанции, топливозаправочного пункта общей вместимостью не более 1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сбора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пунктов сбора отработанных нефтепродуктов и масел общей вместимостью не более 100 куб. м (вне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уловленных нефтепродуктов и разделочные резервуары (уловленных нефтепродуктов) на очистных сооружениях производственной или производственно-дождев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Резервуары, а также складские здания и сооружения для хранения нефти и нефтепродуктов в таре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подземным (заглубленным в грунт или обсыпанным грунтом - подземное хранение), если наивысший уровень жидкости в резервуаре или разлившейся жидкости в здании или сооружении склада ниже не менее чем на 0,2 м низшей планировочной отметки прилегающей площадки (в пределах 3 м от стенки резервуара или от стен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наземным (наземное хранение), если они не удовлетворяют указанным выше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обсыпки грунтом определяется расчетом на гидростатическое давление разлившейся жидкости, при этом расстояние от стенки вертикального резервуара (цилиндрического и прямоугольного) до бровки насыпи или от любой точки стенки горизонтального (цилиндрического) резервуара до откоса насыпи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Здания складов нефти и нефтепродуктов должны быть I, II степени огнестойкости, а также III или IV степени огнестойкости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Минимальные расстояния от зданий, сооружений и стро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других объектов следует принимать по таблиц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ов, граничащих     │Противопожарные расстояния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 зданиями, с сооружениями        │зданий, сооружений и стро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о строениями складов нефти       │складов нефти и нефтепродук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ефтепродуктов             │до граничащих с ними объ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категории склада,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  II  │IIIа │IIIб │III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сооружения и строения граничащих  │100  │40    │40   │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ними производственных объектов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ные массив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войных и смешанных пород                │100  │50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ственных пород                         │100  │100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лесных материалов, торфа,          │100  │100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книстых горючих веществ, сена, соломы,│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также участки открытого залегания торф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ные дороги общей сети (до подошв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ыпи или бровки выем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анциях                              │150  │100   │80   │6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азъездах и платформах                │80   │70    │60   │5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ерегонах                             │60   │50    │40   │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е дороги общей сети (кра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зжей ча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и III категорий                    │75   │50    │45   │45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V категорий                         │40   │30    │20   │2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е и общественные здания               │200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аточные колонки автозаправочных       │50   │30    │30   │3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й общего пользов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видуальные гаражи и открытые стоянки  │100  │40    │40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автомобилей                           │     │(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ые канализационные сооружения и     │100  │100   │40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ые станции, не относящиеся к склад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заправочные сооружения, не относящиеся│200  │150   │100  │75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складу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ая емкость (аварийные емкости)     │60   │40    │40   │4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резервуарного парк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ологические установки категорий А и Б │100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взрывопожарной и пожарной опаснос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факельные установки для сжигания газ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кобках указаны значения для складов II категории общей вместимостью более 5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Расстояния, указанные в таблице 6,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ливоналивных устройств - от оси железнодорожного пути со сливоналивными эстак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лощадок (открытых и под навесами) для сливоналивных устройств автомобильных цистерн, для насосов, тары - от границ эти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технологических эстакад и трубопроводов - от крайн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факельных установок - от ствола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Расстояния от зданий, сооружений, строений и наружных установок складов нефти и нефтепродуктов до участков открытого залегания торфа допускается уменьшать в два раза от расстояния, указанного в таблице 6,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Расстояние от наземных резервуаров для нефти и нефтепродуктов до зданий, сооружений, строений и наружных установок склада следует принимать по таблице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 сооружения и наружные установки склада │   Расстояния, м,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земных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кладов катего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 II │IIIа│IIIб│III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ливоналивные устройств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для морских и речных судов (сливоналивные   │75  │50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чалы и пирс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железнодорожных (железнодорожные        │30  │20  │2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оналивные эстакады) и автомобильных цистер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дуктовые насосные станции (насосные цехи),│30  │15  │15  │1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и технологические площадки для узл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движек продуктовых насосных станций, узл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ета и замера, разливочные, расфасовоч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лизационные насосные станции неочищен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содержащих сточных вод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кладские здания для нефтепродуктов в таре,  │30  │20  │20  │2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для хранения нефтепродуктов в тар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ля хранения тары (бывшей в употреблен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чистой горючей), здания и площадки пун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ора отработанных нефтепродукт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Водопроводные (питьевого назначения) и проти-│40  │40  │40  │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пожарные насосные станции, пожарные посты 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хранения противопожарного оборудова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гнегасящих средств, противопожарные резерву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 или водоемы (до водозаборных колодцев ил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а забора вод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анализационные очистные сооруж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ных сточных вод (с нефтью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ефтепродукт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уды-отстойники, шламонакопители; закрытые │30  │30  │30  │3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ловушки, флотационные установки вне зд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ью зеркала 400 кв. м и более), буфер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ы и резервуары-отстойники объемом 70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м и боле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флотационные установки и фильтры в зданиях, │15  │15  │15  │1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ые нефтеловушки (площадью зеркала мене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0 кв. м), буферные резервуары и резервуар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тойники объемом менее 700 куб. м, устан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отмывке осадка, включая резервуары-шламосб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ки и озонаторные устан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уды-испарители                            │24  │24  │18  │1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Здания, сооружения и наружные устан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роизводственными процессами с применение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крытого огня (печи для разогрева нефт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ые, процессы сварки и т.п.),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ораздаточные колонки топливозаправоч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а, гаражи и помещения техническ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автомобилей от резервуаров скла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 легковоспламеняющимися нефтью             │60  │40  │40  │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ефтепродуктам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 горючими нефтью и нефтепродуктами         │60  │30  │30  │30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дания пожарных депо (без жилых помещений),  │40  │40  │40  │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министративные и бытовые зд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ооружения категорий А и Б и/или наружные    │40  │40  │40  │40  │2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категорий АН и БН на центральных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ах сбора нефтяных месторождений (установк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готовки нефти, газа и воды, предварительног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броса пластовой воды)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Узлы пуска или приема очистных устройств     │30  │30  │30  │3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Край проезжей части внутренних автомобильных│15  │15  │9   │9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рог и проездов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очие здания, сооружения и наружные        │20  │20  │20  │20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склад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сстояние по поз. 1а таблицы 7 определяется до ближайшей части корпуса расчетного судна, стоящего у причала; по остальным позициям - в соответствии с 6.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Расстояние от подземных резервуаров для нефти и нефтепродуктов до зданий, сооружений и наружных установок склада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водопроводных (питьевого назначения) и противопожарных насосных станций, пожарных постов и помещений хранения противопожарного оборудования и огнегасящих средств, противопожарных резервуаров или водоемов (до водозаборных колодцев), административных и бытовых зданий, зданий и сооружений с производственными процессами с применением открытого огня - по таблице 7, до других зданий, сооружений и наружных установок склада расстояние, указанное в таблице 7, допускается сокращать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заглубленных продуктовых насосных станций со стороны глухой (без проемов) стены - не менее 3 м (кроме случаев, указанных в 6.4.46 настоящего док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Расстояние от сливоналивных устройств для железнодорожных и автомобильных цистерн, морских и речных судов (на сливоналивных причалах) до зданий, сооружений и наружных установок (за исключением резервуаров) склада следует принимать по таблиц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940"/>
        <w:gridCol w:w="810"/>
        <w:gridCol w:w="810"/>
        <w:gridCol w:w="810"/>
        <w:gridCol w:w="810"/>
        <w:gridCol w:w="810"/>
      </w:tblGrid>
      <w:tr>
        <w:trPr>
          <w:trHeight w:val="480" w:hRule="atLeast"/>
        </w:trPr>
        <w:tc>
          <w:tcPr>
            <w:tcW w:w="59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и сооружения склада         </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м, от      </w:t>
              <w:br/>
              <w:t xml:space="preserve">сливоналивных устройств   </w:t>
              <w:br/>
              <w:t xml:space="preserve">складов категории      </w:t>
            </w:r>
          </w:p>
        </w:tc>
      </w:tr>
      <w:tr>
        <w:trPr>
          <w:trHeight w:val="24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б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в </w:t>
            </w:r>
          </w:p>
        </w:tc>
      </w:tr>
      <w:tr>
        <w:trPr>
          <w:trHeight w:val="9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Продуктовые насосные станции (насосные  </w:t>
              <w:br/>
              <w:t xml:space="preserve">цехи), здания и технологические площадки   </w:t>
              <w:br/>
              <w:t xml:space="preserve">для узлов задвижек насосных станций, узлы  </w:t>
              <w:br/>
              <w:t>учета и замера, разливочные, расфасовочные,</w:t>
              <w:br/>
              <w:t xml:space="preserve">складские здания для хранения нефтепродук- </w:t>
              <w:br/>
              <w:t>тов в таре, здания и площадки пунктов сбора</w:t>
              <w:br/>
              <w:t xml:space="preserve">отработанных нефтепродукт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Открытые площадки для хранения нефтепро-</w:t>
              <w:br/>
              <w:t xml:space="preserve">дуктов в таре и чистой горючей тары, узлов </w:t>
              <w:br/>
              <w:t xml:space="preserve">приема или пуска очистных устройст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r>
      <w:tr>
        <w:trPr>
          <w:trHeight w:val="9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одопроводные (питьевого назначения)    </w:t>
              <w:br/>
              <w:t xml:space="preserve">и противопожарные насосные станции,        </w:t>
              <w:br/>
              <w:t xml:space="preserve">противопожарные резервуары или водоемы     </w:t>
              <w:br/>
              <w:t xml:space="preserve">(до водозаборного колодца или места забора </w:t>
              <w:br/>
              <w:t xml:space="preserve">воды), пожарные посты и помещения для      </w:t>
              <w:br/>
              <w:t xml:space="preserve">хранения противопожарного оборудования     </w:t>
              <w:br/>
              <w:t xml:space="preserve">и огнегасящих средст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Здания пожарных депо (без жилых помеще- </w:t>
              <w:br/>
              <w:t xml:space="preserve">ний), административные и бытов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ромежуточные резервуары (сливные       </w:t>
              <w:br/>
              <w:t xml:space="preserve">емкости) у сливоналивных железнодорожных   </w:t>
              <w:br/>
              <w:t xml:space="preserve">эстакад                                    </w:t>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ируется вне пределов  </w:t>
              <w:br/>
              <w:t xml:space="preserve">эстакады и железнодорожных   </w:t>
              <w:br/>
              <w:t xml:space="preserve">путей                        </w:t>
            </w:r>
          </w:p>
        </w:tc>
      </w:tr>
      <w:tr>
        <w:trPr>
          <w:trHeight w:val="84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Здания, сооружения и наружные установки </w:t>
              <w:br/>
              <w:t xml:space="preserve">склада с производственными процессами      </w:t>
              <w:br/>
              <w:t>с применением открытого огня, топливоразда-</w:t>
              <w:br/>
              <w:t xml:space="preserve">точные колонки топливозаправочного пункта, </w:t>
              <w:br/>
              <w:t xml:space="preserve">гаражи и помещения технического обслужива- </w:t>
              <w:br/>
              <w:t xml:space="preserve">ния автомобиле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30</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сстояния, указанные над чертой, относятся к сливоналивным устройствам с легковоспламеняющимися, под чертой - с горючими нефтью и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Сливоналивные устройства для автомобильных цистерн, предназначенные для слива и налива нефтепродуктов с температурой вспышки выше 120 °С, допускается размещать непосредственно у разливочных, фасовочных и у сливоналивных железнодорожных эстакад для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3. Расстояние от зданий и сооружений склада с производственными процессами с применением открытого огня до продуктовых насосных станций, площадок для узлов задвижек насосных станций, канализационных насосных станций и очистных сооружений для производственных сточных вод (с нефтью и нефтепродуктами), разливочных, расфасовочных, топливораздаточных колонок топливозаправочного пункта, складских зданий и площадок для хранения нефтепродуктов в таре и площадок для хранения бывшей в употреблении тары должно быть не менее 40 м при хранении легковоспламеняющихся и 30 м при хранении горючих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щадках насосных станций магистральных нефтепроводов производительностью 10000 куб. м/ч и более указанные расстояния до продуктовых насосных станций, узлов задвижек, площадок для узлов задвижек насосных станций, а также до сливоналивных устройств для железнодорожных цистерн следует увеличивать до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4. Расстояние до зданий, сооружений и наружных установок склада (за исключением резервуаров и зданий, сооружений с производственными процессами с применением открытого огня) от канализационных очистных сооружений для производственных сточных вод (с нефтью и нефтепродуктами) с открытым зеркалом жидкости (пруды-отстойники, нефтеловушки и пр.), а также шламонакопителей должно быть не менее 30 м. На складах IIIв категории при хранении только горючих нефти и нефтепродуктов это расстояние допускается сокращать до 24 м. Расстояние от остальных канализационных очистных сооружений следует принима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Складские здания для нефтепродуктов в таре допускается располагать по отношению к железнодорожному пути склада в соответствии с габаритами нормативного приближения строений к железнодорожны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6. Расстояния между зданиями, за исключением установленных в настоящем разделе, следует принимать в соответствии с разделом 6.1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7. Территория складов нефти и нефтепродуктов должна быть ограждена продуваемой оградой из материалов группы НГ высотой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зданий, сооружений и наружных установок склада до ограды склада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ливоналивных железнодорожных эстакад, оборудованных сливоналивными устройствами с двух сторон (считая от оси ближайшего к ограждению пути), -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административных и бытовых зданий склада -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других зданий и сооружений склада -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складов нефти и нефтепродуктов на территории других предприятий необходимость устройства ограды этих складов устанавливается заказчиком в задании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8. Территорию складов нефти и нефтепродуктов необходимо разделять по функциональному использованию на зоны и участки с учетом противопожар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9. Узлы пуска и приема (приема-пуска) очистных устройств для магистральных нефтепроводов и нефтепродуктопроводов, размещаемые на территории складов нефти и нефтепродуктов на отметках выше отметок зданий и сооружений склада, должны быть ограждены со стороны этих зданий и сооружений земляным валом (ограждающей стенкой) высотой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0. Склады нефти и нефтепродуктов I и II категорий независимо от размеров площадки должны иметь не менее двух выездов на автомобильные дороги общей сети или на подъездные пути склада ил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1. По границам резервуарного парка, между группами резервуаров и для подъезда к площадкам сливоналивных устройств следует проектировать проезды, как минимум, с проезжей частью шириной 3,5 м и покрытием переход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ивоналивных железнодорожных эстакад, оборудованных сливоналивными устройствами с двух сторон, проезд для пожарных машин должен быть кольце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2. На территории резервуарного парка и на участках железнодорожного и автомобильного приема и отпуска нефти и нефтепродуктопроводов планировочные отметки проезжей части внутренних автомобильных дорог должны быть выше планировочных отметок прилегающей территории не менее чем на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3. На территории складов нефти и нефтепродуктов для озеленения следует применять деревья и кустарники лиственных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ть для озеленения территории лиственные породы деревьев и кустарников, выделяющие при цветении хлопья, волокнистые вещества или опушенные се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ой зоне на участках железнодорожного и автомобильного приема-отпуска, а также в зоне резервуарного парка для озеленения следует применять только га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ка газонов внутри обвалованной территории резервуарного пар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4. Минимальные расстояния по горизонтали в свету от трубопроводов для транспортирования нефти и нефтепродуктов до зданий, сооружений, наружных установок и инженерных сетей складов следует принимать по таблице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 сооружения и инженерные сети     │   Наименьшее расстоя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 горизонтали (в све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 трубопроводо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земных│подземных (в 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сле в канал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от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езервуары для нефти и нефтепродуктов     │3        │4, но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ка резервуара)                          │         │глубины транше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фундаме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ерву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Фундаменты административно-бытовых зда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давлении в трубопроводе, М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2,5 вкл.                                 │12,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2,5                                     │2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Фундаменты ограждения склада, прожекторных│1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чт, опор галерей, эстакад, трубопровод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актной сети и связ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сь пути железных дорог колеи 152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их) при давлении в трубопров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П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2,5 вкл.                                 │4        │4, но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убины транше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подошвы насы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2,5                                     │8        │8, но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лубины транше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 подошвы насып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нутренние автомобильные дор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ртовой камень дороги (кромка проезжей     │1,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ужная бровка кювета или подошва насыпи   │1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рог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Фундаменты опор воздушных ли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передачи,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 включительно и наружного освещения     │1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 до 35 вкл.                            │5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35                                      │1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Фундаменты других зданий и сооружений     │3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со стороны стен без проемов зданий    │0,5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и II степеней огнестой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ткрытые трансформаторные подстанции      │1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распредустрой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одопровод, промышленная (напорная и само-│1,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чная) канализация, дренажи, бытовая напо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канализация, водостоки (загрязненных 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Бытовая самотечная канализация, водостоки│3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о чистых в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еплопроводы (до наружной стенки канала)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Кабели силовые и кабели связи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5. Для нефти и нефтепродуктов с температурой застывания выше 0 °С, для которых не могут применяться резервуары с плавающей крышей или с понтоном, следует предусматривать резервуары со стационарной крышей (резервуары со стационарной крышей с понтоном именуются здесь и в дальнейшем как резервуары с понтоном, резервуары со стационарной крышей без понтона - как резервуары со стационарной кры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6. Резервуары следует размещать группами. Общую вместимость группы наземных резервуаров, а также расстояние между стенками резервуаров, располагаемых в одной группе, следует принимать в соответствии с таблицей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2025"/>
        <w:gridCol w:w="2430"/>
        <w:gridCol w:w="2025"/>
        <w:gridCol w:w="1620"/>
        <w:gridCol w:w="2295"/>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чный    </w:t>
              <w:br/>
              <w:t>номинальный объем</w:t>
              <w:br/>
              <w:t xml:space="preserve">резервуаров,   </w:t>
              <w:br/>
              <w:t xml:space="preserve">устанавливаемых </w:t>
              <w:br/>
              <w:t xml:space="preserve">в группе, куб.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хранимых </w:t>
              <w:br/>
              <w:t xml:space="preserve">нефти и    </w:t>
              <w:br/>
              <w:t>нефтепродук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w:t>
              <w:br/>
              <w:t xml:space="preserve">общая   </w:t>
              <w:br/>
              <w:t>номинальная</w:t>
              <w:br/>
              <w:t>вместимость</w:t>
              <w:br/>
              <w:t xml:space="preserve">группы,  </w:t>
              <w:br/>
              <w:t xml:space="preserve">куб. 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е  </w:t>
              <w:br/>
              <w:t>расстояние между</w:t>
              <w:br/>
              <w:t xml:space="preserve">резервуарами, </w:t>
              <w:br/>
              <w:t xml:space="preserve">располагаемыми </w:t>
              <w:br/>
              <w:t xml:space="preserve">в одной группе </w:t>
            </w:r>
          </w:p>
        </w:tc>
      </w:tr>
      <w:tr>
        <w:trPr>
          <w:trHeight w:val="36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С плавающей</w:t>
              <w:br/>
              <w:t xml:space="preserve">крыше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бол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зависимо от </w:t>
              <w:br/>
              <w:t xml:space="preserve">вида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м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5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Д, но не     </w:t>
              <w:br/>
              <w:t xml:space="preserve">более 30 м      </w:t>
            </w:r>
          </w:p>
        </w:tc>
      </w:tr>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 понтоно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м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5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Д, но не    </w:t>
              <w:br/>
              <w:t xml:space="preserve">более 30 м      </w:t>
            </w:r>
          </w:p>
        </w:tc>
      </w:tr>
      <w:tr>
        <w:trPr>
          <w:trHeight w:val="72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Со         </w:t>
              <w:br/>
              <w:t xml:space="preserve">стационарной  </w:t>
              <w:br/>
              <w:t xml:space="preserve">крыше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ь и       </w:t>
              <w:br/>
              <w:t xml:space="preserve">нефтепродукты </w:t>
              <w:br/>
              <w:t>с температурой</w:t>
              <w:br/>
              <w:t xml:space="preserve">вспышки выше  </w:t>
              <w:br/>
              <w:t xml:space="preserve">45 °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Д, но не    </w:t>
              <w:br/>
              <w:t xml:space="preserve">более 30 м      </w:t>
            </w:r>
          </w:p>
        </w:tc>
      </w:tr>
      <w:tr>
        <w:trPr>
          <w:trHeight w:val="60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ме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br/>
              <w:t>с температурой</w:t>
              <w:br/>
              <w:t xml:space="preserve">вспышки 45 °С </w:t>
              <w:br/>
              <w:t xml:space="preserve">и ни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Д, но не    </w:t>
              <w:br/>
              <w:t xml:space="preserve">более 30 м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резервуарами разных типов, размеров и объемов расстояние следует принимать наибольшим из значений, установленных в таблице 10 для эт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7. Наземные резервуары объемом 400 куб. м и менее, проектируемые в составе общей группы, следует располагать на одной площадке (или фундаменте), объединяя в отдельные группы общей вместимостью до 4000 куб. м каждая, при этом расстояние между стенками резервуаров в такой группе не нормируется, а расстояние между ближайшими резервуарами таких соседних групп следует принимать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этих резервуаров до резервуаров объемом более 400 куб. м следует принимать по таблице 10, но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8. Площадь зеркала подземного резервуара должна составлять не более 7000 кв. м, а общая площадь зеркала группы подземных резервуаров - 14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тенками подземных резервуаров одной группы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9. Расстояние между стенками ближайших резервуаров, расположенных в соседних группах должно быть,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х резервуаров номинальным объемом 20000 куб. м и более - 60, объемом до 20000 куб. м -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резервуаров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каждой группы наземных резервуаров в отдельном котловане или выемке, вмещающих всю хранимую в этих резервуарах жидкость, расстояние между верхними бровками соседних котлованов или выемок следует принимать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0. Ограждение резервуаров посредством обвалования или ограждающих стен должно отвечать требованиям ГОСТ Р 53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обвалования группы резервуаров не допускается прокладка транзит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трубопроводов, прокладываемых внутри обвалования, следует выполнять на сварке. Для присоединения арматуры допускается применять фланцевые соединения с прокладками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1. На открытых площадках не допускается хранение в таре нефтепродуктов с температурой вспышки 45 °С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2. Складские здания для нефтепродуктов в таре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ковоспламеняющихся нефтепродуктов - одноэта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рючих - не более трех этажей при степенях огнестойкости этих зданий I и II и одноэтажными при степенях огнестойкости III класса С0 или IV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горючих нефтепродуктов в таре допускается предусматривать одноэтажные подзем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 III категории допускается для хранения нефтепродуктов с температурой вспышки паров выше 120 °С в количестве до 60 куб. м проектировать подземные сооружения из горючих материалов при условии засыпки этих сооружений слоем земли (с уплотнением) толщиной не менее 0,2 м и устройством пола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3. Общая вместимость одного складского здания или площадки под навесом для нефтепродуктов в таре не должна превышать 1200 куб. м легковоспламеняющихся или 6000 куб. м горюч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м хранении легковоспламеняющихся и горючих нефтепродуктов указанная вместимость устанавливается по приведенной вместимости, определяемой из расчета 1 куб. м легковоспламеняющихся нефтепродуктов приравнивается к 5 куб. м горюч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ские здания и площадки под навесами для хранения нефтепродуктов к таре следует разделять противопожарными перегородками 1-го типа на отсеки (помещения) вместимостью каждого не более 200 куб. м легковоспламеняющихся и не более 1000 куб. м горюч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4. Складские помещения для хранения нефтепродуктов в таре должны быть отделены от других помещений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ерных проемах внутренних стен и перегородок следует предусматривать пороги или пандусы высотой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5. Полы в складских зданиях должны быть из материалов группы НГ, не впитывающих нефтепродукты, и иметь уклоны для стока жидкости к лоткам, приямкам и тра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А и Б следует применять безыскровые типы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6. Грузовые платформы (рампы) для железнодорожного и автомобильного транспорта должны быть из негорючих материалов. Для складов III категории допускается проектировать грузовые платформы из трудногорючих и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7. По периметру площадок для хранения нефтепродуктов в таре необходимо предусматривать замкнутое обвалование или ограждающую стену из материалов группы НГ высотой до 0,5 м, для прохода или проезда на площадку - лестницы и панду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8. Полы в помещениях разливочных и расфасовочных следует выполнять в соответствии с требованиями 6.4.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9. У сплошных (без проемов) стен разливочных на расстоянии не менее 2 м (снаружи здания) допускается размещать раздаточные резервуары объемом каждого до 25 куб. м включительно и общей вместимостью не более 200 куб. м. Расстояния между раздаточными резервуарами следует принима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0. Раздаточные резервуары объемом до 100 куб. м включительно, предназначенные для выдачи масел, требующих подогрева, допускается размещать так, чтобы торцы их располагались в помещении разливочной, а такие же резервуары объемом до 25 куб. м включительно допускается размещать в помещении разливочной при условии обеспечения отвода паров из резервуаров за предел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1. В одноэтажных зданиях разливочных и расфасовочных, предназначенных для налива масел, допускается размещать в подвальных помещениях резервуары для масел общей вместимостью не более 4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ы из указанных подвальных помещений должны быть непосредственно наружу и не должны сообщаться с первым этажом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2. На складах III категории в здании насосной станции допускается размещение дизельных электрогенераторов. При этом расходные баки для горючих нефтепродуктов емкостью не более суточной потребности следует располагать снаружи здания насосной станции со стороны сплошной (без проемов) стены или в пристройке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3. Торцы подземных горизонтальных резервуаров для нефтепродуктов с температурой вспышки выше 120 °С и мазутов допускается располагать в помещениях насосной станции, обслуживающей эти резервуары, или пункта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4. При размещении узлов задвижек в отдельном помещении оно должно отделяться от помещения для насосов противопожарной перегородкой 1-го типа и иметь выход непосредственно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5. В зданиях продуктовых насосных станций помещение для электродвигателей насосов (кроме взрывозащищенных) или двигателей внутреннего сгорания должно быть отделено от помещения для насосов противопожарной перегородкой 1-го типа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охода через эту перегородку валов, соединяющих двигатели с насосами, необходимо устанавливать уплотня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6. В помещениях продуктовых насосных станций площадью более 250 кв. м, а также в помещениях для операторов и диспетчеров следует предусматривать аварий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7. Требования настоящего раздела, предъявляемые к проектированию расходных складов нефтепродуктов, входящих в состав предприятий (промышленных, транспортных, сельскохозяйственных, энергетических, строительных и др.), распространяются только на расходные склады, общая вместимость которых (резервуаров и тары для хранения нефтепродуктов) не превышает указанную в таблице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045" w:type="dxa"/>
        <w:jc w:val="left"/>
        <w:tblInd w:w="-7" w:type="dxa"/>
        <w:tblLayout w:type="fixed"/>
        <w:tblCellMar>
          <w:top w:w="0" w:type="dxa"/>
          <w:left w:w="70" w:type="dxa"/>
          <w:bottom w:w="0" w:type="dxa"/>
          <w:right w:w="70" w:type="dxa"/>
        </w:tblCellMar>
      </w:tblPr>
      <w:tblGrid>
        <w:gridCol w:w="3105"/>
        <w:gridCol w:w="2970"/>
        <w:gridCol w:w="2970"/>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мые нефтепродукты</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общая вместимость склада нефте- </w:t>
              <w:br/>
              <w:t>продуктов предприятия, куб. м, при хранении</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емно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ом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емном и подземном хранении одновременно легковоспламеняющихся и горючих нефтепродуктов общая приведенная вместимость расходного склада не должна превышать вместимости, указанной в таблице 11, при этом приведенная вместимость определяется из расчета: 1 куб. м легковоспламеняющихся нефтепродуктов приравнивается 5 куб. м горючих и 1 куб. м объема резервуаров и тары при наземном хранении - 2 куб. м объема при подземном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щей приведенной вместимости не у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ежуточные резервуары (у сливоналив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сбора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уловленных нефтепродуктов на очистных сооружениях производственной или производственно-дождев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8. Расстояние от жилых и общественных зданий до расходных складов нефтепродуктов предприятий следует принимать по таблице 6,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 в соответствии с таблицей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2160"/>
        <w:gridCol w:w="2160"/>
        <w:gridCol w:w="2160"/>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мость склада,   </w:t>
              <w:br/>
              <w:t xml:space="preserve">куб. м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при степени     </w:t>
              <w:br/>
              <w:t xml:space="preserve">огнестойкости зданий, сооружений и строений, 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V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1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0, но не более   </w:t>
              <w:br/>
              <w:t xml:space="preserve">8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800, но не более   </w:t>
              <w:br/>
              <w:t xml:space="preserve">20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расходного склада нефтепродуктов до зданий и сооружений предприятия следует принимать в соответствии с требованиями раздела 6.1 настоящего Свода правил, до зданий и сооружений соседнего предприятия - по таблиц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9. Расстояние от наземных резервуаров для нефтепродуктов расходного склада до зданий, сооружений и других наружных установок этого склада следует принимать по таблице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670"/>
        <w:gridCol w:w="2970"/>
        <w:gridCol w:w="1350"/>
      </w:tblGrid>
      <w:tr>
        <w:trPr>
          <w:trHeight w:val="360" w:hRule="atLeast"/>
        </w:trPr>
        <w:tc>
          <w:tcPr>
            <w:tcW w:w="56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и сооружения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м, от наземных   </w:t>
              <w:br/>
              <w:t xml:space="preserve">резервуаров для нефтепродуктов </w:t>
            </w:r>
          </w:p>
        </w:tc>
      </w:tr>
      <w:tr>
        <w:trPr>
          <w:trHeight w:val="240" w:hRule="atLeast"/>
        </w:trPr>
        <w:tc>
          <w:tcPr>
            <w:tcW w:w="56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х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Здания и площадки продуктовых насосных</w:t>
              <w:br/>
              <w:t xml:space="preserve">станций, разливочных, расфасовочных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Складские здания и площадки для хране-</w:t>
              <w:br/>
              <w:t xml:space="preserve">ния нефтепродуктов в таре, сливоналивные </w:t>
              <w:br/>
              <w:t xml:space="preserve">устройства для железнодорожных и автомо- </w:t>
              <w:br/>
              <w:t xml:space="preserve">бильных цистерн, раздаточные колон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диночные сливоналивные устройства    </w:t>
              <w:br/>
              <w:t xml:space="preserve">для автоцистерн (до 3 стояков)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0. Расстояния от подземных резервуаров для нефтепродуктов расходного склада до зданий, сооружений и наружных установок этого склада, указанных в строках 1 - 3 таблицы 13, допускается уменьшать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ходных складах расстояние от подземных резервуаров для горючих нефтепродуктов и от наземных резервуаров для нефтепродуктов с температурой вспышки выше 120 °С до продуктовых насосных станций этих нефтепродуктов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1. На расходных складах расстояние от продуктовых насосных и складских зданий для нефтепродуктов в таре до сливоналивных устройств (для железнодорожных и автомобильных цистерн) следует принимать не мене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 для легковоспламеняющихс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 для горюч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2. Расстояние от наземных резервуаров, складских зданий для хранения нефтепродуктов в таре и резервуарах, продуктовых насосных станций, разливочных, расфасовочных, сливоналивных устройств для железнодорожных и автомобильных цистерн и сливных (промежуточных) резервуаров для нефтепродуктов, относящихся к расходному складу, до железнодорожных путей и автомобильных дорог следует принимать по таблице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роги                       │   Расстояни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зданий, сооруж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аружных установ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нефтепродукт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горючи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яющими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До оси железнодорожных путей общей сети         │5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о оси внутренних железнодорожных путей         │2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кроме путей, по которым производя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жидкого чугуна, шлака и горячих слит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о края проезжей части автомобильных доро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й сети                                        │1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                                       │9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указанные в таблице 14, от подземных резервуаров допускается уменьшать до 50%. Расстояние от складских зданий для хранения нефтепродуктов с температурой вспышки выше 120 °С в таре и резервуарах, а также от раздаточных колонок жидкого топлива и масел для экипировки локомотивов до внутренних железнодорожных путей предприятия допускается принимать по габариту нормативного приближения строений к железнодорожны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3. Расстояние от раздаточных колонок нефтепродуктов расходного склада до зданий и сооружений предприятия следует принимать не мене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 до стен без проемов зданий со степенями огнестойкости I, II, III класса С0 и IV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 до стен с проемами зданий со степенями огнестойкости I, II, III класса С0, IV класса С0 и III класса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 до осталь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4. Помещения продуктовых насосных и складские помещения для хранения нефтепродуктов в таре и резервуарах расходного склада следует отделять от других помещений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дверных проемов в этих перегородках следует предусматривать пороги (с пандусами) высотой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5. В производственных зданиях I и II степеней огнестойкости, а также в одноэтажных зданиях III степени огнестойкости с ограждающими конструкциями стен и покрытий класса К0 допускается размещать расходный склад для хранения нефтепродуктов в количестве, не более указанного в таблице 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хранения                 │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фтепроду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резервуар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 таре),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  │горюч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яющих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В специальном помещении, отделенном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едних помещений противопожарными перегород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го типа и перекрытиями 3-го типа и имеюще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од непосредственно наружу, в зда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и II степеней огнестойкости                   │3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класса С0 и IV класса С0                    │1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 помещениях категорий Г и Д, в зданиях I и II│1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ей огнестой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 подвальных помещениях, отделенных от        │Не допускается│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едних помещений противопожарными перегород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го типа и перекрытиями 3-го типа и имею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ход непосредственно наружу, в зданиях I и II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ей огнестой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о же, в подвальных помещениях с резервуар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ками) для масел в зда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и II степеней огнестойкости                   │Не допускается│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класса С0 и IV класса С0                    │То же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паров легковоспламеняющихся и горючих нефтепродуктов из резервуаров в помещение, в котором они установлен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6. Из наземных резервуаров единичной и общей вместимостью более 1 куб. м для легковоспламеняющихся и 5 куб. м для горючих нефтепродуктов, относящихся к расходному складу и устанавливаемых в производственных зданиях, должны предусматриваться слив в аварийный подземный резервуар или опорожнение их продуктовыми насосами в резервуары основной емкост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аварийного резервуара должен быть не менее 30% суммарной вместимости всех резервуаров, устанавливаемых в производственных зданиях расходного склада, и не менее вместимости наибольшего из указа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резервуар, в который обеспечивается самотечный слив, должен быть подземным и располагаться снаружи здания на расстоянии не менее 1 м от стен без проемов и не менее 5 м от стен с проемами. Специальный аварийный резервуар может не предусматриваться, если обеспечивается самотечный слив нефтепродуктов в резервуары основной емкост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амотечном сливе трубопроводы аварийного слива должны иметь диаметр не менее 100 мм и снабжены устройствами, предотвращающими распространение пламени через эти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аварийном трубопроводе, соединяющем расходные резервуары с аварийным резервуаром, должно быть запорное устройство, устанавливаемое вне здания или на первом этаже (как правило, вблизи выхода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овые насосы, обеспечивающие откачку нефтепродуктов при аварии, необходимо размещать в отдельном от резервуаров помещении или в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слив из резервуаров (баков) для масел, размещаемых в подвальных помещениях,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7. На расходном складе предприятий и строительств, расположенных вне населенных пунктах, а также на территории лесозаготовок допускается для хранения нефтепродуктов предусматривать подземные сооружения из горючих материалов при условии засыпки этих сооружений слоем земли (с уплотнением) толщиной не менее 0,2 м и устройства пола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ефтепродуктов при хранении в этих сооружениях не должно превышать 12 куб. м для легковоспламеняющихся и 60 куб. м для горючи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5. Требования к сооружениям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Требования настоящего раздела следует соблюдать при про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алов производ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ннелей (конвейерных, подштабельных, пешеходных, коммуникационных, кабельных и комбинированных) и каналов, сооружаемых откры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х и железобетонных резервуаров для нефти и нефтепродуктов (за исключением резервуаров: для нефти и нефтепродуктов специального назначения; для нефтепродуктов с упругостью паров выше 93,6 кПа (700 мм рт. ст.) при температуре 20 °С; для нефти и нефтепродуктов, хранящихся под внутренним рабочим давлением, выше атмосферного на 70 кПа (0,7 кгс/кв. см); для нефти и нефтепродуктов, расположенных в горных выработках и в резервуарах казематного типа; входящих в состав технологическ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х газгольдеров, предназначенных для хранения, смешения, усреднения концентраций и выравнивания давления и распределени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х бункеров и бункеров, располагаемых внутр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осов и силосных корпусов, выполняемых из железобетона или стали и предназначающихся для хранения промышленных сыпучих материалов (силосы для хранения зерна и продуктов его переработки следует проектировать в соответствии с требованиям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башен коксохимзаводов, предназначенных для аккумуляции угольной шихты перед коксованием и ее погрузки в загрузочные вагоны для распределения по коксовым печ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х и располагаемых внутри зданий этажерок, предназначаемых для опирания технологического оборудования и прокладки трубопроводов, а также площадок для обслужива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 и эстакад под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х конвейерных с перегрузочными узлами, пешеходных, кабельных, комбинированных галерей и эстакад (комбинированные галереи и эстакады предназначаются для установки ленточных конвейеров, прокладки транзитных кабелей и други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вентиляторных и башенных градирен (за исключением поперечно-точных и радиаторных (сухих) гради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иповых, клетевых и скипо-клетевых башенных копров, предназначенных для размещения многоканатных подъемных машин с приводом и пускорегулирующей аппаратурой, технологического, ремонтного и вспомогательного оборудования подъема, приемных устройств и емкостей для полезных ископаемых, а при наличии свободных площадей - складских и других помещений на предприятиях по добыче полезных ископаемых подзем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ой изоляции наружной поверхности оборудования, трубопроводов, газоходов и воздуховодов, расположенных в зданиях, сооружениях и на открытом воздухе с температурой содержащихся в них веществ от минус 180 до 600 °С, в том числе трубопроводов тепловых сетей при всех способах прокладки, предназначенной для обеспечения их эксплуатационной надежности, безопасной эксплуатации и необходимого уровня энергосбережения (за исключением тепловой изоляции оборудования и трубопроводов, содержащих и транспортирующих взрывчатые вещества, изотермических хранилищ сжиженных газов, зданий и помещений для производства и хранения взрывчатых веществ, атомных станций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Подвалы, тоннели и каналы не допускается предусматривать в зданиях категорий А и Б и на территориях, где расположены наружные установки, в которых применяются или образуются взрывоопасные или токсичные газы плотностью более 0,8 по отношению к воздуху, а также взрывоопасная пы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иде исключения допускается устраивать открытые приямки и лотки в помещениях и на территориях с наружными установками категорий АН и БН, если без этих приямков и лотков нельзя обеспечить требова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случаях приямки и лотки должны быть обеспечены надежной, непрерывно действующей приточной или приточно-вытяжной вентиляцией; число лестниц из открытых приямков при площади их более 50 кв. м или протяженности свыше 30 м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ы из открытых приямков должны быть устроены на уровне пола помещений в противоположных сторонах приям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ах, в которых применяются или перерабатываются вещества с плотностью паров и газов менее 0,8 по отношению к воздуху, допускается (если это необходимо по требованиям технологического процесса) устраивать невентилируемые каналы глубиной не бол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В пешеходных тоннелях и галереях не допускается предусматривать прокладку трубопроводов, транспортирующих ядовитые, легковоспламеняющиеся и горючие жидкости, ядовитые и горючие газы, трубопроводов паровых тепловых сетей, а также транзитных кабелей люб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Подвалы следует, как правило, проектировать одноэтажными. По технологическим требованиям допускается устройство подвалов с техническим этажом для кабельных разв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Кабельные подвалы и кабельные этажи подвалов следует разделять противопожарными перегородками на отсеки объемом не более 3000 куб. м при оборудовании их объем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Двери выходов из кабельных подвалов (кабельных этажей подвалов) и двери между отсеками должны быть противопожарными, открываться по направлению ближайшего выхода и иметь устройства для самоза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творы дверей должны быть уплот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Кабельные каналы не допускается располагать на участках, где могут быть пролиты расплавленный металл, горючие и легковоспламеняющиеся жидкости, жидкости с высокой температурой или вещества, разрушающие оболочку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В каналах, под наружными или противопожарными стенами и стенами (перегородками), разделяющими смежные помещения категорий А, Б и В1 - В3, необходимо устраивать глухие диафрагмы из негорючих материалов с пределом огнестойкости, соответствующим огнестойкости стен, но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налах, предназначенных для прокладки трубопроводов с легковоспламеняющимися и горючими жидкостями или горючими газами под стенами, разделяющими смежные помещения, должна быть выполнена засыпка песком на всю высоту канала на длину не менее 1 м поверху в каждую сторону от оси стены. Через каждые 80 м по длине канала необходимо устраивать песчаные отсыпки (перемычки) длиной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польных каналах-воздуховодах установка огнезадерживающих клапанов взамен диафраг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В тоннелях (кроме пешеходных и кабельных) допускается прокладка маслопроводов (например, в прокатных цехах заводов черной металлургии) при условии разделения тоннелей на отсеки длиной не более 150 м. Перегородки между отсеками и двери в перегородках должны иметь предел огнестойкости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0. Кабельные тоннели и каналы необходимо выполнять из материалов группы НГ с пределом огнестойкости строительных конструкций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тоннели надлежит разделять на отсеки противопожарными перегородками. Длина отсека тоннеля должна быть не более 150 м, а при маслонаполненных кабелях - не более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между отсеками должны быть противопожарными, самозакрывающимися без замков, иметь уплотнение в притворах и открываться в направлении ближайшего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1. Каналы следует проектировать со съемными перекрытиями из материалов группы НГ (плитам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 помещениях с паркетными полами (например, в помещениях щитов управления) устраивать перекрытия кабельных каналов из деревянных щитов с паркетом, защищенным снизу материалом группы НГ или Г1, с покрытием по нему черной горячекатаной жестью или тонколистовой кровельной сталью, обеспечивающими предел огнестойкости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ытия должны иметь приспособления для подъема. Масса отдельного поднимаемого вручную элемента перекрытия не должна превышать 50 кг. В производственных помещениях и электропомещениях при расположении каналов в зоне действия цехового подъемно-транспортного оборудования (краны мостовые, подвесные однобалочные, тали и т.п.), а также вне зданий в зоне действия передвижного подъемно-транспортного оборудования масса элемента перекрыт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2. Тоннели любого назначения надлежит проветривать непрерывно действующими основными вентиляторными установками, оборудованными реверсивными устройствами и расположенными на поверхности в зонах, не загрязненных пылью, дымом 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3. Кабельные тоннели должны быть обеспечены независимой вентиляцией каждого отсека, автоматически отключающейся при подаче импульса от системы пожаротушения или от системы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4. Расстояние от верха стенки резервуара с плавающей крышей или опорного кольца в резервуаре с понтоном до максимального уровня жидкости следует принимать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ах со стационарной крышей минимальное расстояние от низа врезки пенокамер до максимального уровня жидкости следует определять с учетом температурного расширения продукта и принима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5. На плавающей крыше в резервуарах вместимостью 5000 куб. м и более надлежит предусматривать стальной кольцевой барьер для удержания пены высотой не выше верха выступающих элементов затвора на 25 - 30 см, но не менее 1 м. Кольцевой барьер следует располагать не ближе 2 м от стены резервуара и в нижней его части обеспечивать плотное примыкание к поверхности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ока из кольцевого пространства, образованного барьером и стеной резервуара, атмосферных вод и раствора пенообразователя после пожаротушения в нижней части барьера необходимо предусматривать дренажные отверстия диаметром 30 мм, расположенные на расстоянии 1 м одно от другого по пери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6. Неметаллические понтоны следует проектировать из негорючих токопроводящих материалов или оборудовать устройствами, обеспечивающими снятие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7. Плавающие крыши и понтоны должны иметь устройства для удаления паровоздушной смеси и регулирования давления под ними как на плаву, так и при нижнем фиксированном их положении, а также устройства для отво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8. Резервуары со стационарными крышами должны проект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и и нефтепродуктов с давлением насыщенных паров 26,6 кПа (200 мм рт. ст.) и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егковоспламеняющихся нефтепродуктов с температурой вспышки паров 28 °С и ниже, с расчетным давлением в газовом пространстве на 70 кПа (7000 мм вод. ст.) выше атмосферного и ниже атмосферного по заданию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огреваемых нефтепродуктов с температурой хранения от 20 до 60 °С включительно с теплоизоляцией из негорючих материалов при соответствующем об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огреваемых нефтепродуктов с температурой хранения от 60 до 90 °С включительно с обязательной теплоизоляцией из негорючих материалов и устройствами об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ефтепродуктов с температурой хранения выше 90 °С, не допускающих присутствия влаги, с учетом дополнительных требований по пожарной безопасности (подачи под крышу инертных газов) и устройством теплоизоляции из негорючих материалов и наружных систем под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9. При расчете резервуаров со стационарными крышами давление в газовом пространстве следует назна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гнепреградителях и вентиляционных патрубках на 0,2 кПа (20 мм вод. ст.) выше и ниже атмосфе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гнепреградителях и предохранительных клапанах - выше атмосферного на 2,5 кПа (250 мм вод. ст.) или более по заданию на проектирование и на давление 0,5 кПа (50 мм вод. ст.) ниже атмосфе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0. Газгольдеры следует проектировать: низкого давления - до 4 кПа (400 мм вод. ст.) и высокого давления - от 70 кПа (0,7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1. Вместимость газгольдеров следует принимать,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крых - до 5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хих с гибкой секцией - до 1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ровых - от 600 [для продуктов с давлением до 1,8 МПа (18 кгс/кв. см)] до 2000 [для негорючих продуктов с давлением до 1,2 МПа (12 кгс/кв. см), а для легковоспламеняющихся и горючих продуктов с давлением до 0,25 МПа (2,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х цилиндрических - от 50 до 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х цилиндрических - от 50 до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2. Опоры газгольдеров высокого давления следует проек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ровых - стоечные или сплошные (цилиндрические, конически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х цилиндрических - седловые или сто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х цилиндрических - сплошные или сто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несущих конструкций под газгольдеры постоянного объема должен быть не менее R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3. Для обслуживания установленной арматуры, люков, приборов и прочих устройств газгольдеры должны обеспечиваться стационарными лестницами, технологическими площадками, переходами шириной не менее 0,7 м с ограждениями высотой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4. Утеплитель стен бункеров для пылевидного материала во избежание конденсации водяных паров следует располагать снаружи и выполня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5. Бункера, как правило, должны иметь перекрытия из материалов группы НГ с проемами для загрузки. Если загрузка производится средствами не непрерывного транспорта (вагоны, автомашины, грейферы), допускается выполнять бункер без перекрытия, но с обязательным устройством сплошного ограждения высотой не менее 1 м с боков и со стороны, противоположной з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6. В бункерах, предназначенных для горячих сыпучих материалов, между износостойкой защитой и несущей конструкцией следует предусматривать термоизоляцию из негорючих материалов: в стальных бункерах - при температуре нагрева свыше 300 °С, а в железобетонных - свыше 1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осы для хранения зерна и продуктов его переработки следует проектировать в соответствии с требованиям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7. Допускается блокировка силосных корпусов с обслуживающими зданиями II степени огнестойкости. При этом должна быть учтена разность осадок фундаментов силосов и примыкающ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8. Силосы допускается проектировать как отдельно стоящими, так и сблокированными в корпуса. При диаметре более 12 м силосы следует проектировать, как правило, отдельно стоя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9. Надсилосные помещения и конвейерные галереи следует проектировать, применяя облегченные стеновые ограждения из материалов группы НГ. Допускается также применение сборных железобето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0. Колонны подсилосного этажа надлежит проектировать сборными или монолитными железобето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1. По периметру наружных стен силосных корпусов высотой до верха карниза более 10 м следует предусматривать на кровле решетчатые ограждения высотой не менее 0,6 м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2. Силосные корпуса, отдельно стоящие силосы, надсилосные галереи, надстройки (выше уровня надсилосного перекрытия) для размещения в них технологического оборудования, открытые сооружения для размещения норий (норийные вышки) при отсутствии постоянных рабочих мест, технологические площадки для установки и обслуживания оборудования на этажах, транспортерные галереи (для зданий и сооружений II степени огнестойкости) допускается проектировать из стальных конструкций с пределом огнестойкости не менее R 15 и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колонны и перекрытия надстроек, кроме двух верхних этажей, а также несущие конструкции подсилосных этажей (колонны и балки под стенами силосов) должны иметь предел огнестойкости не менее R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3. Внутренние габариты в сквозной части угольной башни должны обеспечивать налич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х правилами безопасности зазоров между строительными и технологическими конструкциями, но не менее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ов с обеих сторон загрузочного вагона шириной не менее 0,8 м и высотой не менее 2,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4. Размеры надъемкостной части угольной башни должны обеспечивать возможность размещения оборудования, предназначенного для распределения шихты по ячейкам емкостной части. При этом между оборудованием и строительными конструкциями должны предусматриваться проходы шириной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5. Транзитные технологические трубопроводы, проходящие вблизи этажерок, следует прокладывать по специальным наружным консолям или траверсам, опираемым на конструкции этажерок, или подвешивать к конструкциям перекрытий, если это допускается технологическими и противопожарными требования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6. Площадки и перекрытия этажерок, на которых установлено технологическое оборудование, содержащее легковоспламеняющиеся и горючие жидкости, сжиженные горючие газы, следует предусматривать глухими, непроницаемыми для жидкости и ограждать по периметру и в местах проемов сплошным бортом высотой не менее 150 мм с устройством пандусов у выходов на лестницы. Допускается устройство металлических поддонов под одним или группой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7. Колонны этажерок и площадок, размещаемых в зданиях I, II и III степеней огнестойкости, следует проектировать из материалов группы НГ, а в зданиях IV степени огнестойкости - из материалов группы НГ или Г1. Перекрытия этажерок и площадок, размещаемых в зданиях I и II степеней огнестойкости, следует проектировать из материалов группы НГ, а в зданиях III и IV степеней огнестойкости - из материалов группы НГ или Г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8. Для конструкций стальных этажерок, размещаемых в зданиях с помещениями категорий А, Б и В1 - В3, следует предусматривать защиту, обеспечивающую предел огнестойкости этих конструкций не менее R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А и Б следует предусматривать защиту отдельных стальных конструкций от искр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9. Наружные этажерки, на которых располагаются оборудование или трубопроводы, содержащие легковоспламеняющиеся и горючие жидкости и горючие газы, следует, как правило, выполнять железобетонными. В стальных этажерках первый ярус, включая перекрытие, но на высоту не менее 4 м следует защищать от воздействия высокой температуры. Предел огнестойкости защищенных конструкций должен быть не менее R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ять незащищенные стальные конструкции этажерок при оборудовании их стационарными автоматическими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расположенных в Западной Сибири, допускается применение незащищенных несущих конструкций этажерок с пределом огнестойкости R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0. Площадь одного яруса отдельно стоящей наружной этажерки или технологической площадки с оборудованием производств, размещаемых в помещениях категорий А, Б и В1 - В3,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этажерки или площадки до 30 м - 5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30 м и более - 3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й площади этажерки или площадки следует разделять на секции с разрывами между ними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этажерок и площадок с оборудованием производств, размещаемых в помещениях категорий Г и Д, не огран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ой этажерки или технологической площадки с оборудованием следует считать максимальную высоту оборудования или непосредственно этажерки, занимающих не менее 30% общей площади этажерки или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лощади этажерок или технологических площадок относятся к этажеркам или площадкам с аппаратами и емкостями, содержащими легковоспламеняющиеся и горючие жидкости и сжиженные газы. Для этажерок и площадок с оборудованием, содержащим горючие газы в несжиженном состоянии, предельная площадь увеличивается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отдельно стоящей этажерки или технологической площадки должна быть при высоте этажерки или площадки вместе с оборудованием на ней 18 м и менее не более 48 м, более 18 м - не более 3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1. Отдельно стоящие опоры и эстакады, по которым прокладываются трубопроводы с негорючими веществами, жидкостями или газами, допускается проектировать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отдельно стоящих опор и эстакад под трубопроводы с легковоспламеняющимися и горючими веществами, жидкостями и газами должны проектироваться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2. Несущие конструкции галерей следует проектировать сборными железобетонными или ста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3. Галереи и эстакады, предназначенные для транспортирования негорючих и не подверженных нагреву материалов или кусковых горючих материалов (торфа, древесины), при высоте галереи или эстакады не более 10 м допускается проектировать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4. Для пешеходных галерей и эстакад конструкции следует предусматривать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ы из пешеходных галерей следует предусматривать не реже чем через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5. В примыканиях галерей к перегрузочным узлам, которые совмещаются с противопожарными зонами, следует предусматривать противопожарные перегородки с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апливаемых галереях, предназначенных для транспортирования горючих материалов, следует предусматривать устройство водя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6. Ширину проходов в проходных кабельных галереях и эстакадах следует принимать не менее: 0,9 м - при одностороннем расположении кабелей, 1 м - при двусторон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7. При проектировании кабельных эстакад и галерей с числом кабелей не менее 12, а также комбинированных галерей и эстакад, предназначенных для прокладки, кроме других коммуникаций транзитных кабелей для питания электроприемников I и II категорий, необходимо предусматривать основные несущие строительные конструкции из железобетона с пределом огнестойкости не менее R 45 или из стали с пределом огнестойкости не менее R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ающие конструкции галерей должны приниматься из материалов группы НГ с пределом огнестойкости не мене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8. Закрытые кабельные и комбинированные галереи в местах сопряжения между собой и в местах примыкания их к производственным помещениям и сооружениям следует разделять глухими противопожарными перегородками или перегородками с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9. При размещении кабельных и комбинированных галерей и эстакад параллельно зданиям и сооружениям с глухими стенами с пределом огнестойкости не менее REI 45 расстояние между ними не нормируется. В этом случае стена здания может быть использована как ограждающая конструкция галереи. При расположении эстакады непосредственно у стен здания кабели должны быть защищены от стока воды с кровли и от сбрасываемого с нее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0. При совмещении кабелей и трубопроводов в одной галерее или на эстакаде расстояние между трубопроводами и кабельными конструкциями должно быть не менее 0,5 м. Условия совмещенной прокладки кабелей с трубопроводами с горючими газами, с горючими и легковоспламеняющимися жидкостями должны отвечать требованиям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1. Наружные кабельные галереи и эстакады должны быть обеспечены молние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2. Кабельные галереи должны быть вентилируемыми, необходимость вентиляции с механическим побуждением должна определять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 устройства галерей должны быть оборудованы заслонками для предотвращения доступа воздуха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3. Кабельные и комбинированные (с прокладкой кабелей) галереи следует разделять на отсеки противопожарными перегородками с пределом огнестойкости не менее EI 45. Двери в этих перегородках должны иметь предел огнестойкости не мене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ая длина отсеков - 150 м, а в галереях для маслонаполненных кабелей -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перегородки должны предусматриваться также в местах примыкания галерей к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4. Расстояния между выходами в кабельных и комбинированных галереях должны быть не более 150 м, а на эстакадах - не более 30 м. Расстояние от торца эстакад или галерей до выхода не должно превышать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5. Для выхода с галерей и эстакад следует предусматривать открытые стальные лестницы с уклоном не более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оды должны иметь двери, предотвращающие свободный доступ на галерею или эстакаду лицам, не связанным с обслуживанием кабельного хозяйства. Двери должны открываться наружу и снабжаться самозапирающимися замками, открываемыми без ключа изнутри галереи или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едущие наружу (на территорию предприятия, населенного пункта и т.п.), допускается выполнять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е двери должны быть противопожарными, самозакрывающимися, с уплотнением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6. В случае перепада высоты галереи или эстакады необходимо в проходе предусматривать пандус с уклоном не более 12° или лестницу с уклоном не более 1:1. Расстояние от начала или конца пандуса или лестницы до двери должно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7. Секционные градирни следует проектировать, как правило, с секциями площадью не более 400 кв. м, а башенные вентиляторные градирни - площадью 400 кв.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гораемых каркасе или обшивке или несгораемом каркасе и сгораемой обшивке площадь сблокированных нескольких секций не должна превышать 1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8. Вентиляторные градирни при общей площади 30 кв. м и более следует, как правило, проектировать с несущими конструкциями из сборного или сборно-монолитного железобетона, при этом в зоне воздуховходных окон допускается применение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е конструкции градирен допускается проектировать стальными или деревя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щей площади градирен менее 30 кв. м; в районах с расчетной температурой наружного воздуха ниже минус 40 °С для постоянно работающих градирен, ниже минус 30 °С для градирен, работающих в зимнее время период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руднодоступных районах строительства (высокогорные, пустынные и т.д.), а также в районах, отдаленных от производственной базы изготовления железобетонных конструкций, и когда доставка этих конструкций из других районов экономически нецелесообраз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9. Ограждающие конструкции секционных градирен должны предусматриваться из дерева, асбестоцементных или пластмассовых листов или железобетона, а при соответствующем обосновании - из стали. При этом следует обеспечивать герметичность ограждающих конструкций (обжатие стыков, оклейка, уплотнение герметик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ающие конструкции секционных градирен должны предусматриваться из дерева, асбестоцементных или пластмассовых листов или железобетона, а при соответствующем обосновании - из стали. При этом следует обеспечивать герметичность ограждающих конструкций (обжатие стыков, оклейка, уплотнение герметик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градирен 15 м и более, включая высоту здания, при установке их на крыше каркас и обшивка должны выполняться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0. Вытяжные башни градирен следует проектировать из монолитного или сборного железобетона, а также с применением стального или деревянного решетчатого каркаса с обшивкой. Каркасы и обшивка из дерева и других горючих материалов допускаются при площади нижней части градирни до 100 кв. м и высоте до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1. Башенные копры допускается блокировать с надшахтными зданиями, дозировочно-аккумулирующими бункерами, административно-бытовыми помещениями. Указанные помещения должны отделяться от башенных копров противопожарными прегр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локировании башенного копра с другими зданиями и помещениями следует обеспечивать доступ к монтажным проемам в стенах коп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ировать башенные копры с помещениями, связанными с применением и хранением горючих материалов, легковоспламеняющихся и горючих жидкостей и горючих газ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2. В башенных копрах, помещения которых имеют непосредственную связь со стволом и отнесены к категории А по взрывопожарной и пожарной опасности, следует предусматривать вентиляционные противометановые камеры высотой не менее 2,0 м, исключающие возможность появления взрывоопасных концентраций метана в машинных з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3. Башенные копры следует выполнять с монолитными железобетонными стенами, возводимыми в скользящей опалубке, или с железобетонным или стальным каркасом, со стенами из навесных пан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4. Лестницы следует принимать железобетонными или стальными с защитой, обеспечивающей требуемый предел огнестойкости. Уклон стальных лестниц следует принимать не менее 1:1. В стесненных местах допускается увеличение уклона стальных лестниц до 1,7:1. Ограждающие конструкции лестничных клеток должны проектироваться из материалов группы НГ с пределом огнестойкости не менее R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5. Помещения категорий А, Б и В1 - В3 отделяются от других помещений противопожарными перегородками, а помещения категорий А и Б по взрывопожарной и пожарной опасности - также и пылегазонепроницаемыми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6. При выборе теплоизоляционных материалов и покровных слоев следует учитывать стойкость элементов теплоизоляционной конструкции к химически агрессивным факторам окружающей среды, включая возможное воздействие веществ, содержащихся в изолиру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теплоизоляционных материалов, содержащих органические вещества, для изоляции конструкций оборудования и трубопроводов, содержащих сильные окислители (жидкий кисл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7. Теплоизоляционные конструкции из материалов с группой горючести Г3 и Г4 не допускается предусматривать для оборудования и трубопроводов, располож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зданиях, кроме зданий V степени огнестойкости, одноквартирных жилых домов и охлаждаемых помещений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наружных технологических установках, кроме отдельно стоящ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эстакадах, галереях и в тоннелях при наличии кабелей или трубопроводов, транспортирующих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пускается применение горючих материалов группы Г3 или Г4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оизоляционного слоя толщиной не более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оя окраски или пленки толщиной не более 0,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ровного слоя трубопроводов, расположенных в технических подвальных этажах и подпольях с выходом только наружу в зданиях I и II степеней огнестойкости, при устройстве вставок длиной 3 м из негорючих материалов не более чем через 30 м длины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изоляционного слоя из заливочного пенополиуретана при покровном слое из оцинкованной стали в наружных технологических установках и тонн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овный слой из слабогорючих материалов групп Г1 и Г2, применяемых для наружных технологических установок высотой 6 м и более, должен быть на основе ткани из минерального или стеклянного волок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8. Тепловая изоляция трубопроводов и оборудования должна соответствовать требованиям безопасности и защит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убопроводов надземной прокладки при применении теплоизоляционных конструкций из горючих материалов групп Г3 и Г4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тавки длиной 3 м из негорючих материалов не более чем через 100 м длины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и теплоизоляционных конструкций из негорючих материалов на расстоянии не менее 5 м от технологических установок, содержащих горючие газы и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конструкций теплопроводов в тепловой изоляции из горючих материалов в негорючей оболочке допускается не делать противопожарные в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6. Требования к нефтепродуктопроводам, прокладываем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городов и други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Настоящий раздел распространяется на проектирование новых, реконструкцию и техническое перевооружение действующих нефтепродуктопроводов диаметром до 200 мм включительно с рабочим давлением не более 2,5 МПа, прокладываемых на территории городов и других населенных пунктов и предназначаемых для транспортирования нефтепродуктов (бензина, дизельного топлива, керосина, печного топлива, топлива для реактивных двигателей, мазута) от предприятий поставщика (предприятия, организации, поставляющие (транспортирующие) нефтепродукты) до предприятий потребителя (предприятия, организации, потребляющие или распределяющие нефтепродукты), расположенных в этих городах или других населен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раздела также распространяются на реконструируемые и технически перевооружаемые существующие нефтепродуктопроводы диаметром до 500 мм включительно и давлением 2,5 МПа, расположенные за пределами селитебной территории городов и других населен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раздела не распространяются на проектирование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анспортирования нефтепродуктов, имеющих при температуре 20 °С давление насыщенных паров выше 93,1 кПа (70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ываемых в районах с сейсмичностью выше 8 баллов, вечномерзлых грунтах и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ами нефтепродуктопроводов, на которые распространяются требования настоящих норм, следует счит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о-регулирующую арматуру, устанавливаемую на трубопроводе от границы перспективной застройки городов или других населенных пунктов на расстоянии не мен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ную (выходную) запорную или запорно-регулирующую арматуру, устанавливаемую в пределах существующей территории или охранной зоны предприятия поставщика или потребител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нефтепродуктопроводов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о трубопровод с запорной, запорно-регулирующей и предохранительной арматурой и линейным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электрохимической защиты трубопровод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линии технологическ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электроснабжения и дистанционного управления запорно-регулирующей арматурой и установками электрохимической защиты трубопровод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оперативного учета количества транспортируемых нефтепродуктов с дистанционной передачей по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эрозийные и защитные сооруж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ьные и предупред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Конструктивные решения, обеспечивающие надежность и безаварийность трубопровода, должны исключать необходимость строительства вдоль трубопровода защитных сооружений по сбору разлившегося нефтепродукта (амбаров, сборников, кана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Трубопроводы в зависимости от их диаметра подразделяются на два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класс - при условном диаметре свыше 200 мм до 500 мм вклю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класс - при условном диаметре 200 м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При выборе трассы трубопровода следует исходить из необходимости обеспечения надежности трубопровода, предотвращения возможного проникновения нефтепродуктов в здания, сооружения, грунт и водоемы, применения наиболее эффективных и высокопроизводительных методов производства строительно-монтажных работ, а также возможности подъезда транспортных и ремонтных машин к любому участку трубопровода для проведения требу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5. Транзитная прокладка нефтепродуктопроводов через территории городов и других населенных пункт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трубопроводов следует прокладывать, как правило, вне зоны селитебной территории городов и других населенных пунктов, преимущественно в пределах промышленных, коммунально-складских и санитарно-защитных зон предприятий и по другим территориям, свободным от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селитебной территории поселения допускается прокладка трубопроводов при условии, что рабочее давление не должно превышать 1,2 МПа, а участок трубопровода следует укладывать в защитном кож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ащитный кожух - наружная стальная труба на участках прокладки трубопровода по типу "труба в трубе" и соответствующая по прочности и герметичности требованиям, предъявляемым к рабоче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6. Трубопроводы I класса допускается прокладывать только в промышленных, коммунально-складских и санитарно-защитных зонах территорий городов и других населенных пунктов, а там, где зоны не выделены, - вне жил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7. Прокладку трубопроводов следует предусматривать подземной с минимальным числом пересечений инженерными коммуникациями и дорогами. Не допускается прокладка трубопроводов на опорах, эстакадах, а также в каналах и тонн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8. Расстояния от трубопроводов до зданий, сооружений, строений и инженерных сетей следует принимать в зависимости от условий прохождения трассы (плотности застройки, значимости зданий и сооружений, рельефа местности, сохранности трубопровода и пр.) и необходимости обеспечения безопасности, но не менее значений, указанных в таблице 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 и сооружения                    │ Минималь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ния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ризонта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свету,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Общественные здания, сооружения и строения; жилые здания│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ри этажа и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Жилые здания в один и два этажа, автозаправочные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электроподстанции; кладбища; мачты (баш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ооружения многоканальной радиорелейной связ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визионные башни; теплицы; склады различного 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ерритории промышленных и сельскохозяйственных (фермы,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ка, загоны для скота, силосные ямы) предприятий; дач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довые домики; индивидуальные гаражи при числе бок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0; путепроводы железных и автомобильных доро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лизационные соору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Железные дороги общей сети и автодороги I, II, III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параллельно которым прокладывается трубопро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видуальные гаражи при числе боксов мен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Железные дороги промышленных предприятий и автомобильные│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роги IV и V категорий, параллельно которым проклады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д; отдельно стоящие нежилые и подсобные стро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Мосты железных и автомобильных дорог с пролетом свыше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м (при прокладке трубопроводов ниже мостов по тече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одопроводные насосные станции; устья артезианских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 очистные сооружения водопроводных се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Инженерные сети (существующие), параллельно котор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кладывается трубопро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провод, канализация, теплопроводы, кабели связи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опроводы, нефтепроводы, нефтепродуктопроводы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9. Расстояния, указанные в таблице 16, следует принимать: для жилых и общественных зданий и сооружений, дач, садовых домиков, индивидуальных гаражей, отдельных промышленных предприятий, сооружений водопровода и канализации, артезианских скважин - от границ отведенных им территорий с учетом их развития; для железных и автомобильных дорог всех категорий - от подошвы насыпи земляного полотна или бортового камня; для всех мостов - от подошвы кон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0. При соответствующем обосновании допускается сокращать приведенные в поз. 2 и 3 (кроме жилых зданий) расстояния от трубопровода не более чем на 30% при условии, что трубопровод I класса следует прокладывать в защитном кожухе, концы которого выводятся на 20 м за пределы проекции защищаемой застройки на трубопровод, а трубопровод II класса - при условии отнесения его к I клас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1. Допускается прокладка трубопроводов II класса на расстоянии не менее 30 м от общественных и жилых зданий, приведенных в поз. 1, при условии укладки их в местах приближения (от 50 до 30 м) в защитном кож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2. Глубину заложения трубопроводов следует принимать не менее 1,2 м до верха трубы или защитного кожуха (футляра); в пучинистых грунтах - не менее глубины промерзани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ащитный футляр - наружная стальная труба, укладываемая на участках пересечения трубопроводом транспортных и инженерных сетей, предназначаемая для предохранения трубопровода и пересекаемых сооружений от внешних нагрузок и воздействий. Толщина стенки защитного футляра определяется в зависимости от усилий, воспринимаемых трубой при прокладке, статической нагрузки (веса грунта) и динамической нагрузки от подвижного состава и транспорта или по рекомендациям справочной литературы для трубопроводного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3. Расстояния по вертикали в свету при пересечении трубопровода с газопроводами и другими подземными сетями следует принимать не менее 0,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трубопровода выше водовода его следует предусматривать в защитном футляре, концы которого должны выводиться на расстояние не менее 10 м в каждую сторону от оси пере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ересечения инженерных сетей, проложенных в каналах или коллекторах, трубопровод следует прокладывать не менее чем на 0,4 м ниже этих сооружений в защитном футляре, концы которого должны быть выведены на расстояние не менее 5 м в каждую сторону от наружных стенок пересекаем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4. Пересечения трубопроводов с железными и автомобильными дорогами, трамвайными путями, а также улицами и проездами независимо от типа их покрытия следует предусматривать в защитных футлярах, как правило, под углом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ы защитных футляров следует выводить на расстояния, м,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водного сооружения железнодорожного полотна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рельса трамвайного пути, края проезжей части автомобильных дорог, улиц, проездов -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рельса железнодорожного пути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ы защитных футляров с обеих сторон следует герметизировать металлическими заглу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5. Минимальную глубину укладки трубопровода под железнодорожными, трамвайными путями и автомобильными дорогами до верха защитного футляра следует принимать,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железнодорожными и трамвайными путями от подошвы рельса в выемках и на нулевых отметках и от подошвы насыпи (при ее наличии)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железными дорогами общей сети при производстве работ методом прокола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автомобильными дорогами от подошвы насыпи -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бление участков трубопроводов, прокладываемых под железными дорогами общей сети на расстоянии 50 м в обе стороны от места пересечения, должно быть не менее 2 м до верхней образующей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6. Диаметр защитного кожуха или футляра определяется из условия производства работ, конструкции перехода, а также исключения контакта с трубопроводом и должен быть не менее чем на 200 мм больше наружного диаметр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трубопровода в защитном кожухе устройство дополнительного защитного футляра при пересечении с транспортными и инженерными сетями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7. При прокладке трубопроводов в песчаных и других легко дренирующих грунтах необходимо предусматривать мероприятия, исключающие распространение нефтепродукта в этих грунтах в случае его утечки (глиняные ложа по полиэтиленовой пленке, прокладка в защитном кожухе или футляр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8. Участки трубопровода, прокладываемые в защитных кожухах длиной свыше 100 м, должны быть разъемными и монтироваться из отдельных секций с помощью фланцевых соединительных деталей. На участках трубопроводов, прокладываемых в защитных кожухах длиной менее 100 м, межтрубное пространство герметизируется с обеих сторон металлическими приварными заглушками, рассчитанными на рабоче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возможная длина секции защитного кожуха определяется расчетом на прочность фланцевого соединения в зависимости от разницы допускаемых температурных удлинений трубопровода и защитного кож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9. Для контроля межтрубного пространства от утечек нефтепродукта на одном из концов защитного кожуха или защитного футляра следует предусматривать контрольную трубку с запорной арматурой, выходящую под защитное устройство, расположенное на 30 см выше уровня земли и на расстоянии не менее 1 м от ос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0. Запорную арматуру на трубопроводах следует разме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тоянии 200 м за перспективной проектной границей населенного пункта (независимо от направления перекачки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оих берегах водных пре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аницах квартальной жилой застройки или микрорайонов населенного пункта, но не более чем через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еих сторонах переходов через железные дороги общ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ходе и выходе с территории предприятия поставщика или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ую запорную арматуру следует предусматривать с электрическим приводом местного, дистанционного а также автоматического управления в случае падения давления ниже установленного. Управление запорной арматурой осуществляется из операторской предприятия поставщика или районного диспетчерского пункта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размещение запорной арматуры определяется проектом в зависимости от рельефа местности и окружающей застройки, но на расстоянии не более 1 км одна от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обеих сторон запорной арматуры должна быть предусмотрена установка приборов для измерения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1. Запорную и регулирующую арматуру, а также секционирующие фланцевые соединения защитного кожуха необходимо размещать в колодцах, конструкция и материал которых должны исключать поступление в них воды, а также распространение возможной утечки нефтепродуктов из трубопровода в грунт. В местах отсутствия проезда транспорта и прохода людей люки колодцев следует предусматривать выше уровня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дцах объемом более 20 куб. м следует предусматривать вентиляцию с естественны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охода трубопровода через стенки колодцев следует предусматривать футляр, концы которого уплотняются эластичны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2. Запорную арматуру, устанавливаемую на параллельных трубопроводах, следует смещать относительно друг друга на расстояние, обеспечивающее возможность ее перекрытия в случае возникновения аварийных ситуаций на одной из них, а также удобство ее обслуживания, монтажа и де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3. В начале трубопровода в дополнение к основной (рабочей) запорной арматуре следует предусматривать резервную, закрытие которой должно осуществляться автоматически при достижении значений максимального и минимального давления в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4. Трубопроводы I класса, а также трубопроводы, прокладываемые на селитебной территории поселения, расположенные ближе 75 м от общественных зданий и сооружений, должны иметь в начале трассы устройства, автоматически отключающие трубопровод при исчезновении напряжения в основной силовой сети электроснабжения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5. Для защиты трубопровода от повышения в нем давления сверх рабочего в начале трубопровода следует предусматривать установку автоматического регулятора давления по принципу исполнения "после себя", а на предприятии потребителя - предохранительных клапанов, рассчитанных на давление, принятое на этом предприятии. Сброс нефтепродукта от этих клапанов следует предусматривать в специальные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6. В начале трубопровода следует устанавливать узел оперативного учета количества транспортируемых нефтепродуктов, а в конце - узел коммерческого учета. Показания от этих узлов должны передаваться дистанционно или по системе телемеханики в операторскую или на диспетчерский пункт предприятия поставщика. При расхождении показаний количества транспортируемого нефтепродукта в узлах учета в начале трубопровода должна автоматически срабатывать запорная арматура, отключающая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7. При удалении предприятия поставщика или узла врезки трубопровода (отвода) в магистральный нефтепродуктопровод от границы населенного пункта на расстояние до 2 км допускается не предусматривать установку запорной арматуры у границы населенных пунктов, а также автоматических регуляторов давления и узлов учета количества транспортируемых нефтепродуктов. В этом случае их следует предусматривать на выходе трубопровода с предприятия или в узле врезки трубопровода (отвода) в магистраль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8. Здания, сооружения и строения, входящие в состав трубопровода, следует принимать не ниже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9. Для связи с диспетчером на трассе трубопровода следует устанавливать стационарные переговорные устройства или розетки для подключения перенос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линии технологической связи необходимо предусматривать на расстоянии не менее 6 м от ос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7. Требования к газораспределительным систе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 Настоящий раздел Свода правил распространяется на газораспределительные системы, предназначенные для обеспечения природным и сжиженным углеводородными газами (СУГ) потребителей, использующих газ в качестве топлива, а также внутренние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 По рабочему давлению транспортируемого газа газопроводы подразделяются на газопроводы высокого давления I и II категорий, среднего давления и низкого давления в соответствии с таблицей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755"/>
        <w:gridCol w:w="2970"/>
        <w:gridCol w:w="4050"/>
      </w:tblGrid>
      <w:tr>
        <w:trPr>
          <w:trHeight w:val="480" w:hRule="atLeast"/>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ификация    </w:t>
              <w:br/>
              <w:t xml:space="preserve">газопроводов     </w:t>
              <w:br/>
              <w:t xml:space="preserve">по давлению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д транспортируемого</w:t>
              <w:br/>
              <w:t xml:space="preserve">газ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е давление       </w:t>
              <w:br/>
              <w:t xml:space="preserve">в газопроводе, МПа      </w:t>
            </w:r>
          </w:p>
        </w:tc>
      </w:tr>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го</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категори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одный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6 до 1,2 включительно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Г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6 до 1,6 включительно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I категории</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одный и СУГ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3 до 0,6 включительно  </w:t>
            </w:r>
          </w:p>
        </w:tc>
      </w:tr>
      <w:tr>
        <w:trPr>
          <w:trHeight w:val="240" w:hRule="atLeast"/>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о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0,005 до 0,3 включительно</w:t>
            </w:r>
          </w:p>
        </w:tc>
      </w:tr>
      <w:tr>
        <w:trPr>
          <w:trHeight w:val="240" w:hRule="atLeast"/>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зкого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005 включительно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 Давление газа во внутренних газопроводах и перед газоиспользующими установками должно соответствовать давлению, необходимому для устойчивой работы этих установок, указанному в технических паспортах заводов-изготовителей, но не должно превышать значений, приведенных в таблице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ребители газа                     │Давление га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здания, в которых величина давления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а обусловлена требованиями производ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изводственные здания прочие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ытовые здания промышленных предприятий, отдельно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ящие, пристроенные к производственным здания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встроенные в эти зд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дминистративные здания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те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ьно стоящие на территории производственных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 же, на территории поселений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строенные, встроенные и крышные производственных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строенные, встроенные и крышные общественных,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министративных и бытовых зд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строенные, встроенные и крышные жилых зданий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бщественные здания (кроме зданий, в которых установка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ого оборудования не допускается) и складск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илые здания                                           │0,0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 Прокладку газопроводов следует предусматривать подземной и назем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5. Вводы газопроводов в здания следует предусматривать непосредственно в помещение, где установлено газоиспользующее оборудование, или в смежное с ним помещение, соединенное открытым про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ются вводы газопроводов в помещения подвальных и цокольных этажей зданий, кроме вводов газопроводов природного газа в одноквартирные и блокированные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6. Отключающие устройства на газопроводах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дельно стоящими или блокированными зд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лючения стояков жилых зданий выше пяти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ружным газоиспользующ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газорегуляторными пунктами (ГРП), за исключением ГРП предприятий, на ответвлении газопровода к которым имеется отключающее устройство на расстоянии менее 100 м от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ходе из газорегуляторных пунктов, закольцованных газ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ветвлениях от газопроводов к поселения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ересечением водных преград двумя нитками и более, а также одной ниткой при ширине водной преграды при меженном горизонте 75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ересечением железных дорог общей сети и автомобильных дорог I - II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7. Отключающие устройства на надземных газопроводах, 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низкого давления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среднего давления -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высокого давления II категории -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зопроводов высокого давления I категории -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транзитной прокладки газопроводов по стенам зданий установка отключающих устройст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8. Надземные газопроводы в зависимости от давления следует прокладывать на опорах из материалов группы НГ или по конструкциям зданий и сооружений в соответствии с таблицей 1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щение надземных газопроводов          │   Давление г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газопроводе, МП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 отдельно стоящих опорах, колоннах, эстакадах  │1,2 (для прир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этажерках                                         │газа); 1,6 (для СУ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отельные, производственные здания с помещ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й В1 - В4, Г и Д и здания ГНС (ГН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министративно-бытовые здания производств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ктов, а также встроенные, пристроенные и крыш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ые к ни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о стенам и кровлям зданий I и II степеней      │1,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кости, класса пожарной опасности С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степени огнестойкости, класса С1 и III степени  │0,6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кости, класса С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о стенам зданий III степени огнестойкости,     │0,3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а С1, IV степени огнестойкости, класса С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степени огнестойкости, классов С1 и С2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Жилые, административные, общественные и бы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а также встроенные, пристроенные и крыш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ые к ни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стенам зданий всех степеней огнестойкости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ях размещения ШРП на наружных стенах зданий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ько до ШР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Давление газа в газопроводе, прокладываемом по конструкция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й, не должно превышать величин, указанных в таблице 18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ующих потреби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кладка газопроводов всех давлений по стенам, над и под помещениями категорий А и Б, за исключением зданий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0. Газопроводы высокого давления следует прокладывать по глухим стенам и участкам стен или не менее чем на 0,5 м над оконными и дверными проемами верхних этажей производственных зданий и сблокированных с ними административных и бытовых зданий. Расстояние от газопровода до кровли здания должно быть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 заполненные стеклобло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1. По пешеходным и автомобильным мостам, построенным из материалов группы НГ, разрешается прокладка газопроводов давлением до 0,6 МПа из бесшовных или электросварных труб, прошедших 100%-ный контроль заводских сварных соединений физическими методами. Прокладка газопроводов по пешеходным и автомобильным мостам, построенным из горючих материал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2. ГРП следует разме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о стоя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крытиях газифицируемых производственных зданий I и II степеней огнестойкости класса С0 с негорючим утеп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 зданий на открытых огражденных площадках под навесом на территории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чные газорегуляторные пункты (ГРПБ) следует размещать отдельно стоя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3. Отдельно стоящие газорегуляторные пункты в поселениях должны располагаться на расстояниях от зданий и сооружений не менее указанных в таблице 20, а на территории промышленных предприятий и других предприятий производственного назначения - согласно требованиям раздела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1485"/>
        <w:gridCol w:w="2295"/>
        <w:gridCol w:w="1890"/>
        <w:gridCol w:w="2160"/>
      </w:tblGrid>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газа </w:t>
              <w:br/>
              <w:t>на вводе в ГРП,</w:t>
              <w:br/>
              <w:t xml:space="preserve">ГРПБ, ШРП, МПа </w:t>
            </w:r>
          </w:p>
        </w:tc>
        <w:tc>
          <w:tcPr>
            <w:tcW w:w="78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в свету от отдельно стоящих ГРП, ГРПБ     </w:t>
              <w:br/>
              <w:t xml:space="preserve">и отдельно стоящих ШРП по горизонтали, м, до       </w:t>
            </w:r>
          </w:p>
        </w:tc>
      </w:tr>
      <w:tr>
        <w:trPr>
          <w:trHeight w:val="72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й и </w:t>
              <w:br/>
              <w:t>сооружений</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одорожных </w:t>
              <w:br/>
              <w:t xml:space="preserve">и трамвайных  </w:t>
              <w:br/>
              <w:t xml:space="preserve">путей      </w:t>
              <w:br/>
              <w:t xml:space="preserve">(до ближайшего </w:t>
              <w:br/>
              <w:t xml:space="preserve">рельс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ых</w:t>
              <w:br/>
              <w:t xml:space="preserve">дорог    </w:t>
              <w:br/>
              <w:t xml:space="preserve">(до обочины)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х линий</w:t>
              <w:br/>
              <w:t>электропередачи</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менее 1,5   </w:t>
              <w:br/>
              <w:t xml:space="preserve">высоты опоры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0,6 до 1,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отдельно стоящего ШРП при давлении газа на вводе до 0,3 МПа до зданий и сооружений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есненных условиях разрешается уменьшение на 30% расстояний от зданий и сооружений до газорегуляторных пунктов пропускной способностью до 10000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4. Отдельно стоящие здания ГРП и ГРПБ должны быть одноэтажными, без подвалов, с совмещенной кровлей и быть не ниже II степени огнестойкости и класса С0. Разрешается размещение ГРПБ в зданиях контейнерного типа (металлический каркас с несгораемым утеп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5. ГРП могут пристраиваться к зданиям не ниже II степени огнестойкости класса С0 с помещениями категорий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и должны примыкать к зданиям со стороны противопожарной стены I типа в пределах примыкания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 и покрытия пристроенных ГРП до ближайшего проема в стене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6. Встроенные ГРП разрешается устраивать при входном давлении газа не более 0,6 МПа в зданиях не ниже II степени огнестойкости класса С0 с помещениями категорий Г и Д. Помещение встроенного ГРП должно иметь противопожарные перегородки I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7. Стены, разделяющие помещения ГРП и ГРПБ, должны быть противопожарными I типа. Устройство дымовых и вентиляционных каналов в разделяющих стенах, а также в стенах зданий, к которым пристраиваются ГРП (в пределах примыкания ГР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ГРП и ГРПБ следует предусматривать противопожарными и открываемыми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8. Помещения, в которых расположены узлы редуцирования с регуляторами давления отдельно стоящих, пристроенных и встроенных ГРП и ГРПБ, должны отвечать требованиям раздела 6.2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19. Шкафной газораспределительный пункт (ШРП) размещают на отдельно стоящих опорах или на наружных стенах зданий, для газоснабжения которых они предназна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тдельно стоящих ШРП до зданий и сооружений должны быть не менее указанных в таблице 20. При этом для ШРП с давлением газа на вводе до 0,3 МПа включительно расстояния до зданий и сооружени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0. ШРП с входным давлением газа до 0,3 МПа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ружных стенах жилых, общественных, административных и бытовых зданий независимо от степени огнестойкости и класса пожарной опасности при расходе газа до 50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ружных стенах жилых, общественных, административных и бытовых зданий не ниже III степени огнестойкости и не ниже класса С1 при расходе газа до 400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1. ШРП с входным давлением газа до 0,6 МПа устанавливают на наружных стенах производственных зданий, котельных, общественных и бытовых зданий производственного назначения, а также на наружных стенах действующих ГРП не ниже III степени огнестойкости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2. ШРП с входным давлением газа свыше 0,6 до 1,2 МПа на наружных стенах зданий устанавливать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3. При установке ШРП с давлением газа на вводе до 0,3 МПа на наружных стенах зданий расстояние от стенки ШРП до окон, дверей и других проемов должно быть не менее 1 м, а при давлении газа на вводе свыше 0,3 до 0,6 МПа -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4. Разрешается размещение ШРП на покрытиях с негорючим утеплителем газифицируемых производственных зданий I, II степеней огнестойкости класса С0 со стороны выхода на кровлю на расстоянии не менее 5 м от вы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5. ГРУ могут размещаться в помещении, где располагается газоиспользующее оборудование, а также непосредственно у тепловых установок для подачи газа к их горел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одача газа от одной ГРУ к тепловым агрегатам, расположенным в других помещениях одного здания, при условии, что эти агрегаты работают в одинаковых режимах давления газа и в помещении, где находятся агрегаты, обеспечен круглосуточный доступ персонала, ответственного за безопасную эксплуатацию газов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6. Количество ГРУ, размещаемых в одном помещении, не ограничивается. При этом каждое ГРУ не должно иметь более двух линий регу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7. ГРУ могут устанавливаться при входном давлении газа не более 0,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ГРУ разм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Г и Д, в которых расположены газоиспользующие установки, или в соединенных с ними открытыми проемами смежных помещениях тех же категорий, имеющих вентиляцию по размещенному в них произво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В1 - В4, если расположенные в них газоиспользующие установки вмонтированы в технологические агрегаты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8. Не допускается размещать ГРУ в помещениях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29. Общую вместимость резервуарной установки, служащей в качестве источников жилых, административных, общественных, производственных и бытовых зданий, и вместимость одного резервуара следует принимать не более указанных в таблице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320"/>
        <w:gridCol w:w="1350"/>
        <w:gridCol w:w="1350"/>
        <w:gridCol w:w="1485"/>
        <w:gridCol w:w="1485"/>
      </w:tblGrid>
      <w:tr>
        <w:trPr>
          <w:trHeight w:val="480" w:hRule="atLeast"/>
        </w:trPr>
        <w:tc>
          <w:tcPr>
            <w:tcW w:w="43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резервуарной    </w:t>
              <w:br/>
              <w:t xml:space="preserve">установк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вместимость </w:t>
              <w:br/>
              <w:t xml:space="preserve">резервуарной    </w:t>
              <w:br/>
              <w:t xml:space="preserve">установки, куб. м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w:t>
              <w:br/>
              <w:t xml:space="preserve">вместимость одного  </w:t>
              <w:br/>
              <w:t xml:space="preserve">резервуара, куб. м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о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дземног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ого</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набжение жилых, админист- </w:t>
              <w:br/>
              <w:t xml:space="preserve">ративных и общественных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набжение производственных </w:t>
              <w:br/>
              <w:t xml:space="preserve">зданий, бытовых зданий промыш- </w:t>
              <w:br/>
              <w:t xml:space="preserve">ленных предприятий и котель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0. 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резервуарных установок общей вместимостью до 50 куб. м, считая от крайнего резервуара, до зданий, сооружений различного назначения и коммуникаций следует принимать не менее указанных в таблице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510"/>
        <w:gridCol w:w="810"/>
        <w:gridCol w:w="810"/>
        <w:gridCol w:w="810"/>
        <w:gridCol w:w="810"/>
        <w:gridCol w:w="810"/>
        <w:gridCol w:w="810"/>
        <w:gridCol w:w="1620"/>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сооружения,   </w:t>
              <w:br/>
              <w:t xml:space="preserve">строения и коммуникации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w:t>
              <w:br/>
              <w:t xml:space="preserve">от резервуаров, 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 </w:t>
              <w:br/>
              <w:t>жарные рас-</w:t>
              <w:br/>
              <w:t xml:space="preserve">стояния от </w:t>
              <w:br/>
              <w:t>испаритель-</w:t>
              <w:br/>
              <w:t xml:space="preserve">ной или    </w:t>
              <w:br/>
              <w:t xml:space="preserve">групповой  </w:t>
              <w:br/>
              <w:t xml:space="preserve">баллонной  </w:t>
              <w:br/>
              <w:t xml:space="preserve">установки, </w:t>
              <w:br/>
              <w:t xml:space="preserve">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х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х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общей вместимости резервуаров </w:t>
              <w:br/>
              <w:t xml:space="preserve">в установке, куб. м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5, но</w:t>
              <w:b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br/>
              <w:t>но не</w:t>
              <w:br/>
              <w:t>более</w:t>
              <w:br/>
              <w:t xml:space="preserve">50  </w:t>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ственные здания,     </w:t>
              <w:br/>
              <w:t xml:space="preserve">сооружения и стро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тские и спортивные пло-</w:t>
              <w:br/>
              <w:t xml:space="preserve">щадки, гаражи (от ограды </w:t>
              <w:br/>
              <w:t xml:space="preserve">резервуарной 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здания  </w:t>
              <w:br/>
              <w:t>(промышленных, сельскохо-</w:t>
              <w:br/>
              <w:t xml:space="preserve">зяйственных организаций  </w:t>
              <w:br/>
              <w:t xml:space="preserve">и организаций бытового   </w:t>
              <w:br/>
              <w:t xml:space="preserve">обслуживания производст- </w:t>
              <w:br/>
              <w:t xml:space="preserve">венного 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нализация, 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е сооружения и   </w:t>
              <w:br/>
              <w:t xml:space="preserve">коммуникации (эстакады,  </w:t>
              <w:br/>
              <w:t xml:space="preserve">теплотрассы), не относя- </w:t>
              <w:br/>
              <w:t xml:space="preserve">щиеся к резервуарной     </w:t>
              <w:br/>
              <w:t xml:space="preserve">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провод и другие      </w:t>
              <w:br/>
              <w:t>бесканальные коммуникаци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елезные дороги общей    </w:t>
              <w:br/>
              <w:t xml:space="preserve">сети (до подошвы насыпи  </w:t>
              <w:br/>
              <w:t xml:space="preserve">или бровки выемки        </w:t>
              <w:br/>
              <w:t xml:space="preserve">со стороны резервуар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здные пути железных </w:t>
              <w:br/>
              <w:t xml:space="preserve">дорог промышленных орга- </w:t>
              <w:br/>
              <w:t xml:space="preserve">низаций, трамвайные пути </w:t>
              <w:br/>
              <w:t xml:space="preserve">(до оси пути), автомоби- </w:t>
              <w:br/>
              <w:t xml:space="preserve">льные дороги I - III     </w:t>
              <w:br/>
              <w:t xml:space="preserve">категорий (до края       </w:t>
              <w:br/>
              <w:t xml:space="preserve">проезжей част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обильные дороги IV  </w:t>
              <w:br/>
              <w:t xml:space="preserve">и V категорий (до края   </w:t>
              <w:br/>
              <w:t>проезжей части) организа-</w:t>
              <w:br/>
              <w:t xml:space="preserve">ц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Знак "+" обозначает расстояние от резервуарной установки организаций до зданий, сооружений и строений, которые установкой не обслуж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резервуарных установок общей вместимостью свыше 50 куб. м следует принимать не менее указанных в таблице 2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960" w:type="dxa"/>
        <w:jc w:val="left"/>
        <w:tblInd w:w="-7" w:type="dxa"/>
        <w:tblLayout w:type="fixed"/>
        <w:tblCellMar>
          <w:top w:w="0" w:type="dxa"/>
          <w:left w:w="70" w:type="dxa"/>
          <w:bottom w:w="0" w:type="dxa"/>
          <w:right w:w="70" w:type="dxa"/>
        </w:tblCellMar>
      </w:tblPr>
      <w:tblGrid>
        <w:gridCol w:w="2700"/>
        <w:gridCol w:w="810"/>
        <w:gridCol w:w="810"/>
        <w:gridCol w:w="945"/>
        <w:gridCol w:w="675"/>
        <w:gridCol w:w="810"/>
        <w:gridCol w:w="810"/>
        <w:gridCol w:w="810"/>
        <w:gridCol w:w="675"/>
        <w:gridCol w:w="810"/>
        <w:gridCol w:w="1485"/>
        <w:gridCol w:w="810"/>
        <w:gridCol w:w="81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w:t>
              <w:br/>
              <w:t xml:space="preserve">строения      </w:t>
              <w:br/>
              <w:t xml:space="preserve">и коммуникации   </w:t>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от резервуаров сжиженных </w:t>
              <w:br/>
              <w:t xml:space="preserve">углеводородных газов, 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w:t>
              <w:br/>
              <w:t xml:space="preserve">жарные    </w:t>
              <w:br/>
              <w:t>расстояния</w:t>
              <w:br/>
              <w:t xml:space="preserve">от        </w:t>
              <w:br/>
              <w:t>помещений,</w:t>
              <w:br/>
              <w:t>установок,</w:t>
              <w:br/>
              <w:t xml:space="preserve">где испо- </w:t>
              <w:br/>
              <w:t xml:space="preserve">льзуется  </w:t>
              <w:br/>
              <w:t xml:space="preserve">сжиженный </w:t>
              <w:br/>
              <w:t xml:space="preserve">углеводо- </w:t>
              <w:br/>
              <w:t xml:space="preserve">родный    </w:t>
              <w:br/>
              <w:t xml:space="preserve">газ, м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 </w:t>
              <w:br/>
              <w:t xml:space="preserve">жарные     </w:t>
              <w:br/>
              <w:t xml:space="preserve">расстояния </w:t>
              <w:br/>
              <w:t xml:space="preserve">от склада  </w:t>
              <w:br/>
              <w:t>наполненных</w:t>
              <w:br/>
              <w:t xml:space="preserve">баллонов   </w:t>
              <w:br/>
              <w:t xml:space="preserve">общей      </w:t>
              <w:br/>
              <w:t xml:space="preserve">вместимо-  </w:t>
              <w:br/>
              <w:t xml:space="preserve">стью, м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х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х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общей вместимости, куб. м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50, но</w:t>
              <w:br/>
              <w:t xml:space="preserve">не  </w:t>
              <w:br/>
              <w:t xml:space="preserve">более </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w:t>
              <w:br/>
              <w:t xml:space="preserve">но не   </w:t>
              <w:br/>
              <w:t>более 8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00,</w:t>
              <w:br/>
              <w:t xml:space="preserve">но не   </w:t>
              <w:br/>
              <w:t>более 8000</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вместимость одного резервуара, куб. м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0, </w:t>
              <w:br/>
              <w:t>но не</w:t>
              <w:br/>
              <w:t>более</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100, </w:t>
              <w:br/>
              <w:t>но не</w:t>
              <w:br/>
              <w:t>более</w:t>
              <w:br/>
              <w:t xml:space="preserve">600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w:t>
              <w:br/>
              <w:t xml:space="preserve">20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общественные</w:t>
              <w:br/>
              <w:t xml:space="preserve">зда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министративные,  </w:t>
              <w:br/>
              <w:t xml:space="preserve">бытовые, производ- </w:t>
              <w:br/>
              <w:t xml:space="preserve">ственные здания,   </w:t>
              <w:br/>
              <w:t xml:space="preserve">здания котельных,  </w:t>
              <w:br/>
              <w:t xml:space="preserve">гаражей и открытых </w:t>
              <w:br/>
              <w:t xml:space="preserve">стояно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br/>
              <w:t>(1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br/>
              <w:t>(5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br/>
              <w:t xml:space="preserve">(30)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е сооруже- </w:t>
              <w:br/>
              <w:t xml:space="preserve">ния и коммуникации </w:t>
              <w:br/>
              <w:t xml:space="preserve">(эстакады, тепло-  </w:t>
              <w:br/>
              <w:t xml:space="preserve">трассы), 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 xml:space="preserve">(20)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ые дороги об-</w:t>
              <w:br/>
              <w:t xml:space="preserve">щей сети (от подо- </w:t>
              <w:br/>
              <w:t xml:space="preserve">швы насыпи), авто- </w:t>
              <w:br/>
              <w:t xml:space="preserve">мобильные дороги I </w:t>
              <w:br/>
              <w:t xml:space="preserve">- III 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здные пути же-</w:t>
              <w:br/>
              <w:t>лезных дорог, дорог</w:t>
              <w:br/>
              <w:t xml:space="preserve">организаций, трам- </w:t>
              <w:br/>
              <w:t xml:space="preserve">вайные пути, авто- </w:t>
              <w:br/>
              <w:t>мобильные дороги IV</w:t>
              <w:br/>
              <w:t xml:space="preserve">и V 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br/>
              <w:t xml:space="preserve">(2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 и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допускается уменьшать расстояния от резервуаров газонаполнительных станций общей вместимостью не более 200 куб. м в надземном исполнении до 70 м, в подземном - до 35 м, а при вместимости не более 300 куб. м - соответственно до 90 и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 м 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 м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1. Резервуарные установки должны иметь проветриваемое ограждение из материалов группы НГ высотой не менее 1,6 м. Расстояния от резервуаров до ограждения следует принимать не менее 1 м, при этом расстояния от ограждения до наружной бровки замкнутого обвалования или ограждающей стенки из материалов группы НГ (при надземной установке резервуаров) следует принимать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2. Испарительные установки следует размещать на открытых площадках или в отдельно стоящих зданиях, помещениях (пристроенных или встроенных в производственные здания), уровень пола которых расположен выше планировочной отметки земли, на расстоянии не менее 10 м от ограждения резервуарной установки и на расстоянии от зданий, сооружений и коммуникаций не менее указанного в таблиц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ительные установки производительностью до 100 куб. м/ч (200 кг/ч) разрешается устанавливать непосредственно на крышках горловин резервуаров или на расстоянии не менее 1 м от подземных или надземных резервуаров, а также непосредственно у агрегатов, потребляющих газ, если они размещены в отдельных помещениях ил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рупповом размещении испарителей расстояние между ними следует принима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3. Баллонные установки СУГ, служащие в качестве источников газоснабжения жилых, административных, общественных, производственных и бытовых зданий,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ые, в состав которых входит более дву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е, в состав которых входит не более дву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4. Максимальную общую вместимость групповой баллонной установки следует принимать по таблице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535"/>
        <w:gridCol w:w="2295"/>
        <w:gridCol w:w="2160"/>
      </w:tblGrid>
      <w:tr>
        <w:trPr>
          <w:trHeight w:val="480" w:hRule="atLeast"/>
        </w:trPr>
        <w:tc>
          <w:tcPr>
            <w:tcW w:w="55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групповой           </w:t>
              <w:br/>
              <w:t xml:space="preserve">баллонной установки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местимость всех баллонов    </w:t>
              <w:br/>
              <w:t>в групповой баллонной установке,</w:t>
              <w:br/>
              <w:t xml:space="preserve">л (куб. м), при размещении   </w:t>
            </w:r>
          </w:p>
        </w:tc>
      </w:tr>
      <w:tr>
        <w:trPr>
          <w:trHeight w:val="360" w:hRule="atLeast"/>
        </w:trPr>
        <w:tc>
          <w:tcPr>
            <w:tcW w:w="55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стен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расстоянии </w:t>
              <w:br/>
              <w:t xml:space="preserve">от здания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набжение жилых, административных,  </w:t>
              <w:br/>
              <w:t xml:space="preserve">общественных и бытовых зда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0,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1)       </w:t>
            </w:r>
          </w:p>
        </w:tc>
      </w:tr>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снабжение промышленных и сельско-   </w:t>
              <w:br/>
              <w:t xml:space="preserve">хозяйственных предприятий, а также      </w:t>
              <w:br/>
              <w:t xml:space="preserve">предприятий бытового обслужив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1,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5. Размещение групповых баллонных установок следует предусматривать на расстоянии от зданий и сооружений не менее указанных в таблице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6. Индивидуальные баллонные установки следует предусматривать как снаружи, так и внутри зданий. Разрешается размещение баллонов в квартирах жилого здания (не более одного баллона в квартире), имеющего не более двух этажей. При этом баллоны должны соответствовать своему назначению (области применения), установленной стандартами и друг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7. Не разрешается установка баллонов С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без есте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аварий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 стороны главных фасадов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8. Газонаполнительную станцию (ГНС), предназначенную для приема, хранения и отпуска сжиженных углеводородных газов (СУГ) потребителям в автоцистернах и бытовых баллонах, ремонта и переосвидетельствования баллонов, следует размещать вне селитебной территории поселений, как правило, с подветренной стороны для ветров преобладающего направления по отношению к жилым рай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39. Площадку для строительства ГНС следует предусматривать с учетом обеспечения снаружи ограждения газонаполнительной станции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0. В зданиях, находящихся на территории ГНС, не допускается предусматривать жилые помещения. Допускается предусматривать размещение службы эксплуатации газового хозяйства с примыканием к территории ГНС со стороны вспомогатель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1. Минимальные расстояния от резервуаров для хранения СУГ и от размещаемых на ГНС помещений для установок, где используется СУГ, до зданий и сооружений, не относящихся к ГНС, следует принимать не менее указанных в таблице 23. Расстояния от надземных резервуаров вместимостью до 20 куб. м, а также подземных резервуаров вместимостью до 50 куб. м, следует принимать не менее указанных в таблиц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2. 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по таблице 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070" w:type="dxa"/>
        <w:jc w:val="left"/>
        <w:tblInd w:w="-7" w:type="dxa"/>
        <w:tblLayout w:type="fixed"/>
        <w:tblCellMar>
          <w:top w:w="0" w:type="dxa"/>
          <w:left w:w="70" w:type="dxa"/>
          <w:bottom w:w="0" w:type="dxa"/>
          <w:right w:w="70" w:type="dxa"/>
        </w:tblCellMar>
      </w:tblPr>
      <w:tblGrid>
        <w:gridCol w:w="540"/>
        <w:gridCol w:w="3240"/>
        <w:gridCol w:w="945"/>
        <w:gridCol w:w="945"/>
        <w:gridCol w:w="540"/>
        <w:gridCol w:w="540"/>
        <w:gridCol w:w="540"/>
        <w:gridCol w:w="540"/>
        <w:gridCol w:w="540"/>
        <w:gridCol w:w="540"/>
        <w:gridCol w:w="540"/>
        <w:gridCol w:w="540"/>
        <w:gridCol w:w="540"/>
        <w:gridCol w:w="54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и сооружения  </w:t>
            </w:r>
          </w:p>
        </w:tc>
        <w:tc>
          <w:tcPr>
            <w:tcW w:w="729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между зданиями и сооружениями ГНС, м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290"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ковые номера зданий и сооружений, приведенные  </w:t>
              <w:br/>
              <w:t xml:space="preserve">в графе 1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ые резервуары и </w:t>
              <w:br/>
              <w:t>железнодорожные сливные</w:t>
              <w:br/>
              <w:t xml:space="preserve">эстакад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br/>
              <w:t>9.3.3,</w:t>
              <w:br/>
              <w:t xml:space="preserve">табл. </w:t>
              <w:b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ые резерву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br/>
              <w:t>6.7.4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категории А и</w:t>
              <w:br/>
              <w:t>погрузочно-разгрузочные</w:t>
              <w:br/>
              <w:t xml:space="preserve">площадки для баллон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нки для налива     </w:t>
              <w:br/>
              <w:t xml:space="preserve">СУГ в автоцистерны     </w:t>
              <w:br/>
              <w:t xml:space="preserve">и заправочные колонк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ельная, ремонтная   </w:t>
              <w:br/>
              <w:t>мастерская, здание тех-</w:t>
              <w:br/>
              <w:t xml:space="preserve">обслуживания автомоби- </w:t>
              <w:br/>
              <w:t>лей, гаражи без исполь-</w:t>
              <w:br/>
              <w:t xml:space="preserve">зования СУ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рельсовый склад     </w:t>
              <w:br/>
              <w:t xml:space="preserve">баллоно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ные, без   </w:t>
              <w:br/>
              <w:t>подвальной части здания</w:t>
              <w:br/>
              <w:t>и сооружения без приме-</w:t>
              <w:br/>
              <w:t>нения открытого огня (в</w:t>
              <w:br/>
              <w:t xml:space="preserve">том числе категории 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помогательные здания </w:t>
              <w:br/>
              <w:t xml:space="preserve">с подвальной частью    </w:t>
              <w:br/>
              <w:t xml:space="preserve">(автовесы, насосная    </w:t>
              <w:br/>
              <w:t xml:space="preserve">водоснабжения и т.п.)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дороги, кроме мест-</w:t>
              <w:br/>
              <w:t xml:space="preserve">ных подъездов (до края </w:t>
              <w:br/>
              <w:t xml:space="preserve">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ждение территори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для пожаро- </w:t>
              <w:br/>
              <w:t>тушения (до водоразбор-</w:t>
              <w:br/>
              <w:t xml:space="preserve">ных колодцев)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ая стоянка для   </w:t>
              <w:br/>
              <w:t>автомашин (бензин, СУГ)</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к "-" обозначает, что расстояние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 обозначает, что расстояние принимается по разделу 6.1 (для надземных резервуаров от края наружной подошвы обвалования или защитной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 обозначает, что расстояние принимается по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к "***" обозначает, что расстояние принимается не менее указанного в таблице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стояние от электрораспределительных устройств, размещенных непосредственно в производственных невзрывопожароопасных помещениях, следует определять по данной таблице как для вспомогательных зданий без примен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склада и погрузочно-разгрузочных площадок баллонов (для сжиженных газов) до зданий и сооружений различного назначения следует принимать по таблицам 23 и 25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кладов с баллонами для сжиженных газов на территории промышленных предприятий следует предусматривать в соответствии с требованиями раздела 6.1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3. Расстояния в свету между отдельными подземными резервуарами должны быть равны половине диаметра большего смежного резервуара, н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4. Надземные резервуары следует располагать группами в районе пониженных планировочных отметок площадки ГНС. Максимальную общую вместимость надземных резервуаров в группе следует принимать в соответствии с таблицей 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 ГНС,</w:t>
              <w:br/>
              <w:t xml:space="preserve">куб. м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w:t>
              <w:br/>
              <w:t xml:space="preserve">в группе, куб. м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0 до 8000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в свету между группами резервуаров следует принимать по таблице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ая вместимость      </w:t>
              <w:br/>
              <w:t>резервуаров в группе, куб. м</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в свету между внешними </w:t>
              <w:br/>
              <w:t xml:space="preserve">образующими крайних резервуаров  </w:t>
              <w:br/>
              <w:t xml:space="preserve">групп, расположенных надземно, м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до 70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700 до 2000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5. Внутри группы расстояния в свету между надземными резервуарами должны быть не менее диаметра наибольшего из рядом стоящих резервуаров, а при диаметре резервуаров до 2 м -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рядами надземных резервуаров, размещаемых в два ряда и более, следует принимать равным длине наибольшего резервуара,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6. Ограждение резервуаров посредством обвалования или ограждающих стен должно отвечать требованиям ГОСТ Р 53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7. Для слива газа из переполненных баллонов и неиспарившегося газа следует предусматривать резервуары, размещаем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елах базы хранения - при общей вместимости резервуаров свыше 1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тоянии не менее 3 м от здания наполнительного цеха (на непроезжей территории) - при общей вместимости резервуаров до 1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8. На трубопроводах жидкой и паровой фаз к колонкам следует предусматривать отключающие устройства на расстоянии не менее 10 м от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49. Испарительные установки, размещаемые в помещениях, следует устанавливать в здании наполнительного цеха или в отдельном помещении того здания, где имеются газопотребляющие установки, или в отдельном здании, соответствующем требованиям, установленным для зданий категории А. При этом испарительные установки, располагаемые в помещениях ГНС без постоянного пребывания обслуживающего персонала, должны быть оборудованы дублирующими приборами контроля технологического процесса, размещаемыми в помещениях ГНС с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8. Требования к складам ле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 Здания складов пиломатериалов должны быть одноэтажными, не ниже IV степени огнестойкости и классов конструктивной пожарной опасности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 Площадь группы штабелей пиломатериалов в зданиях следует принимать не более 600 кв. м при высоте штабелей не более 5,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штабелей следует отделять между собой продольными и поперечными разрывам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3. Здания складов пиломатериалов следует размещать на отдельных площадках. Допускается размещать здания складов и навесы на территории открытого хранения штабелей пиломатериалов, при этом здания должны быть не ниже IV степени огнестойкости и классов конструктивной пожарной опасности С2, С3. Противопожарные расстояния от зданий и навесов до штабелей пиломатериалов открытого хранения следует принимать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4. В каждой группе должно быть не более 10 зданий и навесов склада пиломатериалов. При суммарной площади зданий и навесов более 4,5 га следует предусматривать противопожарные зоны шириной не менее 50 м, разделяющие склад на кварталы площадью не более 4,5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5. Расстояния между зданиями и навесами складов пиломатериалов до других зданий предприятия следует принимать не менее величин, указанных в таблице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620"/>
        <w:gridCol w:w="1350"/>
        <w:gridCol w:w="1350"/>
        <w:gridCol w:w="1080"/>
        <w:gridCol w:w="1080"/>
        <w:gridCol w:w="1080"/>
        <w:gridCol w:w="1080"/>
      </w:tblGrid>
      <w:tr>
        <w:trPr>
          <w:trHeight w:val="96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 xml:space="preserve">здания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огнестойко-</w:t>
              <w:br/>
              <w:t xml:space="preserve">сти здания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конструк-</w:t>
              <w:br/>
              <w:t xml:space="preserve">тивной   </w:t>
              <w:br/>
              <w:t xml:space="preserve">пожарной </w:t>
              <w:br/>
              <w:t>опасности</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щадь </w:t>
              <w:br/>
              <w:t xml:space="preserve">этажа,  </w:t>
              <w:br/>
              <w:t xml:space="preserve">кв. м, в </w:t>
              <w:br/>
              <w:t xml:space="preserve">пределах </w:t>
              <w:br/>
              <w:t>пожарного</w:t>
              <w:br/>
              <w:t xml:space="preserve">отсека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я, м, между зданиями </w:t>
              <w:br/>
              <w:t xml:space="preserve">и навесами складов       </w:t>
              <w:br/>
              <w:t xml:space="preserve">пиломатериалов, а также    </w:t>
              <w:br/>
              <w:t xml:space="preserve">от зданий и навесов до других </w:t>
              <w:br/>
              <w:t xml:space="preserve">зданий предприятия при степени </w:t>
              <w:br/>
              <w:t xml:space="preserve">огнестойкости и конструктивной </w:t>
              <w:br/>
              <w:t xml:space="preserve">пожарной опасности зданий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w:t>
              <w:br/>
              <w:t>III, С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С0,</w:t>
              <w:br/>
              <w:t xml:space="preserve">С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V, С2,</w:t>
              <w:br/>
              <w:t xml:space="preserve">С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норм.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II, 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0, С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2, С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нор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зданий и навесов складов лесоматериалов автоматическими установками пожаротушения указанные в таблице 28 площади этажа в пределах пожарного отсека допускается увеличивать на 100%, за исключением зданий и навесов IV степени огнестойкости всех классов конструктивной пожарной опасности, а также зданий и навесов V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6. Расстояние от ограждения склада до штабелей и куч открытого хранения лесоматериалов должно быть не менее их расчетной высоты, но не менее 15 м, закрытого склада лесоматериалов -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складов лесоматериалов на огражденных охраняемых территориях промышленных предприятий ограждение складов лесоматериалов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7. Площадь группы штабелей пиломатериалов открытого хранения, как правило, должна быть не более 1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штабелей следует отделять между собой продольными и поперечными разрывами. Ширина продольных разрывов должна быть не менее полуторной высоты, поперечных - не менее одной высоты шт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дольным разрывам следует предусматривать твердое покрытие шириной не менее 3 м для проезда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8. Площадь квартала групп штабелей следует принимать не более 4,5 га, ширину - не более 100 м. В квартале допускается размещать закрытые склады пиломатериалов с учетом требований 6.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9. Площадь группы штабелей пиломатериалов открытого хранения, как правило, должна быть не более 1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штабелей следует отделять между собой продольными и поперечными разрывами. Ширина продольных разрывов должна быть не менее полуторной высоты, поперечных - не менее одной высоты шт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0. Противопожарные расстояния между кварталами склада пиломатериалов должны приниматься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 при высоте штабелей до 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 - при высоте штабелей от 7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м - при высоте штабелей от 10 до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1. При суммарной площади кварталов склада пиломатериалов свыше 9 га следует противопожарные зоны шириной не менее 100 м, разделяющие склад на участки с суммарной площадью кварталов не более 9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2. По противопожарным разрывам и зонам между кварталами, участками и у внешних сторон кварталов и участков склада пиломатериалов следует предусматривать дороги с твердым покрытием шириной не менее 3 м для проезда и маневрирования основных и специальных пожарных машин. Расстояния от штабелей пиломатериалов до середины указанных дорог следует принимать с учетом угла естественного рассыпания штабелей пиломатериалов при пожаре, но не менее 8 м и не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3. Площадь квартала групп штабелей круглых лесоматериалов следует принимать не более 4,5 га. Ширина каждой группы штабелей в квартале должна быть не более 50 м, квартала - не бол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4. Группы штабелей круглых лесоматериалов в квартале следует отделять между собой продольными и поперечными разрывами. Ширина продольных разрывов должна быть не менее полуторной высоты, а поперечных - не менее одной высоты штабелей. По продольным разрывам следует предусматривать твердое покрытие шириной не менее 3 м для проезда пожар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5. Противопожарные расстояния между кварталами склада круглых лесоматериалов должны приниматься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 - при высоте штабелей до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 при высоте штабелей от 8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 - при высоте штабелей от 10 до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6. При суммарной площади кварталов склада круглых лесоматериалов свыше 18 га следует предусматривать противопожарные зоны шириной не менее 70 м, разделяющие склад на участки с суммарной площадью не более 18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7. Противопожарные расстояния между продольными и поперечными сторонами прямоугольных куч, балансовой древесины, осмола и дров, а также между круглыми и кольцеобразными кучами следует принимать не менее величин, указанных в таблице 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2565"/>
        <w:gridCol w:w="2565"/>
        <w:gridCol w:w="270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куч, м </w:t>
            </w:r>
          </w:p>
        </w:tc>
        <w:tc>
          <w:tcPr>
            <w:tcW w:w="78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между кучами, м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угольные куч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лые и     </w:t>
              <w:br/>
              <w:t>кольцеобразные кучи</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е стороны</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стороны</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8. Площадь квартала групп куч балансовой древесины, осмола и дров следует принимать не более 4,5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19. Противопожарные расстояния между кварталами куч балансовой древесины, осмола и дров следует принима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 - при высоте куч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 при высоте куч св. 10 до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 - при высоте куч св. 20 до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0. При суммарной площади склада балансовой древесины, осмола и дров свыше 18 га следует предусматривать противопожарные зоны шириной не менее 100 м, разделяющие склад на участки суммарной площадью не более 18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1. Противопожарные расстояния между продольными и поперечными сторонами прямоугольных куч, а также между круглыми и кольцеобразными кучами следует принимать не менее величин, указанных в таблице 3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160"/>
        <w:gridCol w:w="2565"/>
        <w:gridCol w:w="2565"/>
        <w:gridCol w:w="270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куч, м </w:t>
            </w:r>
          </w:p>
        </w:tc>
        <w:tc>
          <w:tcPr>
            <w:tcW w:w="78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пожарные расстояния между кучами, м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угольные куч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углые и     </w:t>
              <w:br/>
              <w:t>кольцеобразные кучи</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ьные стороны</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стороны</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2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 до 3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2. Площадь квартала групп куч щепы и опилок следует принимать, как правило, не более 4,5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между кварталами куч щепы и опилок следует принима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 - при высоте куч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 - при высоте куч св. 10 до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 при высоте куч св. 20 до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3. При суммарной площади склада щепы и опилок свыше 18 га следует предусматривать противопожарные зоны шириной не менее 70 м, разделяющие склад на участки суммарной площадью не более 18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4. Сооружения конвейерного транспорта (галереи, эстакады, погрузочные, разгрузочные и перегрузочные узлы), предназначенные для перемещения лесоматериалов, следует предусматривать не ниже IV степени огнестойкости, с классами конструктивной пожарной опасности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5. Приводные станции конвейерного транспорта следует предусматривать в зданиях не ниже IV степени огнестойкости, с классами конструктивной пожарной опасности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6. Противопожарные расстояния от границ складов лесоматериалов до границ объектов различного назначения и между складами следует принимать по таблице 3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Противопожарные расстояния, м, от границ открытых складов лесо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                      до границ объектов и между склад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углых      │   Пиломатериалов   │    Балансовой     │   Щепы и опил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есоматериалов   │   вместимостью,    │ древесины, осмола │   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местимостью,   │  плотных куб. м,   │      и дров       │  плотных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ых куб. м   │   открытых скл.,   │   вместимост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акрытых скл.    │  плотных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 св.  │ св.  │  до  │ св.  │ св.  │ до  │ св.  │ св.  │ до  │ св.  │ с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00│10000 │500000│10000 │10000 │100000│10000│10000 │500000│10000│10000 │5000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  │      │      │  до  │      │     │  до  │      │     │  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500000│      │      │100000│      │     │500000│      │     │50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Лес хвойных      │40   │50    │75    │60    │120   │180   │60   │120   │180   │50   │75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мешанных пород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100   │1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Жилые и общест-  │40   │60    │80    │50    │100   │150   │50   │100   │150   │50   │75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ные здани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еленных пунктов  │     │      │      │40    │80    │12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дания категори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и Б: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еднего          │40   │50    │75    │60    │100   │120   │60   │100   │120   │40   │5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75    │10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бственного       │30   │40    │50    │50    │75    │100   │50   │75    │10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60    │8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категори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 В3 соседнег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обственног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не св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нные с производ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ным процессом н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е, степене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кости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ов конструкти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пожарно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III и С0    │20   │25    │30    │30    │40    │50    │30   │40    │50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5    │30    │3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0, С1        │25   │30    │35    │40    │50    │60    │40   │50    │60    │25   │30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2, С3        │30   │35    │40    │50    │60    │70    │50   │60    │70    │30   │3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не норм.        │35   │40    │45    │60    │70    │80    │60   │70    │80    │35   │40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Здания  категори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4, Г и Д  соседнего│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собственног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я, н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язанные с произ-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ственным проце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м на складе, ст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ей огнестойкост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классов конструк-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ой пожарно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III и С0    │20   │25    │30    │30    │40    │50    │30   │40    │50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5    │30    │3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0, С1        │25   │30    │35    │40    │50    │60    │40   │50    │60    │25   │30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2, С3        │30   │40    │50    │50    │60    │70    │50   │60    │70    │30   │3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не норм.        │40   │50    │60    │60    │70    │80    │60   │70    │80    │35   │40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Здания  категори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Г и Д,  связанны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производственны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цессом на склад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ей огнестойко-│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 и классо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тивно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опасност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III и С0    │15   │20    │25    │25    │30    │35    │25   │30    │35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0    │25    │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0, С1        │20   │25    │30    │30    │35    │40    │30   │35    │40    │25   │30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5    │30    │3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2, С3        │25   │30    │35    │35    │40    │45    │35   │40    │45    │30   │3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35    │4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не норм.        │30   │35    │40    │40    │45    │50    │40   │45    │50    │35   │40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5    │40    │4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грузочно-раз-  │10   │15    │2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чные площадк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лесоматериало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оложенные н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овне железнодорож-│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платформ,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делочные эстакад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озаготовитель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прияти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ранспортерны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такады и сооруже-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для наземных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земных прокладок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женерных сетей, н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язанные с произ-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ственным проце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м на складе (пр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дящие рядом с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ом), степене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кости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ссов конструкти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пожарной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 III и С0    │15   │20    │25    │20    │25    │30    │20   │25    │30    │15   │20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5    │20    │2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0, С1        │20   │25    │30    │25    │30    │35    │25   │30    │35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0    │25    │3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и С2, С3        │25   │30    │35    │30    │35    │40    │30   │35    │40    │25   │30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5    │30    │3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не норм.        │30   │35    │40    │35    │40    │45    │35   │40    │45    │30   │3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35    │4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оздушные линии  │Не менее полуторной высоты опоры воздушной линии электропере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передач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ем свыш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0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Железные дороги:│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й сети (до    │30   │40    │50    │70    │80    │100   │70   │80    │10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ы отвод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станциях         │     │      │      │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азъездах      │20   │25    │30    │50    │70    │80    │50   │70    │80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латформа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ерегонах      │Не менее 1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бств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оси пу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истани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чалы (до лини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чал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го пользования,│30   │40    │50    │50    │75    │100   │50   │75    │10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еднего предпри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я                 │     │      │      │40    │60    │8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бственные        │Не менее 2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Край проезжей   │20   │25    │30    │30    │40    │50    │30   │40    │50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автомобиль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рог общей сети    │     │      │      │20    │30    │4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ех категорий 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едних предприяти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клады ЛВЖ вмес-│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мостью, куб. 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 до 2000   │50   │75    │100   │50    │100   │150   │50   │100   │150   │40   │60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80    │12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600 до 1000    │40   │60    │80    │60    │80    │120   │60   │80    │120   │35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140   │5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300 до 600     │30   │40    │50    │50    │60    │80    │50   │60    │80    │30   │35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300            │20   │30    │40    │40    │50    │60    │40   │50    │60    │25   │30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0    │30    │4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крытые склад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а вместимостью,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 фрезерног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кускового: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           │40   │50    │60    │50    │60    │70    │50   │60    │7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          │45   │55    │65    │60    │70    │80    │60   │70    │80    │40   │5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крытые склад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нного угля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т: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0          │30   │40    │50    │40    │50    │60    │40   │50    │6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0         │40   │50    │60    │50    │60    │70    │50   │60    │70    │35   │45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Открытые склад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глых лесоматери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 вместимостью,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ых куб. 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           │-    │-     │-     │30    │40    │50    │30   │40    │50    │30   │3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0    │30    │4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 до 500000│-    │-     │-     │40    │50    │60    │40   │50    │60    │35   │40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500000         │-    │-     │-     │50    │60    │70    │50   │60    │70    │40   │4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Открытые и зак-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ытые склады пилом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иалов вместимо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ью, плотных куб. м:│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           │30   │40    │50    │-     │-     │-     │40   │50    │60    │20   │3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30    │40    │      │      │      │30   │40    │50    │15   │20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 до 100000│40   │50    │60    │-     │-     │-     │50   │60    │7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40    │50    │      │      │      │40   │50    │60    │20   │2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0         │50   │60    │70    │-     │-     │-     │60   │70    │80    │40   │5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   │50    │60    │      │      │      │50   │60    │70    │25   │3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Открытые склад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ансовой древеси-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 осмола и дро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ью,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ых куб. 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           │30   │40    │50    │40    │50    │60    │40   │50    │60    │20   │3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 до 500000│40   │50    │60    │50    │60    │70    │50   │60    │7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500000         │50   │60    │70    │60    │70    │80    │60   │70    │80    │40   │50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Открытые склад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пы и опилок вме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мостью, плотных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0           │30   │40    │50    │40    │50    │60    │40   │50    │6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30    │40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10000 до 500000│40   │50    │60    │50    │60    │70    │50   │60    │7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500000         │50   │60    │70    │60    │70    │80    │60   │70    │8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50    │60    │7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Кучи (отвалы)   │40   │50    │60    │50    │60    │70    │50   │60    │70    │3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40    │50    │6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Ограждения      │15   │15    │15    │20    │20    │20    │15   │15    │15    │15   │1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заборы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20    │20    │2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Магистральные   │Как для лесоперерабатывающих предприя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опроводы - газ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ы давлением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 1,2 МПа (12 кг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 см), нефт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про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открытых и закрытых складов лесоматериалов до складов ГЖ определяются из расчета: 1 куб. м ЛВЖ приравнивается к 5 куб. м ГЖ и 1 куб. м ГЖ наземного хранения приравнивается к 2 куб. м ГЖ подземно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ывы от складов самовозгорающихся углей до открытых и закрытых складов лесоматериалов следует увеличивать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величение разрывов на 10 - 15% с учетом климатически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27. Мосты на территории склада лесоматериалов следует предусматривать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9. Требования к зданиям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 Для теплоснабжения производственных объектов допускается устройство отдельно стоящих, пристроенных, встроенных и крыш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плоснабжения жилых зданий (класс Ф1) допускается устройство отдельно стоящих, пристроенных и крыш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плоснабжения общественных, административных и бытовых зданий допускается проектирование отдельно стоящих, встроенных, пристроенных и крыш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 Отдельно стоящие здания котельных по степени огнестойкости, классу конструктивной пожарной опасности, высоте зданий и площади этажа в пределах пожарного отсека принимаются в соответствии с требованиями для зданий производ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3. Встроенные, пристроенные и крышные котельные должны отвечать противопожарным требованиям тех зданий и сооружений, для теплоснабжения которых предназна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тдельно стоящих, пристроенных и встроенных котельных следует выполнять I и II степени огнестойкости класса пожарной опасности С0, III степени огнестойкости классов пожарной опасности С0 и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отдельно стоящих котельных, относящихся ко второй категории по надежности отпуска тепла потребителям, могут также выполняться IV степени огнестойкости класса пожарной опасности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4. Конструкции крышных котельных должны иметь степень огнестойкости не ниже III и относиться к классу пожарной опасности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5. Крышными котельными могут оборудоваться здания, как правило, высотой до 26,5 м, а при согласовании - большей высоты зданий, оборудованных лифтами для пожарных подразделений и системой АУПС с выводом сигнала в пожарное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6. Крышные котельные следует выполнять одноэтажными. Кровельное покрытие под крышной котельной и на расстоянии 2 м от ее стен должно выполняться из материалов группы НГ или защищаться от возгорания бетонной стяжкой толщиной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7. Не допускается размещение крышных котельных непосредственно на перекрытиях жилых помещений, а также смежными с жилы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8. Не допускается размещать крышные котельные над производственными и складскими помещениями категорий А и Б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9. Котельные, пристроенные к зданиям производственного назначения,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 не менее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0. Котельные, пристроенные к жилым зданиям, не должны располагаться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 м, а расстояние от перекрытия котельной до ближайшего окна по вертикали менее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1. Не допускается проектирование крыш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2.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3. При блокировке котельной с закрытым складом твердого топлива последний должен быть отделен противопожарной стеной 1-го типа с пределом огнестойкости не менее R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4. Котельные, пристроенные к общественным, административным и бытовым зданиям, не должны располагаться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по вертикали - не менее 8 м. Такие котельные не допускается также размещать смежно, под и над помещениями с одновременным пребыванием в них более 5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5. Пристроенные котельные должны отделяться от основного здания противопожарной стеной 2-го типа. Перекрытие котельной должно выполняться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6. Встроенные и крышные котельные должны отделяться от смежных помещений и чердака противопожарными стенами 2-го типа или противопожарными перегородками 1-го типа, противопожарным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7. Встроенные в здание котельной помещения обслуживающего персонала следует отделять от производственных помещений противопожарными перегородками 1-го типа и противопожарным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8. Надбункерные галереи топливоподачи должны быть отделены от котельных залов перегородками (без проемов) 2-го типа с пределом огнестойкости не менее EI 15. Допускается, как исключение, устраивать в указанной перегородке дверной проем в качестве эвакуационного выхода через котельный зал. При этом сообщение между надбункерной галереей и котельным залом должно быть выполнено через тамбур. Предел огнестойкости ограждающих конструкций тамбура должен быть не менее REI 45, а предел огнестойкости дверей в перегородке и тамбуре - не менее EI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19.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куб. м для мазута и 1 куб. м для легкого нефтя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0. Для встроенных и пристроенных индивидуальных котельных общая вместимость расходных баков, устанавливаемых в помещениях котельной, не должна превышать 0,8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1. При установке указанных баков в помещениях котельных следует руководствоваться требованиями раздела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2.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куб. м для мазута и 50 куб. м для легкого нефтя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3.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а должны быть засыпаны песком или иметь диафрагмы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4. Топливопроводы должны прокладываться с уклоном не менее 0,003. Запрещается прокладка топливопроводов непосредственно через газоходы, воздуховоды и вентиляционны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5. Для встроенных, пристроенных и крышных котельных следует предусматривать подвод природного газа давлением до 5 кПа. При этом открытые участки газопровода должны прокладываться по наружной стене зданий по простенку шириной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26. При использовании жидкого и газообразного топлива в помещении котельной следует предусматривать легкосбрасываемые ограждающие конструкции, площадь которых определяет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0. Требования к зданиям, сооруж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оениям и наружным установкам нефтеперерабатыв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фтехимическ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1. При проектировании зданий, сооружений, строений и наружных установок нефтеперерабатывающих и нефтехимических предприятий следует также руководствоваться другими нормативными документами по пожарной безопасности, если требования к данным объектам не определены настоящим разд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2. Расстояния от размещаемых на территории нефтеперерабатывающих и нефтехимических предприятий производств, регламентируемых другими нормативными документами, до объектов предприятия принимаются согласно требованиям настоящего раздела, если по другим нормативным документам для этих производств не требуются большие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1.3. При определении расстояний, если иное не оговорено в данном разделе, их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жду установками, производственными, подсобными и вспомогательными зданиями, резервуарами и оборудованием - в свету между наружными стенами или конструкциями (без учета металлически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 технологических эстакад и до трубопроводов, проложенных без эстакад, - до крайн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 железнодорожных путей предприятия - до оси ближайшего железнодорож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 автомобильных дорог предприятия - до края проезжей части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о факельных установок - до ствола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 Требования к генеральному пл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 Ограждение территории предприятий и отдельно расположенных объектов выполняется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2. Расстояния от ограждения до наружных установок, сооружений, производственных подсобных и вспомогательных зданий, оборудования и обвалований резервуаров должны приниматься с учетом возможности свободного проезда пожарных автомобилей и создания охранной зоны,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3. С территории предприятия должно быть не менее двух выездов на автомобильные дороги общего пользования или тупиковые подъезды к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4. Объекты общезаводского назначения (здания управления, общественного питания, здравоохранения, конструкторских бюро, учебного назначения, общественных организаций, культурного обслуживания и другие) должны располагаться в предзаводской зоне предприятия на расстоянии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 зданий категорий А, Б, наружных установок категорий АН и БН, промежуточных складов легковоспламеняющихся и горючих жидкостей - 8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 зданий категорий В и наружных установок категорий ВН -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 промежуточных складов сжиженных горючих газов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 товарно-сырьевых складов (парков) легковоспламеняющихся и горючих жидкостей -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 поршневых газгольдеров горючих газов -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 газгольдеров постоянного объема и газгольдеров с водяным бассейном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т трубопроводов с взрывопожароопасными продуктами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требования не распространяются на караульные помещения и проходные, располагаемые по периметру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дминистративных зданиях, инженерных корпусах и зданиях учебного назначения разрешается располагать залы заседаний и актовые залы с киноаппаратными, при этом актовые залы и залы заседаний вместимостью более 200 мест не должны располагаться выше 5-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5. Противопожарное расстояние от зданий, сооружений, строений и наружных установок категорий (далее - объекты категорий) А, Б, АН, БН до границы полосы отвода общих железных дорог должно приниматься не менее 100 м, до границы полосы отвода автомобильных дорог общего пользования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е расстояние от ограждения территории предприятия до трамвайных путей должно быть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6. Территория предприятия должна разделяться на зоны, в которых в основном разм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заводская зона - административные и бытовые здания, здания общественного питания, здравоохранения, культурного обслуживания, конструкторских бюро, учебного назначения, торговли, пожарные депо (посты), гараж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изводственная зона - производственные здания и сооружения, технологические установки, цеха, а также входящие в их состав подсобно-производственные и вспомогательные здания и сооружения, промежуточные склады (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собная зона - здания и сооружения подсобно-производственного назначения (ремонтно-механические, ремонтно-строительные, тарные и другие цеха, заводские лаборатор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кладская зона - склады материальные, оборудования, реагентов, масел, готовой продук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она сырьевых и товарных складов (парков) - сырьевые и товарные склады (парки) горючих газов, легковоспламеняющихся и горючих жидкостей, а также входящие в их состав подсобно-производственные здания и сооружения, сливоналивн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7. Производственная, подсобная, складская зоны предприятия должны делиться на кварт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аждого квартала предприятия в красных линиях застройки не должна превышать 16 га при длине одной из сторон квартала не боле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е расстояние между красными линиями застройки двух смежных кварталов предприятия и зон определяется из условия размещения между ними автомобильных дорог, инженерных сетей, эстакад, зеленых насаждений и т.п., но должно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8. Расположение зданий и сооружений внутри кварталов предприятий должно обеспечивать хорошую проветрива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9. Планировка территории предприятия должна предотвращать попадание продуктов при аварийном разливе с участков одних объектов на участки других, а также обеспечивать организацию отвода разлившихся продуктов и защиту территории от скапливания талых и ливне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0. При расположении предприятий в лесистой местности, а также на участках массового залегания торфа расстояние от границы лесного массива и участка массового залегания торфа до ограждения предприятий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хвойных пород и участков массового залегания торфа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лиственных пород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границы лесного массива вокруг предприятия должна предусматриваться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1. Предприятия должны размещаться на расстоянии не менее 200 м от берегов рек и, как правило, ниже (по течению) пристаней, речных вокзалов, крупных рейдов и мест постоянной стоянки флота, гидроэлектростанций, судостроительных и судоремонтных заводов, мостов, водозаборов, на расстоянии от них не менее 300 м, если от указанных объектов нормативными документами не требуется большего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предприятий выше (по течению реки) указанных сооружений они должны размещаться от последних на расстоянии не менее 3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2. Минимальные расстояния между зданиями, сооружениями и наружными установками предприятия должны приниматься по таблице 3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Здания и сооружения,   │      Наименьшие расстояния (в м)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от которых определя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е        │технологической│ цехи с  │    фак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становки   │объектами│  установки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 объектами  │категорий│    сжиг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тегорий А, │А, или Б,│избыточных газ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Б, или АН, │ или АН, │ сбрасываемых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ли БН     │ или БН  │технолог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оборуд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хнологическая установка│25             │25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объектами категорий 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Б, или АН, или Б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Цех с объектами категорий│25             │15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или Б, или АН, или Б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ругая технологическая   │4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ка или це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дминистративные, бытовые│30             │3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одсобного производ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ого назначения зд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тдельно стоящие здания  │По [3]         │По [3]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равления технологич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ими процессами, тран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орматорных подстанц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распределитель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нутризаводские          │20             │2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нодорожные пу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Границы территор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жных предприят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технологически связан-│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поставщики сырь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требители продукц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технологически не     │200            │200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яза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ЭЦ предприятия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ечи для сжигания        │4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расываемых газ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отходов производст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дания пожарных депо     │80             │8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газоспасательных служ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Здания пожарных постов   │50             │5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ырьевые и товарные скла-│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ы (парки) легковоспла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ющихся и горюч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омежуточные склады     │4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и) легковоспламеня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хся и горючих жидко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й, сжиженных газ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крытый склад комо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ы емк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000 т               │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4000 т               │1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0000 т              │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крытые нефтеловушки    │30             │3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ефтеотделител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Закрытые нефтеловуш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к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100 куб. м           │15             │15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50 куб. м            │8              │8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Аварийный амбар для      │10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зервуарных парк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 технологической установкой понимается производственный комплекс зданий, сооружений, строений и наружных установок, расположенных на отдельной площадке предприятия и предназначенный для осуществления технологического процесса нефтеперерабатывающе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 цехом понимается аналогичный производственный комплекс в нефтехимических произво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дземного хранилища жидкой серы до технологических установок и цехов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до факельных установок от различных производственных объектов должно приниматься по расчету, но не менее указанных в таблице, за исключением случаев размещения факелов непосредственно на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е здания управления технологическими процессами должны располагаться на расстоянии не менее 10 м от наружных установок категорий АН и БН при условии выполнения в них требований пункта 7.3.85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3. В производственных зонах со взрывопожароопасными установками и в зонах товарно-сырьевых складов электропомещения, помещения управления технологическими процессами должны иметь отметки пола, дна кабельных каналов и приямков выше поверхности окружающей земли не менее чем на 0,15 м и иметь гарантированный подпор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4. Лаборатории, в которых производятся работы с горючими газами, легковоспламеняющимися и горючими жидкостями, размещаемые в зданиях другого назначения, должны быть отделены от соседних помещений стеной с пределом огнестойкости не менее R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5. На территориях расположения технологических установок, складов (парков) и сливоналивных устройств нефтеперерабатывающих предприятий, а также складов (парков) и сливоналивных устройств нефтехимических предприятий для предотвращения разлива легковоспламеняющихся и горючих жидкостей на автомобильные дороги планировочные отметки проезжей части дорог, как правило, должны быть выше планировочных отметок прилегающей территории не менее чем на 0,3 м, считая от бровки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указанного требования автомобильные дороги должны быть спланированы так, чтобы разлившаяся жидкость не могла попасть на проезжую часть (устройство кювет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2.16. Мосты на территории предприятия должны быть из материалов группы НГ, а ширина их должна быть не менее ширины проезжей и пешеходной части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 Сырьевые и товарные склады (парки) легковоспламеняющихся и горючих жидкостей. Промежуточные склады сжиженных углеводородных газов, легковоспламеняющихся и горючих жидкостей в производстве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 Проектирование сырьевых, товарных и промежуточных складов (парков) и горючих жидкостей (склады нефти и нефтепродуктов) следует выполнять в соответствии с разделом 6.4 настоящего Свода правил, если иное не оговорено в данно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2. Общий объем промежуточного склада (парка) легковоспламеняющихся и горючих жидкостей в производственной зоне не должен превышать 6000 куб. м, сжиженных углеводородных газов - 2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3. При необходимости устройства промежуточных складов (парков) для нескольких установок (цехов) объем каждого склада (парка) не должен превышать указанных величин, а расстояние между ними должно быть не менее 100 м для продуктов, хранящихся под давлением, и не менее 50 м для продуктов, хранящихся без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4. Хранение нефти, мазутов и других горючих жидкостей в открытых ямах-амбар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5. Подземные резервуары для нефти, мазутов и ловушечного продукта должны иметь общее для всей группы резервуаров ограждение земляным валом или стеной высот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стояние от земляного вала или ограждающей стены до стенки подземного резервуара должно быть не менее 10 м. В качестве обвалования подземных резервуаров может быть принято полотно автомобильных дорог вокруг резервуаров при условии обеспечения удержания автодорогами не менее 10% объема жидкости (нефти и мазута) наибольш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железобетонные резервуары могут проектироваться только для хранения тем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6. Группы резервуаров должны, как правило, примыкать один к другому по короткой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 условий планировки группы резервуаров обращены один к другому длинной стороной, а общая ширина их при этом составляет больше 70 м, каждая группа должна иметь собственное обвалование или ограждающую ст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7. При хранении на одном складе (парке) легковоспламеняющихся жидкостей под давлением и без давления резервуары под давлением должны размещаться в отдельных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допускается размещение в пределах одной группы склада (парка) легковоспламеняющихся жидкостей резервуаров под давлением и без давления при условии обеспечения между ними проезда механизированных средств шириной не менее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8. Резервуары для мазутов, гудрона, крекинг-остатков и ловушечного продукта должны быть выделены в самостоятельную группу от других резервуаров с други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9. При размещении резервуара или группы наземных резервуаров на более высоких отметках, чем предприятие, общая сеть железных дорог или населенный пункт, и на расстоянии от них менее 200 м необходимо выполнить требования ГОСТ Р 53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0. Коренные задвижки у резервуаров должны быть с ручным приводом и дублироваться электроприводными задвижками, установленными вн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1. Трубопроводы, проложенные внутри обвалования, не должны иметь фланцевых соединений, за исключением мест присоединения арматуры с применением негорючи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2. При прокладке трубопроводов сквозь обвалование в месте прохода труб должна обеспечиваться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3. Коммуникации склада (парка) должны обеспечивать возможность перекачки продукта в случае аварии из резервуаров одной группы в резервуары другой группы, а при наличии на складе (в парке) одной группы - из резервуара в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4. Установка электрооборудования и прокладка электрокабельных линий внутри обвалования не допускается, за исключением устройств для контроля и автоматики, а также приборов местного освещения, выполненных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5. В товарно-сырьевых и промежуточных парках легковоспламеняющихся, горючих жидкостей и сжиженных углеводородных газов шкафы управления электрозадвижками следует размещать только в закрытых вентилируемых электро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6. Прием и отпуск легковоспламеняющихся и горючих жидкостей, сжиженных углеводородных газов на промежуточных складах (в парках) должен производиться по трубопроводам без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7. При хранении на промежуточном складе ЛВЖ под давлением в резервуарах объемом 600 куб. м и более каждый из них должен находиться в отдельном обваловании или отделяться от соседних стенкой. Емкость обвалования должна вмещать 100% объема храни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8. На промежуточных складах сжиженных углеводородных газов и легковоспламеняющихся жидкостей, хранящихся под давлением, расстояние между соседними резервуарами должно быть не менее диаметра наибольшего смежного резервуара. Расстояние от подошвы обвалования или ограждающей стены до резервуара должно быть не менее половины диаметра ближайшего большего резервуара, но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19. Минимальные расстояния от резервуаров промежуточных складов сжиженных углеводородных газов до насосных и компрессорных, обслуживающих эти склады,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20. Расстояния от резервуаров промежуточного склада сжиженных углеводородных газов до других объектов и сооружений предприятия, не относящихся к этому складу, должны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21. Хранение легковоспламеняющихся и горючих жидкостей допускается в пределах одного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22. На промежуточных складах (в парках) допускается совместное хранение легковоспламеняющихся и горючих жидкостей, сжиженных углеводородных газов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уммарный объем сжиженных углеводородных газов, легковоспламеняющихся и горючих жидкостей на складе сжиженных горючих газов не должен превышать 2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хранении сжиженных углеводородных газов на складе (в парке) легковоспламеняющихся или горючих жидкостей общий объем склада не должен превышать указанный в 6.10.3.2, при этом к 1 куб. м сжиженного углеводородного газа приравнивается 5 куб. м легковоспламеняющихся жидкостей или 25 куб. м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ы со сжиженными углеводородными газами и резервуары с легковоспламеняющимися и горючими жидкостями должны располагаться в разных группах в отдельных обвал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жду обвалованиями этих групп следует принимать расстояние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3.23. На складах (в парках) внутри обвалования, кроме основных складских емкостей, разрешается устанавливать только емкости для приема продуктов из цехов в случае необходимости аварийного освобождения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объем этих емкостей рассчитывается на количество продуктов в освобождаемой системе и в общую емкость складов (парков) не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емкости в общий объем складов (парков) не включаются. Расположение их на складе (в парке) определяется требованиями, предъявленными к расположению основных складски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 Технологические трубопроводы с горючими и сжиженными горючими газами, легковоспламеняющимися и горючими жидкостями, прокладываемые на территории предприятия, должны быть наземными или надземными на опорах и эстакадах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колонн и эстакад на высоту первого яруса должен быть не менее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2. Для транспортировки горючих и сжиженных углеводородных газов, легковоспламеняющихся и горючих жидкостей применение труб из стекла и других хрупких материалов, а также из горючих и трудногорючих материалов (фторопласта, полиэтилена, винипласта и др.)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3. Технологические трубопроводы с горючими и сжиженными углеводородными газами, легковоспламеняющимися и горючими жидкостями на входе и выходе с территории предприятия должны иметь отключающие устройства в пределах территории предприятия на случа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4. Над технологическими трубопроводами, проходящими под линиями электропередачи, необходимо предусматривать защитные устройства, предотвращающие попадание электропроводов при их обрыве на трубопроводы. Эти защитные устройства должны выступать за крайние провода линии электропередачи не менее чем на 5 м и бы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5. Расстояния по вертикали от железнодорожных путей и линий электропередачи до технологических трубопроводов следует принимать до защитных устройств эт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6. Расстояния от зданий, сооружений и других объектов до межцеховых технологических трубопроводов, транспортирующих горючие и сжиженные углеводородные газы, легковоспламеняющиеся и горючие жидкости, должны быть не менее указанных в таблице 3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7155"/>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до  </w:t>
              <w:br/>
              <w:t>трубопроводов, м</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производственных, складских, вспомогательных и   </w:t>
              <w:br/>
              <w:t xml:space="preserve">других зданий и сооружений независимо от категорий  </w:t>
              <w:br/>
              <w:t xml:space="preserve">пожарной опаснос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br/>
              <w:t xml:space="preserve">--              </w:t>
              <w:b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внутризаводских железнодорожных путе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внутризаводских автомобильных дорог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линий электропередачи (воздушных)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высоты опор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открытых трансформаторных подстанций             </w:t>
              <w:br/>
              <w:t xml:space="preserve">и распределительных устройст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газгольдеров с горючими газами и резервуаров     </w:t>
              <w:br/>
              <w:t xml:space="preserve">с ЛВЖ, ГЖ и СУГ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любых колодцев подземных коммуникаций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габаритов   </w:t>
              <w:br/>
              <w:t xml:space="preserve">эстакад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В   п.  1  табл.  над  чертой  указано  расстояние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  давлением  до  6 х 10  Па (6 кгс/кв. см); под чертой -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 давлением 6 х 10  Па (6 кгс/кв. с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мещать запорные дренажные и спускные устройства на технологических трубопроводах против помещений категорий В, Г и Д, если в этих помещениях имеются оконные и дверные проемы в сторону эстакады. При необходимости размещения указанных выше устройств против таких помещений расстояние, указанное в таблице 33, увеличивается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7. На участках внутрицеховых эстакад, проходящих вдоль зданий категории В, Г и Д, а также подсобно-производственных зданий (помещений), электропомещений, помещений управления технологическим процессом данного цеха, обращенных в сторону эстакад оконными и дверными проемами, фланцевые соединения и арматура на трубопроводах с горючими газами, легковоспламеняющимися и горючими жидкостями должны располагаться от этих окон и дверей на расстояниях, предусмотренных п. 1 таблицы 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8. Под межцеховыми технологическими трубопроводами с горючими продуктами установка оборудования не допускается. Емкости для дренирования жидкости из трубопроводов и насосы к ним должны размещаться вне габаритов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трубопроводов до указанного оборудован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9. Технологические трубопроводы должны иметь негорючую теплоизоляцию, защищенную от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0. Прокладка транзитных трубопроводов с взрывопожароопасными продуктами над и под наружными установками, зданиями, а также через них не допускается. Это требование не распространяется на уравнительные и дыхательные трубопроводы, проходящие над резерву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1. При прокладке внутрицеховых технологических эстакад между установками эстакада может примыкать к одной установке, а расстояние между эстакадой и другой установкой должно быть не менее 15 м и приниматься от крайнего трубопровод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2. На трубопроводах жидкого и газообразного топлива, сжигаемого в технологических печах, должны быть установлены отключающие задвижки, позволяющие одновременно прекращать подачу топлива ко всем форсу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печей вне зданий отключающие задвижки на трубопроводах должны устанавливаться на расстоянии не менее 10 м от форсунок, а при расположении печей в помещении задвижки должны устанавливаться вн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3. Газопроводы к форсункам технологических печей должны быть оборудованы подогревателем газа или системой сбора конденсата и продувочной лин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4.14. Территория вокруг стволов отдельно стоящей факельной установки на расстоянии, определяемом расчетом, но не менее 50 м от них, должна быть ограждена и обозначена предупредительными зн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олодцев, приямков и других заглублений, а также размещение емкости газового конденсата (сепараторы и другое оборудование) в пределах ограждения территории вокруг ствола факел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 Производственные здания, сооружения, наруж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 Производственные и складские здания объекты, размещаемые в производственной зоне и зоне сырьевых и товарных складов (парков), должны быть I или 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 В производственном здании большой протяженности, примыкающем к наружной установке, необходимо предусматривать на нулевой отметке сквозные проходы без входа в здание. Расстояние между проходами не должно превышать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должен совпадать с разрывом в наружной установке на нулевой отм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3. При расположении наружной установки у стены без проемов производственного здания и необходимости обслуживания наружной установки из расположенных в здании помещений в стене производственного здания допускается устройство выходов на наружную установку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ходы защищены самозакрывающимися противопожарными дверями с пределом огнестойкости не менее EI 60, имеют пандус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расчет путей эвакуации эти выходы не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от этих выходов до аппаратов и емкостей, расположенных на наружной установке, должно бы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стены должен быть не менее REI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4. Над помещениями категорий А и Б размещение помещений категорий В, Г и 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5. Объем сжиженных углеводородных газов в сборниках и отстойниках, располагаемых в пределах габаритов этажерки, не должен превышать 25 куб. м, легковоспламеняющихся жидкостей - 5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6. Насосные агрегаты допускается размещать как в насосных, так и непосредственно у связанного с ними оборудования. Под понятием "насосная" следует понимать группу насосов с числом насосов более трех, которые удалены друг от друга на расстояние не более трех метров. Насосные сжиженных углеводородных газов, легковоспламеняющихся и горючих жидкостей могут быть закрытыми (размещение в зданиях) и открытыми (размещение под этажерками, под навесами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7. В открытых насосных, расположенных под этажерками и навесами, площадь устраиваемых в них защитны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боковые ограждения открытых насосных должны быть из материалов группы НГ и по условиям естественной вентиляции должны не доходить до пола и покрытия (перекрытия) насосной не менее чем на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8. При проектировании взрывопожароопасных производств для перемещения горючих жидкостей, нагретых выше температуры вспышки, легковоспламеняющихся жидкостей и сжиженных углеводородных газов следует применять насосы повышенной надежности, имеющие герметичное исполнение или двойное торцевое уплотнение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9. Длина каждого отделения закрытой насосной сжиженных углеводородных газов, легко воспламеняющихся и горючих жидкостей не должна превышать 90 м. При большей длине насосная должна разделяться на отсеки стенами с пределом огнестойкости не менее REI 90. Такими же стенами должны отделяться насосные, перекачивающие горючие продукты, нагретые до температуры 250 °С и выше, от других насос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перекачивающие продукты, нагретые до температуры 250 °С и выше, должны разделяться на отсеки площадью не более 65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0. При размещении насосов под этажерками, навесами и на открытых площадках через 90 м по длине должно предусматриваться одно из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ена без проемов до перекрытия первого этажа или навеса с пределом огнестойкости не менее REI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сстояние между насосами (зона) на всю ширину насосной не менее 6 м при устройстве в этом коридоре водяной (водопенной) завесы с интенсивностью подачи воды (раствора пенообразователя) не менее 0,5 л/(кв. м х с) либо расстояние между насосами (зона) на всю ширину насосной не менее 15 м. При этом следует исключить возможность растекания перекачиваемого продукта через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насосов под многоярусными этажерками выполнение указанных мероприятий обязательно только для первого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1. Расстояние от насосной, расположенной вне помещения, до технологического оборудования наружной установки не нормируется, если суммарная ширина наружной установки и открытой насосной не превышает допустимую 6.10.5.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борудования вдоль двух продольных сторон открытой насосной не допускается. В случаях, когда это требование выполнить не представляется возможным, расстояние от одной из продольных сторон насосной до оборудования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наружной установки и насосной по отношению друг к другу следует предусматривать на расстоянии не менее 15 м в случаях, когда суммарная ширина наружной установки и открытой насосной превышает допустим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пределении ширины установки в нее включается и расстояние 5 м, если оно предусмотрено от одной из продольных сторон открытой насосной д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2. Ввод электрических кабелей и кабелей системы контрольно-измерительных приборов и автоматики (КИПиА) в открытые насосные следует осуществлять не менее чем в двух местах с целью уменьшения вероятности выхода их из строя при пожарах и ава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3. Дверные проемы в стенах из материалов группы НГ, разделяющих насосные на отсеки, должны быть защищены самозакрывающимися дверями с пределом огнестойкости не менее 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4. При размещении насосов под этажерками должна быть предусмотрена возможность дистанционной остановки насосов от кнопочных постов управления, установленных в безопасных местах. Предел огнестойкости строительных конструкций при этом принимается не менее: колонн - R 120, балок и ригелей - R 60. Перекрытие над насосами должно быть железобетонным, без проемов и по периметру иметь борт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5. На покрытии зданий насосных допускается устанавливать холодильники и конденсаторы водяного и воздушного охлаждения (кроме конденсаторов погружного типа), теплообменники, рефлюксные и флегмовые емкости, сепараторы. При этом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крытие зданий насосных, на котором установлены указанные выше аппараты, должно иметь предел огнестойкости не менее REI 60, быть непроницаемым для жидкости и иметь по периметру сплошной ограждающий борт высотой не менее 0,15 м с устройством для отвода разлившейся жидкости в специальные емкости. Число стояков должно определяться расчетом, но не менее двух, диаметром не менее 100 мм каждый. Эти же емкости предназначены для сбора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авливать перечисленные аппараты на покрытии здания насосных допускается не более чем в два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е насосной через каждые 90 м длины должно разделяться стенами с пределом огнестойкости не менее REI 120 на расстоянии не менее 6 м одна от другой. Между ними должен устраиваться сквозной проход. Расстояние по горизонтали от ближайшего аппарата, установленного на покрытии насосной или на этажерках над ней, до разделительной стены из материала группы НГ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д зданием насосной допускается устанавливать емкостные аппараты с регуляторами уровня, емкостью не более 25 куб. м каждый для легковоспламеняющихся и горючих жидкостей и 10 куб. м для сжиженных углеводородных газов с гарантированным заполнением тех и других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продольных стенах насосной допускается устройство оконных проемов, если связанная с насосной наружная аппаратура расположена на расстоянии не менее 12 м от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частки покрытия насосной, по которым проходят пути эвакуации с этажерки, должны выполняться монолитными или из замоноличенных железобетонных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ммуникации, расположенные над зданием насосной, должны иметь минимальное количество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из емкостной аппаратуры должен обеспечиваться слив в аварийные емкости или опорожнение ее технологическими насосами в аппараты смежных отделений или цехов данного производства или в складски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 случай аварии должна обеспечиваться возможность остановки насосов снаружи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ри длине наружной этажерки, расположенной у здания насосной, более 90 м через каждые 90 м она должна разделяться на секции противопожарными разрывами: не менее 6 м при высоте этажерки до 12 м и не менее 12 м при высоте этажерки 12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разрывы должны совпадать с проходами между разделительными стенам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6. Прокладка технологических трубопроводов через покрытие насосной, как правило, не допускается. При необходимости такой прокладки каждый трубопровод должен быть проложен в гильзе с уплотнением, выступающей не менее чем на 0,15 м выше кровл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7. Всасывающие и нагнетательные трубопроводы горючих продуктов, связывающие технологическую аппаратуру с насосами, должны иметь отключающую арматуру, расположенную вне насосной на расстоянии по горизонтали не менее 3 м от здания насосной и 5 м от открытой насосной, но не более 50 м. Установка отключающей арматуры не требуется, если на указанном расстоянии она имеется у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8. Конструкции наружных этажерок, на которых расположены оборудование и аппаратура, содержащие легковоспламеняющиеся и горючие жидкости и сжиженные углеводородные газы, следует, как правило, выполнять в железобетоне. При выполнении этажерок в металле нижняя часть их на высоту первого этажа (включая перекрытие первого этажа), но не менее 4 м, должна быть защищена от воздействия высокой температуры. Предел огнестойкости должен быть не менее: для колонн этажерки - R 120, для балок, ригелей, связей -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конструкции под отдельно стоящие на нулевой отметке емкостные аппараты и емкости, содержащие легковоспламеняющиеся и горючие жидкости и сжиженные углеводородные газы, должны иметь предел огнестойкости не менее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юбок" колонных аппаратов и опор резервуаров с легковоспламеняющимися жидкостями, хранящимися под давлением, и сжиженными углеводородными газами должен быть не менее R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19. На одноэтажных наружных металлических этажерках, у которых колонны, несущие балки, ригеля защищены от воздействия высоких температур, металлические настилы, предназначенные только для прохода, могут не защищ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0. Технологические площадки и перекрытия этажерок, если на них установлены аппараты и оборудование, содержащие сжиженные углеводородные газы, легковоспламеняющиеся и горючие жидкости, должны быть сплошными, непроницаемыми для жидкостей и ограждены по периметру сплошным бортом высотой не менее 0,15 м с устройством пандуса у выходов на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аппаратов и оборудования, установленные под этажерками, должны ограждаться бортом высотой не менее 0,15 м на расстоянии не менее 1 м от аппаратов и оборудования. Аппараты и оборудование с жидкими продуктами, установленные на открытых площадках вне этажерок, также должны быть ограждены бортом, как указано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1. В местах пересечения перекрытия аппаратами и трубопроводами борта, ограждающие проемы, и гильзы должны выступать на высоту не менее 0,15 м над перекрытием. Для отвода разлившейся жидкости и атмосферных осадков с площадок и перекрытий этажерок, огражденных бортами, необходимо предусматривать сливные стояки диаметром не менее 100 мм. Число стояков принимается по расчету, но не менее двух. Сбор разлившейся жидкости и атмосферных осадков должен осуществляться в специальную емк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заводе открытой системы промышленной канализации, предназначенной для улавливания разлитых легковоспламеняющихся и горючих жидкостей, устройство специальных емкостей для сбора атмосферных осадков и разлитых жидкостей не требуется. В этом случае колодцы данной системы канализации должны содержаться закрытыми, крышки колодцев необходимо засыпать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2. На установках электрообессоливания и электрообезвоживания нефти (ЭЛОУ) электродегидраторы могут устанавливаться группами общим объемом не более 2400 куб. м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тдельными электродегидраторами в группе должно быть не менее диаметра наибольшего соседн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руппами электродегидраторов должно быть не менее двух диаметров электродегидратора, но не менее 10 м. Расстояние от группы электродегидраторов до зданий установки должно быть не менее 15 м, считая от стенки ближайш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группа электродегидраторов должна быть ограждена со всех сторон земляным валом (обвалованием) или стеной из материала группы НГ. Объем, образуемый обвалованием или ограждающей стеной, должен быть рассчитан на вмещение продукта наибольшего электродегидратора, находящегося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3. Освобождение емкостей технологических аппаратов с легковоспламеняющимися и горючими жидкостями, сжиженными углеводородными газами с помощью насосов или любыми другими способами следует предусматривать в складские емкости (резервуары) промежуточных и сырьевых (товарных) складов, в технологические аппараты (смежных отделений, установок и цехов данного производства) или в специально предназначенные для этой цели аварийные или дренажные емкости. При этом должно быть обеспечено полное освобожден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ройстве аварийных емкостей объем их должен приниматься из расчета на один наибольший по объему аппарат цех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4. Расстояние от производственных зданий до аварийных или дренажных емкостей принимается как для технологического оборудования, расположенного в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аппаратуры наружных установок до аварийных или дренажных емкостей не нормируется, но последние должны размещаться вне габаритных размеров этаж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5. Трубчатые печи для нагрева нефти, нефтепродуктов и горючих газов должны иметь устройства для продувки змеевиков паром или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6. Теплоизоляция аппаратуры и резервуаров должна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7. При необходимости размещения наружных установок категорий АН, БН по обе стороны здания, с которым они связаны, или одной открытой установки с двумя зданиями, между которыми она расположена, - одна из установок или одно из зданий технологического комплекса должны располагаться на расстоянии не менее 8 м при стене без оконных проемов и не менее 12 м при стене с оконными проемами независимо от площади, занимаемой зданиями и установками. Вторая установка или здание должны располагаться с учетом требований 6.10.5.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8. Площадь отдельно стоящей наружной установки категорий АН и БН на предприятиях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высоте до 30 м - 5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высоте 30 м и выше - 3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й площади установка должна делиться на секции. Противопожарные расстояния между секциями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ок, содержащих только горючие газы (не в сжиженном состоянии), предельная площадь может быть увеличена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наружной установки принимается по площади на нулевой отметке. Границы установки проходят на расстоянии 2 м от прямых линий, соединяющих максимально выступающие части аппаратов, постаментов и колонн этаж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сотой установки следует считать максимальную высоту оборудования или этажерки, занимающих не менее 30% общей площад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29. Ширина отдельно стоящей наружной установки или ее секций должна быть не более 42 м при высоте этажерки и оборудования до 18 м и не более 36 м при высоте этажерки и оборудования бол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30. К одной из стен здания категорий А и Б допускается примыкание наружной установки без противопожарного разрыва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умма площадей этажа здания (или части здания между противопожарными стенами) и наружной установки не должна превышать площади, определенной в 6.10.5.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ена здания должна быть без проемов, за исключением устройства дверных проемов для обслуживания наружной установки при соблюдении требования 6.10.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ирина наружной установки должна быть не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суммарная площадь здания (части здания) и наружной установки превышает определенную 6.10.5.28, расстояние от наружной установки должно быть не менее 8 м до стены здания без проемов и не менее 12 м до стены с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31. Размещение технологических аппаратов с горючими газами, легковоспламеняющимися и горючими жидкостями, непосредственно связанных с помещениями категорий А и Б и располагаемых вне помещений, следует предусматривать, как правило, у противопожарной стены без проемов. При размещении аппаратов у противопожарной стены с проемами расстояние до проемов должно составля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указанных аппаратов до проемов стен помещений категорий В1 - В4, Г, Д должно быть не менее 10 м. При расстоянии менее 10 м оконные проемы стен помещений следует заполнять стеклоблоками или армирован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аппаратов, не содержащих горючие газы, ЛВЖ и ГЖ,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5.32. Расстояния от аппаратов огневого нагрева (печи для нагрева продуктов, азота, пароперегревательные печи), размещенных вне здания, до других аппаратов, зданий и сооружений цехов или технологических установок, в состав которых входит печь, а также до эстакад, за исключением технологических трубопроводов, связывающих аппараты огневого нагрева с другими технологическими аппаратами, должны приниматься не менее указанных в таблице 3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 до которых определяется     │ Миним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расстояние                       │расстояние,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хнологическое оборудование и эстакады с горючи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ами, размещенные вне зд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до 0,6 МПа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выше 0,6 МПа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изводственные здания (помещения) категорий А, Б,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Б, В1 - В3); вспомогательные, подсобно-производс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ые здания и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наличии оконных и дверных проемов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глухой стене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изводственные здания (помещения) категорий Г, Д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4, Г, Д); технологическое оборудование и эстака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негорючими продук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ппараты с огневым нагревом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мещения компрессорных горючих газов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одцы канализации промышленных сточных вод,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 связанные со зданиями (помещ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тегорий А, Б, В (А, Б, В1 - В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неогневой стороны пароперегревательных печей до реакторов и от печей пиролиза до охлаждающих скрубберов и котлов-утилизаторов (одно- и двухконтурных) в связи с невозможностью по условиям технологического процесса отнесения печей от реактора, скруббера и котла-утилизатора допускается сокращать до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оляции печей с открытым огневым процессом от газовой среды при авариях на наружных установках или зданиях печи должны быть обеспечены устройством для организации завесы (с использованием пара, инертного газа, воды) и подводом пара (инертного газа) к топкам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топок под давлением до регенераторов и реакторов ввиду того, что технологический процесс не позволяет удалять их от топок под давлением,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обслуживаемыми сторонами отдельно стоящих камер печей принимается как для печей. Расстояние между необслуживаемыми стенами без проемов камер печей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неогневой стороны печей до реакторов каталитических процессов, если условия технологического процесса не позволяют отнести печь от реактора, допускается сокращать до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1. Требования к стоянкам автомобилей без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 до которых  │            Противопожарные рас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ются     │             до соседних зданий, 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я      │  от гаражей и открытых стоянок   │   от станц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числе легковых автомобилей  │  техн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бслуж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числе пост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0   │11 - 50│51 - 100│101 - 300│  10   │11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енее│       │        │         │и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е дом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стен с проемами  │10 (12)│15     │25      │35       │15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глухих стен      │10 (12)│10 (12)│15      │25       │15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ые здания  │10 (12)│10 (12)│15      │25       │15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образовательные  │15     │25     │25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реждения и дошколь-│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образователь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реждени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чебные учреждения  │25     │50     │50      │50       │5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ционарного тип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кобках указаны значения для гаражей III и IV степеней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аражей I и II степеней огнестойкости расстояния, указанные в таблице 35, допускается уменьшать на 25% при отсутствии в гаражах открывающихся окон, а также въездов, ориентированных в сторону жилых домов и обществ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Автостоянки допускается размещать в пристройках к зданиям другого функционального назначения, за исключением зданий классов функциональной пожарной опасности Ф1.1, Ф4.1, а также Ф5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Автостоянки допускается встраивать в здания другого функционального назначения I и II степеней огнестойкости класса С0 и С1, за исключением зданий классов Ф1.1, Ф4.1, Ф5 категорий А и Б. В здания класса Ф1.4 автостоянки допускается встраивать независимо от их степени огнестойкости. В здания класса Ф1.3 допускается встраивать автостоянки легковых автомобилей, кроме автостоянок открытого типа, только с постоянно закрепленными местами для индивидуальных владе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зданиями класса Ф1.1, Ф4.1 располагать автостоян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Автостоянки, пристраиваемые к зданиям другого назначения, должны быть отделены от этих зданий противопожарными стен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стоянки, встроенные в здания другого назначения, должны иметь степень огнестойкости не менее степени огнестойкости здания, в которое они встраиваются, и отделяться от помещений (этажей) этих зданий противопожарными стенами 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класса Ф1.3 встроенную автостоянку допускается отделять противопожарным перекрытием 2-го типа, при этом жилые этажи должны быть отделены от автостоянки нежилым этажом (техн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класса Ф1.4 автостоянка выделяется противопожарными преградами с пределом огнестойкости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Во встроенных в здание другого назначения или пристроенных к нему автостоянках в целях ограничения распространения пожара следует обеспечивать расстояние от проемов автостоянки до низа ближайших оконных проемов здания другого назначения не менее 4 м или противопожарное заполнение оконных проемов (кроме зданий Ф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При необходимости устройства в составе автостоянки помещений для сервисного обслуживания автомобилей (постов ТО и ТР диагностирования и регулировочных работ, мойки и т.п.) следует предусматривать для этих целей отдельное здание, помещение или группу помещений. Такие помещения могут предусматриваться в автостоянках и должны быть отделены от автостоянки противопожарными стенами 1-го типа и перекрытиями 1-го типа. Входы и въезды в эти помещения должны быть изолированы от входов и въездов в автостоя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В автостоянках, встроенных в здания другого назначения, не допускается, как правило, предусматривать общие обычные лестничные клетки и общие лифтовые шахты. Для обеспечения функциональной связи автостоянки и здания другого назначения выходы из лифтовых шахт и лестничных клеток автостоянки, как правило, следует предусматривать в вестибюль основного входа указанного здания с устройством на этажах автостоянки тамбур-шлюзов 1-го типа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помещений для хранения автомобилей на этаже с помещениями другого назначения (кроме указанных в 6.11.8) или смежного пожарного отсека допускается через тамбур-шлюз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Размещение торговых помещений, лотков, киосков, ларьков и т.п. непосредственно в помещениях хранения автомоби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хранения автомобилей допускается предусматривать не более двух машино-мест для разгрузки (погрузки) автомобилей, обслуживающих предприятие, которому принадлежит автостоянка. При этом должна быть исключена возможность постоянного складирования грузов в этом месте авто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хранения легковых автомобилей, принадлежащих гражданам, для выделения постоянно закрепленных мест допускается применение сетчатого ограждения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В зданиях автостоянок допускается предусматривать: служебные помещения для и дежурного персонала (контрольные и кассовые пункты, диспетчерская, охрана), технического назначения (для инженерного оборудования), санитарные узлы, кладовую для багажа клиентов, помещения для инвалидов, а также общественные телефоны и устройство лифтов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0. Автостоянки закрытого типа для автомобилей с двигателями, работающими на сжатом природном газе и сжиженном нефтяном газе, встраивать в здания иного назначения и пристраивать к ни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 производств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II и III степеней огнестойкости класса С0 со стороны стен без проемов -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о стороны стен с проемами - не менее 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степени огнестойкости класса С0 и С1 со стороны стен без проемов -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о стороны стен с проемами -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степеней огнестойкости и классов пожарной опасности -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 административных и бытовых здани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II и III степеней огнестойкости класса С0 - не менее 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степеней огнестойкости и классов пожарной опасности -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0 со стороны стен с проемами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2. Хранение автомобилей для перевозки горюче-смазочных материалов (ГСМ) следует, как правило,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куб. м. Расстояние между такими группами, а также до площадок для хранения других автомобилей должно быть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лощадок хранения автомобилей для перевозки ГСМ до зданий и сооружений предприятия следует принимать в соответствии с таблицей 7, а до административных и бытовых зданий этого предприятия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3. Надземные автостоянки могут предусматриваться высотой не более 9 этажей, подземные - не более 5 подземны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онструкций, имеющих непрерывный спиральный пол, каждый полный виток следует рассматривать как ярус (э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ногоэтажных автостоянок с полуэтажами общее число этажей определяется как число полуэтажей, деленное на два, площадь этажа определяется как сумма двух смежных полу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4. В автостоянках закрытого типа общие для всех этажей рампы должны отделяться (быть изолированы) на каждом этаже от помещений для хранения автомобилей противопожарными преградами, воротами и тамбур-шлюзами с подпором воздуха при пожаре согласно таблице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2160"/>
        <w:gridCol w:w="2295"/>
        <w:gridCol w:w="3780"/>
      </w:tblGrid>
      <w:tr>
        <w:trPr>
          <w:trHeight w:val="60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 xml:space="preserve">автостоянок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ограждающих</w:t>
              <w:br/>
              <w:t xml:space="preserve">конструкций рампы        </w:t>
              <w:br/>
              <w:t xml:space="preserve">(противопожарных преград),   </w:t>
              <w:br/>
              <w:t xml:space="preserve">мин., не менее         </w:t>
            </w:r>
          </w:p>
        </w:tc>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необходимости</w:t>
              <w:br/>
              <w:t xml:space="preserve">устройства тамбур-шлюза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н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рот      </w:t>
            </w:r>
          </w:p>
        </w:tc>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земна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4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30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мбур-шлюз глубиной,      </w:t>
              <w:br/>
              <w:t xml:space="preserve">обеспечивающей открывание  </w:t>
              <w:br/>
              <w:t xml:space="preserve">ворот, но не менее 1,5 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дземна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EI 15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требуетс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и ворота в противопожарных преградах и тамбур-шлюзах должны быть оборудованы автоматическими устройствами закрывания их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этажных подземных автостоянках перед рампами тамбур-шлюз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олированных рампах взамен противопожарных ворот допускается предусматривать автоматические устройства, перекрывающие поэтажно проем рампы не менее чем на половину его высоты (противодымные экраны) с дренчерной завесой над проемом со стороны помещений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5. В надземных автостоянках допускается устройство неизолированных рамп в зданиях I и II степеней огнестойкости, класса С0 и С1, при этом суммарная площадь их этажей (полуэтажей), соединенных неизолированными рампами, не должна превышать 104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бщей неизолированной рампы между подземными и надземными этажами автостоян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6. Покрытие полов зданий для стоянки автомобилей следует предусматривать из материалов, обеспечивающих группу распространения пламени по такому покрытию не ниже Р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7. При использовании покрытия здания для стоянки автомобилей требования к этому покрытию применяются те же, что и для обычных перекрытий автостоянки. Верхний слой такого эксплуатируемого покрытия следует предусматривать из материалов, не распространяющих горение (группа распространения пламени по таким материалам должна быть не ниже Р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8. В помещениях для хранения автомобилей в местах выезда (въезда) на рампу, а также на покрытии (при размещении там автостоянки) должны предусматриваться мероприятия по предотвращению возможного растекания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9. Помещения для хранения газобаллонных автомобилей следует предусматривать, как правило, в отдельных зданиях и сооружениях I, II, III и IV степеней огнестойкости класса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хранения легковых газобаллонных автомобилей могут размещаться на верхних этажах отдельно стоящих автостоянок с автомобилями, работающими на бензине или дизель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мещений для хранения газобаллонных автомобилей на этажах автостоянок открытого типа, а также в механизированных автостоянках (при условии обеспечения проветривания ярусов хранен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0. Помещения для хранения газобаллонных автомобилей не допуска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цокольном и подземных этажах автостоя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надземных автостоянках закрытого типа, размещаемых в зданиях и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надземных автостоянках закрытого типа с неизолированными рам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хранении автомобилей в боксах, не имеющих непосредственного выезда наружу из каждого бо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1. В подземных автостоянках помещения по обслуживанию автостоянок, в том числе служебные помещения дежурного и обслуживающего персонала, насосные пожаротушения и водоснабжения, трансформаторные подстанции (только с сухими трансформаторами), кладовую для багажа клиентов, помещение для инвалидов допускается размещать не ниже первого (верхнего) подземного этажа сооружения. Размещение других технических помещений на этажах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омещения должны быть отделены от помещений хранения автомобилей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2. В подземных автостоянках, как правило, не допускается разделение машино-мест перегородками на отдельные боксы, за исключением специально оговорен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стоянках, расположенных в подвальном или цокольном этаже зданий класса Ф1.3 I и II степеней огнестойкости, для выделения мест хранения легковых автомобилей, принадлежащих гражданам, допускается предусматривать обособленные боксы, соответствующие требованиям 6.11.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3.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шлюзы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4. В зданиях надземных автостоянок закрытого типа I и II степеней огнестойкости для выделения мест хранения легковых автомобилей, принадлежащих гражданам, допускается предусматривать обособленные боксы. Перегородки между боксами должны иметь предел огнестойкости EI 45, класс пожарной опасности К0; ворота в этих боксах следует предусматривать в виде сетчатого ограждения. Ворота каждого бокса на высоте 1,4 - 1,6 м должны иметь отверстие размером не менее 300 х 300 мм для подачи средств тушения и осуществления контроля за противопожарным состоянием бо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ыезда из каждого бокса непосредственно наружу допускается предусматривать перегородки из материалов группы НГ с ненормируемым пределом огнестойкости в двухэтажных зданиях I, II и III степеней огнестойкости и одноэтажных зданиях класса С0. При этом в двухэтажных зданиях перекрытия должны быть противопожарными 3-го типа. Ворота в этих боксах также должны иметь отверстия размером не менее 300 х 300 мм для подачи средств тушения и осуществления контроля за противопожарным состоянием бок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5. В зданиях надземных автостоянок открытого типа для легковых автомобилей ширина корпуса не должна превышать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6. В надземных автостоянках открытого типа устройство боксов, сооружение стен (за исключением стен лестничных клеток) и перегородок, затрудняющих проветривание, не допускается. При необходимости выделения мест хранения легковых автомобилей, принадлежащих гражданам, допускается применение сетчатого ограждени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7. В качестве заполнения открытых проемов в наружных ограждающих конструкциях допускается применение сетки из негорючих материалов. Для уменьшения воздействий атмосферных осадков над открытыми проемами могут предусматриваться козырьки из материалов группы 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8. В зданиях надземных автостоянок открытого типа IV степени огнестойкости ограждающие конструкции эвакуационных лестничных клеток и их элементов должны соответствовать требованиям, предъявляемым к лестничным клеткам зданий III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9. Допускается в надземных автостоянках открытого типа вместо противопожарных стен 1-го типа для выделения пожарных отсеков использовать противопожарные разрывы (проезды) шириной не менее 8 м, на которых не предусмотрены стоянка автомобилей и размещение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оэтажная площадь пожарных отсеков не должна превышать 416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0. Здания (сооружения) механизированных автостоянок могут предусматриваться надземными класса конструктивной пожарной опасности С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стоянки допускается проектировать с использованием незащищенного металлического каркаса и ограждающими конструкциями из материалов группы НГ без применения горючих утеплителей (типа многоярусной этаж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REI 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1. Блок автостоянки с механизированным устройством может иметь вместимость не более 100 машино-мест и высоту здания не более 2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компоновки автостоянки из нескольких блоков их следует разделять противопожарными перегородка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2. В блоке механизированной автостоянки для технического обслуживания систем механизированного устройства по этажам (ярусам) допускается устройство открытой лестницы из материалов группы Н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П 2.13130.2009   Системы противопожарной защиты. Обеспе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стойкости объектов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П 7.13130.2009   Отопление, вентиляция, кондицион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УЭ               Правила устройства 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П 8.13130.2009   Системы противопожарной защиты. Источники наруж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ого водоснабжения. Требова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6:26:49Z</dcterms:created>
  <dc:creator/>
  <dc:description/>
  <dc:language>en-US</dc:language>
  <cp:lastModifiedBy/>
  <dcterms:modified xsi:type="dcterms:W3CDTF">2011-06-05T16:30:15Z</dcterms:modified>
  <cp:revision>2</cp:revision>
  <dc:subject/>
  <dc:title/>
</cp:coreProperties>
</file>