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ы</w:t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ом ГУГПС МВД России</w:t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7 декабря 2000 г. N 7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а введения -</w:t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 марта 2001 год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ы пожарной безопасност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Шкафы пожарные. Технические требован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ой безопасности. Методы испытани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/>
      </w:pPr>
      <w:r>
        <w:rPr>
          <w:rFonts w:eastAsia="Courier New" w:cs="Courier New" w:ascii="Courier New" w:hAnsi="Courier New"/>
          <w:lang w:val="en-US" w:eastAsia="ru-RU" w:bidi="en-US"/>
        </w:rPr>
        <w:t>Fire</w:t>
      </w:r>
      <w:r>
        <w:rPr>
          <w:rFonts w:eastAsia="Courier New" w:cs="Courier New" w:ascii="Courier New" w:hAnsi="Courier New"/>
          <w:lang w:val="ru-RU" w:eastAsia="ru-RU" w:bidi="ru-RU"/>
        </w:rPr>
        <w:t>-</w:t>
      </w:r>
      <w:r>
        <w:rPr>
          <w:rFonts w:eastAsia="Courier New" w:cs="Courier New" w:ascii="Courier New" w:hAnsi="Courier New"/>
          <w:lang w:val="en-US" w:eastAsia="ru-RU" w:bidi="en-US"/>
        </w:rPr>
        <w:t>fighting</w:t>
      </w:r>
      <w:r>
        <w:rPr>
          <w:rFonts w:eastAsia="Courier New" w:cs="Courier New" w:ascii="Courier New" w:hAnsi="Courier New"/>
          <w:lang w:val="ru-RU" w:eastAsia="ru-RU" w:bidi="ru-RU"/>
        </w:rPr>
        <w:t xml:space="preserve"> </w:t>
      </w:r>
      <w:r>
        <w:rPr>
          <w:rFonts w:eastAsia="Courier New" w:cs="Courier New" w:ascii="Courier New" w:hAnsi="Courier New"/>
          <w:lang w:val="en-US" w:eastAsia="ru-RU" w:bidi="en-US"/>
        </w:rPr>
        <w:t>cabinet</w:t>
      </w:r>
      <w:r>
        <w:rPr>
          <w:rFonts w:eastAsia="Courier New" w:cs="Courier New" w:ascii="Courier New" w:hAnsi="Courier New"/>
          <w:lang w:val="ru-RU" w:eastAsia="ru-RU" w:bidi="ru-RU"/>
        </w:rPr>
        <w:t xml:space="preserve">. </w:t>
      </w:r>
      <w:r>
        <w:rPr>
          <w:rFonts w:eastAsia="Courier New" w:cs="Courier New" w:ascii="Courier New" w:hAnsi="Courier New"/>
          <w:lang w:val="en-US" w:eastAsia="ru-RU" w:bidi="en-US"/>
        </w:rPr>
        <w:t>Technical requirements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en-US" w:eastAsia="ru-RU" w:bidi="en-US"/>
        </w:rPr>
      </w:pPr>
      <w:r>
        <w:rPr>
          <w:rFonts w:eastAsia="Courier New" w:cs="Courier New" w:ascii="Courier New" w:hAnsi="Courier New"/>
          <w:lang w:val="en-US" w:eastAsia="ru-RU" w:bidi="en-US"/>
        </w:rPr>
        <w:t>of fire safety. Test methods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en-US" w:eastAsia="ru-RU" w:bidi="en-US"/>
        </w:rPr>
      </w:pPr>
      <w:r>
        <w:rPr>
          <w:rFonts w:eastAsia="Courier New" w:cs="Courier New" w:ascii="Courier New" w:hAnsi="Courier New"/>
          <w:lang w:val="en-US" w:eastAsia="ru-RU" w:bidi="en-US"/>
        </w:rPr>
      </w:r>
    </w:p>
    <w:p>
      <w:pPr>
        <w:pStyle w:val="Normal"/>
        <w:widowControl/>
        <w:jc w:val="center"/>
        <w:rPr/>
      </w:pPr>
      <w:r>
        <w:rPr>
          <w:rFonts w:eastAsia="Courier New" w:cs="Courier New" w:ascii="Courier New" w:hAnsi="Courier New"/>
          <w:lang w:val="ru-RU" w:eastAsia="ru-RU" w:bidi="ru-RU"/>
        </w:rPr>
        <w:t>НПБ</w:t>
      </w:r>
      <w:r>
        <w:rPr>
          <w:rFonts w:eastAsia="Courier New" w:cs="Courier New" w:ascii="Courier New" w:hAnsi="Courier New"/>
          <w:lang w:val="en-US" w:eastAsia="ru-RU" w:bidi="en-US"/>
        </w:rPr>
        <w:t xml:space="preserve"> 151-2000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en-US" w:eastAsia="ru-RU" w:bidi="en-US"/>
        </w:rPr>
      </w:pPr>
      <w:r>
        <w:rPr>
          <w:rFonts w:eastAsia="Courier New" w:cs="Courier New" w:ascii="Courier New" w:hAnsi="Courier New"/>
          <w:lang w:val="en-US" w:eastAsia="ru-RU" w:bidi="en-US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риказа ГУГПС МВД РФ от 20.12.2001 N 83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аботаны Федеральным государственным учреждением "Всероссийский ордена "Знак почета" научно-исследовательский институт противопожарной обороны Министерства внутренних дел Российской Федерации" (ФГУ ВНИИПО МВД России) (В.И. Логинов, С.М. Ртищев, Ю.А. Федотов)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несены и подготовлены к утверждению отделом пожарной техники и вооружения Главного управления Государственной противопожарной службы Министерства внутренних дел Российской Федерации (ГУГПС МВД России)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ы Приказом ГУГПС МВД России от 27 декабря 2000 г. N 79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а введения в действие 1 марта 2001 г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введением в действие НПБ 151-2000 утрачивают силу НПБ 151-96, утвержденные Приказом ГУГПС МВД России от 28.06.1996 N 40, с изменениями и дополнениями, внесенными в соответствии с Приказом ГУГПС МВД России от 21.12.1999 N 99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ласть примене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Нормы пожарной безопасности (далее - нормы) распространяются на пожарные шкафы (ШП) и устанавливают технические требования пожарной безопасности к ним, а также методы их испытаний. Пожарные шкафы размещают в зданиях и сооружениях, имеющих внутренний противопожарный водопровод с расходом воды в соответствии со СНиП 2.04.01*.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. 1.1 в ред. Приказа ГУГПС МВД РФ от 20.12.2001 N 83)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Настоящие нормы применяются на стадиях разработки, изготовления и испытания ШП в целях подтверждения соответствия ШП установленным требованиям при сертификации в Системе сертификации продукции и услуг в области пожарной безопасности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Настоящие нормы не распространяются на ШП, устанавливаемые на спаренных пожарных стояках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 Настоящие нормы могут использоваться как типовая программа и методика приемочных и квалификационных испытаний ШП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Термины и определе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настоящих нормах используются следующие термины с соответствующими определениями: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Пожарный шкаф - шкаф, предназначенный для размещения и обеспечения сохранности комплекта пожарного крана и (или) переносного(ых) огнетушителя(ей).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. 2.1 в ред. Приказа ГУГПС МВД РФ от 20.12.2001 N 83)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Пожарный кран (ПК) - комплект, состоящий из клапана, установленного на противопожарном водопроводе и оборудованного пожарной соединительной головкой, а также пожарного рукава с ручным пожарным стволом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Напорный пожарный рукав - гибкий трубопровод, который оборудован рукавными пожарными соединительными головками и служит для подачи воды и водных растворов пенообразователей под избыточным давлением на место пожара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Соединительные головки для пожарного оборудования - быстросмыкаемая арматура для соединения рукавов между собой и присоединения их к пожарному оборудованию и пожарным насосам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 Пожарный запорный клапан - клапан, предназначенный для перекрытия потока воды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 Рукавная кассета - устройство для размещения в ШП напорного пожарного рукава, уложенного "в гармошку" или "в скатку"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 Двойная рукавная скатка - вид укладки напорного пожарного рукава, при которой рукав складывается пополам, затем скатывается от места перегиба к концам, а соединительные головки располагаются снаружи скатки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 Ручной пожарный ствол - устройство, предназначенное для формирования и направления сплошной или распыленной струй воды или воздушно-механической пены низкой кратности при тушении пожаров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Общие положе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Пожарные шкафы должны соответствовать требованиям климатического исполнения У, категория размещения 4 по ГОСТ 15150. Температурный диапазон эксплуатации от 5 до 45 °C при относительной влажности до 90%, транспортирования и хранения - от минус 40 до 45 °C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Конструкторская документация (КД) на ШП отечественного производства должна быть оформлена в соответствии с требованиями ЕСКД, откорректирована по результатам испытаний установочной серии с присвоением КД в установленном порядке литеры "А"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Эксплуатационная документация на продукцию, импортируемую российским потребителям, должна быть на русском языке и соответствовать требованиям ГОСТ 2.601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Сведения, содержащиеся на изделии и поясняющие порядок его применения, правила безопасности и др., должны быть на русском языке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Пожарные шкафы, изготавливаемые отечественными предприятиями, допускаются к сертификационным испытаниям в области пожарной безопасности, если они прошли все стадии и этапы разработки, предусмотренные ГОСТ Р 15.201, ГОСТ 2.103, имеют полный комплект документации на серийное производство с литерой "А".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риказа ГУГПС МВД РФ от 20.12.2001 N 83)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 Экспертиза конструкторской документации является обязательной при организации и проведении сертификационных испытаний в области пожарной безопасности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 По решению заказчика допускается установка в ШП кнопок дистанционного пуска пожарных насосов, кнопок системы дымоудаления или тревожной сигнализации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8. Пожарные шкафы подразделяют на: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весные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строенные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ставные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весные ШП устанавливают (навешивают) на стенах внутри зданий или сооружений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строенные ШП устанавливают в нишах стен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ставные ШП могут быть установлены как у стен, так и в нишах стен, при этом они опираются на поверхность пола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бзац исключен. - Приказ ГУГПС МВД РФ от 20.12.2001 N 83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рные схемы размещения комплектующих изделий в ШП и укладки рукавов в кассете представлены на рисунке 1 (не приводится).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абзац в ред. Приказа ГУГПС МВД РФ от 20.12.2001 N 83)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исунок 1. Схемы размещения комплектующих изделий в ШП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риказа ГУГПС МВД РФ от 20.12.2001 N 83)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 - двойная скатка; б - горизонтальная "гармошка";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- вертикальная "гармошка"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исунок не приводится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9. Переносные огнетушители можно размещать как в общем, так и в отдельном отсеке ШП, а также в отдельном шкафу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0. Установка запорных клапанов на внутреннем водопроводе зданий (сооружений) должна выполняться с соблюдением требований СНиП 2.04.01* и обеспечивать: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добство охвата рукой маховичка клапана и его вращение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добство присоединения рукава и исключение его резкого перегиба при прокладывании в любую сторону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добство доступа к огнетушителям и беспрепятственное развертывание рукавной линии.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абзац введен Приказом ГУГПС МВД РФ от 20.12.2001 N 83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Технические требования пожарной безопасност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Пожарные шкафы должны изготавливаться по конструкторской документации, утвержденной в установленном порядке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Огнетушители и комплектующие пожарного крана, предназначенные для размещения в шкафу, должны соответствовать требованиям нормативных документов: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порные пожарные рукава - ГОСТ Р 51049, НПБ 152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единительные головки - ГОСТ 28352, НПБ 153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ые запорные клапаны - НПБ 154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чные пожарные стволы - НПБ 177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носные огнетушители - ГОСТ Р 51057, НПБ 155.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. 4.2 в ред. Приказа ГУГПС МВД РФ от 20.12.2001 N 83)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1. Пожарные шкафы предназначены для размещения ПК с оборудованием, имеющим условные проходы 40, 50 или 70 (клапаны DN 40, 50 и 65), и рукавами диаметром 38, 51 и 66 мм соответственно. Длина рукавов 10, 15 или 20 м.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абзац в ред. Приказа ГУГПС МВД РФ от 20.12.2001 N 83)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качестве пожарных запорных клапанов допускается использовать запорные клапаны общепромышленного назначения, соответствующие требованиям НПБ 154. Клапаны, изготовленные из чугуна, должны быть окрашены в красный цвет в соответствии с ГОСТ 14202 и ГОСТ 12.4.026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2. Исключен. - Приказ ГУГПС МВД РФ от 20.12.2001 N 83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Типоразмерный ряд ШП определяется в зависимости от количества и размеров размещаемых в них клапанов, рукавов, стволов, переносных огнетушителей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пы и основные параметры шкафов должны соответствовать указанным в таблице 1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025"/>
        <w:gridCol w:w="3780"/>
        <w:gridCol w:w="2025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Тип Ш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личество ПК </w:t>
              <w:br/>
              <w:t xml:space="preserve">в шкафу, шт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личество переносных   </w:t>
              <w:br/>
              <w:t xml:space="preserve">огнетушителей в шкафу, шт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сса, кг,  </w:t>
              <w:br/>
              <w:t xml:space="preserve">не более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П-0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5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П-02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0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П-03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0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П-04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5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П-05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    </w:t>
            </w:r>
          </w:p>
        </w:tc>
      </w:tr>
    </w:tbl>
    <w:p>
      <w:pPr>
        <w:pStyle w:val="Normal"/>
        <w:rPr>
          <w:rStyle w:val="DefaultParagraphFont"/>
          <w:rFonts w:ascii="Courier New" w:hAnsi="Courier New" w:eastAsia="Courier New" w:cs="Courier New"/>
          <w:color w:val="000000"/>
          <w:sz w:val="24"/>
          <w:szCs w:val="24"/>
          <w:lang w:val="ru-RU" w:eastAsia="ru-RU" w:bidi="ru-RU"/>
        </w:rPr>
      </w:pPr>
      <w:r>
        <w:rPr/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убина ШП всех типов должна быть не более 300 мм.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. 4.3 в ред. Приказа ГУГПС МВД РФ от 20.12.2001 N 83)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Пожарный шкаф должен изготавливаться из листовой стали любой марки толщиной 1,0...1,5 мм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тся изготавливать ШП из других материалов, обеспечивающих выполнение требований настоящих норм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 Поворотная кассета должна поворачиваться в горизонтальной плоскости на угол не менее 90°.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. 4.5 в ред. Приказа ГУГПС МВД РФ от 20.12.2001 N 83)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 Дверки ШП должны иметь прозрачную вставку, позволяющую проводить визуальную проверку наличия комплектующих изделий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тся изготавливать ШП без прозрачных вставок, при этом на дверки ШП должна быть нанесена информация о составе комплектующих изделий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 Дверки ШП должны иметь конструктивные элементы для их опломбирования и запирания, позволяющие безопасно открывать шкаф в экстренных случаях в течение не более 15 с.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. 4.7 в ред. Приказа ГУГПС МВД РФ от 20.12.2001 N 83)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8. Дверки ШП должны свободно открываться на угол не менее 160 ° и позволять быстро и беспрепятственно разворачивать рукавную линию и доставать огнетушители.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. 4.8 в ред. Приказа ГУГПС МВД РФ от 20.12.2001 N 83)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9. Конструкция ШП должна обеспечивать его естественную вентиляцию. Вентиляционные отверстия должны располагаться в верхних и нижних частях дверок или на боковых поверхностях стенок ШП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ются другие конструктивные решения обеспечения естественной вентиляции ШП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0. В конструкции ШП следует предусмотреть возможность его крепления к строительным конструкциям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1. На боковых поверхностях стенок должны быть входные отверстия для трубопроводов, имеющие диаметр, который соответствует условному проходу комплектующих изделий ПК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2. Поверхности ШП не должны иметь вмятин, коробления, острых кромок и других дефектов, ухудшающих качество и товарный вид изделия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3. Детали ШП должны иметь лакокрасочные защитные покрытия не ниже IV класса по ГОСТ 9.032, группы условий эксплуатации 4 по ГОСТ 9.104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уется окраску ШП проводить по грунтовке ГФ-021, ГОСТ 25129, эмалью ПФ-115, ГОСТ 6465, в два слоя, цвет покрытия - в соответствии с технической документацией или по согласованию с заказчиком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4. Металлические покрытия узлов и деталей ШП должны соответствовать требованиям ГОСТ 9.303, группа условий эксплуатации 1 по ГОСТ 15150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5. Буквенные обозначения, надписи и пиктограммы на внешних сторонах стенок ШП должны быть красного сигнального цвета по ГОСТ 12.4.026. На внешней стороне дверки должен быть буквенный индекс, включающий в себя аббревиатуру "ПК" и (или) условное обозначение ПК и переносных огнетушителей по НПБ 160, и должно быть предусмотрено место для нанесения порядкового номера ШП и номера телефона ближайшей пожарной части в соответствии с ГОСТ 12.4.009. На дверках ШП, где размещены переносные огнетушители, должен быть изображен соответствующий указательный знак пожарной безопасности по НПБ 160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6. Пожарный шкаф должен выдерживать статическую нагрузку, превышающую в полтора раза массу размещаемых в нем огнетушителей и (или) комплектующих пожарного крана. Поворотная кассета должна выдерживать статическую нагрузку не менее 300 Н.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. 4.16 в ред. Приказа ГУГПС МВД РФ от 20.12.2001 N 83)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7. Комплектность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7.1. В состав ШП входят собственно шкаф и паспорт по ГОСТ 2.601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оме того, в состав ШП могут входить: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ый кран (включающий в себя клапан с пожарной соединительной головкой и пожарный рукав с ручным пожарным стволом)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носной(ые) огнетушитель(и)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7.2. В паспорте на ШП должны содержаться следующие сведения: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нные об изготовителе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ые параметры и размеры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рная схема размещения комплектующих ПК и (или) огнетушителей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мплектность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тки по эксплуатации, транспортированию и хранению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метка о приемке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рантии изготовителя".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. 4.17 в ред. Приказа ГУГПС МВД РФ от 20.12.2001 N 83)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8. Маркировка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8.1. На каждом ШП, в месте, указанном на чертеже, должна быть маркировка, сохраняющаяся в течение всего срока эксплуатации и включающая в себя следующие данные: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именование и (или) товарный знак предприятия-изготовителя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ловное обозначение ШП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у изготовления (год, месяц)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8.2. Маркировка транспортной тары должна соответствовать ГОСТ 14192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9. Упаковка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9.1. Для транспортирования ШП должны быть упакованы в коробки из гофрированного картона, по ГОСТ 7376, или других материалов, обеспечивающих сохранность шкафа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9.2. Паспорт должен быть упакован в соответствии с ГОСТ 23170 и вложен внутрь ШП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Виды испытани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Для контроля качества ШП и в соответствии с требованиями настоящих норм и технической документации проводят следующие испытания: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емочные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валификационные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емо-сдаточные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иодические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повые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ертификационные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 Объем испытаний приведен в таблице 2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┬──────────────┬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Проверяемый │    Пункт     │          Вид испытаний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показатель  │настоящих норм│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├──────┬───────┼───────────┬───────┬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техни-│методы │приемочные,│приемо-│перио-│сертифи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ческие│испыта-│квалифика- │сдаточ-│дичес-│кацион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требо-│ний    │ционные    │ные    │кие   │ны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вания │       │           │       │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┼──────┼───────┼───────────┼───────┼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ответствие │4.1   │6.2    │     +     │   -   │   -  │   +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П НТД       │      │       │           │       │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┼──────┼───────┼───────────┼───────┼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мплектую-  │4.2   │6.3    │     +     │   +   │   +  │   +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щие изделия  │      │       │           │       │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ри их на-  │      │       │           │       │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ичии)       │      │       │           │       │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┼──────┼───────┼───────────┼───────┼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личие:     │      │       │           │       │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зрачной   │4.6   │6.4    │     +     │   +   │   +  │   +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ставки      │      │       │           │       │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│       │           │       │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стройства   │4.7   │6.4    │     +     │   +   │   +  │   +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ля опломби- │      │       │           │       │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ования и за-│      │       │           │       │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ирания      │      │       │           │       │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│       │           │       │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ентиляцион- │4.9   │6.4    │     +     │   +   │   +  │   +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х отверстий│      │       │           │       │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│       │           │       │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лементов    │4.10  │6.4    │     +     │   +   │   +  │   +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репления к  │      │       │           │       │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роительным │      │       │           │       │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нструкциям │      │       │           │       │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│       │           │       │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верстий    │4.11  │6.5    │     +     │   +   │   +  │   +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ля трубо-   │      │       │           │       │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вода      │      │       │           │       │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┼──────┼───────┼───────────┼───────┼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абаритные   │4.3   │6.5    │     +     │   +   │   +  │   +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змеры      │      │       │           │       │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┼──────┼───────┼───────────┼───────┼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сса ШП     │4.3   │6.6    │     +     │   -   │   -  │   +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┼──────┼───────┼───────────┼───────┼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сключено. - Приказ ГУГПС МВД РФ от 20.12.2001 N 83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┼──────┼───────┼───────────┼───────┼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гол поворота│4.5,  │6.7    │     +     │   -   │   +  │   +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ссеты и    │4.8   │       │           │       │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верок шкафа │      │       │           │       │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в ред. Приказа ГУГПС МВД РФ от 20.12.2001 N 83)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┼──────┼───────┼───────────┼───────┼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лщина      │4.4   │6.5    │     +     │   -   │   -  │   -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ального    │      │       │           │       │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иста        │      │       │           │       │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┼──────┼───────┼───────────┼───────┼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нешний вид  │4.12  │6.4    │     +     │   +   │   +  │   +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┼──────┼───────┼───────────┼───────┼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чество     │4.13  │6.8    │     +     │   -   │   -  │   +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щитных     │4.14  │6.9    │     +     │   +   │   -  │   +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крытий     │      │       │           │       │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в ред. Приказа ГУГПС МВД РФ от 20.12.2001 N 83)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┼──────┼───────┼───────────┼───────┼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нешнее      │4.15  │6.4    │     +     │   +   │   +  │   +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формление   │      │       │           │       │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верок шкафов│      │       │           │       │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┼──────┼───────┼───────────┼───────┼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спытание    │4.16  │6.10   │     +     │   -   │   -  │   +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атической  │      │       │           │       │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грузкой    │      │       │           │       │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в ред. Приказа ГУГПС МВД РФ от 20.12.2001 N 83)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┼──────┼───────┼───────────┼───────┼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змещение   │4.2   │6.11   │     +     │   -   │   -  │   +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мплектующих│      │       │           │       │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делий в    │      │       │           │       │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кафу        │      │       │           │       │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в ред. Приказа ГУГПС МВД РФ от 20.12.2001 N 83)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┼──────┼───────┼───────────┼───────┼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мплект-    │4.17  │6.4    │     +     │   +   │   +  │   +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сть        │      │       │           │       │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┼──────┼───────┼───────────┼───────┼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ркировка   │4.18  │6.4    │     +     │   +   │   +  │   +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┼──────┼───────┼───────────┼───────┼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паковка     │4.19  │6.4    │     -     │   -   │   -  │   +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┴──────┴───────┴───────────┴───────┴──────┴────────┘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 Объем типовых испытаний устанавливают в зависимости от вносимых конструктивных или иных изменений, способных повлиять на основные параметры ШП, и согласовывают в установленном порядке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 На сертификационные испытания представляют по три образца ШП каждого типа. Количество образцов для проведения испытаний остальных видов устанавливается в технических условиях на конкретные ШП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Методы испытани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 Все испытания, если это не оговорено отдельно, должны проводиться при нормальных климатических условиях по ГОСТ 15150: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пература окружающей среды от 10 до 35 °C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тмосферное давление (84,0 - 106,7) кПа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носительная влажность воздуха (45 - 80)%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 Экспертиза конструкторской документации ШП (п. 4.1) проводится путем определения ее соответствия требованиям настоящих норм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3. Комплектующие изделия ШП должны иметь сертификаты пожарной безопасности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тсутствии сертификатов комплектующие изделия подвергают испытаниям на соответствие требованиям государственных стандартов или норм пожарной безопасности (п. 4.2) и составляют протоколы испытаний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сертификационных испытаниях ШП сертификаты пожарной безопасности на отдельные комплектующие изделия не выдаются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. Посредством внешнего осмотра и сличения с документацией проверяют: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наличие: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зрачной вставки (п. 4.6) и содержимого ШП (п. 4.2)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ройства для опломбирования и запирания (п. 4.7)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нтиляционных отверстий (п. 4.9)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лементов крепления к строительным конструкциям (п. 4.10)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фектов внешнего вида (п. 4.12)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внешнее оформление дверок (п. 4.15)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комплектность (п. 4.17)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маркировку (п. 4.18)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упаковку (п. 4.19)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время открывания дверок (п. 4.7) фиксируют по секундомеру с ценой деления не более 0,2 с.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абзац введен Приказом ГУГПС МВД РФ от 20.12.2001 N 83)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5. Габаритные размеры ШП (п. 4.3) измеряют рулеткой или линейкой с ценой деления не более 1 мм, толщину листового металла (п. 4.4) и диаметры входных отверстий трубопроводов (п. 4.11) - штангенциркулем с погрешностью измерения не более 0,1 мм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6. Массу ШП (без комплектующих изделий) (п. 4.3) определяют взвешиванием на весах с пределом измерения до 100 кг и погрешностью измерения не более 0,05 кг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7. Исключен. - Приказ ГУГПС МВД РФ от 20.12.2001 N 83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7. Угол поворота кассеты (п. 4.5) и дверок ШП (п. 4.8) проверяют с помощью угломера, по ГОСТ 5378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8. Проверку качества лакокрасочных покрытий ШП (п. 4.13) проводят по ГОСТ 9.032. При сертификационных испытаниях проверяют качество покрытий визуально внешним осмотром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9. Проверку качества металлических и неметаллических покрытий узлов и деталей ШП (п. 4.14) проводят по ГОСТ 9.302. При сертификационных испытаниях проверяют качество покрытий визуально внешним осмотром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6.10. Прочность  ШП (п. 4.16) проверяют приложением равномерн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пределенной  нагрузки  по месту установки в нем огнетушителей 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или)  комплектующих  пожарного   крана.   Для   испытаний   шкафы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анавливают  в соответствии со способом установки их в зданиях 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оружениях.  После воздействия нагрузки в течение не менее  24  ч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структивные    элементы    шкафа    должны    сохранять    свою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тоспособность и  не  иметь  деформаций.  Прочность  поворотн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ссеты проверяют воздействием в течение 24 ч статической нагрузк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+1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300   ) Н,   приложенной    к  кассете,   повернутой  на   90°  к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дней    стенке    шкафа.    Кассета    должна   сохранять   свою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тоспособность и не иметь деформаций. Схемы приложения нагрузк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тавлены на рисунке 2 (не приводится)"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исунок 2. Схема приложения статистической нагрузки (P)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оворотной кассет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исунок не приводится.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. 6.10 в ред. Приказа ГУГПС МВД РФ от 20.12.2001 N 83)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1. Проверку размещения комплектующих изделий в ШП и удобства их обслуживания (п. 4.2) проводят имитацией практической работы и визуальным контролем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Нормативные ссылк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настоящих нормах использованы ссылки на следующие нормативные документы: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НиП 2.04.01-85*. Внутренний водопровод и канализация зданий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2.103-88. ЕСКД. Стадии разработки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2.601-95. ЕСКД. Эксплуатационные документы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9.032-74. ЕСЗКС. Покрытия лакокрасочные. Группы, технические требования и обозначения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9.104-79*. ЕСЗКС. Покрытия лакокрасочные. Группы условий эксплуатации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9.302-88. ЕСЗКС. Покрытия металлические и неметаллические неорганические. Методы контроля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9.303-84*. ЕСЗКС. Покрытия металлические и неметаллические неорганические. Общие требования к выбору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2.4.009-83. ССБТ. Пожарная техника для защиты объектов. Основные виды. Размещение и обслуживание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2.4.026-76. ССБТ. Цвета сигнальные и знаки безопасности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15.201-2000. Система разработки и постановки продукции на производство. Продукция производственно-технического назначения. Порядок разработки и постановки продукции на производство.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абзац в ред. Приказа ГУГПС МВД РФ от 20.12.2001 N 83)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427-75*. Линейки измерительные металлические. Технические условия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2405-88. Манометры, вакуумметры, мановакуумметры, напоромеры, тягомеры и тягонапоромеры. Общие технические условия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5378-88. Угломеры с нониусом. Технические условия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6465-76*. Эмали ПФ-115. Технические условия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7376-89. Картон гофрированный. Общие технические условия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7502-89*. Рулетки измерительные металлические. Технические условия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4192-96. Маркировка грузов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4202-69. Трубопроводы промышленных предприятий. Опознавательная окраска, предупреждающие знаки и маркировочные щитки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5150-69. 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23170-78. Е. Упаковка для изделий машиностроения. Общие требования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24856-81*. Арматура трубопроводная промышленная. Термины и определения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25129-82. Грунтовка ГФ-021. Технические условия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28352-89. Е. Головки соединительные для пожарного оборудования. Типы, основные параметры и размеры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51049-97. Техника пожарная. Рукава пожарные напорные. Общие технические требования. Методы испытаний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51057-97. Техника пожарная. Огнетушители переносные. Общие технические требования. Методы испытаний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ПБ 152-96. Рукава пожарные напорные. Общие технические требования. Методы испытаний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ПБ 153-96. Головки соединительные для пожарного оборудования. Общие технические требования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ПБ 154-96. Клапаны для пожарных кранов. Общие технические требования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ПБ 155-96. Пожарная техника. Огнетушители переносные. Основные показатели и методы испытаний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ПБ 160-97. Цвета сигнальные. Знаки пожарной безопасности. Виды, размеры, общие технические требования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ПБ 177-99. Техника пожарная. Стволы пожарные ручные. Общие технические требования. Методы испытаний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хемы установки пожарных шкафов с одним пожарным краном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О ТУ 4854-002-05038007-97)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ключено. - Приказ ГУГПС МВД РФ от 20.12.2001 N 83</w:t>
      </w:r>
    </w:p>
    <w:p>
      <w:pPr>
        <w:pStyle w:val="Normal"/>
        <w:widowControl/>
        <w:jc w:val="center"/>
        <w:rPr>
          <w:rFonts w:ascii="Courier New" w:hAnsi="Courier New" w:eastAsia="Times New Roman" w:cs="Courier New"/>
          <w:sz w:val="24"/>
          <w:szCs w:val="24"/>
          <w:lang w:val="ru-RU" w:eastAsia="ru-RU" w:bidi="ru-RU"/>
        </w:rPr>
      </w:pPr>
      <w:r>
        <w:rPr>
          <w:rFonts w:eastAsia="Times New Roman" w:cs="Courier New" w:ascii="Courier New" w:hAnsi="Courier New"/>
          <w:sz w:val="24"/>
          <w:szCs w:val="24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0:08:24Z</dcterms:created>
  <dc:creator/>
  <dc:description/>
  <dc:language>en-US</dc:language>
  <cp:lastModifiedBy/>
  <dcterms:modified xsi:type="dcterms:W3CDTF">2011-05-31T14:54:10Z</dcterms:modified>
  <cp:revision>3</cp:revision>
  <dc:subject/>
  <dc:title/>
</cp:coreProperties>
</file>