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28 апреля 2001 г. N 268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внутренних дел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 апреля 2001 г. N 390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введении в действие порядк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здания подразделений добровольной пожарной охран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регистрации добровольных пожарных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сти в действие прилагаемый Порядок создания подразделений добровольной пожарной охраны и регистрации добровольных пожарных, утвержденный главным государственным инспектором Российской Федерации по пожарному надзору 24 марта 2001 год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Грызл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МВД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2.04.2001 N 390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Главного управле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й противопожарно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ужбы Министерства внутренних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л Российской Федерации,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государственный инспекто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ожарному надзор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енерал - лейтенант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утренней служб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.А.Серебреннико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03.200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здания подразделений добровольной пожарной охран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регистрации добровольных пожарн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ий Порядок регламентирует создание подразделений добровольной пожарной охраны на территории муниципальных образований и в организациях независимо от наличия подразделений Государственной противопожарной службы Министерства внутренних дел Российской Федерации &lt;*&gt; или ведомственной пожарной охраны, а также регистрации добровольных пожарных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алее - "ГПС"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одразделения добровольной пожарной охраны создаются в виде дружин и команд, которые могут быть муниципальными или объектовыми и входят в систему обеспечения пожарной безопасности соответствующего муниципального образ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ружина осуществляет деятельность без использования пожарных маш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анда осуществляет деятельность с использованием пожарных маш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Команды могут подразделяться на разряд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ый - с круглосуточным дежурством добровольных пожарных в составе дежурного караула (боевого расчета) в специальном здании (помещени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торой - с круглосуточным дежурством только водителей пожарных машин и нахождением остальных добровольных пожарных из состава дежурного караула (боевого расчета) по месту работы (учебы) или месту житель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тий - с нахождением всех добровольных пожарных из состава дежурного караула (боевого расчета) по месту работы (учебы) или месту житель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Муниципальные подразделения добровольной пожарной охраны создаются, реорганизуются и ликвидируются по решению руководителя органа местного самоуправления, а объектовые подразделения добровольной пожарной охраны - на основании приказа руководителя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рган местного самоуправления (организация) в течение 10 дней информирует подразделение ГПС, в районе выезда которого находится соответствующее муниципальное образование (организация) &lt;*&gt;, о создании, реорганизации и ликвидации подразделения добровольной пожарной охраны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алее - "подразделение ГПС"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Количество подразделений добровольной пожарной охраны и их структура устанавливается руководителем органа местного самоуправления (организации) по согласованию с руководителем подразделения ГП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Начальник подразделения добровольной пожарной охраны назначается руководителем органа местного самоуправления (организации) по согласованию с руководителем подразделения ГП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На подразделения добровольной пожарной охраны возлагаются следующие основные задач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в предупреждении пожа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в тушении пож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В соответствии с возложенными задачами подразделения добровольной пожарной охраны осуществляют следующие основные функ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ируют соблюдение требований пожарной безопасности в населенных пунктах (организациях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имают 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одят противопожарную пропаганд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имают участие в службе пожарной охра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ют в тушении пож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Финансовое и материально - техническое обеспечение подразделений (дружин, команд) добровольной пожарной охраны осуществляется за счет средств местных бюджетов, средств организаций, в которых созданы эти подразделения (дружины, команды), средств объединений пожарной охраны, пожертвований граждан и юридических лиц, а также других источников финансир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Подразделения добровольной пожарной охраны комплектуются добровольными пожарны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В добровольные пожарные принимаются на добровольной основе в индивидуальном порядке граждан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Отбор граждан в добровольные пожарные муниципального подразделения добровольной пожарной охраны осуществляется органом местного самоуправления, а в добровольные пожарные объектового подразделения добровольной пожарной охраны - организац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Для участия в отборе граждане подают письменное заявление на имя руководителя органа местного самоуправления (организац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По результатам отбора в течение 30 дней со дня подачи заявления орган местного самоуправления (организация) принимает решение о принятии гражданина в добровольные пожарные или об отказе гражданину в приеме в добровольные пожарные. Граждане, принятые в добровольные пожарные, регистрируются в Реестре добровольных пожарных муниципального подразделения добровольной пожарной охраны (приложение N 1) или в Реестре добровольных пожарных объектового подразделения добровольной пожарной охраны (приложение N 2) &lt;*&gt;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алее - "Реестр"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Порядок ведения и хранения Реестра, а также передачи содержащихся в нем сведений в подразделение ГПС устанавливает орган местного самоуправления (организация) по согласованию с руководителем подразделения ГП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Органы местного самоуправления (организации) организуют первоначальную подготовку добровольных пожар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оначальная подготовка добровольных пожарных осуществляется на безвозмездной основе, как правило, на базе подразделений ГП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Основанием для исключения гражданина из числа добровольных пожарных явля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чное заявле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соответствие квалификационным требованиям, установленным для добровольных пожарны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ояние здоровья, не позволяющее работать в пожарной охран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атическое невыполнение установленных требований, а также самоустранение от участия в деятельности подразделения пожарной охра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вершение действий, несовместимых с пребыванием в добровольной пожарной охран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Добровольным пожарным предоставляется прав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овать в деятельности по обеспечению пожарной безопасности на соответствующей территории муниципального образования (организаци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ять противопожарное состояние объектов или их отдельных участков на соответствующей территории муниципального образования (организаци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сти службу (дежурство) в подразделениях ГП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никать в места распространения (возможного распространения) пожаров и их опасных проявл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На добровольных пожарных возлагаются обязан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ладать необходимыми пожарно - техническими знаниями в объеме, предусмотренном программой первоначальной подготовки добровольных пожарны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блюдать меры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ять требования, предъявляемые к добровольным пожарны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овать в деятельности пожарной охра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ть дежурство в подразделениях пожарной охраны в соответствии с графиком, утвержденным соответствующим руководителем органа местного самоуправления (организации) по согласованию с руководителем подразделения ГП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блюдать установленный порядок несения службы в подразделениях пожарной охраны, дисциплину и правила охраны труд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режно относиться к имуществу пожарной охраны, содержать в исправном состоянии пожарно - техническое вооружение и оборуд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Органами местного самоуправления (организациями) по согласованию с руководителями подразделения ГПС организуется и осуществляется последующая подготовка добровольных пожарных с привлечением специалистов подразделения ГП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ующая подготовка добровольных пожарных осуществляется в подразделении добровольной пожарной охраны, а также может проводиться на ежегодных учебных сборах в подразделениях ГП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Программа последующей подготовки добровольных пожарных разрабатывается начальником подразделения добровольной пожарной охраны и утверждается руководителем подразделения ГП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Для организации дежурства команды делятся не менее чем на четыре дежурных караула в населенных пунктах и по числу рабочих смен в организац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Дежурные караулы команд возглавляются начальниками из числа наиболее подготовленных добровольных пожар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Порядок несения службы в дружинах определяется ее начальником по согласованию с руководителем подразделения ГПС, исходя из обеспечения реализации в полном объеме поставленных зада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Для своевременного реагирования на пожары начальником подразделения добровольной пожарной охраны по согласованию с руководителем подразделения ГПС определяется порядок сбора добровольных пожарных и способ их доставки к месту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Подразделения добровольной пожарной охраны в обязательном порядке привлекаются к проведению пожарно - тактических учений (заняти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Учет фактического времени несения службы (дежурства) добровольными пожарными в подразделениях пожарной охраны, а также проведения мероприятий по предупреждению пожаров осуществляется начальником подразделения добровольной пожарной охра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Органы местного самоуправления (организации) в соответствии с действующим законодательством Российской Федерации могут предоставлять подразделению добровольной пожарной охраны в безвозмездное пользование здания (помещения), необходимые для осуществления их дея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Добровольные пожарные, принимающие непосредственное участие в тушении пожаров, как правило, обеспечиваются специальной одеждой и снаряж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 Материальный ущерб, причиненный при тушении пожаров, подлежит возмещению в порядке, установленном законодательством Российской Федерации &lt;*&gt;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Статья 22 Федерального закона от 21 декабря 1994 года N 63-ФЗ "О пожарной безопасности" (Собрание законодательства Российской Федерации, 1994, N 35, ст. 3649; 1995, N 35, ст. 3503; 1996, N 17, ст. 1911; 1998, N 4, ст. 430; 2000, N 46, ст. 4537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 Органы местного самоуправления (организации) по согласованию с ГПС могут устанавливать единые образцы удостоверений и форму одежды для добровольных пожар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 Добровольным пожарным могут предоставляться социальные гарантии, устанавливаемые органами государственной власти субъектов Российской Федерации (органами местного самоуправления, организациями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орядку созда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разделений добровольно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й охраны и регист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бровольных пожарных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естр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бровольных пожарных муниципального подраздел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бровольной пожарной охран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муниципальное образован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бъекта Российской Федерации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485"/>
        <w:gridCol w:w="1485"/>
        <w:gridCol w:w="1215"/>
        <w:gridCol w:w="1350"/>
        <w:gridCol w:w="1080"/>
        <w:gridCol w:w="1080"/>
      </w:tblGrid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.И.О. </w:t>
              <w:br/>
              <w:t xml:space="preserve">добро- </w:t>
              <w:br/>
              <w:t>вольно-</w:t>
              <w:br/>
              <w:t xml:space="preserve">го по- </w:t>
              <w:br/>
              <w:t>жарн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новной  </w:t>
              <w:br/>
              <w:t xml:space="preserve">документ, </w:t>
              <w:br/>
              <w:t xml:space="preserve">удостове- </w:t>
              <w:br/>
              <w:t xml:space="preserve">ряющий    </w:t>
              <w:br/>
              <w:t xml:space="preserve">личность  </w:t>
              <w:br/>
              <w:t>гражданина</w:t>
              <w:br/>
              <w:t>Российской</w:t>
              <w:br/>
              <w:t xml:space="preserve">Федер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о жи- </w:t>
              <w:br/>
              <w:t xml:space="preserve">тельства  </w:t>
              <w:br/>
              <w:t>(регистра-</w:t>
              <w:br/>
              <w:t xml:space="preserve">ции), те- </w:t>
              <w:br/>
              <w:t xml:space="preserve">лефон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-</w:t>
              <w:br/>
              <w:t xml:space="preserve">вание   </w:t>
              <w:br/>
              <w:t xml:space="preserve">объекта </w:t>
              <w:br/>
              <w:t>основной</w:t>
              <w:br/>
              <w:t xml:space="preserve">работы, </w:t>
              <w:br/>
              <w:t xml:space="preserve">адрес,  </w:t>
              <w:br/>
              <w:t xml:space="preserve">долж-   </w:t>
              <w:br/>
              <w:t xml:space="preserve">ность,  </w:t>
              <w:br/>
              <w:t xml:space="preserve">телефон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и   </w:t>
              <w:br/>
              <w:t>основание</w:t>
              <w:br/>
              <w:t>регистра-</w:t>
              <w:br/>
              <w:t xml:space="preserve">ции в    </w:t>
              <w:br/>
              <w:t xml:space="preserve">Реестр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и </w:t>
              <w:br/>
              <w:t>основа-</w:t>
              <w:br/>
              <w:t xml:space="preserve">ние    </w:t>
              <w:br/>
              <w:t xml:space="preserve">исклю- </w:t>
              <w:br/>
              <w:t xml:space="preserve">чения  </w:t>
              <w:br/>
              <w:t xml:space="preserve">из     </w:t>
              <w:br/>
              <w:t>Реест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.И.О. </w:t>
              <w:br/>
              <w:t xml:space="preserve">и под- </w:t>
              <w:br/>
              <w:t xml:space="preserve">пись   </w:t>
              <w:br/>
              <w:t xml:space="preserve">лица,  </w:t>
              <w:br/>
              <w:t xml:space="preserve">ответ- </w:t>
              <w:br/>
              <w:t xml:space="preserve">ствен- </w:t>
              <w:br/>
              <w:t>ного за</w:t>
              <w:br/>
              <w:t>ведение</w:t>
              <w:br/>
              <w:t>Реестр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орядку созда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разделений добровольно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й охраны и регист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бровольных пожарных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естр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бровольных пожарных объектового подраздел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бровольной пожарной охран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и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485"/>
        <w:gridCol w:w="1485"/>
        <w:gridCol w:w="1350"/>
        <w:gridCol w:w="1080"/>
        <w:gridCol w:w="1620"/>
      </w:tblGrid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.И.О. </w:t>
              <w:br/>
              <w:t xml:space="preserve">добро- </w:t>
              <w:br/>
              <w:t>вольно-</w:t>
              <w:br/>
              <w:t xml:space="preserve">го по- </w:t>
              <w:br/>
              <w:t>жарн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новной  </w:t>
              <w:br/>
              <w:t xml:space="preserve">документ, </w:t>
              <w:br/>
              <w:t xml:space="preserve">удостове- </w:t>
              <w:br/>
              <w:t xml:space="preserve">ряющий    </w:t>
              <w:br/>
              <w:t xml:space="preserve">личность  </w:t>
              <w:br/>
              <w:t>гражданина</w:t>
              <w:br/>
              <w:t>Российской</w:t>
              <w:br/>
              <w:t xml:space="preserve">Федер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о жи- </w:t>
              <w:br/>
              <w:t xml:space="preserve">тельства  </w:t>
              <w:br/>
              <w:t>(регистра-</w:t>
              <w:br/>
              <w:t xml:space="preserve">ции), те- </w:t>
              <w:br/>
              <w:t xml:space="preserve">лефон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и   </w:t>
              <w:br/>
              <w:t>основание</w:t>
              <w:br/>
              <w:t>регистра-</w:t>
              <w:br/>
              <w:t xml:space="preserve">ции в    </w:t>
              <w:br/>
              <w:t xml:space="preserve">Реестр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и </w:t>
              <w:br/>
              <w:t>основа-</w:t>
              <w:br/>
              <w:t xml:space="preserve">ние    </w:t>
              <w:br/>
              <w:t xml:space="preserve">исклю- </w:t>
              <w:br/>
              <w:t xml:space="preserve">чения  </w:t>
              <w:br/>
              <w:t xml:space="preserve">из     </w:t>
              <w:br/>
              <w:t>Реест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.И.О. и   </w:t>
              <w:br/>
              <w:t>подпись ли-</w:t>
              <w:br/>
              <w:t xml:space="preserve">ца, ответ- </w:t>
              <w:br/>
              <w:t xml:space="preserve">ственного  </w:t>
              <w:br/>
              <w:t xml:space="preserve">за ведение </w:t>
              <w:br/>
              <w:t xml:space="preserve">Реестра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9:08:07Z</dcterms:created>
  <dc:creator/>
  <dc:description/>
  <dc:language>en-US</dc:language>
  <cp:lastModifiedBy/>
  <dcterms:modified xsi:type="dcterms:W3CDTF">2011-06-04T09:09:40Z</dcterms:modified>
  <cp:revision>2</cp:revision>
  <dc:subject/>
  <dc:title/>
</cp:coreProperties>
</file>