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стандарта РФ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сентября 1997 г. N 308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июля 199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порошкового пожаротушения автоматическ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ы и основные параметр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utomatic dry chemical fire-fighting systems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ypes and basic parameter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091-9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и внесен Техническим комитетом по стандартизации МТК 274/643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нят и введен в действие Постановлением Госстандарта России от 16 сентября 1997 г. N 30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стационарные автоматические установки порошкового тушения (далее - АУПТ), предназначенные для подачи огнетушащего порошка в защищаемый объект для тушения или локализации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, устанавливаемые настоящим стандартом, являются обязатель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07-76. ССБТ. Вредные вещества. Классификация и общие требования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33-81. ССБТ. Пожарная безопасность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2.047-86. ССБТ. Пожарная техника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3.046-91. ССБТ. Установки пожаротушения автоматические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002-89. Надежность в технике. Основные понятия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301-95. Надежность в технике. Расчет надежност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410-87. Надежность в технике. Методы контроля показателей надежности и планы контрольных испытаний на надеж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3170-78. Упаковка для изделий машиностроения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 настоящем стандарте применяют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Автоматическая установка пожаротушения: установка пожаротушения, автоматически срабатывающая при превышении контролируемым фактором (факторами) пожара установленных пороговых значений в защищаемой зо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Огнетушащее вещество: по ГОСТ 12.1.03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Основной объем (масса): расчетное количество огнетушащего вещества, хранящееся в установке пожаротушения, готовое к немедленному применению в случае возникнов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Запас огнетушащего порошка: по ГОСТ 12.2.04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Установка порошкового пожаротушения: по ГОСТ 12.2.04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Установка объемного пожаротушения: по ГОСТ 12.2.04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7. Установка поверхностного пожаротушения: по ГОСТ 12.2.04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8. Установка локального порошкового пожаротушения по объему: установка пожаротушения для создания среды, не поддерживающей горения в защищаемой части объе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9. Инерционность АУПТ: время с момента достижения контролируемым фактором пожара порога срабатывания чувствительного элемента до момента начала выхода ОП из модуля (насадка-распылител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В инерционность установки не входит время на эвакуацию и остановку технологическ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0. Быстродействие АУПТ: время с момента подачи исполнительного импульса на пусковой элемент АУПТ до момента начала выхода огнетушащего порошка из модуля (насадка-распылител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1. Время действия (продолжительность подачи огнетушащего порошка) АУПТ: время от момента начала выхода огнетушащего порошка из модуля (насадка-распылителя) до момента выброса не менее 85% его основного объема (масс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2. Установка порошкового пожаротушения автономная: установка пожаротушения, автоматически осуществляющая функции обнаружения и тушения пожара независимо от внешних источников питания и систем 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3. Огнетушащая способность АУПТ: способность тушения модельных очагов пожара в объеме и (или) на площад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4. Модельный очаг пожара: очаг пожара установленной формы и разм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5. Защищаемый объем АУПТ: объем, в котором обеспечивается тушение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6. Защищаемая площадь АУПТ: площадь, на которой обеспечивается тушение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7. Интенсивность подачи огнетушащего вещества: количество огнетушащего вещества, подаваемое на единицу защищаемой площади (объема) в единицу вре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8. Емкость: сосуд для хранения огнетушащего порошка и его аэр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9. Модульная установка порошкового пожаротушения: установка пожаротушения, состоящая из одного или нескольких модулей, способных самостоятельно выполнять функцию пожаротушения, размещенных в защищаемом помещении или рядом с ним и объединенных единой системой обнаружения пожара и приведения в действие автоматически и дистанцио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0. Модуль порошкового пожаротушения, МПП: устройство, в корпусе которого совмещены функции хранения и подачи огнетушащего порошка при воздействии исполнительного импульса на пусковой эле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1. Модуль порошкового пожаротушения закачного типа: МПП, заряд ОП которого находится под постоянным давлением вытесняющего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2. Модуль порошкового пожаротушения с газогенерирующим (пиротехническим) элементом: МПП, избыточное давление вытесняющего газа в котором создается вследствие взаимодействия между компонентами заряда газогенерирующего (пиротехнического) эле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3. Модуль порошкового пожаротушения с газовым баллоном: МПП, состоящий из корпуса для огнетушащего вещества и баллона со сжатым или сжиженным га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ипы и основные парамет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о конструктивному исполнению АУПТ (ГОСТ 12.3.046) подразделяют на: модульные; агрегат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о способу хранения вытесняющего газа в корпусе модуля (емкости) АУПТ подразделяются на: закачные, с газогенерирующим (пиротехническим) элементом; с баллоном сжатого или сжиженного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о инерционности АУПТ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лоинерционные, с инерционностью не более 3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ней инерционности, с инерционностью от 3 до 180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ышенной инерционности, с инерционностью более 18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о быстродействию АУПТ подразделяют на следующие груп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-1 с быстродействием до 1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-2 с быстродействием от 1 до 10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-3 с быстродействием от 10 до 30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-4 с быстродействием более 3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о времени действия (продолжительности подачи огнетушащего порошка) АУПТ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ыстрого действия - импульсные (И), с временем действия до 1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овременного действия (КД-1), с временем действия от 1 до 15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овременного действия (КД-2), с временем действия более 15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о способу тушения АУПТ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и объемного 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ерхностного 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ого тушения по объе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о вместимости единичного корпуса модуля (емкости) АУПТ подраздел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дульные у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быстрого действия - импульсные (и) - от 0,2 до 50 л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кратковременного действия - от 2 до 250 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грегатные установки - от 250 до 5000 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оменклатура основных показателей АУП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Номенклатура основных показателей АУПТ приведена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┬───────────┬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казателя          │Обозначение│    Наименован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я │ характеризуем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          │     </w:t>
      </w:r>
      <w:r>
        <w:rPr>
          <w:rFonts w:eastAsia="Courier New" w:cs="Courier New" w:ascii="Courier New" w:hAnsi="Courier New"/>
          <w:lang w:val="ru-RU" w:eastAsia="ru-RU" w:bidi="ru-RU"/>
        </w:rPr>
        <w:t>свойств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1. Показатели назначения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. Масса огнетушащего вещества, кг    │M          │Эксплуатационн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         │свойств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2. Марка огнетушащего порошка         │           │Эффективно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функциониров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3. Вместимость корпуса модуля         │           │Эксплуатационн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емкости) АУПТ, л                        │           │свойств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4. Масса корпуса модуля (емкости)     │V       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ОП полная, кг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5. Масса АУПТ конструктивная, кг      │M          │Материалоемкос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6. Масса остатка огнетушащего вещества│M          │Совершенств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рпусе модуля (емкости) АУПТ после    │ к         │механизма выброс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го полного срабатывания, %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7. Быстродействие, с                  │M       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ост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8. Время действия, с                  │t          │-"-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бд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9. Инерционность, с                   │t          │-"-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д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0. Огнетушащая способность:          │           │Эффективно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- защищаемый объем, куб. м             │t          │функциониров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и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- защищаемая площадь, кв. м            │V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1. Диапазон температур хранения, °C  │S          │Эксплуатационн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ойств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2. Климатическое исполнение по       │T          │Эксплуатационн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5150                               │           │свойств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3. Рабочее давление в корпусе модуля │P       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емкости), АУПТ, МПа                     │ р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4. Давление срабатывания рабочей     │           │-"-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мбраны (клапана) &lt;*&gt;, МПа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5. Диаметр условного прохода         │           │Эффективно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одного трубопровода из корпуса        │           │функциониров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дуля (емкости), мм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6. Длина распределительной           │        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ти &lt;**&gt;, м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7. Количество насадок, шт.           │n          │-"-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за исключением АУПТ импульсного типа)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8. Точка росы для воздуха, азота, °C │           │-"-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19. Допустимый уровень падения        │P          │-"-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вления за определенный срок, МПа       │ д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2. Показатели энергоемкости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1. Напряжение срабатывания АУПТ, В    │U          │Эффективно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функциониров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2. Ток срабатывания АУПТ, А           │I       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3. Время действия электрического      │t          │-"-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а от момента подачи электрического    │ д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мпульса до момента срабатывания АУПТ, с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3. Показатели надежности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.1. Вероятность безотказной работы     │           │Безотказно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ГОСТ 27.301, ГОСТ 27.410)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.2. Срок службы (ГОСТ 27.410), год     │T          │Долговечно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сл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4. Эргономические показатели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4.1. Усилие приведения АУПТ в действие  │P          │Соответствие си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 наличии ручного пуска, Н)           │ р.п       │вым возможностя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человек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5. Показатели транспортабельности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5.1. Габаритные размеры корпуса,        │           │Приспособленность к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дуля (емкости) мм:                     │           │транспортированию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ширина                                 │B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высота                                 │H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длина                                  │L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5.2. Устойчивость к механическим        │        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ействиям при транспортировании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ГОСТ 23170)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6. Показатели безопасности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.1. Наличие предохранительных устройств│-          │Безопасность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спечения безопасности от превышения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вления в корпусе модуля (емкости) сверх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его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.2. Наличие устройства для защиты от   │-       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чайного срабатывания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.3. Наличие средств контроля давления  │-          │Безопасность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ля АУПТ закачного типа)                │           │работоспособ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.4. Электрическое сопротивление        │-          │Безопасность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ляции токоведущих частей, Ом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.5. Максимальное напряжение В и ток    │        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я А электрических пусковых цепей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7. Экологические показатели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7.1. Показатель экологической           │-          │Токсичность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 огнетушащего порошка,       │           │экологическ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сс опасности вытесняющего газа        │           │опасность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ГОСТ 12.1.007)                          │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--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&lt;*&gt; Для АУПТ с мембраной или клапаном.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&lt;**&gt; Для установок с распределительным трубопроводом.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именяемость параметров АУП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яемость параметров, включаемых в нормы пожарной безопасности (НПБ), в технические задания на разрабатываемую продукцию (ТЗ), технические условия (ТУ), проекты, приведена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мер показателя по таблице 1       │Область применения показате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├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Модули    │Автоматическ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рошкового  │  установ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тушения    │ порошков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│              │   </w:t>
      </w:r>
      <w:r>
        <w:rPr>
          <w:rFonts w:eastAsia="Courier New" w:cs="Courier New" w:ascii="Courier New" w:hAnsi="Courier New"/>
          <w:lang w:val="ru-RU" w:eastAsia="ru-RU" w:bidi="ru-RU"/>
        </w:rPr>
        <w:t>туш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 Масса огнетушащего вещества (1.1)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 Марка огнетушащего порошка (1.2)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. Вместимость корпуса модуля (емкости)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УПТ (1.3)                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4. Масса корпуса модуля (емкости) с ОП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ная (1.4)              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5. Масса АУПТ конструктивная (1.5)        │+             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. Масса остатка огнетушащего вещества в  │+             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е модуля (емкости) АУПТ после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ного срабатывания (1.6)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7. Быстродействие (1.7)            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8. Время действия (1.8)            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9. Инерционность (1.9)                    │-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0. Огнетушащая способность (1.10):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- защищаемый объем               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- защищаемая площадь             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1. Диапазон температур хранения (1.11)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2. Климатическое исполнение (1.12)       │+             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3. Рабочее давление в корпусе модуля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емкости) (1.13)          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4. Давление срабатывания рабочей  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мбраны (клапана) &lt;*&gt; (1.14)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5. Диаметр условного прохода выходного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а из модуля (емкости) (1.15)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6. Длина распределительной сети &lt;**&gt;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1.16)                    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7. Количество насадок (за исключением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УПТ импульсных) (1.17)   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8. Точка росы для воздуха, азота (1.18)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9. Допустимый уровень падения давления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 определенный срок (1.19)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0. Напряжение срабатывания (2.1)  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1. Ток срабатывания (2.2)         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2. Время действия электрического тока от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мента подачи  электрического  импульса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момента срабатывания (2.3)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3. Вероятность безотказной работы 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ГОСТ 27.410) (3.1)       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4. Срок службы (ГОСТ 27.410) (3.2)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5. Усилие приведения АУПТ в действие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 наличии ручного пуска) (4.1)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6. Габаритные размеры корпуса модуля     │+             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емкости) (5.1)           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7. Устойчивость к механическим           │+             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ействиям при транспортировании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а модуля (емкости) АУПТ (ГОСТ 23170)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5.2)                     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8. Наличие предохранительных устройств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спечения безопасности от превышения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вления в корпусе модуля (емкости) сверх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его (за исключением АУПТ импульсных)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6.1)                     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9. Наличие устройства для фиксации от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мопроизвольного срабатывания (6.2)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0. Наличие средств контроля давления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ля АУПТ закачных) (6.3)    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1. Электрическое сопротивление изоляции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оведущих частей АУПТ (6.4)   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2. Напряжение и ток контроля            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х пусковых цепей (6.5)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3. Показатель экологической безопасности │+             │+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гнетушащего порошка, класс опасности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тесняющего газа (ГОСТ 12.1.007) (7.1)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--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&lt;*&gt; Для АУПТ с мембраной или клапаном.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&lt;**&gt; Для установок с распределительным трубопроводом.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 Знак    "+"    означает   применяемость,   знак   "-"    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применяемость параметров, указанных в таблице.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39:58Z</dcterms:created>
  <dc:creator/>
  <dc:description/>
  <dc:language>en-US</dc:language>
  <cp:lastModifiedBy/>
  <dcterms:modified xsi:type="dcterms:W3CDTF">2011-06-02T14:41:49Z</dcterms:modified>
  <cp:revision>2</cp:revision>
  <dc:subject/>
  <dc:title/>
</cp:coreProperties>
</file>