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делам гражданской обороны, чрезвычайным ситуац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квидации последствий стихийных бедств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е управление государственной противопожарной служб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декабря 2002 г. N 4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норм пожарн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и ввести в действие с 01.04.2002 прилагаемые нормы пожарной безопасности НПБ 307-2002 "Автомобили пожарные. Номенклатура показателей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-майо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Т.Кишкур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Ч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декабря 2002 г. N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апрел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Автомобили пожарные. Номенклатур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казателей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re fighting vehicles. Designation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307-20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" МЧС России (А.П. Болохов, К.Е. Воронцов, Ю.С. Кузнецов, Н.В. Навцен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(ГУГПС) МЧС России (И.В. Рыбкин, М.И. Кондаур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Приказом ГУГПС МЧС России от 23 декабря 2002 г. N 4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- 1 апреля 2003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перв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нормы пожарной безопасности (далее - нормы) устанавливают номенклатуру основных показателей качества пожарных автомобилей, включаемых в технические задания на научно-исследовательские работы (ТЗ на НИР) по созданию пожарных автомобилей, разрабатываемые и пересматриваемые стандарты, нормы пожарной безопасности, технические задания на опытно-конструкторские работы (ТЗ на ОКР) и технические условия (ТУ) на пожарные автомоби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ожарный автомобиль (ПА) - автомобиль на колесном шасси, оборудованный техническими средствами и агрегатами для хранения и подачи огнетушащих средств, выполнения специальных работ на пожаре и предназначенный для доставки к месту пожара личного состава, пожарно-технического вооружения (ПТВ) и оборудования, проведения боевых действий по тушению пожаров в соответствии с его функциональным назна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ожарная автоцистерна (АЦ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ожарная автоцистерна с лестницей (АЦЛ) -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выдвижной и поворотной лестницей и предназначенный для доставки к месту пожара личного состава, пожарно-технического вооружения и оборудования, проведения боевых действий по тушению пожара, использования при аварийно-спасательных работах и тушении на выс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ожарная автоцистерна с коленчатым подъемником (АЦКП) -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поворотной коленчатой или телескопической подъемной стрелой с люлькой (подъемной платформой) и предназначенный для доставки к месту пожара личного состава, пожарно-технического вооружения и оборудования, проведения боевых действий по тушению пожара, использования при аварийно-спасательных работах и тушении на выс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ожарный автомобиль порошкового тушения (АП) - пожарный автомобиль, оборудованный сосудом для огнетушащего порошка, баллонов с газом или компрессорной установкой, лафетным и ручными стволами и предназначенный для доставки к месту пожара личного состава, пожарно-технического вооружения и оборудования и проведения боевых действий по тушению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ожарный автомобиль пенного тушения (АПТ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Пожарный автомобиль комбинированного тушения (АКТ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Пожарный автомобиль газового тушения (АГТ) - пожарный автомобиль, оборудованный сосудами для хранения сжатых или сжиженных газов, устройствами их подачи и предназначенный для доставки к месту пожара личного состава, пожарно-технического вооружения и оборудования и проведения боевых действий по тушению пож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Пожарный автомобиль газоводяного тушения (АГВТ) - пожарный автомобиль, оборудованный турбореактивным двигателем, системой подачи газовой и водяной струй и предназначенный для доставки к месту пожара (аварии) личного состава, пожарно-технического вооружения и оборудования, проведения боевых действий по его туш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Пожарный автомобиль первой помощи (АПП) - пожарный автомобиль, оборудованный пожарным насосом, емкостями для жидких огнетушащих веществ и предназначенный для доставки к месту пожара (аварии) личного состава, пожарно-технического вооружения и оборудования, проведения боевых действий по тушению пожаров в начальной стадии и проведения первоочередных аварийно-спасатель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Пожарный автомобиль насосно-рукавный (АНР) - пожарный автомобиль, оборудованный насосом, комплектом пожарных рукавов и предназначенный для доставки к месту пожара (аварии) личного состава, пожарно-технического вооружения и оборудования, проведения действий по его туш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Пожарный автомобиль с насосом высокого давления (АВД) - пожарный автомобиль, оборудованный пожарным насосом высокого давления, емкостями для жидких огнетушащих веществ, комплектом пожарно-технического вооружения и предназначенный для проведения боевых действий при тушении пожаров в высотных зданиях и сооруж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Пожарная автонасосная станция (ПНС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Пожарный пеноподъемник (ППП) - пожарный автомобиль, оборудованный стационарной механизированной поворотной коленчатой или телескопической подъемной стрелой с пеногенераторами и предназначенный для доставки личного состава, пожарно-технического вооружения и оборудования к месту пожара и проведения боевых действий по тушению пожаров пеной на выс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Пожарная автолестница (АЛ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Пожарный автоподъемник (АПК) - пожарный автомобиль, оборудованный стационарной механизированной поворотной коленчатой и (или) телескопической подъемной стрелой, последнее звено которой заканчивается платформой или люлькой, предназначенный для проведения боевых действий по тушению пожаров и использования при аварийно-спасательных работах на выс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7. Пожарный аварийно-спасательный автомобиль (АСА) - пожарный автомобиль, оборудованный генератором, комплектом аварийно-спасательного инструмента и предназначенный для доставки личного состава, пожарно-технического вооружения и оборудования к месту пожара (аварии) и проведения боевых действий при аварийно-спасательных рабо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8. Пожарный водозащитный автомобиль (АВЗ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9. Пожарный автомобиль связи и освещения (АСО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0. Пожарный автомобиль газодымозащитной службы (АГ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1. Пожарный автомобиль дымоудаления (АД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2. Пожарный рукавный автомобиль (АР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3. Пожарный штабной автомобиль (АШ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4. Пожарная автолаборатория (АЛП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5. Пожарный автомобиль профилактики и ремонта средств связи (АПРСС) - пожарный автомобиль, оборудованный техническими средствами диагностики и ремонта средств связи и предназначенный для доставки личного состава и оборудования к месту проведения ремонт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6. Автомобиль диагностики пожарной техники (АДПТ) - пожарный автомобиль, оборудованный техническими средствами оценки технического состояния пожарной техники и предназначенный для доставки личного состава и оборудования к месту проведения диагностических (ремонтных)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7. Пожарный автомобиль-база ГДЗС (АБГ) - пожарный автомобиль, оборудованный комплектом технического вооружения обслуживания и зарядки средств защиты органов дыхания и предназначенный для доставки личного состава и техники к месту работы газодымозащитной службы (ГДЗС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8. Пожарный автомобиль технической службы (АПТС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9. Автомобиль отогрева пожарной техники (АОПТ) - пожарный автомобиль, оборудованный нагревательно-отопительными приборами и предназначенный для доставки личного состава и оборудования к месту пожара (аварии) и обеспечения функционирования пожарной техники при отрицательной температу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0. Пожарная компрессорная станция (ПКС) - пожарный автомобиль, оборудованный компрессором и предназначенный для доставки личного состава и оборудования, заправки кислородом (воздухом) баллонов СИЗОД на передвижных базах газодымозащитн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1. Пожарный прицеп (ПП) - по ГОСТ 12.2.04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2. Пожарный оперативно-служебный автомобиль (АОС) - пожарный автомобиль, оборудованный комплектом пожарно-технического вооружения и предназначенный для доставки к месту пожара (аварии) личного состава оперативной службы и комплекта техники для его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3. Полная масса ПА - сумма снаряженной массы автомобиля и перевозимого им боевого расчета, включая водителя, огнетушащие вещества, пожарно-техническое вооружение, заявленная предприятием-изготовителем пожарного автомобиля в нормативно-техниче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4. Удельная мощность ПА - отношение номинальной мощности двигателя к полной массе автомоби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5. Дальность струи при подаче лафетным водяным (пенным) стволом ПА - расстояние от насадка до крайних капель водяной (пенной) стру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6. Дальность струи при подаче лафетным (ручным) порошковым стволом ПА - максимальное расстояние от насадка до середины специального модельного очага пожара класса В, расположенного на оси струи и потушенного при подаче огнетушащего вещества. Расстояние между очагами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7. Тип кабины ПА - кабина с одинарным, двойным, тройным количеством рядов си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8. Компоновочная схема шасси ПА - расположение кабины относительно двигателя автомобиля (перед двигателем, над двигателем, за двигателе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9. Скорость (максимальная) ПА - максимальная скорость автомобиля при движении по горизонтальному участку шоссе с твердым покрыт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0. Коэффициент поперечной статической устойчивости ПА - отношение высоты центра тяжести автомобиля в транспортном положении к ширине коле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1. Расход топлива при стационарной работе на привод спецагрегатов ПА - количество топлива, расходуемого в единицу времени при работе на привод спецагрегатов в номинальном режи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2. Способ прокладки рукавов ПА - механический или руч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3. Высота подъема (Н) АЛ, АПК, ППП - расстояние по вертикали от горизонтальной опорной поверхности до верхней ступени лестницы АЛ, до пола люльки АПК, до оси гребенки пеногенератора П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4. Вылет (В) АЛ, АПК, ППП - расстояние по горизонтали от оси вращения подъемно-поворотного основания до верхней ступени лестницы АЛ, до внешнего края пола люльки АПК, до внешнего края пеногенератора П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5. Время маневра АЛ, АПК, ППП - промежуток времени с момента перемещения тумблера (рычага), с помощью которого обеспечивается выполнение соответствующего маневра (движения), до момента, когда исполнительный механизм, обеспечивающий его, достиг своего предельного положения или соответствующий элемент изделия достиг требуемого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6. Грузоподъемность АЛ, АПК, ППП - масса максимально допустимого груза, которым может быть нагружена стрела (люлька) АЛ, АПК, ППП для данного выл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7. Угол подъема стрелы АЛ, АПК, ППП - угол между горизонтальной опорной поверхностью и стрелой АЛ, АПК, П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8. Люлька ПА - устройство, обеспечивающее удобство и безопасность эвакуации людей и работы пожарных при тушении пожара на высоте, устанавливаемое на вершине стрелы АЛ (подвешиваемое к тяговому канату лифтовой систем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9. Выносные опоры ПА - устройства, обеспечивающие устойчивость АЛ, АПК, ППП, АСА, АЦЛ, АЦКП и АПТС при работе и предохраняющие рессоры и шины базового шасси от воздействия дополнительных нагрузок, возникающих при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0. Длина лестницы (стрелы) АЛ - расстояние от нижней до верхней ступеньки лестницы (зависит от степени выдвигания лестниц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1. Ширина минерализованной полосы - расстояние, измеренное перпендикулярно оси минерализованной полосы между крайними линиями смачивания поверхности земл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оменклатура показателей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ых автомоби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Номенклатура показателей качества и характеризуемые ими свойства пожарных автомобилей приведены в таблице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┬───────────┬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Показатель качества    │Обозначение│  Характеризуемо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│показателя │     свойство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ачества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────┴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1. Показатели назначения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┬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 │Полная масса, кг           │M          │Материалоемкость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 │Удельная мощность, кВт/т   │Nуд.       │Динамичность 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нерговооруженность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 │Вместимость цистерны для   │Vв         │Запас огнетуша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, куб. м; л            │           │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 │Вместимость пенобака,      │Vп.о       │Запас огнетуша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. м; л                  │           │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 │Вместимость цистерны для   │Vж.о       │Запас огнетуша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идких огнетушащих веществ,│           │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. м; л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 │Масса вывозимого порошка,  │Mп         │Запас огнетуша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г                         │           │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 │Масса огнетушащего газа, кг│Mг         │Запас огнетуша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 │Подача насоса при номи-    │Q          │Производительность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льном числе оборотов,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. м/с; л/с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 │Напор ступеней насоса при  │           │Способность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минальном числе оборотов:│           │сообщать энергию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зкого давления,          │Hн         │жидкости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гс/кв. см; м вод. ст.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кого давления,         │Hв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гс/кв. см; м вод. ст.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0│Расход водяного лафетного  │Qв         │Интенсив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ола, куб. м/с; л/с      │           │подачи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1│Расход пенного лафетного   │Qп         │Интенсив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ола при кратности K,    │           │подачи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. м/с; л/с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2│Расход порошкового лафет-  │Qпр        │Интенсив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о ствола, кг/с          │           │подачи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3│Дальность струи при подаче │Lв         │Дальность подач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яным лафетным стволом, м│           │огнетушащих вещест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4│Дальность струи при подаче │Lп         │Дальность подач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ным лафетным стволом при│           │огнетушащих вещест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атности K, м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5│Дальность струи при подаче │Lпр        │Дальность подач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шковым лафетным ство-  │           │огнетушащих вещест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м, м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6│Угол поворота водяного ла- │бета в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тного ствола в горизон-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ьной плоскости, град.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7│Угол поворота пенного ла-  │бета п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тного ствола в горизон-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ьной плоскости, град.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8│Угол поворота порошкового  │бета пр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фетного ствола в горизон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ьной плоскости, град.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9│Угол поворота водяного ла- │гамма в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тного ствола в вертикаль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й плоскости, град.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0│Угол поворота пенного ла-  │гамма п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тного ствола в вертикаль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й плоскости, град.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1│Угол поворота порошкового  │гамма пр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фетного ствола в верти-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льной плоскости, град.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2│Возможность дистанционного │-          │Тактические воз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равления лафетным стволом│           │можности, удобство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из кабины боевого расчета)│           │управления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3│Тип кабины                 │-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4│Тип шасси, колесная формула│-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5│Компоновочная схема шасси  │-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6│Мощность двигателя (номи-  │Nд         │Тягово-скоростн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льная), кВт; л.с.        │           │возможност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7│Скорость (максимальная),   │vmax       │Скоростные возмож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м/ч     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8│Число мест для боевого     │nбр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чета (включая место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ителя), шт.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9│Угол опрокидывания, град.  │фи         │Устойчив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0│Коэффициент поперечной     │Kус        │Устойчив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ойчивости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1│Наименьший радиус поворота,│r          │Проходим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  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2│Вместимость емкости на     │           │Запас огнетуша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цепе, куб. м; л:        │           │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стерны для воды          │Vпр.в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обака                   │Vпр.по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3│Наибольшая геометрическая  │hг.в       │Максимальная высо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та всасывания, м       │           │всасывания, пр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торой обеспечи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ются заданны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раметры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4│Продолжительность заполне- │tа         │Совершенство ваку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насоса при наибольшей  │           │умной системы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ометрической высоте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сасывания, с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5│Расход ручного порошкового │Qр.пр      │Интенсив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ола, кг/с               │           │подачи огнетуша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6│Дальность струи при подаче │Lр.пр      │Дальность подач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чным порошковым стволом, │           │огнетушащих вещест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  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7│Количество ручных порошко- │N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х стволов, шт.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8│Рабочее давление в емкости │Pп (Pп.н)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порошком (в том числе на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льное), МПа; кгс/кв. см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9│Рабочее давление в баллонах│Pг (Pг.н)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огнетушащим газом (в том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ле начальное), МПа;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гс/кв. см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0│Запас напорных рукавов     │Lр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общий), м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1│Способ прокладки рукавов   │-          │Уровень механизац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2│Ширина минерализованной    │B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осы, м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3│Наличие подбамперных насад-│ 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в и их количество, шт.: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дних                   │Cпн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них                     │Cзн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4│Наличие аварийно-спасатель-│-          │Уровень механизац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о инструмента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5│Крутящий момент на рабочем │Mро        │Энергетические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е, Hм; кгсм           │           │возможност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грегатирован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6│Наличие установки для      │-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огрева воды в цистерне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7│Температура воды в цистерне│Tв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минимальной температуре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ха через час после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езда из депо, °C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8│Наличие подогрева насосного│-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сека   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9│Температура воздуха в      │Tн.о.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сосном отсеке при минима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ьной температуре воздуха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рез час после выезда из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по, °C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0│Температура воздуха в каби-│Tк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ПА при минимальной тем-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атуре воздуха через час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ле выезда из депо, °C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1│Вид потребляемого топлива  │-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2│Вместимость топливных      │Vтб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ков, л 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3│Мощность электросиловой    │Nр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ановки, кВт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4│Напряжение электросиловой  │Uг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ановки, В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5│Частота тока, Гц           │Fг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6│Число фаз электросиловой   │nф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ановки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7│Число устанавливаемых ста- │nс.пр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онарных прожекторов, шт.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8│Число устанавливаемых пере-│nп.пр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ных прожекторов, шт.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9│Мощность прожекторов, кВт  │Nп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0│Высота подъема телескопи-  │hм.пр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ой осветительной мачты,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  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1│Углы поворота прожекторов в│альфа г.пр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ризонтальной плоскости,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2│Углы поворота прожекторов в│альфа в.пр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ртикальной плоскости,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3│Освещенность рабочего места│Eр.м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ператора, лк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4│Освещенность места пожара  │Eм.п.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и аварии при работе с те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скопической осветительной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чтой на высоте 3 - 5 м от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емли в темное время суток,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к 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5│Грузоподъемность крана-    │Pгр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нипулятора, кН; кгс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6│Максимальная высота подъема│hmax.гр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за, м 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7│Максимальный вылет стрелы  │lmax.стр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ана-манипулятора, м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8│Тяговое усилие лебедки, кН;│Pл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гс              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9│Длина троса, м             │Lтр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0│Производительность         │Eg.д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ымососа, куб. м/ч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1│Количество дымососов, шт.  │nд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2│Возможность дистанционного │-          │Удобство управлен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правления краном-манипуля-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ром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3│Максимальная высота подъема│H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, АПК и  ППП, м  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4│Максимальная рабочая       │Q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грузка на вершину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прислоненной АЛ при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ксимальном вылете, кг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5│Грузоподъемность АЛ, АПК,  │Qкп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П при использовании их в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честве крана, т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6│Максимальная равномерно    │Q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пределенная нагрузка на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ностью выдвинутую и не-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слоненную АЛ при макси-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льном вылете, кг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7│Максимальная равномерно    │Qgh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пределенная нагрузка на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ностью выдвинутую АЛ с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слоненной вершиной при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ксимальном вылете, кг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8│Грузоподъемность люльки АЛ,│Qл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ПК и/или лифта (при не-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слоненной АЛ), кг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9│Минимальный угол подъема   │альфа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елы АЛ, при котором воз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жен ее поворот на 360°,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0│Угол поворота стрелы АЛ,   │ 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ПК, ППП (вправо и влево)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круговом вращении,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1│Максимальный вылет стрелы  │ 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, АПК от оси вращения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ъемно-поворотного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ания, м: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максимальной нагрузкой на│Lм.н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ршине (в люльке)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з нагрузки на вершине    │Lб.н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люльке)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2│Минимальный вылет стрелы АЛ│B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ее максимальной длине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ысоте подъема), м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3│Максимальная ширина опор-  │B  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о контура АЛ, АПК,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П, АСА, м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4│Время установки АЛ, АПК,   │tвм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П, АСА на выносные опоры,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 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5│Время маневров АЛ при мак- │tб.н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альной скорости движения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з нагрузки, с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6│Время подъема люльки АПК от│tпод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порной поверхности до мак-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альной рабочей высоты, с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7│Время опускания люльки АПК │tоп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максимальной рабочей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ты на грунт, с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8│Время поворота стрелы АПК  │tпов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360° в каждую из сторон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максимальной рабочей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те, с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9│Время маневров лестницы при│tм.н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ксимальной скорости дви-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ния с рабочей нагрузкой в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юльке или на вершине АЛ, с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0│Максимально допустимый про-│ДЕЛЬТА H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б вершины полностью раз-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женной стрелы АПК при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ксимальном для этого слу-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я вылете и максимальной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грузке в люльке, м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1│Максимально допустимый про-│ДЕЛЬТА Hл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б вершины полностью вы-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винутой АЛ при минимальном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 подъема и максимальной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чей нагрузке на вер-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ине, м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2│Максимальный вылет стрелы  │Lвл 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ПП от оси вращения     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ъемно-поворотного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ания, м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3│Время подъема стрелы ППП   │tпов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максимальную высоту и 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лет, с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4│Время поворота стрелы ППП  │tпов       │Тактические возмо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заданный угол в каждую  │           │ности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сторон при максимальной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чей высоте, с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────┴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2. Показатели надежности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┬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1 │Гамма-процентный (гамма =  │t гамма.р  │Долгове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0%) ресурс работы спец-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грегатов и их привода до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вого капитального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монта, ч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2 │Гамма-процентная (гамма =  │t гамма    │Безотказ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0%) наработка спецагрега-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в и их привода до отказа,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  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3 │Полный средний срок службы,│tсл        │Долгове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т    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4 │Средняя суммарная оператив-│Sтр (Sр)   │Ремонтопригодность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я трудоемкость текущих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монтов (технического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служивания), чел.-ч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────┴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. Показатели экономного использования топлива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┬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1 │Расход топлива при стаци-  │g          │Экономичность по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арной работе на привод   │           │расходу топлива пр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ецагрегатов, кг/ч        │           │эксплуатаци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────┴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4. Эргономические показатели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┬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1 │Уровень звука в кабине     │Lк.бр      │Гигиени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евого расчета при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вижении, дБ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 │Уровень звука на рабочем   │Lр.м.      │Гигиени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сте оператора, дБ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3 │Внешний уровень звука, дБ  │Lвн        │Гигиени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4 │Общая вибрация по направле-│Lоб.x,y,z  │Гигиени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м X, Y, Z, м/кв. с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5 │Локальная вибрация по на-  │Lл.x,y,z   │Гигиеничность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авлениям X, Y, Z, м/кв. с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6 │Соответствие надстройки    │-          │Соответствие физ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тропометрическим         │           │ческим возможностя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ебованиям                │           │человека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7 │Усилие на органах управле- │Pупр       │Соответствие физ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, H; кгс                │           │ческим возможностя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ловека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────┴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5. Показатели транспортабельности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┬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1 │Габаритные размеры, мм:    │           │Проходимость, пр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ина                      │L          │способленность к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ирина                     │B          │транспортированию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та в транспортном поло-│Hт.п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нии (без боевого расчета,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и пенообразователя, с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- 10 л запаса топлива)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2 │Угол свеса, град.:         │           │Проходим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дний                   │гамма п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ний                     │гамма з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3 │Дорожный просвет, мм       │Пд         │Проходим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4 │Минимальный радиус поворота│альфа min  │Проходим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о наружной точке АЛ,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ПК), м  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5 │Координаты центра тяжести, │-          │Проходимость, пр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м                         │           │способленность к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анспортированию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┴───────────────────────────┴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6. Показатели безопасности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┬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1 │Уровень загазованности в   │Узаг       │Эксплутационна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бине боевого расчета,    │           │безопасн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г/куб. м       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2 │Параметры защитно-отключа- │           │Эксплутационна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ющего устройства (ЗОУ) для │           │безопасность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еспечения безопасности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чного состава:           │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 срабатывания, А        │Iср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я срабатывания, с      │tср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┴───────────┴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именяемость показателей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ых автомоби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рименяемость показателей качества пожарных автомобилей в технической документации приведена в таблицах 2 и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377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810"/>
        <w:gridCol w:w="810"/>
        <w:gridCol w:w="675"/>
        <w:gridCol w:w="675"/>
        <w:gridCol w:w="675"/>
        <w:gridCol w:w="675"/>
        <w:gridCol w:w="675"/>
        <w:gridCol w:w="540"/>
        <w:gridCol w:w="540"/>
        <w:gridCol w:w="675"/>
        <w:gridCol w:w="810"/>
        <w:gridCol w:w="810"/>
        <w:gridCol w:w="810"/>
        <w:gridCol w:w="810"/>
        <w:gridCol w:w="675"/>
        <w:gridCol w:w="810"/>
        <w:gridCol w:w="540"/>
        <w:gridCol w:w="405"/>
      </w:tblGrid>
      <w:tr>
        <w:trPr>
          <w:trHeight w:val="360" w:hRule="atLeast"/>
        </w:trPr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няемость по группам однородной продукции                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няемость  </w:t>
              <w:br/>
              <w:t xml:space="preserve">в НТД      </w:t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- </w:t>
              <w:br/>
              <w:t xml:space="preserve">мер </w:t>
              <w:br/>
              <w:t xml:space="preserve">по- </w:t>
              <w:br/>
              <w:t xml:space="preserve">ка- </w:t>
              <w:br/>
              <w:t xml:space="preserve">за- </w:t>
              <w:br/>
              <w:t>теля</w:t>
              <w:br/>
              <w:t xml:space="preserve">по  </w:t>
              <w:br/>
              <w:t>таб-</w:t>
              <w:br/>
              <w:t>лице</w:t>
              <w:b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>цис-</w:t>
              <w:br/>
              <w:t>тер-</w:t>
              <w:br/>
              <w:t xml:space="preserve">н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цис- </w:t>
              <w:br/>
              <w:t>терна</w:t>
              <w:br/>
              <w:t xml:space="preserve">с    </w:t>
              <w:br/>
              <w:t>лест-</w:t>
              <w:br/>
              <w:t>ниц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цис- </w:t>
              <w:br/>
              <w:t>терна</w:t>
              <w:br/>
              <w:t>с ко-</w:t>
              <w:br/>
              <w:t xml:space="preserve">лен- </w:t>
              <w:br/>
              <w:t>чатым</w:t>
              <w:br/>
              <w:t>подъ-</w:t>
              <w:br/>
              <w:t>емни-</w:t>
              <w:br/>
              <w:t xml:space="preserve">ко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>пер-</w:t>
              <w:br/>
              <w:t xml:space="preserve">вой </w:t>
              <w:br/>
              <w:t xml:space="preserve">по- </w:t>
              <w:br/>
              <w:t xml:space="preserve">мо- </w:t>
              <w:br/>
              <w:t xml:space="preserve">щ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 xml:space="preserve">с   </w:t>
              <w:br/>
              <w:t xml:space="preserve">на- </w:t>
              <w:br/>
              <w:t xml:space="preserve">со- </w:t>
              <w:br/>
              <w:t xml:space="preserve">сом </w:t>
              <w:br/>
              <w:t xml:space="preserve">вы- </w:t>
              <w:br/>
              <w:t xml:space="preserve">со- </w:t>
              <w:br/>
              <w:t xml:space="preserve">ко- </w:t>
              <w:br/>
              <w:t xml:space="preserve">го  </w:t>
              <w:br/>
              <w:t>дав-</w:t>
              <w:br/>
              <w:t xml:space="preserve">л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и</w:t>
              <w:br/>
              <w:t xml:space="preserve">по- </w:t>
              <w:br/>
              <w:t>рош-</w:t>
              <w:br/>
              <w:t xml:space="preserve">ко- </w:t>
              <w:br/>
              <w:t>вого</w:t>
              <w:br/>
              <w:t xml:space="preserve">ту- </w:t>
              <w:br/>
              <w:t xml:space="preserve">ш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и</w:t>
              <w:br/>
              <w:t>пен-</w:t>
              <w:br/>
              <w:t>ного</w:t>
              <w:br/>
              <w:t xml:space="preserve">ту- </w:t>
              <w:br/>
              <w:t xml:space="preserve">ш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и</w:t>
              <w:br/>
              <w:t>ком-</w:t>
              <w:br/>
              <w:t xml:space="preserve">би- </w:t>
              <w:br/>
              <w:t xml:space="preserve">ни- </w:t>
              <w:br/>
              <w:t xml:space="preserve">ро- </w:t>
              <w:br/>
              <w:t>ван-</w:t>
              <w:br/>
              <w:t>ного</w:t>
              <w:br/>
              <w:t xml:space="preserve">ту- </w:t>
              <w:br/>
              <w:t xml:space="preserve">ше- </w:t>
              <w:br/>
              <w:t xml:space="preserve">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-</w:t>
              <w:br/>
              <w:t>то-</w:t>
              <w:br/>
              <w:t>мо-</w:t>
              <w:br/>
              <w:t>би-</w:t>
              <w:br/>
              <w:t xml:space="preserve">ли </w:t>
              <w:br/>
              <w:t>га-</w:t>
              <w:br/>
              <w:t>зо-</w:t>
              <w:br/>
              <w:t>во-</w:t>
              <w:br/>
              <w:t xml:space="preserve">го </w:t>
              <w:br/>
              <w:t>ту-</w:t>
              <w:br/>
              <w:t>ше-</w:t>
              <w:br/>
              <w:t>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-</w:t>
              <w:br/>
              <w:t>то-</w:t>
              <w:br/>
              <w:t>мо-</w:t>
              <w:br/>
              <w:t>би-</w:t>
              <w:br/>
              <w:t xml:space="preserve">ли </w:t>
              <w:br/>
              <w:t>га-</w:t>
              <w:br/>
              <w:t>зо-</w:t>
              <w:br/>
              <w:t>во-</w:t>
              <w:br/>
              <w:t>дя-</w:t>
              <w:br/>
              <w:t>но-</w:t>
              <w:br/>
              <w:t xml:space="preserve">го </w:t>
              <w:br/>
              <w:t>ту-</w:t>
              <w:br/>
              <w:t>ше-</w:t>
              <w:br/>
              <w:t>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и</w:t>
              <w:br/>
              <w:t xml:space="preserve">на- </w:t>
              <w:br/>
              <w:t>сос-</w:t>
              <w:br/>
              <w:t xml:space="preserve">но- </w:t>
              <w:br/>
              <w:t xml:space="preserve">ру- </w:t>
              <w:br/>
              <w:t>кав-</w:t>
              <w:br/>
              <w:t xml:space="preserve">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на-  </w:t>
              <w:br/>
              <w:t xml:space="preserve">сос- </w:t>
              <w:br/>
              <w:t xml:space="preserve">ная  </w:t>
              <w:br/>
              <w:t>стан-</w:t>
              <w:br/>
              <w:t xml:space="preserve">ц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но-</w:t>
              <w:br/>
              <w:t>подъ-</w:t>
              <w:br/>
              <w:t>емни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>подъ-</w:t>
              <w:br/>
              <w:t>емни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>лест-</w:t>
              <w:br/>
              <w:t xml:space="preserve">ниц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З </w:t>
              <w:br/>
              <w:t>НИР,</w:t>
              <w:br/>
              <w:t>ГОСТ</w:t>
              <w:br/>
              <w:t xml:space="preserve">ОТ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н-</w:t>
              <w:br/>
              <w:t>дарты</w:t>
              <w:br/>
              <w:t>(кро-</w:t>
              <w:br/>
              <w:t xml:space="preserve">ме   </w:t>
              <w:br/>
              <w:t xml:space="preserve">ГОСТ </w:t>
              <w:br/>
              <w:t>ОТТ),</w:t>
              <w:br/>
              <w:t xml:space="preserve">НПБ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З </w:t>
              <w:br/>
              <w:t xml:space="preserve">на </w:t>
              <w:br/>
              <w:t>ОК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; 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таблице "+" означает применяемость, "-" неприменяемость, "+; -" ограниченную применяемость соответствующего показателя каче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35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675"/>
        <w:gridCol w:w="810"/>
        <w:gridCol w:w="810"/>
        <w:gridCol w:w="675"/>
        <w:gridCol w:w="675"/>
        <w:gridCol w:w="810"/>
        <w:gridCol w:w="810"/>
        <w:gridCol w:w="675"/>
        <w:gridCol w:w="810"/>
        <w:gridCol w:w="675"/>
        <w:gridCol w:w="675"/>
        <w:gridCol w:w="810"/>
        <w:gridCol w:w="675"/>
        <w:gridCol w:w="810"/>
        <w:gridCol w:w="540"/>
        <w:gridCol w:w="405"/>
      </w:tblGrid>
      <w:tr>
        <w:trPr>
          <w:trHeight w:val="360" w:hRule="atLeast"/>
        </w:trPr>
        <w:tc>
          <w:tcPr>
            <w:tcW w:w="11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няемость по группам однородной продукции               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няемость  </w:t>
              <w:br/>
              <w:t xml:space="preserve">в НТД      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- </w:t>
              <w:br/>
              <w:t xml:space="preserve">мер </w:t>
              <w:br/>
              <w:t xml:space="preserve">по- </w:t>
              <w:br/>
              <w:t xml:space="preserve">ка- </w:t>
              <w:br/>
              <w:t xml:space="preserve">за- </w:t>
              <w:br/>
              <w:t>теля</w:t>
              <w:br/>
              <w:t xml:space="preserve">по  </w:t>
              <w:br/>
              <w:t>таб-</w:t>
              <w:br/>
              <w:t>лице</w:t>
              <w:b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а- </w:t>
              <w:br/>
              <w:t xml:space="preserve">рий- </w:t>
              <w:br/>
              <w:t xml:space="preserve">но-  </w:t>
              <w:br/>
              <w:t xml:space="preserve">спа- </w:t>
              <w:br/>
              <w:t>сате-</w:t>
              <w:br/>
              <w:t>льный</w:t>
              <w:br/>
              <w:t>авто-</w:t>
              <w:br/>
              <w:t xml:space="preserve">мо-  </w:t>
              <w:br/>
              <w:t xml:space="preserve">би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 xml:space="preserve">во- </w:t>
              <w:br/>
              <w:t xml:space="preserve">до- </w:t>
              <w:br/>
              <w:t xml:space="preserve">за- </w:t>
              <w:br/>
              <w:t>щит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>свя-</w:t>
              <w:br/>
              <w:t>зи и</w:t>
              <w:br/>
              <w:t xml:space="preserve">ос- </w:t>
              <w:br/>
              <w:t xml:space="preserve">ве- </w:t>
              <w:br/>
              <w:t xml:space="preserve">щ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мо-  </w:t>
              <w:br/>
              <w:t xml:space="preserve">биль </w:t>
              <w:br/>
              <w:t>газо-</w:t>
              <w:br/>
              <w:t>дымо-</w:t>
              <w:br/>
              <w:t xml:space="preserve">за-  </w:t>
              <w:br/>
              <w:t xml:space="preserve">щит- </w:t>
              <w:br/>
              <w:t xml:space="preserve">ной  </w:t>
              <w:br/>
              <w:t>служ-</w:t>
              <w:br/>
              <w:t xml:space="preserve">б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мо-  </w:t>
              <w:br/>
              <w:t xml:space="preserve">биль </w:t>
              <w:br/>
              <w:t>штаб-</w:t>
              <w:br/>
              <w:t xml:space="preserve">но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- </w:t>
              <w:br/>
              <w:t>жар-</w:t>
              <w:br/>
              <w:t xml:space="preserve">ный </w:t>
              <w:br/>
              <w:t>опе-</w:t>
              <w:br/>
              <w:t xml:space="preserve">ра- </w:t>
              <w:br/>
              <w:t>тив-</w:t>
              <w:br/>
              <w:t xml:space="preserve">но- </w:t>
              <w:br/>
              <w:t>слу-</w:t>
              <w:br/>
              <w:t>жеб-</w:t>
              <w:br/>
              <w:t xml:space="preserve">ный </w:t>
              <w:br/>
              <w:t xml:space="preserve">ав- </w:t>
              <w:br/>
              <w:t xml:space="preserve">то- </w:t>
              <w:br/>
              <w:t xml:space="preserve">мо- </w:t>
              <w:br/>
              <w:t>би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 xml:space="preserve">ды- </w:t>
              <w:br/>
              <w:t xml:space="preserve">мо- </w:t>
              <w:br/>
              <w:t>уда-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мо-  </w:t>
              <w:br/>
              <w:t xml:space="preserve">биль </w:t>
              <w:br/>
              <w:t xml:space="preserve">про- </w:t>
              <w:br/>
              <w:t xml:space="preserve">фи-  </w:t>
              <w:br/>
              <w:t xml:space="preserve">лак- </w:t>
              <w:br/>
              <w:t xml:space="preserve">тики </w:t>
              <w:br/>
              <w:t>и ре-</w:t>
              <w:br/>
              <w:t>монта</w:t>
              <w:br/>
              <w:t>сред-</w:t>
              <w:br/>
              <w:t xml:space="preserve">ств  </w:t>
              <w:br/>
              <w:t>связ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мо-  </w:t>
              <w:br/>
              <w:t>биль-</w:t>
              <w:br/>
              <w:t>лабо-</w:t>
              <w:br/>
              <w:t>рато-</w:t>
              <w:br/>
              <w:t xml:space="preserve">рия  </w:t>
              <w:br/>
              <w:t xml:space="preserve">по-  </w:t>
              <w:br/>
              <w:t xml:space="preserve">жар- 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>базы</w:t>
              <w:br/>
              <w:t>ГЗД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вто-</w:t>
              <w:br/>
              <w:t xml:space="preserve">мо-  </w:t>
              <w:br/>
              <w:t xml:space="preserve">биль </w:t>
              <w:br/>
              <w:t xml:space="preserve">по-  </w:t>
              <w:br/>
              <w:t xml:space="preserve">жар- </w:t>
              <w:br/>
              <w:t xml:space="preserve">ный  </w:t>
              <w:br/>
              <w:t xml:space="preserve">тех- </w:t>
              <w:br/>
              <w:t xml:space="preserve">ни-  </w:t>
              <w:br/>
              <w:t xml:space="preserve">чес- </w:t>
              <w:br/>
              <w:t xml:space="preserve">кой  </w:t>
              <w:br/>
              <w:t>служ-</w:t>
              <w:br/>
              <w:t xml:space="preserve">б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- </w:t>
              <w:br/>
              <w:t xml:space="preserve">то- </w:t>
              <w:br/>
              <w:t xml:space="preserve">мо- </w:t>
              <w:br/>
              <w:t>биль</w:t>
              <w:br/>
              <w:t>ото-</w:t>
              <w:br/>
              <w:t>гре-</w:t>
              <w:br/>
              <w:t xml:space="preserve">ва  </w:t>
              <w:br/>
              <w:t xml:space="preserve">по- </w:t>
              <w:br/>
              <w:t>жар-</w:t>
              <w:br/>
              <w:t xml:space="preserve">ной </w:t>
              <w:br/>
              <w:t>тех-</w:t>
              <w:br/>
              <w:t xml:space="preserve">ни- 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-</w:t>
              <w:br/>
              <w:t xml:space="preserve">цеп </w:t>
              <w:br/>
              <w:t xml:space="preserve">ды- </w:t>
              <w:br/>
              <w:t xml:space="preserve">мо- </w:t>
              <w:br/>
              <w:t>уда-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- </w:t>
              <w:br/>
              <w:t xml:space="preserve">цеп  </w:t>
              <w:br/>
              <w:t xml:space="preserve">ава- </w:t>
              <w:br/>
              <w:t xml:space="preserve">рий- </w:t>
              <w:br/>
              <w:t xml:space="preserve">но-  </w:t>
              <w:br/>
              <w:t xml:space="preserve">спа- </w:t>
              <w:br/>
              <w:t xml:space="preserve">са-  </w:t>
              <w:br/>
              <w:t>тель-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З </w:t>
              <w:br/>
              <w:t>НИР,</w:t>
              <w:br/>
              <w:t>ГОСТ</w:t>
              <w:br/>
              <w:t xml:space="preserve">ОТ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н-</w:t>
              <w:br/>
              <w:t>дарты</w:t>
              <w:br/>
              <w:t>(кро-</w:t>
              <w:br/>
              <w:t xml:space="preserve">ме   </w:t>
              <w:br/>
              <w:t xml:space="preserve">ГОСТ </w:t>
              <w:br/>
              <w:t>ОТТ),</w:t>
              <w:br/>
              <w:t xml:space="preserve">НПБ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З </w:t>
              <w:br/>
              <w:t xml:space="preserve">на </w:t>
              <w:br/>
              <w:t>ОК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; 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; 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; 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; 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таблице "+" означает применяемость, "-" неприменяемость, "+; -" ограниченную применяемость соответствующего показателя каче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0.004-90. ССБТ. Организация обучения безопасности труда. Общи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1.003-83. ССБТ. Шум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1.005-88. ССБТ. Общие санитарно-гигиенические требования к воздуху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1.012-90. ССБТ. Вибрационная безопасность. Общ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1.019-79. ССБТ. Электробезопасность. Общие требования и номенклатура видов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2.007.0-75. ССБТ. Изделия электротехнические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2.007.1-75. ССБТ. Машины электрические вращающиеся.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2.032-78. ССБТ. Рабочее место при выполнении работы сидя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2.033-78. ССБТ. Рабочее место при выполнении работы стоя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2.037-78. ССБТ. Техника пожарная.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2.049-80. ССБТ. Оборудование производственное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3.002-75. ССБТ. Процессы производственные. Общие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4.009-83. ССБТ. Пожарная техника для защиты объектов. Основные виды. Размещение и обслужи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4.026-76. ССБТ. Цвета сигнальные и знаки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5.001-88.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6842-82. Радиопомехи индустриальные. Методы испытаний источников индустриальных радиопоме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2.2.01-84. Охрана природы. Атмосфера. Дизели автомобильные. Дымность отработавших газов. Нормы и методы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2.2.03-87. 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2.2.05-97. Охрана природы. Атмосфера. Нормы и методы определения выбросов вредных веществ с отработавшими газами дизелей тракторов и самоходных сельскохозяйственных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7.002-89. Надежность в технике. Основные понятия. Термины и опре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8769-75. Приборы внешние световые автомобилей, автобусов, троллейбусов, тракторов, прицепов и полуприцепов. Количество, расположение, цвет, углы ви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0984-74. Фонари внешние сигнальные и осветительные механических транспортных средств, прицепов и полуприцепов. Световые и цветовые характеристики. Нормы и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962-93. Генераторы пены средней кратности.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1752-76. Система "человек - машина". Маховики управления и штурвалы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1753-76. Система "человек - машина". Рычаги управления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1786-76. Система "человек - машина". Сигнализаторы звуковые неречевых сообщений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2269-76. Система "человек - машина". Рабочее место оператора. Взаимное расположение элементов рабочего места. Общие эргоном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2748-77. Автотранспортные средства. Номенклатура наружных размеров. Методы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5478-91. Автотранспортные средства. Требования к техническому состоянию по условиям безопасности движения. Методы пр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7436-87. Внешний шум автотранспортных средств. Допустимые уровни и методы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7472-87. Средства автотранспортные специализированные. Охрана труда, эргономика. Требования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Р 50574-93. Автомобили, автобусы и мотоциклы специальных и оперативных служб. Цветографические схемы, опознавательные знаки, надписи, специальные световые и звуковые сигналы. Общ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 37.001.471-88. Управляемость и устойчивость автотранспортных средств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59-97. Техника пожарная. Стволы пожарные лафетные комбинированные. Общие технические требован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63-97. Пожарная техника. Основные пожарные автомобили. Общие технические требован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80-99. Пожарная техника. Автомобили пожарные. Разработка и постановка на серийное производ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88-2000. Автолестницы пожарные. Общие технические требован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92-2000. Техника пожарная. Автомобиль связи и освещения. Общие технические требован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94-2000 Техника пожарная. Автомобиль газодымозащитной службы. Общие технические требован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и правила "Проектирование электросиловых установок пожарных машин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устройства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технической эксплуатации электроустановок потребителей и правила техники безопасности при эксплуатации электроустановок потреб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по охране труда в подразделениях ГПС МВД России (от 25.05.96 N 28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устройства и безопасности эксплуатации грузоподъемных кр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безопасности при эксплуатации электроустановок пожарных автомобилей и прицепов. ПОТ РО-98-001-9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фавитный перечень показателей кач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8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казатель качеств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>пунк-</w:t>
              <w:br/>
              <w:t xml:space="preserve">та   </w:t>
              <w:br/>
              <w:t xml:space="preserve">таб- </w:t>
              <w:br/>
              <w:t xml:space="preserve">лицы </w:t>
              <w:b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потребляемого топлива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1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местимость емкости на прицепе, куб. м; л:                </w:t>
              <w:br/>
              <w:t xml:space="preserve">цистерны для воды                                         </w:t>
              <w:br/>
              <w:t xml:space="preserve">пенобака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2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местимость пенобака, куб. м; л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местимость топливных баков, л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2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местимость цистерны для воды, куб. м; л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местимость цистерны для жидких огнетушащих веществ,      </w:t>
              <w:br/>
              <w:t xml:space="preserve">куб. м; л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нешний уровень звука, дБ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3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можность дистанционного управления краном-манипулято-  </w:t>
              <w:br/>
              <w:t xml:space="preserve">ром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2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можность дистанционного управления лафетным стволом    </w:t>
              <w:br/>
              <w:t xml:space="preserve">(из кабины боевого расчета)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2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маневров АЛ при максимальной скорости движения без  </w:t>
              <w:br/>
              <w:t xml:space="preserve">нагрузки, с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5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маневров лестницы при максимальной скорости движе-  </w:t>
              <w:br/>
              <w:t xml:space="preserve">ния с рабочей нагрузкой в люльке или на вершине АЛ, 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9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опускания люльки АПК с максимальной рабочей высоты  </w:t>
              <w:br/>
              <w:t xml:space="preserve">на грунт, с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7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поворота стрелы АПК на 360° в каждую из сторон при  </w:t>
              <w:br/>
              <w:t xml:space="preserve">максимальной рабочей высоте, с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8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поворота стрелы ППП на заданный угол в каждую из    </w:t>
              <w:br/>
              <w:t xml:space="preserve">сторон при максимальной рабочей высоте, с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4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подъема люльки АПК от опорной поверхности до        </w:t>
              <w:br/>
              <w:t xml:space="preserve">максимальной рабочей высоты, с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6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подъема стрелы ППП на максимальную высоту и вылет,  </w:t>
              <w:br/>
              <w:t xml:space="preserve">с 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установки АЛ, АПК, ППП, АСА на выносные опоры, 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4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подъема телескопической осветительной мачты,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0 </w:t>
            </w:r>
          </w:p>
        </w:tc>
      </w:tr>
      <w:tr>
        <w:trPr>
          <w:trHeight w:val="72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абаритные размеры, мм:                                   </w:t>
              <w:br/>
              <w:t xml:space="preserve">длина                                                     </w:t>
              <w:br/>
              <w:t xml:space="preserve">ширина                                                    </w:t>
              <w:br/>
              <w:t>высота в транспортном положении (без боевого расчета, воды</w:t>
              <w:br/>
              <w:t xml:space="preserve">и пенообразователя, с 5 - 10 л запаса топлива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1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амма-процентная (гамма = 80%) наработка спецагрегатов и  </w:t>
              <w:br/>
              <w:t xml:space="preserve">их привода до отказа, ч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2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амма-процентный (гамма = 80%) ресурс работы спецагрега-  </w:t>
              <w:br/>
              <w:t xml:space="preserve">тов и их привода до первого капитального ремонта, ч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1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зоподъемность АЛ, АПК, ППП при использовании их в      </w:t>
              <w:br/>
              <w:t xml:space="preserve">качестве крана, т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5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зоподъемность крана-манипулятора, кН; кгс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5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зоподъемность люльки АЛ, АПК и/или лифта (при непри-   </w:t>
              <w:br/>
              <w:t xml:space="preserve">слоненной АЛ), кг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8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льность струи при подаче пенным лафетным стволом при    </w:t>
              <w:br/>
              <w:t xml:space="preserve">кратности K, м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4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льность струи при подаче порошковым лафетным стволом,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5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льность струи при подаче водяным лафетным стволом, 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льность струи при подаче ручным порошковым стволом,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6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ина троса, м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9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рожный просвет, мм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3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пас напорных рукавов (общий), м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0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дымососов, шт.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1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ручных порошковых стволов, шт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7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поновочная схема шасси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5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ординаты центра тяжести, мм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5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эффициент поперечной устойчивост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0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утящий момент на рабочем органе, Нм; кгс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5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окальная вибрация по направлениям X, Y, Z, м/кв. с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высота подъема АЛ, АПК, ППП, 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высота подъема груза, м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6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рабочая нагрузка на вершину неприслоненной   </w:t>
              <w:br/>
              <w:t xml:space="preserve">АЛ при максимальном вылете, кг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4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равномерно распределенная нагрузка на пол-   </w:t>
              <w:br/>
              <w:t xml:space="preserve">ностью выдвинутую и неприслоненную АЛ при максимальном    </w:t>
              <w:br/>
              <w:t xml:space="preserve">вылете, кг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6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равномерно распределенная нагрузка на пол-   </w:t>
              <w:br/>
              <w:t xml:space="preserve">ностью выдвинутую АЛ с прислоненной вершиной при макси-   </w:t>
              <w:br/>
              <w:t xml:space="preserve">мальном вылете, кг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7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ширина опорного контура АЛ, АПК, ППП, АСА,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3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о допустимый прогиб вершины полностью выдвину-  </w:t>
              <w:br/>
              <w:t>той АЛ при минимальном угле подъема и максимальной рабочей</w:t>
              <w:br/>
              <w:t xml:space="preserve">нагрузке на вершине, м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1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о допустимый прогиб вершины полностью разложен- </w:t>
              <w:br/>
              <w:t xml:space="preserve">ной стрелы АПК при максимальном для этого случая вылете и </w:t>
              <w:br/>
              <w:t xml:space="preserve">максимальной нагрузке в люльке, м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0 </w:t>
            </w:r>
          </w:p>
        </w:tc>
      </w:tr>
      <w:tr>
        <w:trPr>
          <w:trHeight w:val="60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ый вылет стрелы АЛ, АПК от оси вращения         </w:t>
              <w:br/>
              <w:t xml:space="preserve">подъемно-поворотного основания, м:                        </w:t>
              <w:br/>
              <w:t xml:space="preserve">с максимальной нагрузкой на вершине (в люльке)            </w:t>
              <w:br/>
              <w:t xml:space="preserve">без нагрузки на вершине (в люльке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1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ый вылет стрелы крана-манипулятора, 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7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ый вылет стрелы ППП от оси вращения подъемно-   </w:t>
              <w:br/>
              <w:t xml:space="preserve">поворотного основания, м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2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вывозимого порошка, кг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огнетушащего газа, кг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ый вылет стрелы АЛ при ее максимальной длине     </w:t>
              <w:br/>
              <w:t xml:space="preserve">(высоте подъема), м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2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ый радиус поворота (по наружной точке АЛ, АПК),  </w:t>
              <w:br/>
              <w:t xml:space="preserve">м 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4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ый угол подъема стрелы АЛ, при котором возможен  </w:t>
              <w:br/>
              <w:t xml:space="preserve">ее поворот на 360°, град.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9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щность двигателя (максимальная) кВт; л.с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6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щность прожекторов, кВт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9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щность электросиловой установки, кВт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большая геометрическая высота всасывания, 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ьший радиус поворота, м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1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личие аварийно-спасательного инструмент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4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личие подбамперных насадков и их количество, шт.:       </w:t>
              <w:br/>
              <w:t xml:space="preserve">передних                                                  </w:t>
              <w:br/>
              <w:t xml:space="preserve">задних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личие подогрева насосного отсек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8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личие установки для подогрева воды в цистерн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6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ор ступеней насоса при номинальном числе оборотов:     </w:t>
              <w:br/>
              <w:t xml:space="preserve">низкого давления, кгс/кв. см; м вод. ст.                  </w:t>
              <w:br/>
              <w:t xml:space="preserve">высокого давления, кгс/кв. см; м вод. ст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9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ряжение электросиловой установки, 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4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ая вибрация по направлениям X, Y, Z, м/кв. с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4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вещенность места пожара или аварии на расстоянии        </w:t>
              <w:br/>
              <w:t xml:space="preserve">30 - 50 м в темное время суток, лк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4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вещенность рабочего места оператора, л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3 </w:t>
            </w:r>
          </w:p>
        </w:tc>
      </w:tr>
      <w:tr>
        <w:trPr>
          <w:trHeight w:val="60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раметры защитно-отключающего устройства (ЗОУ) для       </w:t>
              <w:br/>
              <w:t xml:space="preserve">обеспечения безопасности личного состава:                 </w:t>
              <w:br/>
              <w:t xml:space="preserve">ток срабатывания, А                                       </w:t>
              <w:br/>
              <w:t xml:space="preserve">время срабатывания, с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ача насоса при номинальном числе оборотов, куб. м/с;   </w:t>
              <w:br/>
              <w:t xml:space="preserve">л/с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ная масса, кг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ный средний срок службы, лет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3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должительность заполнения насоса при наибольшей гео-   </w:t>
              <w:br/>
              <w:t xml:space="preserve">метрической высоте всасывания, с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4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ительность дымососа, куб. м/ч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70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чее давление в баллонах с огнетушащим газом (в том    </w:t>
              <w:br/>
              <w:t xml:space="preserve">числе начальное), МПа; кгс/кв. см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9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чее давление в емкости с порошком (в том числе        </w:t>
              <w:br/>
              <w:t xml:space="preserve">начальное), МПа; кгс/кв. см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8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водяного лафетного ствола, куб. м/с; л/с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0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пенного лафетного ствола при кратности K,          </w:t>
              <w:br/>
              <w:t xml:space="preserve">куб.м/с; л/с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1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порошкового лафетного ствола, кг/с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2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ручного порошкового ствола, кг/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35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топлива при стационарной работе на привод спец-    </w:t>
              <w:br/>
              <w:t xml:space="preserve">агрегатов, кг/ч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1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рость (максимальная), км/ч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7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ответствие надстройки антропометрическим требования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6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особ прокладки рукавов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1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няя суммарная оперативная трудоемкость текущих        </w:t>
              <w:br/>
              <w:t xml:space="preserve">ремонтов (технического обслуживания), чел.-ч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4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тура воды в цистерне при минимальной температуре   </w:t>
              <w:br/>
              <w:t xml:space="preserve">воздуха через час после выезда из депо, °C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7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тура воздуха в насосном отсеке при минимальной     </w:t>
              <w:br/>
              <w:t xml:space="preserve">температуре воздуха через час после выезда из депо, °C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9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тура воздуха в кабине ПА при минимальной темпера-  </w:t>
              <w:br/>
              <w:t xml:space="preserve">туре воздуха через час после выезда из депо, °C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0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кабины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3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установки для подогрева воды в цистерн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6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шасси, колесная формул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4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говое усилие лебедки, кН; кгс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8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лы поворота прожекторов в вертикальной плоскости, гра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2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лы поворота прожекторов в горизонтальной плоскости,     </w:t>
              <w:br/>
              <w:t xml:space="preserve">град.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61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опрокидывания, град.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9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водяного лафетного ствола в вертикальной    </w:t>
              <w:br/>
              <w:t xml:space="preserve">плоскости, град.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9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водяного лафетного ствола в горизонтальной  </w:t>
              <w:br/>
              <w:t xml:space="preserve">плоскости, град.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6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пенного лафетного ствола в вертикальной     </w:t>
              <w:br/>
              <w:t xml:space="preserve">плоскости, град.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0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пенного лафетного ствола в горизонтальной   </w:t>
              <w:br/>
              <w:t xml:space="preserve">плоскости, град.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7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порошкового лафетного ствола в вертикальной </w:t>
              <w:br/>
              <w:t xml:space="preserve">плоскости, град.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1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порошкового лафетного ствола в горизонталь- </w:t>
              <w:br/>
              <w:t xml:space="preserve">ной плоскости, град.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18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поворота стрелы АЛ, АПК, ППП (вправо и влево) при    </w:t>
              <w:br/>
              <w:t xml:space="preserve">круговом вращении, град.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80 </w:t>
            </w:r>
          </w:p>
        </w:tc>
      </w:tr>
      <w:tr>
        <w:trPr>
          <w:trHeight w:val="48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свеса, град.:                                        </w:t>
              <w:br/>
              <w:t xml:space="preserve">передний                                                  </w:t>
              <w:br/>
              <w:t xml:space="preserve">задний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2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дельная мощность, кВт/т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 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ень загазованности в кабине боевого расчета,          </w:t>
              <w:br/>
              <w:t xml:space="preserve">мг/куб. м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ень звука в кабине боевого расчета при движении, д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ень звука на рабочем месте оператора, дБ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2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илие на органах управления, Н; кгс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7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астота тока, Гц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5 </w:t>
            </w:r>
          </w:p>
        </w:tc>
      </w:tr>
      <w:tr>
        <w:trPr>
          <w:trHeight w:val="36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мест для боевого расчета (включая место водителя),  </w:t>
              <w:br/>
              <w:t xml:space="preserve">шт.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28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устанавливаемых переносных прожекторов, шт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8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устанавливаемых стационарных прожекторов, шт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7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фаз электросиловой установк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56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минерализованной полосы, м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42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12:00Z</dcterms:created>
  <dc:creator/>
  <dc:description/>
  <dc:language>en-US</dc:language>
  <cp:lastModifiedBy/>
  <dcterms:modified xsi:type="dcterms:W3CDTF">2011-05-31T14:58:10Z</dcterms:modified>
  <cp:revision>3</cp:revision>
  <dc:subject/>
  <dc:title/>
</cp:coreProperties>
</file>