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инистерство энергетики Российской Федер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ящий документ</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авила</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ой эксплуатации автозаправочных станций</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153-39.2-080-0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Минэнерго РФ от 17.06.2003 N 22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едислови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РАЗРАБОТАН ЗАО "Научно-производственное предприятие по разработке и освоению автозаправочной техники", ОАО Специальное конструкторское бюро "Транснефтеавтоматика" и Северо-западным информационно-аналитическим центром "ХимМотоАуд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НЕСЕН Департаментом государственного энергетического надзора и энергосбережения Министерства энергетики Российской Федерации, согласован с Министерством природных ресурсов Российской Федерации (письмо от 14.06.2001 N ВП-27/4432), Министерством внутренних дел Российской Федерации (письмо от 21.03.2001 N 20/2.1/1038), Министерством транспорта Российской Федерации (письмо от 04.04.2001 N АН-3/397-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ИНЯТ И ВВЕДЕН В ДЕЙСТВИЕ с 1 ноября 2001 года Приказом Министерства энергетики Российской Федерации от 1 августа 2001 г. N 229. В государственной регистрации не нуждается (письмо Министерства юстиции Российской Федерации от 16.10.2001 N 07/10035-Ю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ВВОДИТСЯ ВЗАМЕН "Правил технической эксплуатации стационарных, контейнерных и передвижных автозаправочных станций", Госкомнефтепродукт СССР, 1986 г.</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ласть примен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й РД устанавливает требования к эксплуатации автозаправочной станции (далее - АЗС), ее территории, зданиям, сооружениям и оборудованию, инженерным коммуникациям, порядку приема, хранения, выдачи и учета нефтепродуктов, метрологическому обеспечению, экологической и пожарной безопасности, охране труда, обслуживающему персоналу и его профессиональной подгото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Положения и требования настоящего РД распространяются на действующие, строящиеся и реконструируемые АЗС, которые осуществляют обеспечение нефтепродуктами владельцев транспортных средств, водителей специального автотранспорта и автотранспорта специального назначения, а также для удовлетворения собственных нужд организаций и индивидуальных предпринимате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Требования РД обязательны для применения на всей территории России для организаций всех форм собственности независимо от ведомственной принадлежности и индивидуальных предпринимателей (в дальнейшем - организации), осуществляющих деятельность по эксплуатации АЗ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АЗС предназначены для обеспечения потребителей нефтепродуктами. На АЗС осуществляются следующие технологические процессы: прием, хранение, выдача (отпуск) и учет количества нефтепродуктов. Дополнительно на АЗС реализуют смазки, специальные жидкости, запасные части к автомобилям и другим транспортным средствам, а также оказываются услуги владельцам и пассажирам 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Место расположения АЗС определяется в порядке, установленном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Эксплуатируемые АЗС должны соответствовать проектам. Проекты реконструируемых и вновь строящихся АЗС должны соответствовать настоящим Правилам и действующей нормативной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АЗС эксплуатируются на основании требований настоящих Правил и нормативных документов, регламентирующих требования к средствам измерения, противопожарным мероприятиям, экологической и санитарной безопасности, охраны труда и иных документов, принятых в соответствии с законодательством Российской Федерации. Вся вновь разрабатываемая нормативная техническая документация (далее - НТД), регламентирующая деятельность АЗС, согласовывается с Министерством энергетики Российской Федерации. Допускается разработка и применение ведомственных технических инструкций, методик, связанных с эксплуатацией АЗС, не противоречащих действующим нормативным документам и техническим требованиям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Наличие зданий, сооружений, помещений для оказания сервисных услуг на территории АЗС должно быть отражено в проекте автозаправочной станции. При оказании сервисных услуг должны выполняться требования соответствующих нормативных технически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Режим работы АЗС определяется организацией, осуществляющей деятельность по эксплуатации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В соответствии с действующим законодательством предоставление услуг, продажа сопутствующих товаров, отпуск и заправка нефтепродуктами за наличный и по безналичному расчетам, в том числе по талонам, заправочным ведомостям, по пластиковым картам осуществляются с использованием контрольно-кассовых машин, допущенных к применению на территории Российской Федерации и внесенных в Государственный реестр контрольно-кассов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правление процессом отпуска с топливораздаточных колонок осуществляется контрольно-кассовой машиной через контроллер управления ТРК или компьютерно-кассовой системой (в состав которой входят компьютер и фискальный регистратор) через контроллер управления ТР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Все работники и специалисты АЗС, связанные с организацией, руководством и проведением работ непосредственно на рабочих местах, проходят обучение и проверку знаний по охране труда руководителей и специалистов, а также медицинский осмотр и все виды инструктажа в соответствии с действующим законодательств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Доставка нефтепродуктов на АЗС в соответствии с проектом может осуществляться автомобильным, железнодорожным, трубопроводным или водным транспор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0. Нерасфасованные нефтепродукты отпускаются в баки автотранспортных средств и тару потребителей исключительно через топливо- и маслораздаточные коло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Руководитель АЗС является ответственным за техническую эксплуатацию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уководители и работники АЗС проходят квалификационную подготовку (переподготовку) и аттес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1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Здания, сооружения, технологическое и энергетическое оборудование, а также вспомогательные устройства и оборудование АЗС эксплуатируются в соответствии с разработанной на них проектно-эксплуатацион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Обслуживание и ремонт технологического оборудования АЗС проводится в соответствии с инструкциями заводов-изготовителей и системой технического обслуживания и ремонта. Обо всех видах выполненного обслуживания и ремонта в паспортах (формулярах) оборудования и журнале учета ремонта оборудования делаются соответствующие за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Эксплуатация оборудования не может осуществляться при обнаружении в процессе технической проверки, монтажа или эксплуатации несоответствия требованиям нормативных и эксплутацион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АЗС оборудуется устойчивой телефонной или радиосвязью. Для обеспечения общения дежурного персонала с потребителями в пределах территории АЗС оборудуется громкоговорящей связ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АЗС укомплектовывается материалами и средствами для ликвидации возможных аварийных ситуаций в соответствии с утвержденным планом ликвидации авар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Обслуживание и ремонт технологического оборудования АЗС проводится организациями или специалистами, имеющими право на обслуживание данного вид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ники, допускаемые к работе на электротехнических установках, с электрическим инструментом, а также с машинами и механизмами с электроприводом, должны иметь квалификационную группу по электробезопасности в соответствии с действующи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Контроль и надзор за соблюдением настоящих Правил технической эксплуатации АЗС осуществляется государственным энергетическим надз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8 в ред. Изменений и дополнений, утв. Приказом Минэнерго РФ от 17.06.2003 N 22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Информация и документация АЗ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При осуществлении контроля и надзора проверяется наличие на АЗС следующей информ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организационно-правовая форма и форма собственности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аименование организации (ФИО индивидуального предприним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омер (при наличии) или наименование данной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место нахождения (адрес) и контактный телефон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еречень реализуемой продукции с указанием розничных цен и оказываемых услуг, включая услуги по заправке автотранспортных средств работниками АЗС. Розничные цены и стоимость оказываемых услуг утверждаются руководителем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режим или особые условия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фамилии, имена, отчества работающих операторов или смен оп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ответственные за пожарную безопасность, охрану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указатели организации движения автотранспорта по территории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информация об особенностях работы с отдельными типами ТРК, МР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информация об обязанностях водителей при заправке автотранспорта и правилах поведения при нахождении на территории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порядок очередности при обслуживании авто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 осуществлении контроля и надзора на АЗС, предназначенных исключительно для заправки транспортных средств, принадлежащих владельцу АЗС, не осуществляющих розничную торговлю нефтепродуктами, проверяется наличие информации, предусмотренной пунктами "з", "и", "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Допускается нанесение фирменных знаков, символов, логотипов на зданиях, сооружениях, конструкциях АЗС, установка флагштоков с фирменными вымпелами, флагами организации. Нанесенные фирменные знаки, символы и т.д., установленные флагштоки с вымпелами, флагами не должны нарушать условий безопасности эксплуатации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я информация должна быть хорошо различима и читаема. Информация выполняется на русском языке. По усмотрению руководства АЗС информация может быть выполнена дополнительно на языках национального или межгосударственного об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При осуществлении контроля и надзора проверяется наличие на АЗС следующе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окумент о регистрации в качестве юридического лица или индивидуального предпринима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лицензия на осуществление данного вида деятельности или заверенная коп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аспорт АЗС с технологической и электрической схемами (Приложение 1), схемами молниезащиты и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настоящие Правила технической эксплуатации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аспорта на резервуары (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формуляры (паспорта), руководства по эксплуатации на топливо- и маслораздаточные колонки, журналы учета работы ТРК (МРК) (Приложение 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градуировочные таблицы на резерву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план и порядок действий персонала АЗС при возникновении и ликвидации возможных аварийных и чрезвычайных ситуаций, согласованный с компетентными организация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 инструкции 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хране труда работников АЗС при выполнении всех технологических операций, при выполнении работ по обслуживанию и ремонту технического и технологическ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и очист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аспорта технического и технологического оборудования (кроме вышеуказанного в п. п. "д", "е"): систем вентиляции и кондиционирования воздуха, водоснабжения, отопления, электродвигателей, насосов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 инструкции работников АЗС по исполнению функциональных обяза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 журнал учета поступления нефтепродуктов (Приложение 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 журнал учета ремонта технического и технологического оборудования (Приложение 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 сменный отчет (в соответствии с действующе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график поверки на все средства измерения (СИ) и свидетельства или иные документы, подтверждающие факт выполнения поверки 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 книга жалоб и пред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 утвержденный прейскурант цен на товары и услуг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 паспорта (сертификаты) качества на тов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 документация о выполнении всех видов проверок и испытаний электрического оборудования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ф) приказы руководства организации о назначении лиц, ответственных за эксплуатацию АЗС, эксплуатацию электрооборудования, метрологическое обеспеч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х) документы о регистрации контрольно-кассовых машин в налоговых орга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 решению владельца АЗС допускается ведение на АЗС дополнительной документации по учету товарно-материальных ценностей и эксплуатации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я документация на АЗС ведется на русском язы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Территор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Территория АЗС должна соответствовать согласованному в установленном порядке проек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Место расположения автозаправочной станции обозначается дорожным знаком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Проезжая часть территории АЗС должна иметь твердое покрытие и быть в исправном состоянии, обеспечивать свободный подъезд автотранспорта к каждой топливораздаточной колонке, сливным устройствам, пожарным водоемам, местам выгрузки тарных гру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Территория АЗС оборудуется канализационной системой, обеспечивающей отвод и сбор загрязненных нефтепродуктами ливневых и талых вод с поверхности проезжей части, локализацию разливов при сливе и отпуске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На территории АЗС выделяются и оборудуются места сбора материалов, использованных при устранении последствий разлива нефтепродуктов, а также выделяются места для установки мусоросбор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В зимнее время проходы и проезды на территории АЗС регулярно очищаются от снега и ль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При производстве ремонтных работ на территории АЗС котлованы, ямы, траншеи должны быть надежно ограждены. По окончании ремонтных работ покрытие территории должно быть восстановле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При выполнении ремонтных работ на территории АЗС в котлованах, ямах, траншеях осуществляется контроль за состоянием воздушной среды в н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наружения паров нефтепродуктов работы необходимо прекратить до полной дегазации котлована и анализа состояния воздушной среды в н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В случае ограждения территории АЗС ограждающие конструкции должны быть продуваемые и выполнены из негорючих материа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0. Не допускается озеленение территории АЗС деревьями хвойных пород, деревьями, кустарниками и травами, выделяющими волокнистые вещества или опушенные семена. На территории АЗС должно быть обеспечено постоянное скашивание и удаление высохшей травы, вырубка поросли деревьев и кустарников, сбор и удаление опавшей листв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Территория АЗС в темное время суток должна иметь среднюю горизонтальную освещенность в соответствии со строительными нормами 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Выполнение любого рода ремонтных работ транспортных средств на территории АЗС запрещается, если это не предусмотрено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На территории АЗС устройство подземных помещений, подпольных пространств под зданиями и сооружениями не допускается. Приямки для ТРК, кабельных колодцев, технологических колодцев (каналов) засыпаются негорючим материа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4.13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Стоянка транспортных средств на территории АЗС запрещена, кроме парковок и стоянок, определенных проект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Резервуар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Эксплуатация и ремонт резервуаров, предназначенных для приема и хранения нефтепродуктов, осуществляется в соответствии с действующими правилами технической эксплуатации металлических резервуаров и инструкциями по их ремонту и настоящими Прави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На каждый резервуар ведется технический паспорт установленного образца. Все графы паспорта подлежат обязательному заполнению (Приложение 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На каждую секцию многосекционного резервуара распространяются требования, как на отдельный 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Резервуар оснащается оборудованием в полном соответствии с проектом и должен находиться в исправном состоянии. Эксплуатация неисправного резервуара или с неисправным оборудованием запреще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Резервуар должен иметь обозначение с указанием порядкового номера, марки хранимого нефтепродукта, максимального уровня наполнения и базовой высоты (высотного трафарета). Базовая высота резервуара измеряется ежегодно в летний период, а также после выполнения ремонтных работ. Результат измерения оформляется актом. Утвержденный руководителем организации - владельца АЗС - он прикладывается к градуировочной таблице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5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Резервуары, применяемые на АЗС, проходят градуировк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6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Исключен. - Изменения и дополнения,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Гидравлические испытания резервуаров (вновь введенных, реконструируемых, после ремонта) проводятся путем полного их заполнения водой с выдержкой в заполненном состоянии в течение 72 часов и контролем уровня. Допускается проведение гидравлического испытания другими инертными к возгоранию жидкостями. По результатам испытаний составляется акт в произвольной форме и утверждается техническим руководител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Исключен. - Изменения и дополнения,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0. В целях исключения разлива нефтепродуктов вследствие переполнения резервуара максимальный объем заполнения не должен превышать 95% его вместимости. Для этой цели на сливной трубопровод должен устанавливаться отсечной клапан, отрегулированный на 95% запол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Резервуары подвергаются периодическим зачисткам в соответствии с требованиями государственных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реже одного раза в год - для масел с присад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реже одного раза в два года - для остальных масел, автомобильных бензинов, дизельных топли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ы подвергаются очистке: при ремонтах и перед выполнением работ по их калибровке; при смене марок хранимых нефтепродуктов и по мер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При выполнении работ по зачистке резервуаров выполняются следующие операции и оформляются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одителем работ готовится план производства работ, согласовывается с технической службой, службой по охране труда, службой по пожарной безопасности и утверждается руководителем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авливается бригада и распределяются обязанности в соответствии с инструкцией по зачистке резервуарных емк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авливаются спецодежда, спецобувь, индивидуальные средства защиты, спецприспособления, технические средства, обтирочные материалы, контейнеры для обтирочных материалов, емкости для сбора остатков нефтепродуктов, первичные средства пожаротушения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ветственным руководителем производства зачистных работ проводится инструктаж работников, производящих эти работы, с отметкой и подписями каждого работника в журнале инструктаж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выдачей наряда-допуска составляется акт готовности резервуара к зачистным рабо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формляется наряд-допуск на производство работ ответственным руководителем производства работ по зачистке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началом производства работ ответственный исполнитель работ по зачистке резервуара после осмотра места работ делает дополнительный инструк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выполнения работ по зачистке резервуара составляется акт на выполненную зачистку резервуара (Приложение 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акте о зачистке резервуара указывается объем извлеченных и подлежащих вывозу и утилизации пирофорных отложений, ила и т.д. Порядок хранения актов по зачистке резервуаров определяется руководством организации исходя из местных условий с учетом необходимости их представления по требованию представителей контрольных и надзорных орг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зачистки резервуара в паспорте резервуара делается отметка с указанием даты зачис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Место и порядок утилизации продуктов зачистки согласовывае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Техническое обслуживание и ремонт резервуаров осуществляются по графику, утвержденному руководителем (техническим руководителем)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Оборудование резервуаров подвергается профилактическим осмотр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ыхательные клапаны периодически осматриваются в соответствии с инструкцией завода-изготовителя, но не реже двух раз в месяц в теплое время года и не реже одного раза в десять дней при отрицательной температуре окружающего воздуха; в зимний период необходимо также регулярно очищать их от инея и льда, не допуская уменьшения зазора между тарелкой и стенкой корпуса клап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ежесменно (ежедневно) производится осмотр ответственными работниками АЗС сливного оборудования, технологических колодцев резервуаров с целью выявления разгерметизации соединений, восстановления окраски, очистки от мус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езультаты ремонтов и устраненные неисправности отмечаются в журнале учета ремонта оборудования и паспортах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Дыхательные клапаны подлежат проверкам на срабатывание. Периодичность проверок - два раза в год, через 6 месяцев. Время выполнения проверок выбирается таким образом, чтобы обеспечить их выполнение в летний и зимний периоды года. Технические требования по срабатыванию дыхательных клапанов - в соответствии с документацией завода-изготовителя. Запрещается работа по выдаче топлива при снятом дыхательном клапа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7. Все подвижные и неподвижные соединения резервуара герметично уплотняются. Сообщение с атмосферой внутреннего пространства резервуара осуществляется через дыхательный клапан. Проверка герметичности газового пространства резервуаров совмещается с проверками срабатывания дыхательной армату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17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8. Замерный патрубок резервуара устанавливается строго вертика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9. Сливной трубопровод устанавливается нижним срезом не выше 100 мм от нижней точки резервуара и иметь срез (скос) под углом 30 - 45 град. C, направленный в сторону ближайшего днища (стенк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0. Для защиты резервуаров от коррозии рекомендуется предусматривать пассивные или активные методы защиты и их комбин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5.20 введен Изменениями и дополнениями, утв. Приказом Минэнерго РФ от 17.06.2003 N 22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Топливо- и маслораздаточные колон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Топливораздаточные колонки (ТРК) предназначены для измерения объема и выдачи топлива при заправке транспортных средств и в тару потребителя. Класс точности ТРК должен быть не более 0,25. Маслораздаточные колонки (МРК) предназначены для измерения объема и выдачи масел в тару потребителя. Класс точности МРК должен быть не более 0,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ТРК и МРК отечественного и импортного производства должны иметь сертификат об утверждении типа средств измерений и номер Государственного реестра средств измерений. Сведения о сертификате и номере Госреестра указываются производителем в формуляре (паспорте) коло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Топливораздаточные колонки являются средствами измерения объема топлива и подлежат государственной поверке: первичной - при выпуске из производства или после ремонта и периодической - в процессе эксплуатаци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3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и положительных результатах государственной поверки пломбы с оттиском государственного поверителя навешивают в местах в соответствии со схемой пломбирования, приведенной в эксплуатационной документации завода-изгото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и ремонте или регулировке ТРК или МРК со снятием пломб государственного поверителя, в журнале учета ремонта оборудования делается запись даты, времени и показаний суммарного счетчика в момент снятия пломб и по завершении ремонта и регулировки погрешности ТРК и составляется акт учета нефтепродуктов при выполнении ремонтных работ на ТРК (МРК) (Приложение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С целью исключения смешения моторных топлив при выполнении операций по поверке ТРК, а также при контрольных проверках погрешности ТРК топливо из мерника сливается в те резервуары, с которыми работает ТР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6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После завершения ремонта и регулировки ТРК или МРК со снятием пломб государственного поверителя осуществляется вызов государственного поверителя для проведения их поверки и пломб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6.7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В целях предотвращения разливов и проливов на АЗС должны использоваться ТРК, оснащенные раздаточным краном с автоматическим прекращением выдачи топлива при полном заполнении бака транспортного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На ТРК и МРК наносятся порядковый номер колонок (либо сторон колонок), марка выдаваемого нефтепродукта. В необходимых случаях на ТРК, МРК должна быть нанесена или иным способом присутствовать информация об особых условиях работы устройства или заправки автотранспорта. На ТРК, предназначенных для отпуска этилированного бензина, должна быть нанесена надпи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ензин этилированный. Ядови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0. Техническое обслуживание, ремонт, поверку ТРК, МРК необходимо фиксировать в журнале учета ремонта оборудования (Приложение 6). В формулярах (паспортах) ТРК и МРК делаются отметки о количестве отпущенного топлива с начала эксплуатации, ремонте и замене узлов агрег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1. В случае технической неисправности, отсутствия нефтепродукта или в иных случаях невозможности работы ТРК (МРК) на ней вывешивается табличка с надписью "РЕМОНТ", "ТЕХНИЧЕСКОЕ ОБСЛУЖИВАНИЕ" или иным содержанием, информирующим о ее нерабочем состоянии. Запрещается закручивать раздаточный шланг вокруг корпуса неисправной ТРК (МРК). На неработающих ТРК и МРК допускается осуществление механической блокировки, исключающей извлечение раздаточного крана из "гнезда" на корпус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2. Не допускается эксплуатация ТРК и МР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погрешностью, превышающей установленную в описании типа данного средства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или с нарушенными пломбами госповер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личии подтекания топлива из-за негерметичности агрегатов, узлов и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техническими неисправностями или отступлениями от правил технической эксплуатации, определенных заводом-изготовителем, и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нарушениями конструкции колонки, описанной в эксплуатационной докумен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7. Технологические трубопрово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Технологические трубопроводы АЗС для нефтепродуктов и их паров должны удовлетворять следующим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яться из металла либо из материалов, имеющих соответствующий сертификат на использование для транспортировк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единение фланцев должно осуществляться по принципу "шип-па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единения трубопроводов должны обеспечивать их надежность в условиях длительно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Соединения подземных трубопроводов выполняются сваркой, за исключением мест присоединения фланцевой или муфтовой арматуры и фланцевых заглушек. Фланцевая или муфтовая арматура, фланцевые заглушки располагаются в колодцах, которые должны быть засыпаны пес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Подземные трубопроводы для топлива и его паров следует располагать на глубине не менее 0,4 м в заглубленных лотках или в металлических кожухах, исключающих проникновение топлива (при возможных утечках) за их пределы. Лотки следует заполнять негорючим материалом, металлические кожухи с обеих сторон должны герметично заделывать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Допускается использование для нескольких ТРК одного, общего трубопровода подачи нефтепродуктов из одного резервуара (для напорных ТРК) или нескольких трубопроводов из разных резервуаров к одной ТРК, при условии наличия на таких трубопроводах запорной арматуры перед каждой ТРК и каждым резервуа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Все фланцевые соединения трубопроводов, арматуры и оборудования должны быть плотно соединены через прокладки из материалов, устойчивых к воздействию нефтепродуктов и окружающей сре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6. Подземные участки трубопроводов должны быть подвергнуты антикоррозионной защите в соответствии с требованиями государственных стандартов, наземные участки должны быть окраше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Сливные устройства должны обеспечивать герметичность соединения трубопроводов АЗС со сливными рукавами автоцистер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8. На АЗС находится схема технологических трубопроводов с обозначением запорной арматуры и друг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9. Технологические трубопроводы (наземная часть), арматура и устройства ежесменно (ежедневно) осматриваются ответственным лицом с целью выявления утечек топлива. Нарушения герметичности следует немедленно устранять в соответствии с производственными инструкциями. Запрещается эксплуатация разгерметизированных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0. В состав работ по техническому обслуживанию трубопроводов вх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 наружных трубопроводов и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крепления трубопроводов в технологических шахт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арматуры и окраска 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сение записей в эксплуатационную документа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уплотнительных прокладок в соединительных устройств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ка и продувка огневых преградителей (по мере необход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1. При техническом обслуживании запорной арматуры контролируется отсутствие утечки топлива через сальниковые уплотнения, состояние соединительных фланцев и прокладок, наличие полного комплекта болтов, гаек и шпилек, целостность маховиков и надежность крепления. В случае тяжелого хода шпинделя запорной арматуры и потери герметичности сальникового уплотнения набивка должна заменяться или уплотняться при соблюдении мер безопасности. Неисправная и негерметичная арматура подлежит внеочередному ремонту или за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2. Один раз в год паровоздушные трубопроводы технологической системы должны продуваться воздухом с целью очистки от осадков внутренней поверхности трубопров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3. Не реже одного раза в пять лет технологические трубопроводы подвергают испытаниям на герметичность. Эту операцию рекомендуется совмещать с зачисткой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4. Трубопровод, не выдержавший испытаний на герметичность, подлежит заме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5. После монтажа или после ремонта технологический трубопровод должен быть испытан на герметичность и прочн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8. Здания и соору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 Здания и сооружения на территории АЗС размещаются в строгом соответствии с проектом, утвержденным и согласованным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2. Все виды ремонтно-строительных работ зданий и сооружений выполняются в строгом соответствии с графиком планово-предупредительных ремонтов (ППР), составленным на основании местных условий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3. За осадкой фундаментов зданий, сооружений и оборудования в первые два года их эксплуатации (после ввода в эксплуатацию) устанавливается тщательное наблюдение путем осмотра и измерений не реже одного раза в три месяца. При наблюдении за осадкой фундамента в последующие годы разрешается в каждом конкретном случае устанавливать график осмотра, но не реже 1 раза в год. Для измерений осадки зданий и сооружений на территории вновь построенных АЗС должен быть установлен репе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При обнаружении трещин и разрушений фундаментов производится обследование их специальной лабораторией, по рекомендациям которой принимаются меры по устранению причин, их образующи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5. Металлические конструкции необходимо осматривать не реже одного раза в год, а железобетонные - не реже двух раз в год. При обнаружении повреждений и неисправностей в конструкциях зданий и сооружений проводится обследование специализированными организациями. По результатам обследования принимаются меры по дальнейшему использованию ко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6. Для предохранения от коррозии металлические конструкции зданий и сооружений необходимо периодически окрашивать защитными грунтами, красками или лаками (наружные - не реже одного раза в год, а находящиеся внутри помещения - не реже одного раза в 3 - 5 л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7. Кровли зданий и сооружений АЗС периодически осматриваются и содержатся в исправном состоянии и своевременно очищаются ото льда и сне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8. На АЗС ведется журнал осмотра и ремонта зданий и сооружений (Приложение 7), в который необходимо записывать: даты и результаты осмотров с описанием всех замеченных повреждений, выполненные ремонтные работы с указанием дат начала и окончания ремонта, его характера и объема, результаты измерений осадки фундаментов, данные о трещинах и их местонахожд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9. Здания АЗС оборудуются отоплением в соответствии с прое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0. Спецодежда хранится в подвешенном виде в установленных для этой цели шкафах, изготовленных из негорючих материалов. Не допускается складывать спецодежду, промасленную ветошь, горючие материалы на нагревательные приборы и трубопроводы отопления, а также сушить одежду на нагревательных прибо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11. Вентиляционные установки производственных помещений АЗС поддерживаются в исправном техническом состоянии. Эффективность работы вентиляционных установок принудительного действия ежегодно проверяется специализированными организациями с выдачей отчетов и заключений и отметкой в паспорте на вентиляционную установку.</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9. Электрооборудование, защита от статического</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электричества, молниезащит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 Электроустановки и электрооборудование АЗС, а также их монтаж и эксплуатация осуществляются в соответствии с установленными требов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 На АЗС организуется техническое обслуживание и планово-предупредительные ремонты электрооборудования в соответствии с требованиями норматив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3. На АЗС находится электрическая схема электроснабжения с указанием установленной мощности всех потребителей электроэнергии (электродвигатели, светильники, нагревательные электроприборы и др.), марки и тока расцепителя пускорегулирующей аппаратуры (пускатели, пусковые кнопки, выключатели и др.), протяженности электросетей (кабели, провода), марок и сечения, способов прокладки, исполнительная схема проложенных подземных электросе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4. Переключатели, автоматические выключатели силовой и осветительной сети должны иметь четкие надписи с указанием наименования отключаемого аппарата. При применении на АЗС одновременно основных и автономных источников электрического питания должно быть предусмотрено блокирующее устройство при подключении электрических потребителей к ним, исключающее встречный 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5. Электрические кабели прокладываются по горизонтали на расстоянии не менее одного метра от трубопроводов с горючими жидкостями. Параллельная прокладка электрических кабелей над и под технологическими трубопроводами для нефтепродуктов в вертикальной плоскости не допускается. При пересечении кабельными линиями, проложенными в земле, трубопроводов нефтепродуктов расстояние между кабелями и трубопроводом должно быть не менее 0,5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9.5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6. Поверхности металлических оболочек кабелей с бронированной или свинцовой оболочкой, изоляционных трубок, стальных труб электропроводки окрашиваются или покрываются лаком. Цвет их окраски должен отличаться от цвета окраски по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При выполнении ремонтных или отдельных технологических операций для обеспечения питания электроэнергией используемого оборудования допускается временное применение кабелей и проводов в двойной резиновой изоляции с обязательным обеспечением исключения их механических повреждений и воздействия на резиновую изоляцию нефтепродуктов и их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8. Запрещается использование оболочек бронированных кабелей для заземления и зану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9. Во взрывоопасных зонах АЗС должно применяться электрооборудование - электродвигатели, светильники, нагревательные электроприборы, пускорегулирующая аппаратура и т.д. во взрывозащищенном исполнении. Взрывозащищенное оборудование и материалы, не имеющие знаков взрывозащиты, во взрывоопасных зонах к эксплуатации не допуск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0. На силовых и распределительных щитах, на всех выключателях наносятся надписи с наименованием включаемых устрой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1. На всех предохранителях наносится значение тока плавкой вставки. Применение некалиброванных плавких вставок во всех видах предохранителей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2. Управление сетью наружного освещения АЗС осуществляется централизованно из здания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3. Установку и очистку светильников сети электрического освещения, смену перегоревших ламп и плавких калиброванных вставок, ремонт и осмотр сети электрического освещения должен выполнять только подготовленный персона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4. Все металлические части электрических устройств и оборудования должны быть надежно занулены (для сетей с глухозаземленной нейтралью) или заземлены (для сетей с изолированной нейтралью). Применение в сетях с глухозаземленной нейтралью заземления корпусов электроприемников без их зануления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5. Присоединение заземляющих и нулевых проводников к заземлителям, заземляющему контуру и к заземляющим конструкциям выполняется сваркой, а к корпусам электрооборудования - сваркой или надежным болтовым соедине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6. Каждая часть электроустановки, подлежащая заземлению или занулению, должна быть присоединена к сети заземления или зануления с помощью отдельного проводн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довательное включение в заземляющий или нулевой защитный проводник заземляемых или зануляемых частей электроустановки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7. Не допускается использовать в качестве заземлителей и заземляющей проводки технологические трубопро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8. Сопротивление заземляющего устройства в любое время года в электроустановках с глухозаземленной нейтралью должно быть не более 8 Ом при линейном напряжении трехфазного тока 220 В (380 В напряжение между фазами) и 4 Ом при 220 В однофазного тока. Сопротивление заземляющего устройства, используемого для заземления в электроустановках с изолированной нейтралью, должно быть не более 4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19. Здания и сооружения АЗС должны быть защищены от прямых ударов молнии, электростатической, электромагнитной индукции, заноса высоких потенциалов в соответствии с установленными требова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0. Металлические корпуса наземных резервуаров, контейнеров и блоков хранения топлива оборудуются молниеотводами, установленными на защищаемом объекте или отдельно стоящими в соответствии с расче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1. Пространство над газоотводными трубами должно быть защищено от прямых ударов молнии. Защите подлежат также дыхательные клапаны и пространство над ни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2. В качестве заземлителей молниезащиты допускается использовать все заземлители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3. Соединение молниеприемников с токоотводами, а также заземлителей между собой и с токоотводами должно быть сварным. Для проверки величины сопротивления заземлителей следует предусматривать на токоотводах возможность болтового подсоединения измерительных приборов. Наземная часть токоотводов, кроме контактных поверхностей, окрашивается в черный цв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4. Проверка состояния устройств молниезащиты, включая измерения сопротивлений, проводится один раз в год перед началом грозового сезона при сухой погоде. Проверяется состояние наземных элементов молниезащиты (молниеприемников, токоотводов), обращая особое внимание на состояние токоведущих элементов: при уменьшении их сечения вследствие коррозии, надломов или оплавлений больше чем на 30% необходимо произвести их замену или ремонт дефектны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5. Сопротивление заземляющего устройства, предназначенного для защиты от статического электричества, допускается не выше 100 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6. Все металлические и электропроводные неметаллические части технологического оборудования заземляются независимо от применения других мер защиты от статического электри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7. Металлическое и электропроводное неметаллическое оборудование, трубопроводы должны представлять собой на всем протяжении непрерывную электрическую цепь, которая в пределах АЗС должна быть присоединена к контуру заземления не менее чем в двух то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8. Все электрическое оборудование АЗС периодически подвергается испытаниям. Устанавливаются следующие виды и периодичность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противления изоляции кабельных линий, электрической проводки, машин, узлов и аппаратов электрических цепей не реже 1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контуров заземления, устройств молниезащиты и защиты от статического электричества - не реже 1 раза в го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рабатывания защиты в цепях с глухозаземленной нейтралью от токов "КЗ" - не реже 1 раза в 3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ы по испытаниям электрического оборудования АЗС могут выполняться организациями, имеющими зарегистрированные в установленном порядке электрические лаборатории и соответствующие разрешения на выполнение данных видов рабо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29. На АЗС должен быть общий контур заземления для электрооборудования, защиты от статического электричества, прямых ударов и вторичных проявлений молний. Сопротивление растеканию тока заземлителей не должно быть более 10 Ом.</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0. Водоснабжение, канализа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1. Технические условия присоединения к городским сетям водопровода, канализации и водостока согласовываются с организациями, эксплуатирующими эти се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2. Системы водоснабжения АЗС обеспечиваются водой надлежащего качества в необходимом количестве на производственную, бытовую и противопожарную потреб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еспечении водой нужд АЗС из артезианской скважины использование ее согласовывае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АЗС оборудуется производственно-ливневой канализацией для сбора производственных и дождевых сто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вневые канализационные сети, колодцы поддерживаются в исправном состоянии (быть чистыми, заливание их выходов не допускается). Наблюдение за работой канализационной сети осуществляется путем проведения наружного и технического (внутреннего) осмотра трассы и сооружений (смотровых и дождеприемных колодцев, с гидравлическими затворами и хлопушками). Наружный осмотр проводится не реже одного раза в месяц. Внутренний (технический) осмотр проводится по графику два раза в год (как правило, весной и осен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4. Не допускается сброс в сети канализации сточных вод, образующихся при зачистке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5. Очистные сооружения эксплуатируются в соответствии с требованиями действующей нормативной документаци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1. Особенности эксплуатации контейнерных АЗ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Устройство автозаправочных станций, в которых технологическое оборудование, предназначенное для приема, хранения и выдачи нефтепродуктов, смонтировано в заводских условиях в отдельные функциональные блоки или единый блок (далее - КАЗС), должно соответствовать требованиям действующей нормативной технической документации и настоящим Правил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2. КАЗС изготавливаются в заводских условиях, в строгом соответствии с технической документацией, согласованной и утвержденной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3. Проекты привязки КАЗС на местности согласовываются в порядке, действующем для размещения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4. При эксплуатации КАЗС необходимо руководствоваться эксплуатационной документацией, настоящими Правилами и другой действующей нормативн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5. Все металлические нетоковедущие части, которые могут оказаться под напряжением, заземляются в соответствии с Правилами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6. КАЗС устанавливаются на площадках, имеющих твердое негорючее покрытие, стойкое к воздействию нефтепродуктов и их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7. Слив топлива из автоцистерны через замерный люк строго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ТРК (МРК) располагаются с учетом обеспечения свободного доступа для их технического обслуживания, управления и обзора информации отсчетного устройства с расстояния до 4 м при освещенности площадки в соответствии с действующи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9. Перед началом работы КАЗС (при некруглосуточной работе)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двери и закрепить их в фиксаторах контейнера хранения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ить к применению противопожарный инвентарь и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ести визуальную проверку герметичности соединений трубопроводов и ТРК, в случае обнаружения течи нефтепродукта устранить неполадки или в обязательном порядке проинформировать работника, ответственного за эксплуатацию АЗС, для принятия мер. Эксплуатация КАЗС с течью нефтепродукт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о убедиться в исправности заземления корпуса блока хранения нефтепродуктов и находящегося внутри не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о убедиться в отсутствии внутри и вокруг блока хранения нефтепродуктов посторонних предметов, сухой травы, бумаг, промасленных тряпок и п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ключить электропитание электрооборудования в операторном бло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0. Запрещается прием нефтепродуктов из автоцистерн при неплотном соединении вентилей и трубопроводов, при подте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1. При некруглосуточном режиме работы КАЗС по окончании рабочего времени необходимо отключать электропитание всей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2. На ведомственных КАЗС, осуществляющих заправку только автотранспортных средств, принадлежащих организации, по талонам или раздаточным ведомостям, допускается использование ТРК (МРК) с местным управлением. На таких КАЗС допускается отсутствие здания (блока, модуля, контейнера) операторной с постоянным рабочим местом оператора. В этом случае операторы размещаются в служебных или административных помещениях организации и имеют возможность пользоваться санитарно-бытовыми устройствами объекта, на территории которого располагается К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3. Слив нефтепродукта из автоцистерны в резервуар осуществляется через перекачивающий насос и сливную муфту, которыми оборудуются КАЗС. Использование насоса автоцистерн для наполнения указанных резервуаров запрещ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утв. Приказом Минэнерго РФ от 17.06.2003 N 22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2. Особенности эксплуатации передвижных АЗ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 Мобильная технологическая система, установленная на автомобильном шасси, прицепе или полуприцепе и выполненная как единое заводское изделие, предназначена для розничной торговли нефтепродуктами в местах, согласованных в установленном порядке (далее - передвижная автозаправочная станция (П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 При осуществлении контроля и надзора проверяется наличие на ПАЗС следующе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цензии на осуществляемые виды деятельности или их копии, заверенны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а и протокола поверки цистерн П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идетельства о регистрации транспортного сред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 подтверждающий поверку госповерителем топливораздаточного агрегата (формуля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я водителя-оп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и по охране труда и пожарной безопасности для водителей-операт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кладная на получение реализуемого нефтепродукта, оформленна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качества и сертификаты соответствия на реализуемые нефте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нига жалоб и предло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подтверждающие регистрацию ККМ в налоговых орган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3. Площадка для расположения и работы ПАЗС должна быть ровной, иметь охранную разметку, обеспечивать возможность свободного подъезда автотранспорта для заправки, иметь покрытие, стойкое к воздействию нефтепродуктов и их п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ъездах к месту нахождения ПАЗС устанавливается дорожный знак "Автозаправочная станция". Места работы ПАЗС обеспечиваются информационными щитами с указанием режима работы, номера ПАЗС, ее ведомственной принадлежности, номенклатуры и розничных цен, а также порядка отпуска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4. Запрещается одновременное использование ПАЗС по прямому назначению и в качестве транспортного средства для перевозки нефтепродуктов с нефтебаз, наливных пунктов оптовым потребителям или на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ПАЗС регистрируется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6. На ПАЗС наносятся несмываемой краской надпис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вижная АЗС", "Огнеопасно" и знак классификации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внутренней стороне дверки шкафа ПАЗС размещается технологическая схема заправочного оборудования с указанием отпускаемых марок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ПАЗС оборудуется проблесковым маячком оранжевого цвета, оснащается комплектом съемного ограждения для исключения подъезда заправляемых транспортных средств к ней ближе чем на 1 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8. ПАЗС комплект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но-кассовой маши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ециальным оборудованием и инструментом для обслуживания топливораздаточного агрегата, согласно паспорту П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ником образцовым II разряда вместимостью не менее 10 литров, имеющим температурную шкалу и устройство пенога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ивопожарным инвентарем и средствами пожаротушения в соответствии с действующей нормативной техн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дивидуальной медицинской аптеч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9. Перед началом отпуска нефтепродуктов водителю-оператору следуе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ПАЗС на площадке, обеспечив надежное торможение автомобиля и прице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съемные ограждения для ограничения подъезда транспортных средств к П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дежно заземлить ПАЗС, присоединив заземляющий проводник сначала к корпусу цистерны, а затем к заземляющему устрой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вести в готовность противопожарный инвентарь и средства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предупреждающие знаки и информационный щи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дверки шкафа топливораздаточного агрегата, установить их на защелки, протереть пол шкаф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едиться в герметичности оборудования ПАЗС, трубопроводов и топливораздаточного агрегата; выявленные подтекания устрани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ключить электропитание к внешней электросети или привести в рабочее состояние бензоэлектрический агрега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ить погрешность работы колонки образцовым мерник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0. Во время отпуска нефтепродуктов водитель - оператор ПАЗС обеспечивает сам и требует от водителей заправляемых автотранспортных средств выполнения правил при заправ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1. В начале и в середине рабочей смены водитель-оператор проверяет погрешность топливораздаточной колонки образцовым мерником. По результатам 2-х проверок определяется среднее арифметическое значение погрешности. Определение отпущенного количества нефтепродукта осуществляется в соответствии с действующим документом по учету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2.11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2. ПАЗС подаются под налив нефтепродуктов на нефтебазу или наливной пункт без остатка нефтепродуктов в цистерне. Наполняют цистерну топливом "по планку". Количество нефтепродуктов, принятых ПАЗС, определяют по полной вместимости цистерны, указанной в паспорте ПАЗС, или по показаниям счетчика наливного пун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3. Допускается слив нереализованных за смену остатков нефтепродуктов из ПАЗС в резервуары стационарной АЗС через специальные сливные устройства. Слив осуществляется через ТРК ПАЗС с оформлением приемо-сдаточного акта и последующим его утверждением руководителем, давшим согласие и разрешение на слив, и соответствующим отражением в сменных отчетах ПАЗС и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4. При работе ПАЗС должны выполняться все требования охраны труда и пожарной безопасности на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5. Сопротивление заземляющего устройства, к которому подключается ПАЗС, не должно превышать 10 Ом. При отсутствии стационарного заземляющего устройства допускается подключение ПАЗС к временному, съемному вертикальному заземлителю, заглубленному (вбитому) в грунт не менее чем на 0,5 - 0,6 м. Съемный заземлитель должен обеспечивать возможность резьбового соединения его с заземляющим проводником. Цепи, заземляющие автоцистерны и прицепы цистерны, должны иметь надежный контакт в месте крепления и всегда касаться зем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6. Все электрические соединения должны быть тщательно закреплены, изолированы и исключать возможность иск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7. Питание ПАЗС от внешней электросети или бензоэлектрического агрегата осуществляется через отключающее устройство в соответствии с требованиями правил устройства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8. Во время движения ПАЗС двери шкафа топливораздаточного агрегата должны быть плотно и надежно закрыты. Крышка горловины цистерны должна обеспечивать надежную герметичность. Состояние запоров крышки горловины должно исключать самопроизвольное ее от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19. Не допускается обледенение поверхности цистерны ПАЗС, поручней рабочих площадок, которое может привести к травмам обслуживающего персона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0. Запрещается оставлять ПАЗС в рабочем положении без водителя-оп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1. Запрещается эксплуатировать П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одной из необходимых лиценз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исправном автомобиле или прицеп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 неустановленным заземлением и без заземляющей цеп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исправном технологическом оборудова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случае превышения погрешности отпуска топливораздаточного агрег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22. Пребывание заполненной нефтепродуктом ПАЗС на территории нефтебазы допускается только в пределах времени, необходимого для выполнения технологических операций, связанных с оформлением документов и выездом. Заблаговременное заполнение ПАЗС не допуск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3. Прием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 Нефтепродукты могут поступать на АЗС всеми видами транспорта: автомобильным, железнодорожным, трубопроводным, водным. Возможна комбинация видов поставок нефтепродуктов (суда - трубопровод - АЗС, ж.-д. цистерны - трубопровод - АЗС). Технологическая схема приема нефтепродуктов на АЗС должна быть отражена в проекте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2. Автоцистерны после их заполнения нефтепродуктом на нефтебазе (складе топлива и т.д.) в обязательном порядке подлежат пломбированию ответственным лицом грузоотправителя. Схема пломбировки должна соответствовать технической документации на автоцистерну. После заполнения пломбир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орловина (горлов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ной вентиль (сливная задвиж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оборудования автоцистерны насосом пломбируется вентиль (задвижка), находящаяся между емкостью и насосом. Установленные пломбы должны полностью исключать возможность открытия люка, вращения или открытия сливного вентиля (задвижки), снятия маховика со штока сливной задвижки. Пломбы должны иметь четкий, ненарушенный оттиск пломбира организации-грузоотправ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3. Автоцистерны оборуду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тивопожарным инвентарем и средствами пожаротушения в соответствии с действующи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ными рукавами из маслобензостойких материалов, не имеющими расслоений, трещин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ивные рукава с наконечниками из искронеобразующих материалов, обеспечивающими герметичное соединение с приемными устройствами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4. Автоцистерны поверяются в установленном порядке, имеют свидетельства о поверке (паспорта). Доставка нефтепродуктов автоцистернами без свидетельства об их поверке или с истекшим сроком очередной поверки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5. Прием нефтепродуктов в резервуары АЗС из автоцистерны проводится не менее чем двумя работник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6. При подготовке к сливу нефтепродуктов операто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вает задвижку для приема нефтепродукта в резервуар аварийного про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крывает задвижку на трубопроводе отвода дождевых вод в очистные сооружения с площадки для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место слива нефтепродуктов первичными средствами пожаротуш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имает меры к предотвращению разлива нефтепродуктов, локализации возможных последствий случайных или аварийных разливов нефтепродуктов (наличие сорбента, песка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ует установку автоцистерны на площадку для слива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 время следования автоцистерны от нефтебазы и делает отметку о времени прибытия на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 сохранность и соответствие пломб на горловине и сливном вентиле (сливной задвижке)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яет уровень заполнения автоцистерны (прицепа) "по планку". С использованием водочувствительной ленты или пасты убеждается в отсутствии воды, отбирает пробу, измеряет температуру и плотность нефтепродукта в ней, убеждается в соответствии данных (объем, плотность), указанных в товарно-транспортной накладной, данным, полученным при контроле нефтепродукта в автоцистерне. Регулирование расхождений полученных результатов осуществляется в соответствии с документом по учету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беждается в исправности технологического оборудования, трубопроводов, резервуаров, правильности включения запорной арматуры и исправности устройства для предотвращения перелив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кращает заправку транспорта через ТРК, связанную с заполняемым резервуаром, до окончания слива в него нефтепродукта из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яет уровень и определяет объем нефтепродукта в резерву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имает меры для исключения возможности движения автотранспорта на расстоянии ближе 3-х метров от места слива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ирует действия 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я водите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авливает автоцистерну на площадку для слива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ключает двигатель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оединяет автоцистерну (прицеп) к заземляющему устрой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ирует исправность технологического оборудования автоцистерны (сливные устройства, сливные рукава, зазем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соединяет рукава автоцистерны к сливному устрой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3.6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В ходе и по завершении слива нефтепродуктов в резервуары АЗС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ять пломбы с горловины и сливного вентил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рыть горловину настолько, чтобы был обеспечен доступ атмосферного воздуха в пространство над нефтепродукт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чало слива, характеризующееся заполнением сливных рукавов и приемных трубопроводов, выполнять при малом расходе, с постепенным его увеличением по мере заполнения труб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полнить слив нефтепродуктов из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постоянный контроль за ходом слива нефтепродукта и уровнем его в резервуаре, не допуская переполнения или раз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завершении слива оператор лично убеждается в том, что нефтепродукт из автоцистерны и сливных рукавов слит полн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оединить сливные рука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ле отстоя и успокоения нефтепродукта в резервуаре (не менее чем через 20 мин.) произвести измерение уровня и определить объем фактически принятого продукта по градуировочной таблиц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сти в журнал поступления нефтепродуктов, в сменный отчет и товарно-транспортную накладную данные о фактически принятом количестве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расхождения между фактически принятым количеством (в тоннах) нефтепродукта и количеством (в тоннах), указанным в товарно-транспортной накладной, расписаться в накладной, один экземпляр которой остается на АЗС, а три экземпляра возвращаются водителю, доставившему нефтепродукты. При выявлении несоответствия поступивших нефтепродуктов товарно-транспортной накладной составить акт на недостачу в трех экземплярах, из которых первый - приложить к сменному отчету, второй - вручить водителю, доставившему нефтепродукты, а третий остается на АЗС. О недостаче нефтепродукта делается соответствующая отметка на всех экземплярах товарно-транспортной наклад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8. Запрещается производить прием нефтепродуктов в следующи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исправности технического и технологического оборудования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исправности сливного устройства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исправности заземляющего устройства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отсутствии товарно-транспортных документов либо их неправильном оформле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 время гроз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аличии в нефтепродукте воды и любого рода приме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несоответствии или отсутствии документов, подтверждающих качество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выявлении недостачи нефтепродукта в автоцистерне до согласования с руководством АЗС и составления соответствующего а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9. Возможность приема нефтепродуктов в случае выявления недостачи, вызванной нарушением времени следования автоцистерны до АЗС, неполным наполнением или иными причинами, определяется руководством организации-владельца или руководством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0. Порядок выполнения операций и требований при приеме нефтепродуктов регламентир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приеме по отводам от нефтепродуктопроводов водным транспортом, железнодорожным транспортом, технологическим трубопроводам с нефтебаз в соответствии с действующей нормативно-техн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3.10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1. Исключен. - Изменения и дополнения,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2. На принятый по трубопроводу нефтепродукт составляется акт в двух экземплярах, который подписывается членами комиссии. Один экземпляр акта представляется в бухгалтерию организации поставщика, второй остается на АЗС и прилагается к сменному отч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3. Количество принятого в резервуары АЗС нефтепродукта фиксируется в журнале учета поступивших нефтепродуктов (Приложение 5) и в сменном отче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4. Нефтепродукты, расфасованные в мелкую тару, транспортируются в упаковке, исключающей разлив нефтепродуктов, порчу тары и этикет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5. При приеме нефтепродуктов, расфасованных в мелкую тару, работник АЗС проверяет число поступивших мест, соответствие трафаретов данным, указанным в товарно-транспортной накладной, наличие паспортов и сертификатов каче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16. При приеме нефтепродуктов по трубопроводу и от наливных судов обязательно представление данных о партии и сертификатов качеств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4. Выдача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1. Выдача нефтепродуктов на АЗС осуществляется только через топливо- или маслораздаточные колонки в баки транспортных средств или тару потребителей, а также путем продажи расфасованны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2. Образцы расфасованных нефтепродуктов выставляются в витрине или на специальных стендах для ознакомления потребителей с ассортиментом и розничными цен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Запрещается выдача нефтепродуктов в пластиковую и стеклянную тар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4. При заправке транспортных средств на АЗС должны соблюдаться следующие прави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ератор контролирует расположение транспортных средств. Расположение транспортных средств в ожидании заправки должно обеспечивать возможность аварийной их эвакуации с территории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правка транспортного средства осуществляется в порядке общей очереди. Внеочередное обслуживание предусмотрено для специального автотранспорта (скорая помощь, милиция, пожарная охрана, аварийные газового хозяйства), автомобилей под управлением инвалидов войны и труда, героев СССР и России, а также других категорий 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 время заправки двигатель заправляемого автомобиля выключ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тоциклы и мотороллеры следует подавать к ТРК с заглушенными двигателями. Остановку и пуск двигателей производить на расстоянии не ближе 15 метров от ТР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томобили к ТРК должны подъезжать своим ход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рязненные или случайно облитые нефтепродуктами части автомобилей, мотоциклов и мотороллеров после заправки до пуска двигателей должны быть протерты водителями насух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лучайно или аварийно пролитые на землю нефтепродукты должны быть немедленно засыпаны песком с последующим его удалением в специально выделенные контейнеры (ем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тояние между стоящим под заправкой и следующими за ним автомобилями - три метра, а находящимися в очереди должно быть не менее 1 мет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заправке транспортные средства должны располагаться на территории в районе ТРК таким образом, чтобы в случае возникновения аварийных ситуаций имелась возможность прекращения заправки и немедленной эвакуации их в безопасное мест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 заправкой автобусов пассажиры покидают салоны вне территории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Оператор АЗС во время выдач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постоянный контроль за выполнением правил заправки автотранспортных средст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ует от водителя заправляемого транспорта выполнения правил заправки транспортных средств и правил поведения при нахождении на территории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ет постоянный контроль за работой ТР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о контролирует места заправки транспортных средств, предупреждая возможные разливы нефтепродуктов, и принимает меры к устран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ет соблюдение водителями и пассажирами транспортных средств правил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6. В целях контроля работы ТРК, МРК во время передачи смены проводится контрольная проверка погрешности ТРК, МРК с помощью поверенных мерников II разря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роведением проверки контрольно-кассовую машину устанавливают в режим "технологические операции" или "отпуск в кредит", чтобы в кассовом чеке и фискальной памяти регистратора значение стоимости отпущенного нефтепродукта через ТРК (МРК) не фиксировалос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проведения проверки нефтепродукт из мерника сливают в резервуар с составлением акта (приложение 9), который вместе с чеком прилагают к сменному отче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значение погрешности ТРК (МРК) выходит за пределы основной допустимой погрешности, то проводят регулировку или, при необходимости, ремонт ТРК (МРК) в соответствии с положениями раздела 6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4.6 в ред. Изменений и дополнений, утв. Приказом Минэнерго РФ от 17.06.2003 N 22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5. Хранение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1. Хранение нефтепродуктов на АЗС осуществляется в резервуарах и в фасованном виде в тар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2. Эксплуатация резервуаров осуществляется в соответствии с требованиями правил технической эксплуатации резервуаров и настоящих Правил.</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Техническое и технологическое оборудование АЗС должно обеспечивать исключение загрязнения, смешения, обводнения, воздействия атмосферных осадков на хранимые в резервуарах нефте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4. При хранении в резервуарах бензинов не допускается наличие подтоварной воды выше минимального уровня, обеспечиваемого конструкцией устройства для дренажа вод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5.4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5. Хранение нефтепродуктов осуществляется с учетом требований к сокращению их потерь и сохранению качества нефтепроду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5.5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6. Порядок хранения фасованных нефтепродуктов должен гарантированно обеспечивать сохранность и целостность тары. Руководитель АЗС обязан ежедневно контролировать порядок хранения и сохранность тары фасованных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7. Хранение легковоспламеняющихся жидкостей в мелкой таре разрешается в объеме, необходимом для 5-суточной торговли. Запасы технических жидкостей для автотранспорта в торговом зале (операторной) не должны превышать двадцати расфасованных един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8. Заполнение резервуара нефтепродуктом не допускается более 95% его номинальной вместим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5.8 в ред. Изменений и дополнений, утв. Приказом Минэнерго РФ от 17.06.2003 N 22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6. Учет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Учет количества нефтепродуктов на АЗС осуществляется в соответствии с действующей нормативной документацией по учету нефтепродуктов на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2. Приказом (распоряжением) по организации для обеспечения учета нефтепродуктов на АЗС опреде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система) организации учета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атериально ответственные лица из числа персонала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лица, осуществляющие контроль за организацией, порядком и правильностью осуществления учета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став инвентаризационной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ность проведения инвентаризации и порядок предоставления результ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учета нефтепродуктов, находящихся в технологических труб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3. Учет нефтепродуктов на АЗС осуществляется п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ю в резервуарах (учитывается количество нефтепродуктов по каждому резервуару и суммарно по нефтепродуктам каждой ма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ультатам отпуска через топливо-, маслораздаточные колон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ю в технологических трубопровод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асованных - по фактическому налич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ам, отражающим движение нефтепродуктов и иных тов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4. Порядок передачи сме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иеме и передаче смены операторы (передающие смену и принимающие смену) совместно выполняют следующе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имают показания суммарных счетчиков всех топливо- и маслораздаточных колон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 объем нефтепродуктов, реализованных потребителю за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 результатам измерений уровня (объем определяется по градуировочной таблице), плотности и температуры определяют количество (массу) остатков продукта, находящихся в каждом резервуаре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яют количество расфасованных в тару нефтепродуктов и других тов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ают по смене остатки денег, талонов и иные материальные ц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одят контроль погрешности каждой ТРК (МР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6.4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5. При выполнении ремонтных, зачистных работ по резервуарам, когда требуется его освобождение от нефтепродуктов, для ликвидации и предотвращения аварийных ситуаций допускается перемещение (перекачка) нефтепродуктов в другие резервуары АЗС с идентичной маркой нефтепродукта. Перемещения нефтепродуктов оформляются актом, утверждаемым руководителем организации, и отражаются в сменном отчет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7. Подготовка АЗС к эксплуатации</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осенне-зимний период</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1. Для обеспечения бесперебойной эксплуатации АЗС в осенне-зимний период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ремонтировать, опробовать и подготовить системы отопления зданий и подогрева масл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еплить колодцы водопроводных систем и пожарные гидра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нетушители перенести в отапливаемое помещение и вывесить плакат с надписью "Здесь находятся огнетуш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ить системы водостоков и очистных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еплить дверные и оконные проемы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менить летние сорта нефтепродуктов на зимние или всесезонны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готовить инвентарь для уборки территории во время гололе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ачать подтоварную воду из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аготовить и просушить песок для противопожарных нужд, для посыпки площадок и подъездных дорог при гололе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2. С наступлением осенне-зимнего периода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устить в эксплуатацию систему подогрева масел и отопления зд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 очищать от снега сооружения, оборудование и площадки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сыпать площадки и подъездные дороги песком при образовании гололе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3. По окончании зимнего периода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ять меры, предотвращающие затопление территории АЗС и подъездных дорог к н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нять меры по предупреждению "выброса" либо деформации заглубленных в землю резервуаров: заполнить и поддерживать на максимальном уровне заполнения нефтепродуктами резервуар; в случае отсутствия в достаточном количестве нефтепродуктов допускается залив резервуара водой при условии обязательного вывода из эксплуатации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надежную герметизацию резервуаров, исключающую попадание в них воды и утечку нефтепродуктов из них до наступления павод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чистить от мусора и льда все колодцы и приямки производственно-ливневой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нять утеплители колодцев водопроводной сети и пожарных гидра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лючить подогрев масел при установившихся плюсовых температурах окружающего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сти техническое обслуживание огневых предохранителей и дыхательных клапанов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ить огнетушители в места летнего их нахо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извести при необходимости окраску оборудования АЗС, а также здания и соору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8. Охрана окружающей природной сред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 При эксплуатации автозаправочных станций должны выполняться экологические требования, определенные природоохранным законодательством и действующими нормативными техническими документами по охране окружающей среды. Производственная деятельность АЗС не должна приводить к загрязнению окружающей природной среды (воздуха, поверхностных вод, почвы) вредными веществами выше допустимых нор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ми источниками выделения загрязняющих веществ на АЗС явля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зервуары с нефтепродуктами (испарения нефтепродуктов - "большие и малые дых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пливораздаточные колонки (испарения при заполнении бензобаков автомоби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екты очистных сооружений (испарения нефтепродуктов и сброс остатков (после очистки) в систему ка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варийные и непреднамеренные разливы нефтепродуктов на территории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лотности технологического оборудования и коммуник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нтиляционные устройства производственных помещений АЗС и пунктов технического обслуживания, размещенных на территории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росы отработавших газов авто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ходы при очистке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ями и дополнениями,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2. Для уменьшения выбросов загрязняющих веществ в атмосферу из источников загрязнения АЗС рекоменду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ивать в полной технической исправности резервуары, технологическое оборудование и трубопроводы. Обеспечивать их герметич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ивать техническую исправность дыхательных клапанов, своевременно проводить на них техническое обслуживание и соответствующие регул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вать герметичность сливных и замерных устройств, люков смотровых и сливных колодцев, в том числе и при проведении операций слива нефтепродуктов в процессе их х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уществлять слив нефтепродуктов из автоцистерн только с применением герметичных быстроразъемных муфт (на автоцистерне и резервуаре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 допускать переливов и разливов нефтепродуктов при заполнении резервуаров и заправке автотранспор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ть резервуары с бензином газовой обвя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орудовать резервуары АЗС и топливораздаточные колонки системами (установками) улавливания (отвода), рекуперации паров бензи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держивать в исправности счетно-дозирующие устройства, устройства для предотвращения перелива, системы обеспечения герметичности процесса слива, системы автоматизированного измерения количества сливаемых нефтепродуктов в единицах массы (объема), а также устройства трубопровода после окончания операции с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Охрана поверхностных вод осуществляется с учетом установленных требований в соответствии с законодательством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4. Сбор поверхностно-ливневых сточных вод обеспечивается со всей площади АЗС путем прокладки ливневой канализационной сети или создания соответствующих уклонов территории для направления стока на очистные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ЗС, АЗК, КАЗС оснащаются очистными сооружениями. Состав очистных сооружений и необходимое качество очистки производственных сточных вод обосновываются с учетом места их сбро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Смена фильтрующих материалов, а также удаление уловленных нефтепродуктов и осадка из очистных сооружений производится по мере необходимости, в зависимости от соблюдения установленных нормативов ПД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6. В зимний период, когда вследствие понижения температуры сточных вод процессы очистки замедляются, контроль за работой очистных сооружений должен быть постоянны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7. Территория АЗС в районе возможных утечек, потерь нефтепродуктов должна иметь твердое водонепроницаемое покрытие, огражденное по периметру бортиком высотой 200 мм. Территория должна иметь уклон в сторону лотков или колодцев. Покрытие территории должно быть выполнено из материалов, обеспечивающих максимально эффективный сбор проливов нефтепродуктов специальными средствами и защиту почв и подпочвенных грунтовых вод от загрязнения нефтепродук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отки должны иметь уклон к сборным колодцам (приямкам) через гидравлические или иного типа затв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а АЗС должна быть оборудована инженерными устройствами (сооружениями) по перехвату максимально возможной аварийной утечки нефтепродуктов в случае разгерметизации топливной емкости авто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8. Объем аварийной емкости предусматривается больше номинальной вместимости автоцистерны, поставляющей нефтепродукты на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лощадка, предназначенная для размещения автоцистерны при сливе нефтепродукта в резервуары, выполняется в соответствии с требованиями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18.8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9. Для сбора разлитых нефтепродуктов на каждой станции должен быть запас сорбента в количестве, достаточном для ликвидации последствий максимально возможного проли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для сбора разлитых нефтепродуктов использовать песок, который размещается на территории АЗС в специальных контейнер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10. Места разлива нефтепродуктов на почву необходимо немедленно зачистить путем снятия слоя земли до глубины, на 1 - 2 см превышающей глубину проникновения нефтепродуктов в грунт. Выбранный грунт удаляется в специально оборудованный контейнер, образовавшаяся выемка должна быть засыпана свежим грунтом или песком. Грунт, загрязненный нефтепродуктами, а также загрязненный фильтрующий материал и осадки очистных сооружений вывозятся в места, определенные в установленном порядк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9. Обращение с отхода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Территория АЗС должна регулярно очищаться от производственных отходов, бытового, строительного мусора, сухой травы и опавших листьев, которые подлежат вывозу в места, определенные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а складирования, размещения производственных и бытовых отходов, а также допустимые их объемы (количества) для временного размещения на территории АЗС определяются на основании разрешения на размещение отходов производства и потребления, выдаваемого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2. Вывоз отработанных нефтепродуктов, уловленных осадков очистных сооружений, использованных фильтрующих элементов, бытового мусора осуществляется организацией, имеющей соответствующую лицензию на право вывоза отходов в места, - определенные для их переработки или ути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Бытовой мусор временно размещается в контейнерах с плотно закрывающейся крыш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Загрязненные нефтепродуктами опилки, песок, другие материалы собираются в плотно закрывающийся контейнер, установленный в специально отведенном месте. По мере накопления материала он вывозится на соответствующий полиго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5. Сжигать пропитанные нефтепродуктами материалы или отжигать песок в не оборудованных для этой цели местах, в том числе и на территории АЗС, категорически запрещ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0. Метрологическое обеспечение деятельности АЗ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1. Метрологическое обеспечение АЗС заключается в применении аттестованных методик выполнения измерений, правильном выборе, содержании и эксплуатации средств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0.1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2. Все применяемые на АЗС средства измерения должны быть внесены в Государственный реестр средств измерений, допущенных для применения на территории России, иметь соответствующие сертификаты в соответствии с Законом Российской Федерации от 27.04.93 N 4871-1 "Об обеспечении единства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3. Средства измерений, находящиеся в эксплуатации на АЗС, подлежат государственной п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0.3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4. Ответственный за метрологическое обеспечение деятельности АЗС определяется руководством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5. Эксплуатация средств измерений осуществляется в соответствии с требованиями соответствующей нормативной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6. При необходимости, руководством организации на основании действующей нормативно-технологической документации разрабатываются и утверждаются методики (инструкции) по вопросам эксплуатации и хранения средств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0.6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7. Порядок поверки или калибровки резервуаров и технологических трубопроводов, оформления градуировочных таблиц регламентируется соответствующей нормативной технической документ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8. Отступления от требований нормативной технической документации по применению и эксплуатации средств измерения, а также использование неповеренных средств измерения не допускаю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1. Контроль и сохранность качества нефтепродук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 Качество нефтепродуктов, реализуемых на АЗС, должно соответствовать действующим стандартам (техническ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2. Прием нефтепродуктов, подлежащих обязательной сертификации (декларированию) и поступающих на АЗС в автоцистернах и расфасованных в мелкую тару, производят по паспорту качества и товарно-сопроводительным документам с указанной в них информацией о сертификации (декларировании) нефтепродукта или с приложением копии сертификата (декларации) 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2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3. Перед сливом нефтепродуктов из автоцистерны в резервуар АЗС определяется наличие в них подтоварной воды и механических примесей, отбирается проба нефтепродукта по ГОСТ 2517, на основании которой определяются показатели качества согласно требованиям приемо-сдаточн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исключен. - Изменения и дополнения,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исключен. - Изменения и дополнения,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выполнения приемо-сдаточного анализа АЗС укомплектовывается необходимыми приборами и материал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чество масел и смазок, затаренных в герметичную заводскую упаковку, при приеме не определяется. Расфасованные нефтепродукты должны иметь соответствующую информацию о качестве на этикетках изготовителя, а также сертификат и паспорт качества (копию) на поставленную парт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4. При положительных результатах входного контроля производится слив нефтепродукта в емкости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5. Нефтепродукт не может быть принят пр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и пломб на автоцистерне в соответствии со схемой пломбиро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исправности сливного устройства автомобильной цистер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правильном оформлении товарно-транспортной накладн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паспорта качества или сертификата соответст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наружении недостачи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и воды и механических примесей в нефтепродукт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соответствии нефтепродукта по цвету, прозрачности или другим показателям качества на основании анализа отобранной проб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6. Для сохранения качества нефтепродуктов необходим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чистоту и исправность сливных и фильтрующих устройств, резервуаров, ТРК и МР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еспечить постоянный контроль за техническим состоянием резервуаров, исключить попадание в них атмосферных осадков и пы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воевременно производить зачистку резервуа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блюдать установленные сроки хранения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ески контролировать чистоту резервуаров путем проведения контроля качества нефтепродуктов не реже одного раза в месяц, а также в случаях поступления жалоб потребителя на качество отпускаемых нефтепродуктов или при инспектировании работы АЗС контролирующими органами (испытания нефтепродуктов проводят в объеме контрольного анали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ями и дополнениями,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7. Гарантийные сроки хранения нефтепродуктов должны соответствовать действующей нормативной документации на нефтепродук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Исключен. - Изменения и дополнения,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9. Проведение приемо-сдаточных (в установленном объеме) и контрольных анализов осуществляется в соответствии с ГОСТ или 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1.9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10. При обнаружении несоответствия хотя бы одного показателя качества нефтепродуктов требованиям ГОСТ (ТУ) отпуск его потребителям запрещ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2. Охрана тру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 Безопасная эксплуатация объектов, сооружений и оборудования АЗС обеспечивается выполнением требований межотраслевых правил по охране труда при эксплуатации нефтебаз, складов ГСМ, стационарных и передвижных автозаправочных станций и законодательства по охране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Общее руководство работой по охране труда возлагается на руководителя орган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3. При организации работ по охране труда на АЗС следует учитывать опасные свойства нефтепродуктов: испаряемость, токсичность, способность электризоваться, взрывопожароопас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4. Работодатель организует проведение первичных (при поступлении на работу) и периодических (в период трудовой деятельности) медицинских осмотров работников за счет работодателя в соответствии с Федеральным законом от 17.07.99 N 181-ФЗ "Об основах охраны труда в Российской Федерации", далее - Законом (Собрание законодательства Российской Федерации, 1999, N 29, ст. 370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этих осмотров руководствуются конкретными условиями труда на АЗС с учетом Перечня тяжелых работ и работ с вредными и опасными условиями тру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этом необходимо учитывать общие ограничения на тяжелые работы и работы с вредными и опасными условиями труда, работы, запрещающие труд женщин и лиц моложе восемнадцати лет, в соответствии с Закон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5. Все работники и специалисты, поступающие на АЗС или переводимые с одного объекта на другой, допускаются к самостоятельной работе после прохождения вводного инструктажа по охране труда, обучения, стажировки на рабочем месте и последующей проверки полученных знаний комисс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6. Перед выполнением работником разовой работы, на которую оформляется разрешение или наряд-допуск, руководитель объекта проводит целевой инструктаж.</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7. Все работники, допущенные к самостоятельной работе, проходят повторный инструктаж по правилам охраны труда, а также по применению противопожарных средств, средств индивидуальной защиты и защитных приспособлений с целью углубления и закрепления зн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вторный инструктаж для работников проводится ежеквартально, а для специалистов - не реже одного раза в полугод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Работники АЗС обеспечиваются инструкциями по охране труда, утвержденными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нструкции разрабатываются как для отдельных профессий, так и на отдельные виды работ, на основе типовых инструкций по охране труда, эксплуатационной и ремонтной документации предприятий - изготовителей оборудования, конкретных технологических процес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9. Всем работникам необходимо знать и выполнять действующие инструкции, правила охраны труда и пожарной безопасности в объеме возложенных на них обязаннос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0. Работники АЗС докладывают своему непосредственному руководству о замеченных ими нарушениях и неисправностях оборудования, механизмов, приспособлений и инструментов, утечках нефтепродуктов и их паров, нарушениях правил и инструк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1. Работники АЗС обеспечиваются согласно установленным перечням и нормам средствами индивидуальной защиты, спецодеждой, спецобувью и, при необходимости, специальными приспособлен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2. Применяемые на АЗС средства защиты от поражений электрическим током должны подвергаться периодическим испытаниям в соответствии с установленны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неисправными защитными средствами и предохранительными приспособлениями не разреш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3. На АЗС находится аптечка с набором необходимых медикаментов для оказания первой помощи пострадавши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4. Весь персонал АЗС обучается способам оказания первой помощи пострадавшим при несчастных случа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15. Расследование и учет несчастных случаев, а также нарушений правил охраны труда проводятся в установленном порядке в соответствии с действующим законодательством с выявлением причин и принятием мер по их предотвращению.</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3. Пожарная безопаснос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При эксплуатации АЗС необходимо соблюдать требования норм и правил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 23.1 в ред. Изменений и дополнений,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АЗС оснащаются первичными средствами пожаротушения в соответствии с проектом АЗС и установленными норм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ользование противопожарного инвентаря и оборудования не по назначению не допускае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бзац введен Изменениями и дополнениями, утв. Приказом Минэнерго РФ от 17.06.2003 N 226)</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3. Оператору АЗС запрещается производить какой-либо ремонт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4. На АЗС разрабатывается и утверждается в установленном порядке "План локализации и ликвидации аварий и пожаров на АЗ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разе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Минэнерго РФ от 17.06.2003 N 22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втозаправочной стан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или название автозаправочной станции; организационно-правов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орма и фирменное наименование организации - владельца АЗ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 состави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             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ИО ответственного лица)                 (подпись)</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составл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казание по заполнению паспор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аспорт  на АЗС составляется на основании проектно-техническо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окументации    на    автозаправочную   станцию,    формуляров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аспортов на технологическое,  энергетическое оборудование. За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 паспорте производить разборчиво и без помаро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всем разделам в паспорте на все вопросы  должны  быть  дан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черпывающие ответ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ЩИЕ ДАННЫЕ ОБ АЗ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Юридический адрес организации - владельца АЗ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актный телефон 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рендатор (заполняется при аренде АЗС)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онно-правовая форма и фирменное наименов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чтовый адрес АЗ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д ввода в эксплуатацию АЗС 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документа о землепользовании,  дата выдачи докумен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исполнительного органа, выдавшего докумен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ПИТАЛЬНЫЙ РЕМОНТ И РЕКОНСТРУКЦИЯ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6075"/>
      </w:tblGrid>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одержание работ              </w:t>
            </w:r>
          </w:p>
        </w:tc>
      </w:tr>
      <w:tr>
        <w:trPr>
          <w:trHeight w:val="1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60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АРАКТЕРИСТИКА ЗДАНИЙ И СООРУЖ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4590"/>
        <w:gridCol w:w="1215"/>
        <w:gridCol w:w="1485"/>
        <w:gridCol w:w="94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вание зданий и сооружений,</w:t>
              <w:br/>
              <w:t xml:space="preserve">их краткая характеристика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ь,</w:t>
              <w:br/>
              <w:t xml:space="preserve">кв. м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атегория </w:t>
              <w:br/>
              <w:t>по взрыво-</w:t>
              <w:br/>
              <w:t xml:space="preserve">и пожаро- </w:t>
              <w:br/>
              <w:t xml:space="preserve">опасности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Классы</w:t>
              <w:br/>
              <w:t>(зоны)</w:t>
              <w:br/>
              <w:t>по ПУЭ</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ЛЕКТРОСНАБ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и электроснабжения: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Автономные источники электроснабжения: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ая мощность потребителей электроэнергии, кВт.</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265"/>
        <w:gridCol w:w="2025"/>
        <w:gridCol w:w="1485"/>
      </w:tblGrid>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w:t>
              <w:br/>
              <w:t xml:space="preserve">электропотребителя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овленная,</w:t>
              <w:br/>
              <w:t xml:space="preserve">мощность, кВ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Силовое оборудование               </w:t>
              <w:br/>
              <w:t xml:space="preserve">технологическо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Силовое оборудование               </w:t>
              <w:br/>
              <w:t xml:space="preserve">вспомогательно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Освещение наружно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Освещение внутренне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Отоплени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Прочие: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26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ПЛОСНАБ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и получения тепла: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и теплоносителя: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ОДОСНАБЖ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точники водоснабжения: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водопотребления: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ВЕНТИЛЯЦ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540"/>
        <w:gridCol w:w="2025"/>
        <w:gridCol w:w="1350"/>
        <w:gridCol w:w="1620"/>
        <w:gridCol w:w="1485"/>
        <w:gridCol w:w="175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ентиляционные</w:t>
              <w:br/>
              <w:t xml:space="preserve">установки,  </w:t>
              <w:br/>
              <w:t xml:space="preserve">тип, марка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установки</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значение </w:t>
              <w:br/>
              <w:t>(приточные,</w:t>
              <w:br/>
              <w:t xml:space="preserve">вытяжные, </w:t>
              <w:br/>
              <w:t xml:space="preserve">приточно- </w:t>
              <w:br/>
              <w:t xml:space="preserve">вытяжные)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ди-</w:t>
              <w:br/>
              <w:t xml:space="preserve">тельность </w:t>
              <w:br/>
              <w:t>установки,</w:t>
              <w:br/>
              <w:t xml:space="preserve">куб. м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во   </w:t>
              <w:br/>
              <w:t>вентиляторов</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НАЛИЗАЦ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чка подключения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канализац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промливневая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хозбытовая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ЧИСТНЫЕ СООРУЖЕНИ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раткая характеристика очистных сооружений: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БОРУДОВАНИЕ АЗ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пливораздаточные колонки (ТР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1755"/>
        <w:gridCol w:w="1215"/>
        <w:gridCol w:w="1215"/>
        <w:gridCol w:w="945"/>
        <w:gridCol w:w="1080"/>
        <w:gridCol w:w="1485"/>
      </w:tblGrid>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дель,</w:t>
              <w:br/>
              <w:t>система</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    </w:t>
              <w:br/>
              <w:t xml:space="preserve">(фирма)   </w:t>
              <w:br/>
              <w:t>изготовитель</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w:t>
              <w:br/>
              <w:t xml:space="preserve">дитель- </w:t>
              <w:br/>
              <w:t xml:space="preserve">ность,  </w:t>
              <w:br/>
              <w:t xml:space="preserve">л/ми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Кол-во </w:t>
              <w:br/>
              <w:t>постов,</w:t>
              <w:br/>
              <w:t xml:space="preserve">шт.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нв. N</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w:t>
              <w:br/>
              <w:t xml:space="preserve">уста-  </w:t>
              <w:br/>
              <w:t xml:space="preserve">новки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Маслораздаточные колонки (МР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1485"/>
        <w:gridCol w:w="1215"/>
        <w:gridCol w:w="1485"/>
        <w:gridCol w:w="675"/>
        <w:gridCol w:w="1350"/>
        <w:gridCol w:w="1485"/>
      </w:tblGrid>
      <w:tr>
        <w:trPr>
          <w:trHeight w:val="60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одель,</w:t>
              <w:br/>
              <w:t>система</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вод     </w:t>
              <w:br/>
              <w:t xml:space="preserve">(фирма)   </w:t>
              <w:br/>
              <w:t xml:space="preserve">изготови- </w:t>
              <w:br/>
              <w:t xml:space="preserve">тель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оизво-</w:t>
              <w:br/>
              <w:t xml:space="preserve">дитель- </w:t>
              <w:br/>
              <w:t xml:space="preserve">ность,  </w:t>
              <w:br/>
              <w:t xml:space="preserve">л/мин.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рка, тип</w:t>
              <w:br/>
              <w:t xml:space="preserve">насосной  </w:t>
              <w:br/>
              <w:t xml:space="preserve">установки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нв.</w:t>
              <w:br/>
              <w:t xml:space="preserve">N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w:t>
              <w:br/>
              <w:t>установки</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ЕРВУА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620"/>
        <w:gridCol w:w="675"/>
        <w:gridCol w:w="1485"/>
        <w:gridCol w:w="1350"/>
        <w:gridCol w:w="810"/>
        <w:gridCol w:w="1485"/>
        <w:gridCol w:w="1350"/>
      </w:tblGrid>
      <w:tr>
        <w:trPr>
          <w:trHeight w:val="72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резервуа-</w:t>
              <w:br/>
              <w:t xml:space="preserve">ра по тех- </w:t>
              <w:br/>
              <w:t xml:space="preserve">нологичес- </w:t>
              <w:br/>
              <w:t xml:space="preserve">кой схеме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N   </w:t>
              <w:br/>
              <w:t xml:space="preserve">ин- </w:t>
              <w:br/>
              <w:t>вен-</w:t>
              <w:br/>
              <w:t>тар-</w:t>
              <w:br/>
              <w:t xml:space="preserve">ны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Характер </w:t>
              <w:br/>
              <w:t xml:space="preserve">установки </w:t>
              <w:br/>
              <w:t>(наземный,</w:t>
              <w:br/>
              <w:t>подземный)</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w:t>
              <w:br/>
              <w:t>ная вмес-</w:t>
              <w:br/>
              <w:t xml:space="preserve">тимость, </w:t>
              <w:br/>
              <w:t xml:space="preserve">куб. м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д  </w:t>
              <w:br/>
              <w:t>уста-</w:t>
              <w:br/>
              <w:t>новки</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личие   </w:t>
              <w:br/>
              <w:t xml:space="preserve">антикор-  </w:t>
              <w:br/>
              <w:t>розионного</w:t>
              <w:br/>
              <w:t xml:space="preserve">покрыт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дно- или</w:t>
              <w:br/>
              <w:t>двухстен-</w:t>
              <w:br/>
              <w:t xml:space="preserve">ный. Тип </w:t>
              <w:br/>
              <w:t xml:space="preserve">заполни- </w:t>
              <w:br/>
              <w:t xml:space="preserve">теля     </w:t>
            </w:r>
          </w:p>
        </w:tc>
      </w:tr>
      <w:tr>
        <w:trPr>
          <w:trHeight w:val="240"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ПИТАЛЬНЫЙ РЕМОНТ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8100"/>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проведенного ремонта оборудования        </w:t>
              <w:br/>
              <w:t xml:space="preserve">и дефектоскопии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ЗМЕНЕНИЯ К ПАСПОРТУ АЗ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3915"/>
        <w:gridCol w:w="4185"/>
      </w:tblGrid>
      <w:tr>
        <w:trPr>
          <w:trHeight w:val="36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раздела и   </w:t>
              <w:br/>
              <w:t xml:space="preserve">подраздела          </w:t>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писание происшедших     </w:t>
              <w:br/>
              <w:t xml:space="preserve">изменений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9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1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Минэнерго РФ от 17.06.2003 N 22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ИО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ТЕХНИЧЕСКИЙ ПАСПОР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резервуар АЗ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резервуара по технологической схеме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нвентарный N резервуара 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ая вместимость резервуара (секций) 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ный трафарет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азначение резервуар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хранимый нефтепроду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ид расположения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земный, подзем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резервуара 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оризонтальный цилиндрический, вертикальны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цилиндрический, прямоугольный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орма днищ резервуара 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лоские, сферические, конус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сеченно-конусны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ес резервуара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структивные особенности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дносекционные, многосекционные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установки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Фирма, завод-изготовитель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Заводской номер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выпуска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ата составления паспорта  "__" 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1.   За  правильное   и  своевременное  заполнение,  содержание  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ранение паспорта несет ответственность  руководитель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владельца АЗ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ГЕОМЕТРИЧЕСКИЕ РАЗМЕР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ина прямолинейной части резервуара 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поясов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о секций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нутренний диаметр резервуара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металла стенок резервуара 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олщина металла днищ резервуара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лубина заложения горловины резервуара 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сота горловины резервуара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или геометрические размеры внутренних детале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а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фундаментов резервуара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ристика устройства для подогрева нефтепродуктов 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ЭСКИЗ РЕЗЕРВУАРА &lt;*&g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 приводитс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ЗЕРВУА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1080"/>
        <w:gridCol w:w="810"/>
        <w:gridCol w:w="945"/>
        <w:gridCol w:w="945"/>
        <w:gridCol w:w="1080"/>
        <w:gridCol w:w="1080"/>
        <w:gridCol w:w="810"/>
        <w:gridCol w:w="810"/>
      </w:tblGrid>
      <w:tr>
        <w:trPr>
          <w:trHeight w:val="120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N резер-</w:t>
              <w:br/>
              <w:t>вуара по</w:t>
              <w:br/>
              <w:t>техноло-</w:t>
              <w:br/>
              <w:t>гической</w:t>
              <w:br/>
              <w:t xml:space="preserve">схеме   </w:t>
              <w:br/>
              <w:t>(сек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и-</w:t>
              <w:br/>
              <w:t xml:space="preserve">мость  </w:t>
              <w:br/>
              <w:t xml:space="preserve">резер- </w:t>
              <w:br/>
              <w:t xml:space="preserve">вуара  </w:t>
              <w:br/>
              <w:t xml:space="preserve">(сек-  </w:t>
              <w:br/>
              <w:t xml:space="preserve">ции),  </w:t>
              <w:br/>
              <w:t xml:space="preserve">куб. м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  </w:t>
              <w:br/>
              <w:t xml:space="preserve">име- </w:t>
              <w:br/>
              <w:t>нова-</w:t>
              <w:br/>
              <w:t xml:space="preserve">ние  </w:t>
              <w:br/>
              <w:t xml:space="preserve">хра- </w:t>
              <w:br/>
              <w:t>нимо-</w:t>
              <w:br/>
              <w:t xml:space="preserve">го   </w:t>
              <w:br/>
              <w:t xml:space="preserve">про- </w:t>
              <w:br/>
              <w:t>дукта</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Макси-</w:t>
              <w:br/>
              <w:t xml:space="preserve">маль- </w:t>
              <w:br/>
              <w:t xml:space="preserve">ный   </w:t>
              <w:br/>
              <w:t xml:space="preserve">уро-  </w:t>
              <w:br/>
              <w:t xml:space="preserve">вень  </w:t>
              <w:br/>
              <w:t>нефте-</w:t>
              <w:br/>
              <w:t xml:space="preserve">про-  </w:t>
              <w:br/>
              <w:t>дукта,</w:t>
              <w:br/>
              <w:t xml:space="preserve">см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ини- </w:t>
              <w:br/>
              <w:t xml:space="preserve">маль- </w:t>
              <w:br/>
              <w:t xml:space="preserve">ный   </w:t>
              <w:br/>
              <w:t xml:space="preserve">уро-  </w:t>
              <w:br/>
              <w:t xml:space="preserve">вень  </w:t>
              <w:br/>
              <w:t>нефте-</w:t>
              <w:br/>
              <w:t xml:space="preserve">про-  </w:t>
              <w:br/>
              <w:t>дукта,</w:t>
              <w:br/>
              <w:t xml:space="preserve">с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ысот- </w:t>
              <w:br/>
              <w:t xml:space="preserve">ный    </w:t>
              <w:br/>
              <w:t xml:space="preserve">трафа- </w:t>
              <w:br/>
              <w:t xml:space="preserve">рет в  </w:t>
              <w:br/>
              <w:t xml:space="preserve">момент </w:t>
              <w:br/>
              <w:t>пуска в</w:t>
              <w:br/>
              <w:t>эксплу-</w:t>
              <w:br/>
              <w:t>атацию,</w:t>
              <w:br/>
              <w:t xml:space="preserve">с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редст-</w:t>
              <w:br/>
              <w:t xml:space="preserve">во из- </w:t>
              <w:br/>
              <w:t>мерения</w:t>
              <w:br/>
              <w:t>уровня,</w:t>
              <w:br/>
              <w:t>измери-</w:t>
              <w:br/>
              <w:t>тельная</w:t>
              <w:br/>
              <w:t>систем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дыха-</w:t>
              <w:br/>
              <w:t>тель-</w:t>
              <w:br/>
              <w:t xml:space="preserve">ного </w:t>
              <w:br/>
              <w:t xml:space="preserve">кла- </w:t>
              <w:br/>
              <w:t xml:space="preserve">пан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ип  </w:t>
              <w:br/>
              <w:t>огне-</w:t>
              <w:br/>
              <w:t xml:space="preserve">вого </w:t>
              <w:br/>
              <w:t xml:space="preserve">пре- </w:t>
              <w:br/>
              <w:t xml:space="preserve">дох- </w:t>
              <w:br/>
              <w:t>рани-</w:t>
              <w:br/>
              <w:t xml:space="preserve">теля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 О ЗАЧИСТКЕ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2970"/>
        <w:gridCol w:w="2295"/>
        <w:gridCol w:w="2160"/>
      </w:tblGrid>
      <w:tr>
        <w:trPr>
          <w:trHeight w:val="36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зачистки </w:t>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нитель работ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w:t>
              <w:br/>
              <w:t xml:space="preserve">зачистки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 xml:space="preserve">проверяющего  </w:t>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297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ВЕДЕНИЯ О РЕМОНТЕ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И РЕЗЕРВУАРНОГО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3780"/>
        <w:gridCol w:w="1890"/>
        <w:gridCol w:w="2025"/>
      </w:tblGrid>
      <w:tr>
        <w:trPr>
          <w:trHeight w:val="36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ремонта</w:t>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нование резервуара,  </w:t>
              <w:br/>
              <w:t xml:space="preserve">резервуарного оборудования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сполнитель </w:t>
              <w:br/>
              <w:t xml:space="preserve">ремонта   </w:t>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w:t>
              <w:br/>
              <w:t xml:space="preserve">проверяющего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37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2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БАЗОВАЯ ВЫСОТА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0530" w:type="dxa"/>
        <w:jc w:val="left"/>
        <w:tblInd w:w="-7" w:type="dxa"/>
        <w:tblLayout w:type="fixed"/>
        <w:tblCellMar>
          <w:top w:w="0" w:type="dxa"/>
          <w:left w:w="70" w:type="dxa"/>
          <w:bottom w:w="0" w:type="dxa"/>
          <w:right w:w="70" w:type="dxa"/>
        </w:tblCellMar>
      </w:tblPr>
      <w:tblGrid>
        <w:gridCol w:w="1890"/>
        <w:gridCol w:w="1080"/>
        <w:gridCol w:w="1080"/>
        <w:gridCol w:w="1080"/>
        <w:gridCol w:w="1080"/>
        <w:gridCol w:w="1080"/>
        <w:gridCol w:w="1080"/>
        <w:gridCol w:w="1080"/>
        <w:gridCol w:w="1080"/>
      </w:tblGrid>
      <w:tr>
        <w:trPr>
          <w:trHeight w:val="60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измерения  </w:t>
              <w:br/>
              <w:t xml:space="preserve">базовой   </w:t>
              <w:br/>
              <w:t xml:space="preserve">высоты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 г.</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 г.</w:t>
            </w:r>
          </w:p>
        </w:tc>
      </w:tr>
      <w:tr>
        <w:trPr>
          <w:trHeight w:val="480" w:hRule="atLeast"/>
        </w:trPr>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начение     </w:t>
              <w:br/>
              <w:t xml:space="preserve">базовой      </w:t>
              <w:br/>
              <w:t xml:space="preserve">высоты, м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ГОЛ НАКЛОНА И "МЕРТВЫЙ ОСТАТОК" ОБЪЕМА РЕЗЕРВУА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700"/>
        <w:gridCol w:w="2295"/>
        <w:gridCol w:w="1080"/>
        <w:gridCol w:w="1620"/>
        <w:gridCol w:w="1080"/>
      </w:tblGrid>
      <w:tr>
        <w:trPr>
          <w:trHeight w:val="8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измерения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между</w:t>
              <w:br/>
              <w:t>точкой соприкос-</w:t>
              <w:br/>
              <w:t xml:space="preserve">новения метро-  </w:t>
              <w:br/>
              <w:t>штока с днищем и</w:t>
              <w:br/>
              <w:t>реперными точка-</w:t>
              <w:br/>
              <w:t xml:space="preserve">ми, с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Разница</w:t>
              <w:br/>
              <w:t>показа-</w:t>
              <w:br/>
              <w:t>ний ре-</w:t>
              <w:br/>
              <w:t xml:space="preserve">перных </w:t>
              <w:br/>
              <w:t xml:space="preserve">точек, </w:t>
              <w:br/>
              <w:t xml:space="preserve">см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ртвый  </w:t>
              <w:br/>
              <w:t xml:space="preserve">остаток"  </w:t>
              <w:br/>
              <w:t xml:space="preserve">объема   </w:t>
              <w:br/>
              <w:t>резервуара,</w:t>
              <w:br/>
              <w:t xml:space="preserve">куб. м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Угол   </w:t>
              <w:br/>
              <w:t>наклона</w:t>
              <w:br/>
              <w:t xml:space="preserve">резер- </w:t>
              <w:br/>
              <w:t xml:space="preserve">вуара  </w:t>
            </w:r>
          </w:p>
        </w:tc>
      </w:tr>
      <w:tr>
        <w:trPr>
          <w:trHeight w:val="240" w:hRule="atLeast"/>
        </w:trPr>
        <w:tc>
          <w:tcPr>
            <w:tcW w:w="270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229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3</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работы топливораздаточной колонк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350"/>
        <w:gridCol w:w="1485"/>
        <w:gridCol w:w="1485"/>
        <w:gridCol w:w="1485"/>
        <w:gridCol w:w="1485"/>
        <w:gridCol w:w="1485"/>
      </w:tblGrid>
      <w:tr>
        <w:trPr>
          <w:trHeight w:val="240" w:hRule="atLeast"/>
        </w:trPr>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яц  </w:t>
              <w:br/>
              <w:t xml:space="preserve">год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___ г.</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___ г.</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___ г.</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___ г.</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20_____ г.</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7425" w:type="dxa"/>
            <w:gridSpan w:val="5"/>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фтепродукты в литрах                  </w:t>
            </w:r>
          </w:p>
        </w:tc>
      </w:tr>
      <w:tr>
        <w:trPr>
          <w:trHeight w:val="480" w:hRule="atLeast"/>
        </w:trPr>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ния </w:t>
              <w:br/>
              <w:t>суммарного</w:t>
              <w:br/>
              <w:t xml:space="preserve">счетчи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ния </w:t>
              <w:br/>
              <w:t>суммарного</w:t>
              <w:br/>
              <w:t xml:space="preserve">счетчи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ния </w:t>
              <w:br/>
              <w:t>суммарного</w:t>
              <w:br/>
              <w:t xml:space="preserve">счетчи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ния </w:t>
              <w:br/>
              <w:t>суммарного</w:t>
              <w:br/>
              <w:t xml:space="preserve">счетчи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ния </w:t>
              <w:br/>
              <w:t>суммарного</w:t>
              <w:br/>
              <w:t xml:space="preserve">счетчика </w:t>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Январ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еврал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р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прел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й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юн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юл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вгуст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ентябрь</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тябр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ябр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кабрь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Итого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4</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Минэнерго РФ от 17.06.2003 N 226)</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уководителя организац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N 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 выполненную очистку резервуара (секции) N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иодическая или внеплановая зачис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мена нефтепродукта, ремонт и т.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ей 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 настоящий  акт  о том,  что произведен внутренний осмот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резервуара N ______ после зачистки из-под</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фтепроду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для заполнения 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еред зачисткой из резервуара извлечены остатк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пригодный для применения _____________________________________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ефтепроду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е _____________________________________________________ 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 слит 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или наименование объекта и N резервуар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непригодный для применения ___________________________________ 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ичестве __________________ л и утилизирован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ачество   выполненной    работы   соответствует   требованиям</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ГОСТ 1510-8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едатель комиссии: ______________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Члены комиссии:        ______________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  /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  /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5</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 учета поступивших нефтепродукт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АЭС 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или наименование АЗ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владель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 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 __________ 20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675"/>
        <w:gridCol w:w="810"/>
        <w:gridCol w:w="945"/>
        <w:gridCol w:w="810"/>
        <w:gridCol w:w="1080"/>
        <w:gridCol w:w="1485"/>
        <w:gridCol w:w="1755"/>
        <w:gridCol w:w="1215"/>
      </w:tblGrid>
      <w:tr>
        <w:trPr>
          <w:trHeight w:val="13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ми-</w:t>
              <w:br/>
              <w:t>лия и</w:t>
              <w:br/>
              <w:t xml:space="preserve">ини- </w:t>
              <w:br/>
              <w:t>циалы</w:t>
              <w:br/>
              <w:t xml:space="preserve">опе- </w:t>
              <w:br/>
              <w:t xml:space="preserve">ра-  </w:t>
              <w:br/>
              <w:t xml:space="preserve">тор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w:t>
              <w:br/>
              <w:t xml:space="preserve">нова- </w:t>
              <w:br/>
              <w:t xml:space="preserve">ние   </w:t>
              <w:br/>
              <w:t>нефте-</w:t>
              <w:br/>
              <w:t xml:space="preserve">про-  </w:t>
              <w:br/>
              <w:t xml:space="preserve">дукт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 </w:t>
              <w:br/>
              <w:t>мено-</w:t>
              <w:br/>
              <w:t>вание</w:t>
              <w:br/>
              <w:t xml:space="preserve">пос- </w:t>
              <w:br/>
              <w:t xml:space="preserve">тав- </w:t>
              <w:br/>
              <w:t xml:space="preserve">щика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нование</w:t>
              <w:br/>
              <w:t>и номер</w:t>
              <w:br/>
              <w:t xml:space="preserve">сопро- </w:t>
              <w:br/>
              <w:t xml:space="preserve">води-  </w:t>
              <w:br/>
              <w:t>тельно-</w:t>
              <w:br/>
              <w:t xml:space="preserve">го до- </w:t>
              <w:br/>
              <w:t>кумента</w:t>
              <w:br/>
              <w:t xml:space="preserve">(ТТН)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Гос. номер</w:t>
              <w:br/>
              <w:t xml:space="preserve">автоцис-  </w:t>
              <w:br/>
              <w:t xml:space="preserve">терны     </w:t>
              <w:br/>
              <w:t>(прицепа),</w:t>
              <w:br/>
              <w:t xml:space="preserve">номер ж/д </w:t>
              <w:br/>
              <w:t xml:space="preserve">цистерны, </w:t>
              <w:br/>
              <w:t xml:space="preserve">наливного </w:t>
              <w:br/>
              <w:t xml:space="preserve">судна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по    </w:t>
              <w:br/>
              <w:t>паспорту или</w:t>
              <w:br/>
              <w:t>свидетельст-</w:t>
              <w:br/>
              <w:t>ву о поверке</w:t>
              <w:br/>
              <w:t xml:space="preserve">автоцистер- </w:t>
              <w:br/>
              <w:t>ны, калибро-</w:t>
              <w:br/>
              <w:t xml:space="preserve">вочной таб- </w:t>
              <w:br/>
              <w:t xml:space="preserve">лице ж/д    </w:t>
              <w:br/>
              <w:t xml:space="preserve">цистерны, л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w:t>
              <w:br/>
              <w:t xml:space="preserve">нефте-  </w:t>
              <w:br/>
              <w:t>продукта</w:t>
              <w:br/>
              <w:t xml:space="preserve">по то-  </w:t>
              <w:br/>
              <w:t xml:space="preserve">варно-  </w:t>
              <w:br/>
              <w:t xml:space="preserve">транс-  </w:t>
              <w:br/>
              <w:t xml:space="preserve">портной </w:t>
              <w:br/>
              <w:t xml:space="preserve">наклад- </w:t>
              <w:br/>
              <w:t xml:space="preserve">ной     </w:t>
              <w:br/>
              <w:t>(ТТН), л</w:t>
            </w:r>
          </w:p>
        </w:tc>
      </w:tr>
      <w:tr>
        <w:trPr>
          <w:trHeight w:val="24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tbl>
      <w:tblPr>
        <w:tblW w:w="11475" w:type="dxa"/>
        <w:jc w:val="left"/>
        <w:tblInd w:w="-7" w:type="dxa"/>
        <w:tblLayout w:type="fixed"/>
        <w:tblCellMar>
          <w:top w:w="0" w:type="dxa"/>
          <w:left w:w="70" w:type="dxa"/>
          <w:bottom w:w="0" w:type="dxa"/>
          <w:right w:w="70" w:type="dxa"/>
        </w:tblCellMar>
      </w:tblPr>
      <w:tblGrid>
        <w:gridCol w:w="1080"/>
        <w:gridCol w:w="945"/>
        <w:gridCol w:w="945"/>
        <w:gridCol w:w="945"/>
        <w:gridCol w:w="945"/>
        <w:gridCol w:w="945"/>
        <w:gridCol w:w="810"/>
        <w:gridCol w:w="1080"/>
        <w:gridCol w:w="1485"/>
        <w:gridCol w:w="1350"/>
        <w:gridCol w:w="945"/>
      </w:tblGrid>
      <w:tr>
        <w:trPr>
          <w:trHeight w:val="840" w:hRule="atLeast"/>
        </w:trPr>
        <w:tc>
          <w:tcPr>
            <w:tcW w:w="108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 xml:space="preserve">отоб-  </w:t>
              <w:br/>
              <w:t xml:space="preserve">ранной </w:t>
              <w:br/>
              <w:t xml:space="preserve">пробы  </w:t>
              <w:br/>
              <w:t xml:space="preserve">из     </w:t>
              <w:br/>
              <w:t xml:space="preserve">авто-  </w:t>
              <w:br/>
              <w:t>или ж/д</w:t>
              <w:br/>
              <w:t>цистер-</w:t>
              <w:br/>
              <w:t>ны, на-</w:t>
              <w:br/>
              <w:t>ливного</w:t>
              <w:br/>
              <w:t xml:space="preserve">судна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Темпе-</w:t>
              <w:br/>
              <w:t>ратура</w:t>
              <w:br/>
              <w:t>нефте-</w:t>
              <w:br/>
              <w:t xml:space="preserve">про-  </w:t>
              <w:br/>
              <w:t>дукта,</w:t>
              <w:br/>
              <w:t xml:space="preserve">град. </w:t>
              <w:br/>
              <w:t xml:space="preserve">C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т- </w:t>
              <w:br/>
              <w:t xml:space="preserve">ность </w:t>
              <w:br/>
              <w:t>нефте-</w:t>
              <w:br/>
              <w:t xml:space="preserve">про-  </w:t>
              <w:br/>
              <w:t>дукта,</w:t>
              <w:br/>
              <w:t xml:space="preserve">кг/   </w:t>
              <w:br/>
              <w:t>куб. м</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резер-</w:t>
              <w:br/>
              <w:t xml:space="preserve">вуара </w:t>
              <w:br/>
              <w:t xml:space="preserve">под   </w:t>
              <w:br/>
              <w:t xml:space="preserve">слив  </w:t>
              <w:br/>
              <w:t>посту-</w:t>
              <w:br/>
              <w:t>пивше-</w:t>
              <w:br/>
              <w:t xml:space="preserve">го    </w:t>
              <w:br/>
              <w:t>нефте-</w:t>
              <w:br/>
              <w:t xml:space="preserve">про-  </w:t>
              <w:br/>
              <w:t xml:space="preserve">дукта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Замер уровня </w:t>
              <w:br/>
              <w:t>и определения</w:t>
              <w:br/>
              <w:t>объема нефте-</w:t>
              <w:br/>
              <w:t xml:space="preserve">продукта в   </w:t>
              <w:br/>
              <w:t xml:space="preserve">резервуаре,  </w:t>
              <w:br/>
              <w:t xml:space="preserve">см           </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при-</w:t>
              <w:br/>
              <w:t xml:space="preserve">нятого    </w:t>
              <w:br/>
              <w:t xml:space="preserve">нефтепро- </w:t>
              <w:br/>
              <w:t xml:space="preserve">дукта по  </w:t>
              <w:br/>
              <w:t xml:space="preserve">градуиро- </w:t>
              <w:br/>
              <w:t xml:space="preserve">вочным    </w:t>
              <w:br/>
              <w:t xml:space="preserve">таблицам  </w:t>
              <w:br/>
              <w:t xml:space="preserve">резервуа- </w:t>
              <w:br/>
              <w:t xml:space="preserve">ра, литры </w:t>
              <w:br/>
              <w:t xml:space="preserve">(гр. 16 - </w:t>
              <w:br/>
              <w:t xml:space="preserve">гр. 15)   </w:t>
            </w:r>
          </w:p>
        </w:tc>
        <w:tc>
          <w:tcPr>
            <w:tcW w:w="135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азница  </w:t>
              <w:br/>
              <w:t xml:space="preserve">объемов  </w:t>
              <w:br/>
              <w:t>принятого</w:t>
              <w:br/>
              <w:t xml:space="preserve">нефте-   </w:t>
              <w:br/>
              <w:t xml:space="preserve">продукта </w:t>
              <w:br/>
              <w:t>по граду-</w:t>
              <w:br/>
              <w:t>ировочной</w:t>
              <w:br/>
              <w:t>таблице и</w:t>
              <w:br/>
              <w:t xml:space="preserve">по ТТН,  </w:t>
              <w:br/>
              <w:t xml:space="preserve">литры    </w:t>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w:t>
              <w:br/>
              <w:t xml:space="preserve">чания </w:t>
            </w:r>
          </w:p>
        </w:tc>
      </w:tr>
      <w:tr>
        <w:trPr>
          <w:trHeight w:val="840" w:hRule="atLeast"/>
        </w:trPr>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чала</w:t>
              <w:br/>
              <w:t xml:space="preserve">слива </w:t>
              <w:br/>
              <w:t>нефте-</w:t>
              <w:br/>
              <w:t xml:space="preserve">про-  </w:t>
              <w:br/>
              <w:t xml:space="preserve">дукта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кон- </w:t>
              <w:br/>
              <w:t xml:space="preserve">чания </w:t>
              <w:br/>
              <w:t xml:space="preserve">слива </w:t>
              <w:br/>
              <w:t>нефте-</w:t>
              <w:br/>
              <w:t xml:space="preserve">про-  </w:t>
              <w:br/>
              <w:t xml:space="preserve">дукта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w:t>
              <w:br/>
              <w:t xml:space="preserve">сли- </w:t>
              <w:br/>
              <w:t xml:space="preserve">ва,  </w:t>
              <w:br/>
              <w:t xml:space="preserve">см/л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сле  </w:t>
              <w:br/>
              <w:t xml:space="preserve">слива, </w:t>
              <w:br/>
              <w:t xml:space="preserve">см/л   </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6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7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8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9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е: журнал прошить, скрепить печатью, листы пронумеровать.</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6</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урнал учета ремонта 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ред. Изменений и дополне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утв. Приказом Минэнерго РФ от 17.06.2003 N 226)</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215"/>
        <w:gridCol w:w="1350"/>
        <w:gridCol w:w="1755"/>
        <w:gridCol w:w="1485"/>
        <w:gridCol w:w="1620"/>
        <w:gridCol w:w="1350"/>
      </w:tblGrid>
      <w:tr>
        <w:trPr>
          <w:trHeight w:val="7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но-</w:t>
              <w:br/>
              <w:t xml:space="preserve">вание   </w:t>
              <w:br/>
              <w:t>оборудо-</w:t>
              <w:br/>
              <w:t xml:space="preserve">ва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нвентар-</w:t>
              <w:br/>
              <w:t>ный номер</w:t>
              <w:br/>
              <w:t xml:space="preserve">оборудо- </w:t>
              <w:br/>
              <w:t xml:space="preserve">вания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 время</w:t>
              <w:br/>
              <w:t xml:space="preserve">прекращения </w:t>
              <w:br/>
              <w:t xml:space="preserve">работы   </w:t>
              <w:br/>
              <w:t>оборудования</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ния </w:t>
              <w:br/>
              <w:t>суммарного</w:t>
              <w:br/>
              <w:t xml:space="preserve">счетчика </w:t>
              <w:br/>
              <w:t xml:space="preserve">(для ТРК, </w:t>
              <w:br/>
              <w:t xml:space="preserve">МРК)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чина    </w:t>
              <w:br/>
              <w:t>прекращения</w:t>
              <w:br/>
              <w:t xml:space="preserve">работы     </w:t>
              <w:br/>
              <w:t xml:space="preserve">оборудова- </w:t>
              <w:br/>
              <w:t xml:space="preserve">ния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еречень </w:t>
              <w:br/>
              <w:t>ремонтных</w:t>
              <w:br/>
              <w:t xml:space="preserve">работ,   </w:t>
              <w:br/>
              <w:t xml:space="preserve">резуль-  </w:t>
              <w:br/>
              <w:t xml:space="preserve">таты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5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35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jc w:val="both"/>
        <w:rPr>
          <w:rStyle w:val="DefaultParagraphFont"/>
          <w:rFonts w:ascii="Courier New" w:hAnsi="Courier New" w:eastAsia="Courier New" w:cs="Courier New"/>
          <w:color w:val="000000"/>
          <w:lang w:val="ru-RU" w:eastAsia="ru-RU" w:bidi="ru-RU"/>
        </w:rPr>
      </w:pPr>
      <w:r>
        <w:rPr/>
      </w:r>
    </w:p>
    <w:tbl>
      <w:tblPr>
        <w:tblW w:w="8775" w:type="dxa"/>
        <w:jc w:val="left"/>
        <w:tblInd w:w="-7" w:type="dxa"/>
        <w:tblLayout w:type="fixed"/>
        <w:tblCellMar>
          <w:top w:w="0" w:type="dxa"/>
          <w:left w:w="70" w:type="dxa"/>
          <w:bottom w:w="0" w:type="dxa"/>
          <w:right w:w="70" w:type="dxa"/>
        </w:tblCellMar>
      </w:tblPr>
      <w:tblGrid>
        <w:gridCol w:w="810"/>
        <w:gridCol w:w="1215"/>
        <w:gridCol w:w="945"/>
        <w:gridCol w:w="1485"/>
        <w:gridCol w:w="1215"/>
        <w:gridCol w:w="675"/>
        <w:gridCol w:w="945"/>
        <w:gridCol w:w="1485"/>
      </w:tblGrid>
      <w:tr>
        <w:trPr>
          <w:trHeight w:val="480" w:hRule="atLeast"/>
        </w:trPr>
        <w:tc>
          <w:tcPr>
            <w:tcW w:w="202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ызов госпове-</w:t>
              <w:br/>
              <w:t xml:space="preserve">рителя (для   </w:t>
              <w:br/>
              <w:t xml:space="preserve">ТРК, МРК)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уск оборудования</w:t>
              <w:br/>
              <w:t xml:space="preserve">в эксплуатацию  </w:t>
            </w:r>
          </w:p>
        </w:tc>
        <w:tc>
          <w:tcPr>
            <w:tcW w:w="121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w:t>
              <w:br/>
              <w:t>тель ре-</w:t>
              <w:br/>
              <w:t xml:space="preserve">монтных </w:t>
              <w:br/>
              <w:t xml:space="preserve">работ   </w:t>
              <w:br/>
              <w:t>(фамилия</w:t>
              <w:br/>
              <w:t xml:space="preserve">и ини-  </w:t>
              <w:br/>
              <w:t xml:space="preserve">циалы)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дпись в </w:t>
              <w:br/>
              <w:t xml:space="preserve">приеме и  </w:t>
              <w:br/>
              <w:t>сдаче работ</w:t>
            </w:r>
          </w:p>
        </w:tc>
        <w:tc>
          <w:tcPr>
            <w:tcW w:w="148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мечания</w:t>
            </w:r>
          </w:p>
        </w:tc>
      </w:tr>
      <w:tr>
        <w:trPr>
          <w:trHeight w:val="7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br/>
              <w:t>часы,</w:t>
              <w:br/>
              <w:t xml:space="preserve">мин.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милия </w:t>
              <w:br/>
              <w:t>работни-</w:t>
              <w:br/>
              <w:t>ка, при-</w:t>
              <w:br/>
              <w:t xml:space="preserve">нявшего </w:t>
              <w:br/>
              <w:t xml:space="preserve">заявку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и</w:t>
              <w:br/>
              <w:t xml:space="preserve">время </w:t>
              <w:br/>
              <w:t xml:space="preserve">пуска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оказания </w:t>
              <w:br/>
              <w:t>суммарного</w:t>
              <w:br/>
              <w:t xml:space="preserve">счетчика </w:t>
            </w:r>
          </w:p>
        </w:tc>
        <w:tc>
          <w:tcPr>
            <w:tcW w:w="121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сдал</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ринял</w:t>
            </w:r>
          </w:p>
        </w:tc>
        <w:tc>
          <w:tcPr>
            <w:tcW w:w="148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7</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Журнал осмотра зданий и сооружений</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АЗС 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или наименование АЗ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 владель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чат "__" 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кончен "__" __________ 20__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1080"/>
        <w:gridCol w:w="810"/>
        <w:gridCol w:w="1215"/>
        <w:gridCol w:w="1485"/>
        <w:gridCol w:w="1890"/>
        <w:gridCol w:w="1485"/>
        <w:gridCol w:w="810"/>
      </w:tblGrid>
      <w:tr>
        <w:trPr>
          <w:trHeight w:val="8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аиме- </w:t>
              <w:br/>
              <w:t>нование</w:t>
              <w:br/>
              <w:t>объекта</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ата </w:t>
              <w:br/>
              <w:t xml:space="preserve">ос-  </w:t>
              <w:br/>
              <w:t>мотра</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Характе-</w:t>
              <w:br/>
              <w:t xml:space="preserve">ристика </w:t>
              <w:br/>
              <w:t>выявлен-</w:t>
              <w:br/>
              <w:t xml:space="preserve">ных     </w:t>
              <w:br/>
              <w:t>дефектов</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Запланиро-</w:t>
              <w:br/>
              <w:t>ванные ме-</w:t>
              <w:br/>
              <w:t xml:space="preserve">роприятия </w:t>
              <w:br/>
              <w:t xml:space="preserve">по устра- </w:t>
              <w:br/>
              <w:t xml:space="preserve">нению де- </w:t>
              <w:br/>
              <w:t xml:space="preserve">фектов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одпись</w:t>
              <w:br/>
              <w:t>ответственно-</w:t>
              <w:br/>
              <w:t>го лица, про-</w:t>
              <w:br/>
              <w:t xml:space="preserve">изводившего  </w:t>
              <w:br/>
              <w:t xml:space="preserve">осмотр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Дата, под-</w:t>
              <w:br/>
              <w:t xml:space="preserve">пись лица </w:t>
              <w:br/>
              <w:t xml:space="preserve">за выпол- </w:t>
              <w:br/>
              <w:t xml:space="preserve">нение ме- </w:t>
              <w:br/>
              <w:t xml:space="preserve">роприятий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и- </w:t>
              <w:br/>
              <w:t>меча-</w:t>
              <w:br/>
              <w:t xml:space="preserve">ние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1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9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8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8</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уем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 N 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риемки-сдачи нефтепродуктов из резервуаров</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судов на АЗС 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или наименование АЗ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От "__" 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ей в соста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и организации (предприятия) поставщ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едставители АЗС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или наименование АЗ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оставлен настоящий   акт   в   том,   что  произведена  перекач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ефтепродуктов из резервуаров судов 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ип объекта и наименование организации (предприятия) поставщик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 технологическим      трубопроводам     в     резервуары     АЗ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 в количеств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или наименование АЗС)</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2420" w:type="dxa"/>
        <w:jc w:val="left"/>
        <w:tblInd w:w="-7" w:type="dxa"/>
        <w:tblLayout w:type="fixed"/>
        <w:tblCellMar>
          <w:top w:w="0" w:type="dxa"/>
          <w:left w:w="70" w:type="dxa"/>
          <w:bottom w:w="0" w:type="dxa"/>
          <w:right w:w="70" w:type="dxa"/>
        </w:tblCellMar>
      </w:tblPr>
      <w:tblGrid>
        <w:gridCol w:w="945"/>
        <w:gridCol w:w="945"/>
        <w:gridCol w:w="810"/>
        <w:gridCol w:w="810"/>
        <w:gridCol w:w="810"/>
        <w:gridCol w:w="810"/>
        <w:gridCol w:w="675"/>
        <w:gridCol w:w="1080"/>
        <w:gridCol w:w="405"/>
        <w:gridCol w:w="405"/>
        <w:gridCol w:w="1080"/>
        <w:gridCol w:w="945"/>
        <w:gridCol w:w="810"/>
        <w:gridCol w:w="945"/>
        <w:gridCol w:w="945"/>
      </w:tblGrid>
      <w:tr>
        <w:trPr>
          <w:trHeight w:val="1200" w:hRule="atLeast"/>
        </w:trPr>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Наиме-</w:t>
              <w:br/>
              <w:t xml:space="preserve">нова- </w:t>
              <w:br/>
              <w:t xml:space="preserve">ние   </w:t>
              <w:br/>
              <w:t>нефте-</w:t>
              <w:br/>
              <w:t xml:space="preserve">про-  </w:t>
              <w:br/>
              <w:t xml:space="preserve">дукта </w:t>
            </w:r>
          </w:p>
        </w:tc>
        <w:tc>
          <w:tcPr>
            <w:tcW w:w="6750" w:type="dxa"/>
            <w:gridSpan w:val="9"/>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езультаты замеров в резервуарах         </w:t>
              <w:br/>
              <w:t xml:space="preserve">автозаправочной станции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Чистый </w:t>
              <w:br/>
              <w:t xml:space="preserve">объем  </w:t>
              <w:br/>
              <w:t xml:space="preserve">нефте- </w:t>
              <w:br/>
              <w:t xml:space="preserve">про-   </w:t>
              <w:br/>
              <w:t xml:space="preserve">дукта  </w:t>
              <w:br/>
              <w:t xml:space="preserve">(гр. 8 </w:t>
              <w:br/>
              <w:t>+/- гр.</w:t>
              <w:br/>
              <w:t xml:space="preserve">9, 10)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лот- </w:t>
              <w:br/>
              <w:t xml:space="preserve">ность </w:t>
              <w:br/>
              <w:t>нефте-</w:t>
              <w:br/>
              <w:t xml:space="preserve">про-  </w:t>
              <w:br/>
              <w:t xml:space="preserve">дукта </w:t>
              <w:br/>
              <w:t xml:space="preserve">кг/   </w:t>
              <w:br/>
              <w:t>куб. м</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Фак- </w:t>
              <w:br/>
              <w:t xml:space="preserve">ти-  </w:t>
              <w:br/>
              <w:t xml:space="preserve">чес- </w:t>
              <w:br/>
              <w:t xml:space="preserve">кая  </w:t>
              <w:br/>
              <w:t xml:space="preserve">тем- </w:t>
              <w:br/>
              <w:t>пера-</w:t>
              <w:br/>
              <w:t>тура,</w:t>
              <w:br/>
              <w:t>град.</w:t>
              <w:br/>
              <w:t xml:space="preserve">C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асса </w:t>
              <w:br/>
              <w:t>нефте-</w:t>
              <w:br/>
              <w:t xml:space="preserve">про-  </w:t>
              <w:br/>
              <w:t>дукта,</w:t>
              <w:br/>
              <w:t xml:space="preserve">кг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Факти-</w:t>
              <w:br/>
              <w:t xml:space="preserve">чески </w:t>
              <w:br/>
              <w:t>приня-</w:t>
              <w:br/>
              <w:t xml:space="preserve">то    </w:t>
              <w:br/>
              <w:t xml:space="preserve">(сда- </w:t>
              <w:br/>
              <w:t xml:space="preserve">но),  </w:t>
              <w:br/>
              <w:t xml:space="preserve">кг    </w:t>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омер </w:t>
              <w:br/>
              <w:t>резер-</w:t>
              <w:br/>
              <w:t xml:space="preserve">вуара </w:t>
            </w:r>
          </w:p>
        </w:tc>
        <w:tc>
          <w:tcPr>
            <w:tcW w:w="81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мм</w:t>
            </w:r>
          </w:p>
        </w:tc>
        <w:tc>
          <w:tcPr>
            <w:tcW w:w="2565" w:type="dxa"/>
            <w:gridSpan w:val="3"/>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бъем, л      </w:t>
            </w:r>
          </w:p>
        </w:tc>
        <w:tc>
          <w:tcPr>
            <w:tcW w:w="810"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общий</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ом</w:t>
              <w:br/>
              <w:t>числе</w:t>
              <w:br/>
              <w:t xml:space="preserve">воды </w:t>
            </w:r>
          </w:p>
        </w:tc>
        <w:tc>
          <w:tcPr>
            <w:tcW w:w="810" w:type="dxa"/>
            <w:vMerge w:val="restart"/>
            <w:tcBorders>
              <w:top w:val="single" w:sz="6" w:space="0" w:color="000000"/>
              <w:left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сего</w:t>
            </w:r>
          </w:p>
        </w:tc>
        <w:tc>
          <w:tcPr>
            <w:tcW w:w="175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 том числе:</w:t>
            </w:r>
          </w:p>
        </w:tc>
        <w:tc>
          <w:tcPr>
            <w:tcW w:w="40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restart"/>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воды</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нефте- </w:t>
              <w:br/>
              <w:t xml:space="preserve">про-   </w:t>
              <w:br/>
              <w:t xml:space="preserve">дукта  </w:t>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8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9 </w:t>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5  </w:t>
            </w:r>
          </w:p>
        </w:tc>
      </w:tr>
      <w:tr>
        <w:trPr>
          <w:trHeight w:val="480" w:hRule="atLeast"/>
        </w:trPr>
        <w:tc>
          <w:tcPr>
            <w:tcW w:w="945" w:type="dxa"/>
            <w:vMerge w:val="restart"/>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w:t>
              <w:br/>
              <w:t>пере-</w:t>
              <w:br/>
              <w:t>качк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trPr>
        <w:tc>
          <w:tcPr>
            <w:tcW w:w="945" w:type="dxa"/>
            <w:vMerge w:val="continue"/>
            <w:tcBorders>
              <w:top w:val="single" w:sz="6" w:space="0" w:color="000000"/>
              <w:left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t>После</w:t>
              <w:br/>
              <w:t>пере-</w:t>
              <w:br/>
              <w:t>качки</w:t>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120" w:hRule="atLeast"/>
        </w:trPr>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Style w:val="DefaultParagraphFont"/>
                <w:rFonts w:ascii="Courier New" w:hAnsi="Courier New" w:eastAsia="Courier New" w:cs="Courier New"/>
                <w:color w:val="000000"/>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67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40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810"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945" w:type="dxa"/>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Normal"/>
        <w:widowControl/>
        <w:ind w:firstLine="720"/>
        <w:rPr>
          <w:rStyle w:val="DefaultParagraphFont"/>
          <w:rFonts w:ascii="Courier New" w:hAnsi="Courier New" w:eastAsia="Courier New" w:cs="Courier New"/>
          <w:color w:val="000000"/>
          <w:lang w:val="ru-RU" w:eastAsia="ru-RU" w:bidi="ru-RU"/>
        </w:rPr>
      </w:pPr>
      <w:r>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сего нефтепродуктов 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количество пропись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дал __________________________  Принял __________________________</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дписи)                           (подпис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9</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нефтепродуктов при выполнении рабо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 проверке погрешности ТР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выполнения работ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и работ 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 20__ г. на АЗС 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или наименование АЗ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адлежащей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владельц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 ____________________________, отпущенный через ТРК N 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нефтепродукт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ст N _______ в объеме ____________________ л в мерник II разряд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номинальной вместимостью _________________ л</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слит в резервуар N 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 /_______________________ /</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 /_______________________ /</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0</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бязательно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тверждаю</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Фамилия, инициалы руководител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 ___________________ 20__ г.</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АК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учета нефтепродуктов при выполнении</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ремонтных работ на ТРК (МРК)</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ание выполнения работ 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Исполнители ремонтных работ 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___________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должность, фамилия и инициал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ор АЗС ___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__" __________ 20__ г.  на АЗС 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N или наименование АЗ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инадлежащей "______________________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наименование организации-владельца АЗ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родукт __________________, отпущенный через ТРК N _________, пост</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________ в объеме ______________________ литров в резервуар</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N 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казания суммарного счетчика до прокачки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после прокачки 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Подписи 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________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УДК ___________________                     Б _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КС ___________________</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лючевые слова:   автозаправочная   станция,   передвижная    АЗС,</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нтейнерная   АЗС,   техническая   эксплуатация,  технологическо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территория,  резервуар, топливо- и маслораздаточная</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колонка,   электрооборудование,  нефтепродукты,  прием,  хранение,</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выдача,  учет,  контроль качества,  пожарная безопасность,  охрана</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труда, охрана окружающей среды.</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ая справочная информ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Закон РФ "Об обеспечении единства измерений" от 27.04.93 N 4871-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Закон РФ "О сертификации продукции и услуг" от 10.06.93 N 5153-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Закон РФ "О применении контрольно-кассовых машин при осуществлении денежных расчетов с населением" от 18 июня 1993 г. N 5216-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Федеральный закон "О бухгалтерском учете" от 02.11.1996 N 129-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Федеральный закон "О внесении измерений и дополнений в законодательные акты РФ о возмещении работодателям вреда, причиненного работникам увечья, профессиональным заболеванием либо иным повреждением здоровья, связанным с исполнением ими трудовых обязанностей" от 24.11.95 N 180-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Федеральный закон "Об основах охраны труда" от 17.07.99 N 181-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Федеральный закон "О санитарно-эпидемиологическом благополучии населения". N 52-ФЗ от 30 марта 1999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Федеральный закон "Об охране окружающей природной среды" от 19 декабря 1991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Федеральный закон "Об охране атмосферного воздуха". N 96-ФЗ от 4 мая 1999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Федеральный закон "Об энергосбережении" от 03.04.1996 N 28-Ф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Постановление Верховного Совета Российской Федерации "Об утверждении Правил возмещения работодателем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от 24 января 1992 год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Водный кодекс Российской Федерации. 1995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Приказ Министра топлива и энергетики РФ от 21 июля 1999 г. N 241.</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Указание Минтопэнерго от 29.07.1999 N КЮ-593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ГОСТ 8.220-76. ГСИ. Колонки маслораздаточные. Методы и средства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ГОСТ 8.346-79. ГСИ. Резервуары стальные горизонтальные. Методы и средства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 ГОСТ 8.400-80. ГСИ. Мерники металлические образцовые. Методика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 ГОСТ 9.602-89 ЕСЗКС. Сооружения подземные. Общие требования к защите от корроз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 ГОСТ 12.0.004-90. ССБТ. Организация обучения безопасности труда.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 ГОСТ 12.1.004-91. ССБТ. Пожарная безопасность. Общ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ГОСТ 12.1.005-88. ССБТ. Общие санитарно-гигиенические требования к воздуху рабочей зо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ГОСТ 17.1.3.13-86. Охрана природы. Гидросфера. Общие требования к охране поверхностных вод от загряз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ГОСТ 17.2.3.02-78. Охрана природы. Атмосфера. Правила установления допустимых выбросов вредных веществ промышленными предприят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ГОСТ 1510-84. Нефть и нефтепродукты. Маркировка, упаковка, транспортирование и хран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ГОСТ 2517-85. Нефть и нефтепродукты. Методы отбора проб.</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ГОСТ 3900-85. Нефть и нефтепродукты. Методы определения плот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ГОСТ 4997-75. Ковры диэлектрические резиновы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ГОСТ 7502-98. Рулетки измерительные металлическ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ГОСТ 9018-89. Колонки топливораздаточные.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 ГОСТ 18481-81. Ареометры и цилиндры стеклянные.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ГОСТ 21046-86. Нефтепродукты отработанные. Общие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ГОСТ 28329-89. Озеленение городов.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ГОСТ Р 8.569-98. ГСИ. Автоцистерны для жидких нефтепродуктов. Методы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ГОСТ Р 50913-96. Автомобильные транспортные средства для транспортирования и заправки нефтепродуктов. Типы, параметры и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ГОСТ Р 51105-97. Топлива для двигателей внутреннего сгорания. Неэтилированный бензин.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ГОСТ Р 51313-99. Бензины автомобильные. Общие технические треб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МИ 1823-87. Методические указания. ГСИ. Вместимость стальных вертикальных цилиндрических резервуаров. Методика выполнения измерений геометрическим и объемным метод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МИ 1864-88. Рекомендации. Колонки топливораздаточные. Методы повер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МИ 2273-93. Область использования средств измерений, подлежащих пове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 МИ 2504-98. Рекомендация. ГСИ. Колонки топливораздаточные. Методика поверки с использованием мерников типа М2р-СШ.</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МИ 2595-00. Рекомендация. ГСИ. Вместимость резервуаров для хранения нефтепродуктов. Методика выполнения измерений при помощи счетчиков жидкости и составления градуировочных таблиц.</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РД 34.21.122-87. Инструкция по устройству молниезащитных зданий и сооружений от 12.10.87 Минэнерго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РД 112-РСФСР-023-89. Методические указания. ГСИ. Вместимость технологических трубопроводов. Методика выполнения измер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РД 112-РСФСР-040-91. Положение об организации контроля и обеспечения сохранности качества нефтепроду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ПР 50.2.006-94. ГСИ. Поверка средств измерений. Организация и порядок прове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СанПиН 2.1.5.575-96. Гигиенические требования к охране атмосферного воздуха населенны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СанПиН 2.2.1/2.1.1.984-00. "Санитарно-эпидемиологические правила и нормативы. Санитарно-защитные зоны и санитарная классификация предприятий, сооружений и иных объек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 Гигиенические нормативы. 2.1.6. Атмосферный воздух и воздух закрытых помещений, санитарная охрана воздух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Н 2.1.6.695-98. Предельно допустимые концентрации (ПДК) загрязняющих веществ в атмосферном воздухе населенны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Н 2.1.6.696-98. Ориентировочные безопасные уровни воздействия (ОБУВ) загрязняющих веществ в атмосферном воздухе населенных мес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СНиП 2.04.05-91. Отопление, вентиляция и кондиционир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 СНиП 2.04.03-85. Канализация. Наружные сети и соору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СНиП 3.05.06-85. Электротехнические устройств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 СНиП 23-05-95. Естественное и искусственное освещ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3. Инструкция о порядке поступления, хранения, отпуска и учета нефти и нефтепродуктов на нефтебазах, наливных пунктах и АЗС системы Госкомнефтепродукта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4. Инструкция о порядке проведения экологической экспертизы воздухо-охранных мероприятий и оценки воздействия загрязнения атмосферного воздуха по проектным решениям. ПНД 1-94. Минприроды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ВППБ 01-01-94. Правила пожарной безопасности при эксплуатации предприятий нефтепродуктообеспеч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6. НПБ 111-98. Автозаправочные станции. Требования пожарной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7. ПОТ Р 0-112-001-95. Правила по охране труда при эксплуатации нефтебаз и автозаправочны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8. ПОТ РМ-016-2001. Межотраслевые правила по охране труда (правила безопасности) при эксплуатации электроустаново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9. ППБ 01-93. Правила пожарной безопасности в Российской Федер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0. НПБ 105-95. Определение категорий помещений и зданий по взрывопожарной и пожарной 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ВСН 332-74. Инструкция по монтажу электрооборудования, силовых и осветительных сетей взрывоопасных зон. Утверждена Минмонтажспецстроем СССР 24.06.74.</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авила приема поверхностных сточных вод с территорий промышленных предприятий в городскую сеть дождевой канализации. 1991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Правила сдачи нефтепродуктов на нефтебазы, АЗС и склады ГСМ по отводам магистральных нефтепродуктопрово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Правила по технике безопасности и промышленной санитарии при эксплуатации нефтебаз и автозаправочных стан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Правила техники безопасности при эксплуатации электроустановок потребителей, утв. Главгосэнергонадзор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Правила применения и испытания средств защиты, используемых в электроустановках, утвержденные Минэнерго СССР 26.07.8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7. Правила технической эксплуатации нефтебаз. 07.09.93. Главнефтепродукт ГП "Роснеф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8. Правила технической эксплуатации резервуаров и инструкция по их ремонту. 26.12.86. ГКНП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9. Правила устройства электроустановок - М.: Главгосэнергонадзор России, 1998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Табель оснащенности АЗС средствами измер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1. Типовые отраслевые нормы специальной одежды, специальной обуви и других средств индивидуальной защиты рабочих и служащих автомобильного транспорта и шоссейных дорог. Постановление Государственного комитета СССР по труду и социальным вопросам и Президиума ВЦСПС от 20.02.80 N 43/П-2.</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2. Положение от 29.06.79 N 633 "О бухгалтерских отчетах и балансах". Утверждено постановлением СМ ССС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3. Руководство по контролю источников загрязнения атмосферы. НД-90. Части 1 и 2. Санкт-Петербург. 1992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4. Справочные материалы для экспертизы мероприятий по охране атмосферы в проектных решениях на строительство объектов (инструкции, указания и нормативные документы по строительному проектированию и проектно-изыскательным работам). Ленинград. 1981 г.</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5. Типовое положение о порядке обучения и проверке знаний по охране труда руководителей и специалистов предприятий, учреждений и организаций, утвержденное Постановлением Министерства труда РФ от 12.09.94 N 65.</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9:59:46Z</dcterms:created>
  <dc:creator/>
  <dc:description/>
  <dc:language>en-US</dc:language>
  <cp:lastModifiedBy/>
  <dcterms:modified xsi:type="dcterms:W3CDTF">2011-06-04T10:01:51Z</dcterms:modified>
  <cp:revision>2</cp:revision>
  <dc:subject/>
  <dc:title/>
</cp:coreProperties>
</file>