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 августа 2010 г. N 59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существлении государственного пожарного надзора в лес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97 Лесного кодекса Российской Федерации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б осуществлении государственного пожарного надзора в л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еализация настоящего Постановления осуществляется соответствующими федеральными органами исполнительной власти в пределах установленной Правительством Российской Федерации предельной численности их работников, а также бюджетных ассигнований, предусмотренных этим органам в федеральном бюджете на руководство и управление в сфере установленны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 августа 2010 г. N 59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существлении государственного пожарного надзора в лес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устанавливает порядок осуществления государственного пожарного надзора в л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Целями государственного пожарного надзора в лесах являются обеспечение соблюдения юридическими лицами и гражданами, в том числе индивидуальными предпринимателями, требований пожарной безопасности в лесах и принятие мер по результатам проверок в соответствии с Федеральным законом "О пожарной безопасности", Лесным кодексом Российской Федерации и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ударственный пожарный надзор в лесах осуществляют Федеральное агентство лесного хозяйства, Федеральная служба по надзору в сфере природопользования, их территориальные органы и органы исполнительной власти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пожарный надзор в лесах могут осуществлять государственные учреждения, подведомственные органам государственной власти субъектов Российской Федерации, в пределах полномочий указанных органов, определенных в соответствии с частью 1 статьи 83 Лесного кодекс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ое агентство лесного хозяйства осуществляет непосредственно и через свои территориальные органы государственный пожарный надзор в лесах, расположенных на землях лесного фонда, в отношении лесничеств и лесопарков, указанных в части 2 статьи 83 Лесного кодекса Российской Федерации, и (или) в случаях, когда соответствующие полномочия изъяты в установленном порядке у органов государственной власти субъектов Российской Федерации, а также на землях обороны и безопасности, на которых расположены ле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природопользования осуществляет непосредственно и через свои территориальные органы государственный пожарный надзор в лесах, расположенных на землях особо охраняемых природных территорий федераль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ы исполнительной власти субъектов Российской Федерации осуществляют государственный пожарный надзор в лесах, расположенных в лесничествах и лесопарках, находящихся на территориях соответствующих субъектов Российской Федерации, в случаях, не предусмотренных в абзацах первом и втором настояще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Федеральное агентство лесного хозяйства и Федеральная служба по надзору в сфере природопользования, их территориальные органы и органы исполнительной власти субъектов Российской Федерации при осуществлении государственного пожарного надзора в лесах в установленном порядке взаимодействуют с федеральными органами исполнительной власти и их территориальными органами, органами государственной власти субъектов Российской Федерации, органами местного самоуправления, а также с организациями и гражд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олжностные лица Федерального агентства лесного хозяйства, Федеральной службы по надзору в сфере природопользования и их территориальных органов, осуществляющие государственный лесной контроль и надзор, осуществляют государственный пожарный надзор в лесах в соответствии с установленными пунктом 4 настоящего Положения полномоч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еречень должностных лиц органов исполнительной власти субъектов Российской Федерации, осуществляющих государственный пожарный надзор в лесах, устанавливается указанными орг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государственных учреждений, подведомственных исполнительным органам государственной власти субъектов Российской Федерации, осуществляющих государственный пожарный надзор в лесах в пределах полномочий этих органов, определенных в соответствии с частью 1 статьи 83 Лесного кодекса Российской Федерации, осуществляют соответствующие полномочия по государственному пожарному надзору в лесах на основании актов указанны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олжностные лица исполнительных органов государственной власти, осуществляющих государственный пожарный надзор в лесах, имею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уществлять государственный пожарный надзор в лесах за соблюдением требований пожарной безопасности в лесах исполнительными органами государственной власти, органами местного самоуправления, организациями, а также должностными лицами и граждан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носить в исполнительные органы государственной власти и органы местного самоуправления предложения о выполнении мер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одить обследования и проверки лесных участков и расположенных на них объектов в целях контроля за соблюдением требований пожарной безопасности в лесах и пресечения их нару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авать руководителям организаций, должностным лицам и гражданам обязательные для исполнения предписания по устранению нарушений требований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оверять соблюдение гражданами, пребывающими в лесах, требований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казывать содействие компетентным органам, уполномоченным производить в соответствии с законодательством Российской Федерации дознание по делам о пожарах и по делам о нарушениях требований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ызывать должностных лиц и граждан по находящимся в производстве делам об административных правонарушениях и материалам о пожарах в лесах, получать от них необходимые объяснения, справки, документы и копии с н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налагать в соответствии с законодательством Российской Федерации на граждан и юридических лиц административные взыскания за нарушение требований пожарной безопасности в лесах, а также за иные правонарушения в области пожарной безопасности в лесах, в том числе за уклонение от исполнения или несвоевременное исполнение предписаний и постановлений должностных лиц, осуществляющих государственный пожарный надзор в лес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олжностные лица исполнительных органов государственной власти, осуществляющих государственный пожарный надзор в лесах, обя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я требований пожарной безопасности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блюдать законодательство Российской Федерации, права и законные интересы юридических лиц и гражд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одить мероприятия по государственному пожарному надзору в лесах на основании и в строгом соответствии с распоряжениями соответствующих исполнительных органов государственной власти, осуществляющих государственный пожарный надзор в лесах, о проведении указанных мероприятий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сещать объекты (территории и помещения) юридических лиц и граждан в целях проведения мероприятий по государственному пожарному надзору в лесах только во время исполнения должностными лицами служебных обязанностей при предъявлении служебных удостоверений и распоряжений соответствующих исполнительных органов государственной власти, осуществляющих государственный пожарный надзор в лесах, о проведении указан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е препятствовать представителям юридических лиц и граждан присутствовать при проведении мероприятий по государственному пожарному надзору в лесах, давать разъяснения по вопросам, относящимся к предмету их прове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едоставлять должностным лицам юридического лица или гражданину либо их представителям, присутствующим при проведении мероприятий по государственному пожарному надзору в лесах, необходимую информ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знакомить должностных лиц юридического лица или гражданина либо их представителей с результатами мероприятий по государственному пожарному надзору в ле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и определении мер, принимаемых по фактам выявленных нарушений требований пожарной безопасности в лесах, учитывать соответствие указанных мер тяжести нарушений, их потенциальной опасности для жизни и здоровья людей, окружающей среды и имущества, а также не допускать необоснованного ограничения прав и законных интересов граждан и юридических л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роводить в ходе мероприятий по государственному пожарному надзору в лесах разъяснительную работу, касающуюся применения законодательства Российской Федерации о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соблюдать коммерческую и иную охраняемую законом тай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рганизация и проведение мероприятий по государственному пожарному надзору в лесах в отношении юридических лиц и индивидуальных предпринимателей осуществляются в соответствии с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лановые и внеплановые проверки при осуществлении государственного пожарного надзора в лесах, на территориях лесничеств и лесопарков, расположенных на землях обороны и безопасности, проводятся по согласованию с федеральными органами исполнительной власти, уполномоченными в области обороны 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Методическое руководство по вопросам обеспечения государственного пожарного надзора в лесах осуществляется Федеральным агентством лесного хозяйства и Министерством природных ресурсов и экологии Российской Федерации в соответствии с их компетен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4.02.2011 N 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5:35:02Z</dcterms:created>
  <dc:creator/>
  <dc:description/>
  <dc:language>en-US</dc:language>
  <cp:lastModifiedBy/>
  <dcterms:modified xsi:type="dcterms:W3CDTF">2011-06-26T05:45:52Z</dcterms:modified>
  <cp:revision>2</cp:revision>
  <dc:subject/>
  <dc:title/>
</cp:coreProperties>
</file>