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елам гражданской обороны, чрезвычайным ситуация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видации 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е управление государственной противопожарной служб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ъясн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вопросам применения требований норм пожар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НПБ 104-03 "Системы оповещения и управ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вакуацией людей при пожарах в зданиях и сооружениях"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 применении пластиковых коробов, не распространяющих горение, при прокладке соединительных линий СОУЭ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 требованием, заложенным в п. 3.9 НПБ 104-03, является обеспечение выполнения системой оповещения и управления эвакуацией (СОУЭ) своих функций в течение всего времени, необходимого для завершения эвакуации людей из здания. Временные параметры обеспечения безопасной эвакуации людей из здания в соответствии с п. 3.8 могут определяться на основании требований нормативных документов по пожарной безопасности, т.е. в виде жестко заданного отрезка времени или с помощью расчетных сценариев, что допускается п. 4.5 СНиП 21-01-97* "Пожарная безопасность зданий и сооружений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шении вопроса о возможности использования для прокладки проводов и кабелей соединительных линий СОУЭ пластиковых проводов необходимо учитывать, что провода и кабели, наряду с техническими средствами и соединительными линиями, являются одним из элементов системы. При этом на них, как и на другие элементы СОУЭ, допускается воздействие опасных факторов пожара лишь в той степени, в которой это воздействие не приведет к отказу системы, в течение времени, необходимого для завершения эвакуации людей из здания. Это условие можно записать в следующем виде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    &gt; t  + тау 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к    р      н.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t    - время  начала  пожара  до   момента   отказа   СОУЭ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т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е воздействия опасных факторов пожара, мин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t  - расчетное время эвакуации людей, мин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t    - интервал  времени от  возникновения  пожара  до  нач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.э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вакуации людей, мин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этого условия можно допустить применение пластиковых коробо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 обратной связи при построении СОУЭ 4-го и 5-го типов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ПБ 104-03 "Системы оповещения и управления эвакуацией людей при пожарах в зданиях и сооружениях" необходимость обратной связи зоны оповещения с помещением поста - диспетчерской предусмотрена для СОУЭ 4-го и 5-го типов. В качестве такой связи можно использовать внутреннюю телефонную сеть здания и другие технические средства, позволяющие диспетчеру (дежурному радиотелефонисту) получать оперативную информацию о процессе эвакуации, месте возгорания, распространении ОФП, а также передавать управляющие команды лицам, ответственным за эвакуацию в зонах оповещ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 разработке спецтекстов для речевого оповещения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ой спецтекстов в настоящее время занимаются сами проектировщики СОУЭ. Пока не существует утвержденных типовых текстов для речевого оповещения. Однако основные требования к такому тексту можно сформулировать следующим образ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ст для речевого оповещения должен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итывать несколько основных ситуаций, которые могут возникнуть при пожар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ствовать предотвращению паники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ть общеупотребительные слова, состоять из простых предложени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однозначность понимания людьми содержания передаваемого сообщ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казывать на последовательность действий людей при пожаре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ствовать изменению субъективной оценки опасности возникшей ситу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 размещении пункта управления СОУЭ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СОУЭ должно осуществляться из помещения поста-диспетчерской или другого специального помещения, отвечающего требованиям НПБ 88-2001*. Пособие к СНиП 2.08.02-89* может рассматриваться как информационный и справочный материал в части, не противоречащей НПБ 104-03 и НПБ 88-2001*. СОУЭ должна включаться от командного импульса, формируемого автоматической установкой пожарной сигнализации или пожаротушения. Допускается использовать в СОУЭ 3 - 5-го типов полуавтоматическое управление, а также дистанционное и местное включение в отдельных зонах оповещения. 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, исходя из условия обеспечения безопасной эвакуации людей при пожаре. В качестве такого условия могут быть использованы требования нормативных документов по пожарной безопасности, утвержденных в установленном порядке, в части обеспечения безопасности людей при пожар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 сопряжении СОУЭ с системой оповещения гражданской обороны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разделом 2 НПБ 104 система оповещения и управления эвакуацией -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СОУЭ людей при пожарах в зданиях и сооружениях и система оповещения гражданской обороны имеют различное функциональное назначение и включаются в работу по разным побудительным мотивам. В связи с этим полное сопряжение СОУЭ с системой оповещения гражданской обороны не представляется возможным. Однако в целях реализации п. 3.2 НПБ 104 под возможностью сопряжения СОУЭ с системой оповещения гражданской обороны может подразумеваться использование отдельных технических средств оповещения - звуковых и речевых пожарных оповещателей для передачи сигналов гражданской обороны, транслируемых через средства массовой информации (телевидение, радио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 необходимости устройства системы оповещения людей о пожаре, если на этаже здания находится меньше 10 человек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установки и тип СОУЭ определяется в соответствии с п. 5.1, табл. 2, НПБ 104-03. Допускается не предусматривать систему оповещения людей о пожаре, если на этаже здания находится меньше 10 человек и для данного здания в соответствии с п. 5.1, табл. 2, НПБ 104-03 не требуется система оповещения людей о пожар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единовременном нахождении на этаже более 10 человек должны быть разработаны и на видных местах вывешены планы (схемы) эвакуации людей в случае пожара. Система (установка) оповещения людей о пожаре, предусмотренная п. 16 ППБ 01-03, должна быть спроектирована в целях реализации планов эвакуации (п. 3.2 НПБ 104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полагаем целесообразным в целях реализации требований п. 16 ППБ 01-03 (при отсутствии требований НПБ 104 по оборудованию здания СОУЭ) предусмотреть способ оповещения с использованием световых оповещателей "Выход" и статических указателей направления движения. В случае нахождения на этих этажах глухих и слабослышащих людей необходимо также предусмотреть использование световых мигающих оповещателей.</w:t>
      </w:r>
    </w:p>
    <w:p>
      <w:pPr>
        <w:pStyle w:val="Normal"/>
        <w:widowControl/>
        <w:ind w:firstLine="540"/>
        <w:jc w:val="both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02:26Z</dcterms:created>
  <dc:creator/>
  <dc:description/>
  <dc:language>en-US</dc:language>
  <cp:lastModifiedBy/>
  <dcterms:modified xsi:type="dcterms:W3CDTF">2011-05-31T14:53:27Z</dcterms:modified>
  <cp:revision>3</cp:revision>
  <dc:subject/>
  <dc:title/>
</cp:coreProperties>
</file>