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тельство 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7 апреля 2009 г. N 304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 утверждении правил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ценки соответствия объектов защиты (продукции)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овленным требованиям пожарной безопасност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утем независимой оценки пожарного риск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02.10.2009 N 777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о статьей 144 Федерального закона "Технический регламент о требованиях пожарной безопасности" Правительство Российской Федерации постановляе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прилагаемые Правила оценки соответствия объектов защиты (продукции) установленным требованиям пожарной безопасности путем независимой оценки пожарного рис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астоящее Постановление вступает в силу с 1 мая 2009 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едатель Правительств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Путин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 Правительств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7 апреля 2009 г. N 304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а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ценки соответствия объектов защиты (продукции)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овленным требованиям пожарной безопасност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утем независимой оценки пожарного риска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02.10.2009 N 777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Настоящие Правила устанавливают порядок оценки соответствия объектов защиты (продукции) (далее - объект защиты) требованиям пожарной безопасности, установленным федеральными законами о технических регламентах и нормативными документами по пожарной безопасности, путем независимой оценки пожарного рис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езависимая оценка пожарного риска проводится на основании договора, заключаемого между собственником или иным законным владельцем объекта защиты (далее - собственник) и экспертной организацией, осуществляющей деятельность в области оценки пожарного риска (далее - экспертная организация). Порядок получения экспертной организацией добровольной аккредитации устанавливается Министерств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Экспертная организация не может проводить независимую оценку пожарного риска в отношении объекта защит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на котором этой организацией выполнялись другие работы и (или) услуги в области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который принадлежит ей на праве собственности или ином законном основа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Независимая оценка пожарного риска включает следующе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анализ документов, характеризующих пожарную опасность объекта защи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обследование объекта защиты для получения объективной информации о состоянии пожарной безопасности объекта защиты, выявления возможности возникновения и развития пожара и воздействия на людей и материальные ценности опасных факторов пожара, а также для определения наличия условий соответствия объекта защиты требованиям пожарной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в случаях, установленных нормативными документами по пожарной безопасности, - проведение необходимых исследований, испытаний, расчетов и экспертиз, а в случаях, установленных Федеральным законом "Технический регламент о требованиях пожарной безопасности", - расчетов по оценке пожарного рис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подготовка вывода о выполнении условий соответствия объекта защиты требованиям пожарной безопасности либо в случае их невыполнения разработка мер по обеспечению выполнения условий, при которых объект защиты будет соответствовать требованиям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Результаты проведения независимой оценки пожарного риска оформляются в виде заключения о независимой оценке пожарного риска (далее - заключение), направляемого (вручаемого) собственни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В заключении указыва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наименование и адрес экспертной организ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дата и номер договора, в соответствии с которым проведена независимая оценка пожарного рис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реквизиты собственни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описание объекта защиты, в отношении которого проводилась независимая оценка пожарного рис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фамилии, имена и отчества лиц (должностных лиц), участвовавших в проведении независимой оценки пожарного рис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) результаты проведения независимой оценки пожарного риска, в том числе результаты выполнения работ, предусмотренных подпунктами "а" - "в" пункта 4 настоящих Правил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) вывод о выполнении условий соответствия объекта защиты требованиям пожарной безопасности либо в случае их невыполнения - рекомендации о принятии мер, предусмотренных подпунктом "г" пункта 4 настоящих Правил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Заключение подписывается должностными лицами экспертной организации, проводившими независимую оценку пожарного риска, утверждается руководителем экспертной организации и скрепляется печатью экспертной орган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В течение 5 рабочих дней после утверждения заключения экспертная организация направляет копию заключения в структурное подразделение территориального органа Министерства Российской Федерации по делам гражданской обороны, чрезвычайным ситуациям и ликвидации последствий стихийных бедствий, в сферу ведения которого входят вопросы организации и осуществления государственного пожарного надзора, или в территориальный отдел (отделение, инспекцию) этого структурного подразделения, или в структурное подразделение специального или воинского подразделения федеральной противопожарной службы, в сферу ведения которого входят вопросы организации и осуществления государственного пожарного надзора, созданного в целях организации профилактики и тушения пожаров в закрытых административно-территориальных образованиях, особо важных и режимных организац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02.10.2009 N 777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9:57:43Z</dcterms:created>
  <dc:creator/>
  <dc:description/>
  <dc:language>en-US</dc:language>
  <cp:lastModifiedBy/>
  <dcterms:modified xsi:type="dcterms:W3CDTF">2011-06-06T09:59:00Z</dcterms:modified>
  <cp:revision>2</cp:revision>
  <dc:subject/>
  <dc:title/>
</cp:coreProperties>
</file>