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Утвержден</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казом МЧС России</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от 25 марта 2009 г. N 175</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Дата введения -</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1 мая 2009 года</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вод правил</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истемы противопожарной защиты</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Установки пожарной сигнализации</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 пожаротушения автоматические</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Нормы и правила проектирования</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Systems of fire protection.</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Automatic fire-extinguishing and alarm systems.</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Designing and regulations rules</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П 5.13130.2009</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едисловие</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Цели и принципы стандартизации в Российской Федерации установлены Федеральным законом от 27 декабря 2002 г. N 184-ФЗ "О техническом регулировании", а правила применения сводов правил - Постановлением Правительства Российской Федерации "О порядке разработки и утверждения сводов правил" от 19 ноября 2008 г. N 858.</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ведения о своде правил</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Разработан ФГУ ВНИИПО МЧС Росс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Внесен Техническим комитетом по стандартизации ТК 274 "Пожарная безопаснос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Утвержден и введен в действие Приказом МЧС России от 25 марта 2009 г. N 17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Зарегистрирован Федеральным агентством по техническому регулированию и метролог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Введен впервы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нформация об изменениях к настоящему своду правил публикуется в ежегодно издаваемом информационном указателе "Национальные стандарты", а текст изменений и поправок - в ежемесячно издаваемых информационных указателях "Национальные стандарты". В случае пересмотра (замены) или отмены настоящего свода правил соответствующее уведомление будет опубликовано в ежемесячно издаваемом информационном указателе "Национальные стандарты". Соответствующая информация, уведомление и тексты размещаются также в информационной системе общего пользования - на официальном сайте разработчика (ФГУ ВНИИПО МЧС России) в сети Интерне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1. Область примен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 Настоящий свод правил разработан в соответствии со статьями 42, 45, 46, 54, 83, 84, 91, 103, 104, 111 - 116 Федерального закона от 22 июля 2008 г. N 123-ФЗ "Технический регламент о требованиях пожарной безопасности", является нормативным документом по пожарной безопасности в области стандартизации добровольного применения и устанавливает нормы и правила проектирования автоматических установок пожаротушения и сигнализ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 Настоящий свод правил распространяется на проектирование автоматических установок пожаротушения и пожарной сигнализации для зданий и сооружений различного назначения, в том числе возводимых в районах с особыми климатическими и природными условиями. Необходимость применения установок пожаротушения и пожарной сигнализации определяется в соответствии с Приложением А, стандартами, сводами правил и другими документами, утвержденными в установленном поряд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 Настоящий свод правил не распространяется на проектирование автоматических установок пожаротушения и пожарной сигнализ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зданий и сооружений, проектируемых по специальным норма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технологических установок, расположенных вне зда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зданий складов с передвижными стеллаж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зданий складов для хранения продукции в аэрозольной упаков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зданий складов с высотой складирования грузов более 5,5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 Настоящий свод правил не распространяется на проектирование установок пожаротушения для тушения пожаров класса Д (по ГОСТ 27331), а также химически активных веществ и материалов, в том числ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еагирующих с огнетушащим веществом со взрывом (алюминийорганические соединения, щелочные металл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азлагающихся при взаимодействии с огнетушащим веществом с выделением горючих газов (литийорганические соединения, азид свинца, гидриды алюминия, цинка, маг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заимодействующих с огнетушащим веществом с сильным экзотермическим эффектом (серная кислота, хлорид титана, терми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амовозгорающихся веществ (гидросульфит натрия и д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 Настоящий свод правил может быть использован при разработке специальных технических условий на проектирование автоматических установок пожаротушения и сигнализ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2. Нормативные ссыл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настоящем своде правил использованы нормативные ссылки на следующие стандар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Т Р 50588-93. Пенообразователи для тушения пожаров. Общие технические требования и методы испыта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Т Р 50680-94. Установки водяного пожаротушения автоматические. Общие технические требования. Методы испыта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Т Р 50800-95. Установки пенного пожаротушения автоматические. Общие технические требования. Методы испыта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Т Р 50969-96. Установки газового пожаротушения автоматические. Общие технические требования. Методы испыта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Т Р 51043-2002. Установки водяного и пенного пожаротушения автоматические. Оросители. Общие технические требования. Методы испыта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Т Р 51046-97. Техника пожарная. Генераторы огнетушащего аэрозоля. Типы и основные параметр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Т Р 51049-2008. Техника пожарная. Рукава пожарные напорные. Общие технические требования. Методы испыта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Т Р 51052-2002. Установки водяного и пенного пожаротушения автоматические. Узлы управления. Общие технические требования. Методы испыта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Т Р 51057-2001. Техника пожарная. Огнетушители переносные. Общие технические требования. Методы испыта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Т 51091-97. Установки порошкового пожаротушения автоматические. Типы и основные параметр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Т Р 51115-97. Техника пожарная. Стволы пожарные лафетные комбинированные. Общие технические требования. Методы испыта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Т Р 51737-2001. Установки водяного и пенного пожаротушения автоматические. Муфты трубопроводные разъемные. Общие технические требования. Методы испыта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Т Р 51844-2009. Техника пожарная. Шкафы пожарные. Общие технические требования. Методы испыта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Т Р 53278-2009. Техника пожарная. Клапаны пожарные запорные. Общие технические требования. Методы испыта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Т Р 53279-2009. Головки соединительные для пожарного оборудования. Типы, основные параметры и размер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Т Р 53280.3. Установки пожаротушения автоматические. Огнетушащие вещества. Часть 3. Газовые огнетушащие вещества. Методы испыта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Т Р 53280.4-2009. Установки пожаротушения автоматические. Огнетушащие вещества. Часть 4. Порошки огнетушащие общего назначения. Общие технические требования. Методы испыта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Т Р 53281-2009. Установки газового пожаротушения автоматические. Модули и батареи. Общие технические требования. Методы испыта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Т Р 53284-2009. Техника пожарная. Генераторы огнетушащего аэрозоля. Общие технические требования. Методы испыта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Т Р 53315-2009. Кабельные изделия. Требования пожарной безопасности. Методы испыта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Т Р 53325-2009. Техника пожарная. Технические средства пожарной автоматики. Общие технические требования. Методы испыта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Т Р 53331-2009. Техника пожарная. Стволы пожарные ручные. Общие технические требования. Методы испыта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Т Р 53329-2009. Установки водяного и пенного пожаротушения роботизированные. Общие технические требования. Методы испыта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Т 2.601-95. ЕСКД. Эксплуатационные докумен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Т 9.032-74. ЕСЗКС. Покрытия лакокрасочные. Группы, технические требования и обознач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Т 12.0.001-82. ССБТ. Основные полож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Т 12.0.004-90. ССБТ. Организация обучения безопасности труда. Общие полож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Т 12.1.004-91. Пожарная безопасность. Общие треб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Т 12.1.005-88. ССБТ. Общие санитарно-гигиенические требования к воздуху рабочей зо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Т 12.1.019-79. ССБТ. Электробезопасность. Общие требования и номенклатура видов защи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Т 12.1.030-81. ССБТ. Электробезопасность. Защитное заземление, зануле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Т 12.1.033-81. ССБТ. Пожарная безопасность. Термины и опреде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Т 12.1.044-89. ССБТ. Пожаровзрывоопасность веществ и материалов. Номенклатура показателей и методы их опреде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Т 12.2.003-91. ССБТ. Оборудование производственное. Общие требования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Т 12.2.007.0-75. ССБТ. Изделия электротехнические. Общие требования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Т 12.2.047-86. ССБТ. Пожарная техника. Термины и опреде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Т 12.2.072-98. Роботы промышленные. Роботизированные технологические комплексы. Требования безопасности и методы испыта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Т 12.3.046-91. ССБТ. Установки пожаротушения автоматические. Общие технические треб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Т 12.4.009-83. ССБТ. Пожарная техника для защиты объектов. Основные виды, размещение и обслужива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Т Р 12.4.026-2001. ССБТ. Цвета сигнальные, знаки безопасности и разметка сигнальная. Назначение и правила применения. Общие технические требования и характеристики. Методы испыта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Т 3262-75. Трубы стальные водогазовые. Технические услов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Т 8732-78. Трубы стальные бесшовные горячедеформированные. Сортамен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Т 8734-75. Трубы стальные бесшовные холоднодеформированные. Сортамен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Т 10704-91. Трубы стальные электросварные прямошовные. Сортамен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Т 14202-69. Трубопроводы промышленных предприятий. Опознавательная окраска, предупреждающие знаки и маркировочные щит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Т 14254-96. Степени защиты, обеспечиваемые оболочк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Т 15150-69. Машины, приборы и другие технические изделия. Исполнения для различных климатических районов. Категории, условия эксплуатации, хранения и транспортирования в части воздействия климатических факторов внешней сред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Т 21130-75. Изделия электротехнические. Зажимы заземляющие и знаки заземления. Конструкция и размер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Т 23511-79. Радиопомехи индустриальные от электрических устройств, эксплуатируемых в жилых домах или подключаемых к их электрическим сетям. Нормы и методы измер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Т 27331-87. Пожарная техника. Классификация пожа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Т 28130-89. Пожарная техника. Огнетушители, установки пожаротушения и пожарной сигнализации. Обозначения условные графическ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Т 28338-89*. Соединения трубопроводов и арматура. Проходы условные (размеры номинальные). Ряд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е - При пользовании настоящим сводом правил целесообразно проверить действие ссылочных стандартов, сводов правил и классификаторов в информационной системе общего пользования - на официальном сайте Федерального агентства по техническому регулированию и метрологии в сети Интернет или по ежегодно издаваемому информационному указателю "Национальные стандар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стандарт заменен (изменен), то при пользовании настоящим сводом правил следует руководствоваться заменяющим (измененным) стандартом. Если ссылочный стандарт отменен без замены, то положение, в котором дана ссылка на него, применяется в части, не затрагивающей эту ссылк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3. Термины и опреде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настоящем своде правил применяют следующие термины с соответствующими определения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 Автоматический пуск установки пожаротушения: пуск установки от ее технических средств без участия челове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 Автоматическая установка пожаротушения (АУП): установка пожаротушения, автоматически срабатывающая при превышении контролируемым фактором (факторами) пожара установленных пороговых значений в защищаемой зон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 Автоматический водопитатель: водопитатель, автоматически обеспечивающий давление в трубопроводах, необходимое для срабатывания узлов управ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 Автоматический пожарный извещатель: пожарный извещатель, реагирующий на факторы, сопутствующие пожар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 Автономная установка пожаротушения: установка пожаротушения, автоматически осуществляющая функции обнаружения и тушения пожара независимо от внешних источников питания и систем управ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6. Автономный пожарный извещатель: пожарный извещатель, реагирующий на определенный уровень концентрации аэрозольных продуктов горения (пиролиза) веществ и материалов и, возможно, других факторов пожара, в корпусе которого конструктивно объединены автономный источник питания и все компоненты, необходимые для обнаружения пожара и непосредственного оповещения о н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7. Агрегатная установка пожаротушения: установка пожаротушения, в которой технические средства обнаружения пожара, хранения, выпуска и транспортирования огнетушащего вещества конструктивно представляют собой самостоятельные единицы, монтируемые непосредственно на защищаемом объект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8. Адресный пожарный извещатель: пожарный извещатель, который передает на адресный приемно-контрольный прибор код своего адреса вместе с извещением о пожар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9. Акселератор: устройство, обеспечивающее при срабатывании спринклерного оросителя открытие спринклерного воздушного сигнального клапана при незначительном изменении давления воздуха в питающем трубопровод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0. Батарея газового пожаротушения: группа модулей газового пожаротушения, объединенных общим коллектором и устройством ручного пус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1. Ветвь распределительного трубопровода: участок рядка распределительного трубопровода, расположенного с одной стороны питающего трубопрово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2. Водозаполненная установка: установка, у которой подводящий, питающий и распределительный трубопроводы в дежурном режиме заполнены вод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е - Установка предназначена для работы в условиях положительных температу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3. Водопитатель: устройство, обеспечивающее работу АУП с расчетным расходом и давлением воды и (или) водного раствора, указанными в технической документации, в течение установленного времен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4. Воздушная установка: установка, у которой в дежурном режиме подводящий трубопровод заполнен водой, а питающий и распределительный трубопроводы заполнены воздух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5. Вспомогательный водопитатель: водопитатель, автоматически поддерживающий давление в трубопроводах, необходимое для срабатывания узлов управления, а также расчетные расход и давление воды и (или) водного раствора до выхода на рабочий режим основного водопитате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6. Газовый пожарный извещатель: пожарный извещатель, реагирующий на газы, выделяющиеся при тлении или горении материал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7. Генератор огнетушащего аэрозоля (ГОА): устройство для получения огнетушащего аэрозоля с заданными параметрами и подачи его в защищаемое помеще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8. Гидроускоритель: устройство, обеспечивающее уменьшение времени срабатывания дренчерного сигнального клапана с гидропривод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9. Дежурный режим АУП: состояние готовности АУП к срабатыван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0. Диктующий ороситель (распылитель): ороситель (распылитель), наиболее высоко расположенный и (или) удаленный от узла управ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1. Дистанционное включение (пуск) установки: включение (пуск) установки вручную от пусковых элементов, устанавливаемых в защищаемом помещении или рядом с ним, в диспетчерской или на пожарном посту, у защищаемого сооружения или оборуд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2. Дистанционный пульт: пульт управления, располагаемый в пультовой, обособленном или отгороженном помеще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3. Дифференциальный тепловой пожарный извещатель: пожарный извещатель, формирующий извещение о пожаре при превышении скоростью нарастания температуры окружающей среды установленного порогового знач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4. Дозатор: устройство, предназначенное для дозирования пенообразователя (добавок) к воде в установках пожаротуш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5. Дренчерная установка пожаротушения: установка пожаротушения, оборудованная дренчерными оросителями или генераторами пе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6. Дренчерный ороситель (распылитель): ороситель (распылитель) с открытым выходным отверсти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7. Дымовой ионизационный (радиоизотопный) пожарный извещатель: пожарный извещатель, принцип действия которого основан на регистрации изменений ионизационного тока, возникающих в результате воздействия на него продуктов гор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8. Дымовой оптический пожарный извещатель: пожарный извещатель, реагирующий на продукты горения, способные воздействовать на поглощающую или рассеивающую способность излучения в инфракрасном, ультрафиолетовом или видимом диапазонах спект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9. Дымовой пожарный извещатель: пожарный извещатель, реагирующий на частицы твердых или жидких продуктов горения и (или) пиролиза в атмосфер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0. Запас огнетушащего вещества: требуемое количество огнетушащего вещества, хранящееся на объекте в целях восстановления расчетного количества или резерва огнетушащего вещест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1. Запорно-пусковое устройство: запорное устройство, устанавливаемое на сосуде (баллоне) и обеспечивающее выпуск из него огнетушащего вещест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2. Минимальная площадь орошения: нормативная (для спринклерной АУП) или расчетная (для дренчерной АУП) площадь, в пределах которой обеспечиваются нормативная интенсивность орошения и соответственно нормативный или расчетный расход огнетушащего вещест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3. Зона контроля пожарной сигнализации (пожарных извещателей): совокупность площадей, объемов помещений объекта, появление в которых факторов пожара будет обнаружено пожарными извещателя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4. Инерционность установки пожаротушения: время с момента достижения контролируемым фактором пожара порога срабатывания чувствительного элемента пожарного извещателя, спринклерного оросителя либо побудительного устройства до начала подачи огнетушащего вещества в защищаемую зон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е - Для установок пожаротушения, в которых предусмотрена задержка времени на выпуск огнетушащего вещества с целью безопасной эвакуации людей из защищаемого помещения и (или) для управления технологическим оборудованием, это время входит в инерционность АУП.</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5. Интенсивность подачи огнетушащего вещества: количество огнетушащего вещества, подаваемое на единицу площади (объема) в единицу времен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6. Камера задержки: устройство, установленное на линии сигнализатора давления и предназначенное для сведения к минимуму вероятности подачи ложных сигналов тревоги, вызываемых приоткрыванием спринклерного сигнального клапана вследствие резких колебаний давления источника водоснабж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7. Комбинированный пожарный извещатель: пожарный извещатель, реагирующий на два или более фактора пожа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8. Местный пульт управления: пульт управления, располагаемый в непосредственной близости от управляемого технического средства АУП.</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9. Линейный пожарный извещатель (дымовой, тепловой): пожарный извещатель, реагирующий на факторы пожара в протяженной, линейной зон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0. Магистральный трубопровод: трубопровод, соединяющий распределительные устройства установок газового пожаротушения с распределительными трубопровод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1. Максимально-дифференциальный тепловой пожарный извещатель: пожарный извещатель, совмещающий функции максимального и дифференциального тепловых пожарных извещател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2. Максимальный тепловой пожарный извещатель: пожарный извещатель, формирующий извещение о пожаре при превышении температурой окружающей среды установленного порогового значения - температуры срабатывания извещате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3. Местное включение (пуск) установки: включение (пуск) установки от пусковых элементов, устанавливаемых в помещении насосной станции или станции пожаротушения, а также от пусковых элементов, устанавливаемых на модулях пожаротуш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4. Минимальная площадь орошения: минимальная площадь, на которую при срабатывании АУП воздействует огнетушащее вещество с интенсивностью орошения не менее нормативн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5. Модуль пожаротушения: устройство, в корпусе которого совмещены функции хранения и подачи огнетушащего вещества при воздействии пускового импульса на привод моду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6. Модульная насосная установка: насосная установка, технические средства которой смонтированы на единой рам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7. Модульная установка пожаротушения: установка пожаротушения, состоящая из одного или нескольких модулей, объединенных единой системой обнаружения пожара и приведения их в действие, способных самостоятельно выполнять функцию пожаротушения и размещенных в защищаемом помещении или рядом с ни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8. Модуль пожаротушения: устройство, в корпусе которого совмещены функции хранения и подачи огнетушащего вещества при воздействии пускового импульса на привод моду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9. Модуль пожаротушения импульсный: модуль пожаротушения с продолжительностью подачи огнетушащего вещества до 1 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0. Насадок: устройство для выпуска и распределения газового огнетушащего вещества или огнетушащего порош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1. Номинальное (условное) давление: наибольшее избыточное рабочее давление при температуре рабочей среды 20 °С, при котором обеспечивается заданный срок службы соединений трубопроводов и арматуры, имеющих определенные размеры, обоснованные расчетом на прочность при выбранных материалах и характеристиках прочности их при температуре 20 °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2. Номинальный (условный) проход: параметр, применяемый для трубопроводных систем в качестве характеристики присоединительных частей, например соединений трубопроводов, фитингов и арматур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3. Нормативная интенсивность подачи огнетушащего вещества: интенсивность подачи огнетушащего вещества, установленная в нормативной документ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4. Нормативная огнетушащая концентрация: огнетушащая концентрация, установленная в действующих нормативных документ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5. Огнетушащий аэрозоль: продукты горения аэрозолеобразующего состава, оказывающие огнетушащее действие на очаг пожа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6. Огнетушащее вещество: вещество, обладающее физико-химическими свойствами, позволяющими создать условия для прекращения гор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7. Огнетушащая концентрация: концентрация огнетушащего вещества в объеме, создающая среду, не поддерживающую горе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8. Ороситель: устройство, предназначенное для тушения, локализации или блокирования пожара путем распыливания воды и (или) водных раство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9. Ороситель с контролем состояния: спринклерный ороситель, обеспечивающий выдачу в систему управления АУП и (или) в диспетчерский пункт сигнала о срабатывании теплового замка этого оросите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60. Ороситель с управляемым приводом: ороситель с запорным устройством выходного отверстия, вскрывающимся при подаче управляющего импульса (электрического, гидравлического, пневматического, пиротехнического или комбинированног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61. Основной водопитатель: водопитатель, обеспечивающий работу установки пожаротушения с расчетным расходом и давлением воды и (или) водного раствора в течение нормируемого времен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62. Параметр негерметичности помещения: величина, численно характеризующая негерметичность защищаемого помещения и определяемая как отношение суммарной площади постоянно открытых проемов к объему защищаемого помещ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63. Питающий трубопровод: трубопровод, соединяющий узел управления с распределительными трубопровод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64. Побудительная система: трубопровод, заполненный водой, водным раствором, сжатым воздухом, или трос с тепловыми замками, предназначенные для автоматического и дистанционного включения водяных и пенных дренчерных установок пожаротушения, а также установок газового или порошкового пожаротуш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65. Подводящий трубопровод: трубопровод, соединяющий источник огнетушащего вещества с узлами управ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66. Пожарное запорное устройство: устройство, предназначенное для подачи, регулирования и перекрытия потока огнетушащего вещест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67. Пожарный извещатель (ПИ): устройство, предназначенное для обнаружения факторов пожара и формирования сигнала о пожаре или о текущем значении его факто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68. Пожарный извещатель пламени: прибор, реагирующий на электромагнитное излучение пламени или тлеющего очаг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69. Пожарный пост: специальное помещение объекта с круглосуточным пребыванием дежурного персонала, оборудованное приборами контроля состояния и управления средствами пожарной автомати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70. Пожарный сигнализатор: устройство для формирования сигнала о срабатывании установок пожаротушения и (или) запорных устройст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71. Помещение с массовым пребыванием людей: залы и фойе театров, кинотеатров, залы заседаний, совещаний, лекционные аудитории, рестораны, вестибюли, кассовые залы, производственные помещения и другие помещения площадью 50 кв. м и более с постоянным или временным пребыванием людей (кроме аварийных ситуаций) числом более 1 чел. на 1 кв.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72. Прибор пожарный управления: устройство, предназначенное для формирования сигналов управления автоматическими средствами пожаротушения, противодымной защиты, оповещения, другими устройствами противопожарной защиты, а также контроля их состояния и линий связи с ни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73. Прибор приемно-контрольный пожарный (ППКП): устройство, предназначенное для приема сигналов от пожарных извещателей, обеспечения электропитанием активных (токопотребляющих) пожарных извещателей, выдачи информации на световые, звуковые оповещатели дежурного персонала и пульты централизованного наблюдения, а также формирования стартового импульса запуска прибора пожарного управ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74. Прибор приемно-контрольный пожарный и управления: устройство, совмещающее в себе функции прибора приемно-контрольного пожарного и прибора пожарного управ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75. Рабочий режим АУП: выполнение АУП своего функционального назначения после срабаты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76. Разбрызгиватель: ороситель, предназначенный для разбрызгивания воды или водных растворов (средний диаметр капель в разбрызгиваемом потоке более 150 мк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е - Допускается вместо термина "разбрызгиватель" употреблять термин "оросител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77. Распределительное устройство: запорное устройство, устанавливаемое на трубопроводе и обеспечивающее пропуск газового огнетушащего вещества в определенный магистральный трубопрово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78. Распределительный трубопровод: трубопровод, на котором смонтированы оросители, распылители или насад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79. Распылитель: ороситель, предназначенный для распыливания воды или водных растворов (средний диаметр капель в распыленном потоке 150 мкм и мене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80. Распыленный поток огнетушащего вещества: поток жидкого огнетушащего вещества со среднеарифметическим диаметром капель более 150 мк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81. Тонкораспыленный поток огнетушащего вещества: капельный поток огнетушащего вещества со среднеарифметическим диаметром капель 150 мкм и мене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82. Расчетное количество огнетушащего вещества: количество огнетушащего вещества, определенное в соответствии с требованиями нормативных документов и готовое к немедленному применению в случае возникновения пожа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83. Резерв огнетушащего вещества: требуемое количество огнетушащего вещества, готовое к немедленному применению в случаях повторного воспламенения или невыполнения установкой пожаротушения своей задач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84. Роботизированная установка пожаротушения (РУП): стационарное автоматическое средство, смонтированное на неподвижном основании, состоящее из пожарного ствола, имеющего несколько степеней подвижности и оснащенного системой приводов, а также из устройства программного управления, и предназначенное для тушения и локализации пожара или охлаждения технологического оборудования и строительных конструкц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85. Роботизированный пожарный комплекс (РПК): совокупность нескольких роботизированных установок пожаротушения, объединенных общей системой управления и обнаружения пожа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86. Ручной пожарный извещатель: устройство, предназначенное для ручного включения сигнала пожарной тревоги в системах пожарной сигнализации и пожаротуш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87. Рядок распределительного трубопровода: совокупность двух ветвей распределительного трубопровода, расположенных по одной линии с двух сторон питающего трубопрово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88. Секция установки пожаротушения: составная часть установки пожаротушения, представляющая собой совокупность питающих и распределительных трубопроводов, узла управления и расположенных выше него технических средств, предназначенных для подачи в защищаемый объект огнетушащего вещест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89. Сигнализатор давления (СД): пожарный сигнализатор, предназначенный для приема командного гидравлического импульса, выдаваемого узлом управления, и преобразования его в логический командный импуль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90. Сигнализатор потока жидкости (СПЖ): пожарный сигнализатор, предназначенный для преобразования определенной величины расхода жидкости в трубопроводе в логический командный импуль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91. Сигнальный клапан: нормально закрытое запорное устройство, предназначенное для выдачи командного импульса и пуска огнетушащего вещества при срабатывании оросителя или пожарного извещате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92. Система пожарной сигнализации: совокупность установок пожарной сигнализации, смонтированных на одном объекте и контролируемых с общего пожарного пос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93. Соединительные линии: проводные и непроводные линии связи, обеспечивающие соединение между средствами пожарной автомати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94. Спринклерная АУП с принудительным пуском: спринклерная АУП, оборудованная спринклерными оросителями с управляемым привод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95. Световая сигнализация: техническое средство (элемент), имеющее источник светового излучения, воспринимаемый глазом в любое время суто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96. Спринклерная водозаполненная установка пожаротушения: спринклерная установка пожаротушения, все трубопроводы которой заполнены водой (водным раствор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97. Спринклерная воздушная установка пожаротушения: спринклерная установка пожаротушения, подводящий трубопровод которой заполнен водой (водным раствором), а трубопроводы, расположенные выше узла управления, - воздухом под давлени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98. Спринклерная установка пожаротушения: автоматическая установка пожаротушения, оборудованная спринклерными оросителя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99. Спринклерно-дренчерная АУП: установка, в которой подача огнетушащего вещества осуществляется только при совместном срабатывании пожарного извещателя дренчерной АУП и оросителя (распылителя) спринклерной АУП.</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00. Спринклерный ороситель (распылитель): ороситель (распылитель), оснащенный тепловым замк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01. Станция пожаротушения: сосуды и оборудование установок пожаротушения, размещенные в специальном помеще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02. Степень негерметичности помещения: выраженное в процентах отношение суммарной площади постоянно открытых проемов к общей площади поверхности помещ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03. Тепловой замок: запорный термочувствительный элемент, вскрывающийся при определенном значении температур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04. Тепловой пожарный извещатель: пожарный извещатель, реагирующий на определенное значение температуры и (или) скорости ее нараст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05. Тонкораспыленный поток огнетушащего вещества: поток жидкого огнетушащего вещества со среднеарифметическим диаметром капель 150 мкм и мене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06. Точка отбора воздуха (отверстие для отбора проб воздуха): отверстие в специальном воздушном трубопроводе, через которое происходит всасывание воздуха из защищаемого помещ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07. Точечный пожарный извещатель (дымовой, тепловой): пожарный извещатель, реагирующий на факторы пожара в компактной зон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08. Удельный расход водяной завесы: расход, приходящийся на один погонный метр ширины завесы в единицу времен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09. Узел управления: совокупность технических средств водяных и пенных АУП (трубопроводов, трубопроводной арматуры, запорных и сигнальных устройств, ускорителей либо замедлителей срабатывания, устройств, снижающих вероятность ложных срабатываний, измерительных приборов и прочих устройств), которые расположены между подводящим и питающим трубопроводами спринклерных и дренчерных установок водяного и пенного пожаротушения, и предназначенных для контроля состояния и проверки работоспособности указанных установок в процессе эксплуатации, а также для пуска огнетушащего вещества, выдачи сигнала для формирования командного импульса на управление элементами пожарной автоматики (пожарными насосами, системой оповещения, вентиляцией и технологическим оборудованием и д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10. Установка локального пожаротушения по объему: установка объемного пожаротушения, воздействующая на часть объема помещения и (или) на отдельную технологическую единиц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11. Установка локального пожаротушения по поверхности: установка поверхностного пожаротушения, воздействующая на часть площади помещения и (или) на отдельную технологическую единиц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12. Установка объемного пожаротушения: установка пожаротушения для создания среды, не поддерживающей горение в объеме защищаемого помещения (сооруж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13. Установка поверхностного пожаротушения: установка пожаротушения, воздействующая на горящую поверхнос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14. Установка пожарной сигнализации: совокупность технических средств для обнаружения пожара, обработки, представления в заданном виде извещения о пожаре, специальной информации и (или) выдачи команд на включение автоматических установок пожаротушения и технические устройст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15. Установка пожаротушения: совокупность стационарных технических средств для тушения пожара за счет выпуска огнетушащего вещест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16. Форсунка: одно из отверстий распылите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17. Централизованная установка газового пожаротушения: установка газового пожаротушения, в которой баллоны с газом размещены в помещении станции пожаротуш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18. Шлейф пожарной сигнализации: соединительные линии, прокладываемые от пожарных извещателей до распределительной коробки или приемно-контрольного приб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19. Эксгаустер: устройство, обеспечивающее при срабатывании спринклерного оросителя ускорение срабатывания спринклерного воздушного сигнального клапана путем активного сброса давления воздуха из питающего трубопрово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20. Эпюра орошения: графическое представление интенсивности орошения или удельного расхода оросите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4. Общие полож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 Автоматические установки пожаротушения (далее - установки или АУП) следует проектировать с учетом общероссийских, региональных и ведомственных нормативных документов, действующих в этой области, а также строительных особенностей защищаемых зданий, помещений и сооружений, возможности и условий применения огнетушащих веществ, исходя из характера технологического процесса производст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становки предназначены для тушения пожаров классов A и B по ГОСТ 27331; допускается проектирование АУП для тушения пожаров класса C по ГОСТ 27331, если при этом исключается образование взрывоопасной атмосфер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 Автоматические установки пожаротушения должны выполнять одновременно и функции автоматической пожарной сигнализ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 Тип установки пожаротушения, способ тушения, вид огнетушащего вещества определяются организацией-проектировщиком с учетом пожарной опасности и физико-химических свойств производимых, хранимых и применяемых веществ и материалов, а также особенностей защищаемого оборуд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4. При устройстве установок пожаротушения в зданиях и сооружениях с наличием в них отдельных помещений, где в соответствии с нормативными документами требуется только пожарная сигнализация, вместо нее с учетом технико-экономического обоснования допускается предусматривать защиту этих помещений установками пожаротушения, принимая во внимание Приложение А. В этом случае интенсивность подачи огнетушащего вещества следует принимать нормативной, а расход не должен быть диктующи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5. При срабатывании установки пожаротушения должна быть предусмотрена подача сигнала на управление (отключение) технологическим оборудованием в защищаемом помещении в соответствии с технологическим регламентом или требованиями настоящего свода правил (при необходимости до подачи огнетушащего вещест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5. Водяные и пенные установки пожаротуш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 Основные полож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1. Установки автоматического водяного и пенного пожаротушения должны выполнять функцию тушения или локализации пожа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2. Исполнение установок водяного и пенного пожаротушения должно соответствовать требованиям ГОСТ 12.3.046, ГОСТ Р 50680 и ГОСТ Р 5080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3. Водяные и пенные АУП подразделяются на спринклерные, дренчерные, спринклерно-дренчерные, роботизированные и АУП с принудительным пуск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4. Параметры установок пожаротушения по п. 5.1.3 (интенсивность орошения, расход ОТВ, минимальная площадь орошения при срабатывании спринклерной АУП, продолжительность подачи воды и максимальное расстояние между спринклерными оросителями), кроме АУП тонкораспыленной водой и роботизированных установок пожаротушения, следует определять в соответствии с таблицами 5.1 - 5.3 и обязательным Приложением Б.</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5.1</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руппа│ Интенсивность │ Расход &lt;1&gt;,  │Минимальная │Продолжи-│Максимально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оме- │   орошения    │л/с, не менее │  площадь   │тельность│расстояни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щений │  защищаемой   │              │спринклерной│подачи   │между сприн-│</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площади,    │              │  АУП &lt;1&gt;,  │воды,    │клерным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л/(с х кв. м), │              │   кв. м,   │мин., не │оросителям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не менее    │              │  не менее  │менее    │&lt;1&gt;, 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водой│раствором│воды│раствора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пенообра-│    │пенообра-│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зователя │    │зователя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     │0,08 │-        │10  │-        │60          │30       │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     │0,12 │0,08     │30  │20       │120         │60       │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3     │0,24 │0,12     │60  │30       │120         │60       │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4.1   │0,3  │0,15     │110 │55       │180         │60       │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4.2   │-    │0,17     │-   │65       │180         │60       │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5     │По таблице 5.2                │90          │60       │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6     │-"-                           │90          │60       │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7     │-"-                           │90          │(10 - 25)│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lt;2&gt;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lt;1&gt; Для спринклерных АУП, АУП с принудительным пуском, спринклерн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ренчерных АУП.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lt;2&gt; Продолжительность работы пенных АУП с пеной низкой и средне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ратности при поверхностном пожаротушении следует принимать: 25 мин.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ля помещений группы 7; 15 мин. - для помещений категорий А, Б и В1 п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зрывопожарной опасности; 10 мин. - для помещений категорий В2 и В3 п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ожарной опасност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Группы помещений приведены в Приложении Б.</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Для установок пожаротушения, в которых используется вода с добавкой смачивателя на основе пенообразователя общего назначения, интенсивность орошения и расход принимаются в 1,5 раза меньше, чем для водяны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Для спринклерных установок значения интенсивности орошения и расхода воды или раствора пенообразователя приведены для помещений высотой до 10 м, а также для фонарных помещений при суммарной площади фонарей не более 10% площади. Высоту фонарного помещения при площади фонарей более 10% следует принимать до покрытия фонаря. Указанные параметры установок для помещений высотой от 10 до 20 м следует принимать по таблицам 5.2 - 5.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В случае если фактическая площадь, защищаемая установками водяного и пенного пожаротушения, меньше минимальной площади орошения спринклерной АУП, АУП с принудительным пуском или спринклерно-дренчерной АУП, указанной в таблице 5.1, расход воды или раствора пенообразователя для установки пожаротушения умножается на коэффициент К:</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 для группы 1: К = S  / 60;</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ф</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 для групп 2 и 3: К = S  / 120;</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ф</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 для групп 4.1 и 4.2: К = S  / 180;</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ф</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 для групп 5 - 7: К = S  / 90,</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ф</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де S  - фактическая площадь, защищаемая установко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ф</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Для расчета расхода воды дренчерной АУП необходимо определить количество оросителей, расположенных в пределах площади орошения этой установкой, и произвести расчет согласно Приложению В (при интенсивности орошения согласно таблицам 5.1 - 5.3, соответствующей группе помещений по Приложению Б).</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 В таблице указаны интенсивности орошения раствором пенообразователя общего назнач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5.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2295"/>
        <w:gridCol w:w="810"/>
        <w:gridCol w:w="1350"/>
        <w:gridCol w:w="810"/>
        <w:gridCol w:w="1350"/>
        <w:gridCol w:w="810"/>
        <w:gridCol w:w="1350"/>
      </w:tblGrid>
      <w:tr>
        <w:trPr>
          <w:trHeight w:val="240" w:hRule="atLeast"/>
        </w:trPr>
        <w:tc>
          <w:tcPr>
            <w:tcW w:w="229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ысота     </w:t>
              <w:br/>
              <w:t>складирования, м</w:t>
            </w:r>
          </w:p>
        </w:tc>
        <w:tc>
          <w:tcPr>
            <w:tcW w:w="6480" w:type="dxa"/>
            <w:gridSpan w:val="6"/>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руппа помещений                </w:t>
            </w:r>
          </w:p>
        </w:tc>
      </w:tr>
      <w:tr>
        <w:trPr>
          <w:trHeight w:val="240" w:hRule="atLeast"/>
        </w:trPr>
        <w:tc>
          <w:tcPr>
            <w:tcW w:w="2295"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       </w:t>
            </w:r>
          </w:p>
        </w:tc>
      </w:tr>
      <w:tr>
        <w:trPr>
          <w:trHeight w:val="480" w:hRule="atLeast"/>
        </w:trPr>
        <w:tc>
          <w:tcPr>
            <w:tcW w:w="2295"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водой</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раствором</w:t>
              <w:br/>
              <w:t>пенообра-</w:t>
              <w:br/>
              <w:t xml:space="preserve">зователя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водой</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раствором</w:t>
              <w:br/>
              <w:t>пенообра-</w:t>
              <w:br/>
              <w:t xml:space="preserve">зователя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водой</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раствором</w:t>
              <w:br/>
              <w:t>пенообра-</w:t>
              <w:br/>
              <w:t xml:space="preserve">зователя </w:t>
            </w:r>
          </w:p>
        </w:tc>
      </w:tr>
      <w:tr>
        <w:trPr>
          <w:trHeight w:val="360" w:hRule="atLeast"/>
        </w:trPr>
        <w:tc>
          <w:tcPr>
            <w:tcW w:w="8775" w:type="dxa"/>
            <w:gridSpan w:val="7"/>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Интенсивность орошения защищаемой площади            </w:t>
              <w:br/>
              <w:t xml:space="preserve">(согласно таблице 5.1), л/(с х кв. м), не менее         </w:t>
            </w:r>
          </w:p>
        </w:tc>
      </w:tr>
      <w:tr>
        <w:trPr>
          <w:trHeight w:val="240" w:hRule="atLeast"/>
        </w:trPr>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о 1 вкл.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08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04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16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08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1      </w:t>
            </w:r>
          </w:p>
        </w:tc>
      </w:tr>
      <w:tr>
        <w:trPr>
          <w:trHeight w:val="240" w:hRule="atLeast"/>
        </w:trPr>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в. 1 до 2 вкл.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16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08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32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2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2      </w:t>
            </w:r>
          </w:p>
        </w:tc>
      </w:tr>
      <w:tr>
        <w:trPr>
          <w:trHeight w:val="240" w:hRule="atLeast"/>
        </w:trPr>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в. 2 до 3 вкл.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24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12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40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24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3      </w:t>
            </w:r>
          </w:p>
        </w:tc>
      </w:tr>
      <w:tr>
        <w:trPr>
          <w:trHeight w:val="240" w:hRule="atLeast"/>
        </w:trPr>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в. 3 до 4 вкл.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32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16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40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32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4      </w:t>
            </w:r>
          </w:p>
        </w:tc>
      </w:tr>
      <w:tr>
        <w:trPr>
          <w:trHeight w:val="360" w:hRule="atLeast"/>
        </w:trPr>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в. 4 до 5,5    </w:t>
              <w:br/>
              <w:t xml:space="preserve">вкл.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4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32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50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40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4      </w:t>
            </w:r>
          </w:p>
        </w:tc>
      </w:tr>
      <w:tr>
        <w:trPr>
          <w:trHeight w:val="240" w:hRule="atLeast"/>
        </w:trPr>
        <w:tc>
          <w:tcPr>
            <w:tcW w:w="8775" w:type="dxa"/>
            <w:gridSpan w:val="7"/>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асход, л/с, не менее                    </w:t>
            </w:r>
          </w:p>
        </w:tc>
      </w:tr>
      <w:tr>
        <w:trPr>
          <w:trHeight w:val="240" w:hRule="atLeast"/>
        </w:trPr>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о 1 вкл.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5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0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8       </w:t>
            </w:r>
          </w:p>
        </w:tc>
      </w:tr>
      <w:tr>
        <w:trPr>
          <w:trHeight w:val="240" w:hRule="atLeast"/>
        </w:trPr>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в. 1 до 2 вкл.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0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0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6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6       </w:t>
            </w:r>
          </w:p>
        </w:tc>
      </w:tr>
      <w:tr>
        <w:trPr>
          <w:trHeight w:val="240" w:hRule="atLeast"/>
        </w:trPr>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в. 2 до 3 вкл.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5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2,5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5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5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4       </w:t>
            </w:r>
          </w:p>
        </w:tc>
      </w:tr>
      <w:tr>
        <w:trPr>
          <w:trHeight w:val="240" w:hRule="atLeast"/>
        </w:trPr>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в. 3 до 4 вкл.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0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0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5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0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5       </w:t>
            </w:r>
          </w:p>
        </w:tc>
      </w:tr>
      <w:tr>
        <w:trPr>
          <w:trHeight w:val="360" w:hRule="atLeast"/>
        </w:trPr>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в. 4 до 5,5    </w:t>
              <w:br/>
              <w:t xml:space="preserve">вкл.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5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7,5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90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5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5       </w:t>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Группы помещений приведены в Приложении Б.</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В группе 6 тушение резины, РТИ, каучука и смол рекомендуется осуществлять водой со смачивателем или низкократной пен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Для складов с высотой складирования до 5,5 м и высотой помещения более 10 м расход и интенсивность орошения водой и раствором пенообразователя по группам 5 - 7 должны быть увеличены из расчета 10% на каждые 2 м высоты помещ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В таблице указаны интенсивности орошения раствором пенообразователя общего назнач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Допускается осуществлять проектирование АУП при высоте складирования более 5,5 м после проведения испытаний, подтверждающих основные заявленные параметры, при наличии специальных технических условий применительно к каждому конкретному объекту или группе однородных объектов, разработанных организацией, имеющей соответствующие полномоч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5.3</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10665" w:type="dxa"/>
        <w:jc w:val="left"/>
        <w:tblInd w:w="-7" w:type="dxa"/>
        <w:tblLayout w:type="fixed"/>
        <w:tblCellMar>
          <w:top w:w="0" w:type="dxa"/>
          <w:left w:w="70" w:type="dxa"/>
          <w:bottom w:w="0" w:type="dxa"/>
          <w:right w:w="70" w:type="dxa"/>
        </w:tblCellMar>
      </w:tblPr>
      <w:tblGrid>
        <w:gridCol w:w="2025"/>
        <w:gridCol w:w="810"/>
        <w:gridCol w:w="810"/>
        <w:gridCol w:w="1350"/>
        <w:gridCol w:w="810"/>
        <w:gridCol w:w="1350"/>
        <w:gridCol w:w="810"/>
        <w:gridCol w:w="1350"/>
        <w:gridCol w:w="1350"/>
      </w:tblGrid>
      <w:tr>
        <w:trPr>
          <w:trHeight w:val="240" w:hRule="atLeast"/>
        </w:trPr>
        <w:tc>
          <w:tcPr>
            <w:tcW w:w="202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ысота    </w:t>
              <w:br/>
              <w:t xml:space="preserve">помещения, м </w:t>
            </w:r>
          </w:p>
        </w:tc>
        <w:tc>
          <w:tcPr>
            <w:tcW w:w="8640" w:type="dxa"/>
            <w:gridSpan w:val="8"/>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руппа помещений                        </w:t>
            </w:r>
          </w:p>
        </w:tc>
      </w:tr>
      <w:tr>
        <w:trPr>
          <w:trHeight w:val="240" w:hRule="atLeast"/>
        </w:trPr>
        <w:tc>
          <w:tcPr>
            <w:tcW w:w="2025"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1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2   </w:t>
            </w:r>
          </w:p>
        </w:tc>
      </w:tr>
      <w:tr>
        <w:trPr>
          <w:trHeight w:val="480" w:hRule="atLeast"/>
        </w:trPr>
        <w:tc>
          <w:tcPr>
            <w:tcW w:w="2025"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водой</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водой</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раствором</w:t>
              <w:br/>
              <w:t>пенообра-</w:t>
              <w:br/>
              <w:t xml:space="preserve">зователя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водой</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раствором</w:t>
              <w:br/>
              <w:t>пенообра-</w:t>
              <w:br/>
              <w:t xml:space="preserve">зователя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водой</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раствором</w:t>
              <w:br/>
              <w:t>пенообра-</w:t>
              <w:br/>
              <w:t xml:space="preserve">зователя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раствором</w:t>
              <w:br/>
              <w:t>пенообра-</w:t>
              <w:br/>
              <w:t xml:space="preserve">зователя </w:t>
            </w:r>
          </w:p>
        </w:tc>
      </w:tr>
      <w:tr>
        <w:trPr>
          <w:trHeight w:val="240" w:hRule="atLeast"/>
        </w:trPr>
        <w:tc>
          <w:tcPr>
            <w:tcW w:w="10665" w:type="dxa"/>
            <w:gridSpan w:val="9"/>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Интенсивность орошения защищаемой площади орошения, л/(с х кв. м), не менее  </w:t>
            </w:r>
          </w:p>
        </w:tc>
      </w:tr>
      <w:tr>
        <w:trPr>
          <w:trHeight w:val="360" w:hRule="atLeast"/>
        </w:trPr>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т 10 до 12   </w:t>
              <w:br/>
              <w:t xml:space="preserve">вкл.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09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13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09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26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13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33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17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20     </w:t>
            </w:r>
          </w:p>
        </w:tc>
      </w:tr>
      <w:tr>
        <w:trPr>
          <w:trHeight w:val="360" w:hRule="atLeast"/>
        </w:trPr>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в. 12 до 14  </w:t>
              <w:br/>
              <w:t xml:space="preserve">вкл.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1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14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1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29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14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36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18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22     </w:t>
            </w:r>
          </w:p>
        </w:tc>
      </w:tr>
      <w:tr>
        <w:trPr>
          <w:trHeight w:val="360" w:hRule="atLeast"/>
        </w:trPr>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в. 14 до 16  </w:t>
              <w:br/>
              <w:t xml:space="preserve">вкл.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11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16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11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31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16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39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2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25     </w:t>
            </w:r>
          </w:p>
        </w:tc>
      </w:tr>
      <w:tr>
        <w:trPr>
          <w:trHeight w:val="360" w:hRule="atLeast"/>
        </w:trPr>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в. 16 до 18  </w:t>
              <w:br/>
              <w:t xml:space="preserve">вкл.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12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17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12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34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17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42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21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27     </w:t>
            </w:r>
          </w:p>
        </w:tc>
      </w:tr>
      <w:tr>
        <w:trPr>
          <w:trHeight w:val="360" w:hRule="atLeast"/>
        </w:trPr>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в. 18 до 20  </w:t>
              <w:br/>
              <w:t xml:space="preserve">вкл.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13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18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13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36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18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45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23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30     </w:t>
            </w:r>
          </w:p>
        </w:tc>
      </w:tr>
      <w:tr>
        <w:trPr>
          <w:trHeight w:val="240" w:hRule="atLeast"/>
        </w:trPr>
        <w:tc>
          <w:tcPr>
            <w:tcW w:w="10665" w:type="dxa"/>
            <w:gridSpan w:val="9"/>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асход ОТВ, Q, л/с, не менее                          </w:t>
            </w:r>
          </w:p>
        </w:tc>
      </w:tr>
      <w:tr>
        <w:trPr>
          <w:trHeight w:val="360" w:hRule="atLeast"/>
        </w:trPr>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т 10 до 12   </w:t>
              <w:br/>
              <w:t xml:space="preserve">вкл.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2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5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5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0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5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30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5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95       </w:t>
            </w:r>
          </w:p>
        </w:tc>
      </w:tr>
      <w:tr>
        <w:trPr>
          <w:trHeight w:val="360" w:hRule="atLeast"/>
        </w:trPr>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в. 12 до 14  </w:t>
              <w:br/>
              <w:t xml:space="preserve">вкл.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4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0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0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5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5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5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0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15      </w:t>
            </w:r>
          </w:p>
        </w:tc>
      </w:tr>
      <w:tr>
        <w:trPr>
          <w:trHeight w:val="360" w:hRule="atLeast"/>
        </w:trPr>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в. 14 до 16  </w:t>
              <w:br/>
              <w:t xml:space="preserve">вкл.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7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0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5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95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0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80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90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40      </w:t>
            </w:r>
          </w:p>
        </w:tc>
      </w:tr>
      <w:tr>
        <w:trPr>
          <w:trHeight w:val="360" w:hRule="atLeast"/>
        </w:trPr>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в. 16 до 18  </w:t>
              <w:br/>
              <w:t xml:space="preserve">вкл.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7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0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15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0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15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5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65      </w:t>
            </w:r>
          </w:p>
        </w:tc>
      </w:tr>
      <w:tr>
        <w:trPr>
          <w:trHeight w:val="360" w:hRule="atLeast"/>
        </w:trPr>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в. 18 до 20  </w:t>
              <w:br/>
              <w:t xml:space="preserve">вкл.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4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5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0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30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5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40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20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95      </w:t>
            </w:r>
          </w:p>
        </w:tc>
      </w:tr>
      <w:tr>
        <w:trPr>
          <w:trHeight w:val="240" w:hRule="atLeast"/>
        </w:trPr>
        <w:tc>
          <w:tcPr>
            <w:tcW w:w="10665" w:type="dxa"/>
            <w:gridSpan w:val="9"/>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инимальная площадь орошения S, кв. м, не менее                </w:t>
            </w:r>
          </w:p>
        </w:tc>
      </w:tr>
      <w:tr>
        <w:trPr>
          <w:trHeight w:val="360" w:hRule="atLeast"/>
        </w:trPr>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т 10 до 12   </w:t>
              <w:br/>
              <w:t xml:space="preserve">вкл.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6   </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32            </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32            </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98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38      </w:t>
            </w:r>
          </w:p>
        </w:tc>
      </w:tr>
      <w:tr>
        <w:trPr>
          <w:trHeight w:val="360" w:hRule="atLeast"/>
        </w:trPr>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в. 12 до 14  </w:t>
              <w:br/>
              <w:t xml:space="preserve">вкл.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2   </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44            </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44            </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16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59      </w:t>
            </w:r>
          </w:p>
        </w:tc>
      </w:tr>
      <w:tr>
        <w:trPr>
          <w:trHeight w:val="360" w:hRule="atLeast"/>
        </w:trPr>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в. 14 до 16  </w:t>
              <w:br/>
              <w:t xml:space="preserve">вкл.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8   </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6            </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6            </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30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76      </w:t>
            </w:r>
          </w:p>
        </w:tc>
      </w:tr>
      <w:tr>
        <w:trPr>
          <w:trHeight w:val="360" w:hRule="atLeast"/>
        </w:trPr>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в. 16 до 18  </w:t>
              <w:br/>
              <w:t xml:space="preserve">вкл.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4   </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68            </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68            </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52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03      </w:t>
            </w:r>
          </w:p>
        </w:tc>
      </w:tr>
      <w:tr>
        <w:trPr>
          <w:trHeight w:val="360" w:hRule="atLeast"/>
        </w:trPr>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в. 18 до 20  </w:t>
              <w:br/>
              <w:t xml:space="preserve">вкл.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90   </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80            </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80            </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70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25      </w:t>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Группы помещений приведены в Приложении Б.</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Параметры по расходу и интенсивности орошения приведены для водяных и пенных оросителей общего назначения (по ГОСТ Р 5104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В таблице указаны интенсивности орошения раствором пенообразователя общего назначе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4.  В  случае   если  фактическая  площадь  S ,  защищаемая установкам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ф</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водяного  и  пенного  пожаротушения,  меньше минимальной площади орошения S</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принклерной  АУП,  АУП  с принудительным пуском или спринклерно-дренчерно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АУП,  указанной в таблице 5.3, то фактический расход может быть уменьшен н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коэффициент К = S  / S.</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ф</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5. Максимальное давление у диктующего оросителя водяных и пенных АУП не должно превышать 1 МПа, если иное не регламентировано применительно к конкретному защищаемому объекту или группе однородных объектов техническими условиями, разработанными организацией, имеющей соответствующие полномоч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е - Далее по тексту, если не оговорено иное, под термином "ороситель" подразумевается как разбрызгиватель, так и распылитель по ГОСТ Р 5104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6. Методика расчета гидравлических сетей спринклерных и дренчерных установок пожаротушения водой и водными растворами, агрегатных АУП тонкораспыленной водой, АУП с принудительным пуском и спринклерно-дренчерных АУП приведена в Приложении 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7. Для помещений, в которых имеется оборудование с открытыми неизолированными токоведущими частями, находящимися под напряжением, при водяном и пенном пожаротушении следует предусматривать автоматическое отключение электроэнергии до момента подачи огнетушащего вещества на очаг пожа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пускается включение АУП для тушения оборудования с открытыми неизолированными токоведущими частями, находящимися под напряжением, при наличии применительно к конкретному защищаемому объекту или группе однородных объектов технических условий, разработанных организацией, имеющей соответствующие полномоч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8. Пенные АУП должны отвечать требованиям ГОСТ Р 50588 и [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9. АУП, кроме спринклерных, должны быть оснащены ручным пуск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истанционным - от устройств, расположенных у входа в защищаемое помещение, и при необходимости - с пожарного пос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естным - от устройств, установленных в узле управления и (или) в насосной станции пожаротуш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10. Устройства ручного пуска должны быть защищены от случайного приведения их в действие и механического повреждения и должны находиться вне возможной зоны гор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11. В пределах одного защищаемого помещения следует устанавливать оросители с равными коэффициентами тепловой инерционности (для спринклерных оросителей) и производительности, одинаковым типом и конструктивным исполнением. Допускается в одном помещении со спринклерными оросителями использовать дренчерные оросители водяных завес с параметрами, отличающимися от параметров спринклерных оросителей, при этом все дренчерные оросители должны иметь тождественный коэффициент производительности, одинаковый тип и конструктивное исполне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12. Оросители следует устанавливать в соответствии с требованиями таблицы 5.1 и с учетом их технических характеристик (монтажного положения, коэффициента тепловой инерционности, интенсивности орошения, эпюр орошения и т.п.), а распылители - с учетом их технических характеристик (монтажного положения, коэффициента тепловой инерционности, интенсивности орошения, эпюр орошения и т.п.) и требованиями нормативно-технической документации разработчика или изготовителя распылител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13. Расстояние между оросителем и верхней точкой пожарной нагрузки, технологического оборудования или строительных конструкций определяется с учетом диапазона рабочего гидравлического давления и соответствующей ему формы потока распыленных стру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14. АУП должны быть обеспечены запасом оросителей в количестве не менее 10% от числа смонтированных и не менее 2% от этого же числа для проведения испыта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15. Для помещений группы 1 (Приложение Б) в подвесных горизонтальных потолках могут устанавливаться скрытые, углубленные или потайные оросител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16. Для идентификации места загорания защищаемый объект может быть условно разделен на отдельные зоны; в качестве идентифицирующего устройства могут использоваться телевизионные камеры и матричные световые датчики с адресным указанием очага пожара, адресные автоматические пожарные извещатели, сигнализаторы потока жидкости или спринклерные оросители с контролем пус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17. При использовании сигнализатора потока жидкости перед ним допускается устанавливать запорную арматур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18. Запорные устройства (задвижки, затворы), установленные на вводных трубопроводах к пожарным насосам, на подводящих и питающих трубопроводах, должны обеспечивать визуальный и автоматический контроль состояния своего запорного органа ("Закрыто" - "Открыт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19. В защищаемых помещениях должны быть предусмотрены меры по удалению ОТВ, пролитого при испытании или срабатывании установки пожаротуш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 Спринклерные установ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1. Спринклерные установки водяного и пенного пожаротушения в зависимости от температуры воздуха в помещениях следует проектировать водозаполненными или воздушны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2. Спринклерные установки следует проектировать для помещений высотой не более 20 м, за исключением установок, предназначенных для защиты конструктивных элементов покрытий зданий и сооружений; для защиты конструктивных элементов покрытий зданий и сооружений параметры установок для помещений высотой более 20 м следует принимать по 1-й группе помещений (см. таблицу 5.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3. Для одной секции спринклерной установки следует принимать не более 800 спринклерных оросителей всех типов. При использовании сигнализаторов потока жидкости или оросителей с контролем состояния количество спринклерных оросителей может быть увеличено до 120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4. Время с момента срабатывания спринклерного оросителя, установленного на воздушном трубопроводе, до начала подачи воды из него не должно превышать 180 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5. Если расчетное время срабатывания воздушной АУП больше 180 с, то необходимо использовать акселератор или эксгаустер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6. Максимальное рабочее пневматическое давление в системе питающих и распределительных трубопроводов спринклерной воздушной и спринклерно-дренчерной воздушной АУП должно выбираться из условия обеспечения инерционности установки не более 180 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7. Продолжительность заполнения спринклерной воздушной или спринклерно-дренчерной воздушной секции АУП воздухом до рабочего пневматического давления должна быть не более 1 ч.</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8. Расчет диаметра воздушного компенсатора должен производиться из условия компенсации утечки воздуха из системы трубопроводов спринклерной воздушной или спринклерно-дренчерной воздушной секции АУП с расходом в 2 - 3 раза меньше, чем расход сжатого воздуха при срабатывании диктующего оросителя с соответствующим ему коэффициентом производитель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9. В спринклерных воздушных АУП сигнал на отключение компрессора должен подаваться при срабатывании акселератора или снижении пневматического давления в системе трубопроводов ниже минимального рабочего давления на 0,01 МП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10. У сигнализаторов потока жидкости, предназначенных для идентификации адреса загорания, предусматривать задержку выдачи управляющего сигнала не требуется, при этом в СПЖ может быть включена только одна контактная групп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11. В зданиях с балочными перекрытиями (покрытиями) класса пожарной опасности К0 и К1 с выступающими частями высотой более 0,3 м, а в остальных случаях - более 0,2 м спринклерные оросители следует размещать между балками, ребрами плит и другими выступающими элементами перекрытия (покрытия) с учетом обеспечения равномерности орошения пол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12. Расстояние от центра термочувствительного элемента теплового замка спринклерного оросителя до плоскости перекрытия (покрытия) должно быть в пределах (0,08 до 0,30) м; в исключительных случаях, обусловленных конструкцией покрытий (например, наличием выступов), допускается увеличить это расстояние до 0,40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13. Расстояние от оси термочувствительного элемента теплового замка настенного спринклерного оросителя до плоскости перекрытия должно быть в пределах 0,07 - 0,15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14. Проектирование распределительной сети с оросителями для подвесных потолков должно выполняться в соответствии с требованиями технической документации на данный вид оросител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15. При устройстве установок пожаротушения в помещениях, имеющих технологическое оборудование и площадки, горизонтально или наклонно установленные вентиляционные короба с шириной или диаметром свыше 0,75 м, расположенные на высоте не менее 0,7 м от плоскости пола, если они препятствуют орошению защищаемой поверхности, следует дополнительно под эти площадки, оборудование и короба установить спринклерные оросители или распылител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16. В зданиях с односкатными и двухскатными покрытиями, имеющими уклон более 1/3, расстояние по горизонтали от спринклерных оросителей или распылителей до стен и от спринклерных оросителей или распылителей до конька покрытия должно бы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е более 1,5 м - при покрытиях с классом пожарной опасности К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е более 0,8 м - в остальных случа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17. Номинальная температура срабатывания спринклерных оросителей или распылителей должна выбираться по ГОСТ Р 51043 в зависимости от температуры окружающей среды в зоне их расположения (таблица 5.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5.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5535"/>
        <w:gridCol w:w="3240"/>
      </w:tblGrid>
      <w:tr>
        <w:trPr>
          <w:trHeight w:val="480" w:hRule="atLeast"/>
        </w:trPr>
        <w:tc>
          <w:tcPr>
            <w:tcW w:w="55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Предельно допустимая рабочая температура</w:t>
              <w:br/>
              <w:t xml:space="preserve">окружающей среды в зоне расположения  </w:t>
              <w:br/>
              <w:t xml:space="preserve">спринклерных оросителей, °С      </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Номинальная температура</w:t>
              <w:br/>
              <w:t xml:space="preserve">срабатывания, °С    </w:t>
            </w:r>
          </w:p>
        </w:tc>
      </w:tr>
      <w:tr>
        <w:trPr>
          <w:trHeight w:val="240" w:hRule="atLeast"/>
        </w:trPr>
        <w:tc>
          <w:tcPr>
            <w:tcW w:w="55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о 38 вкл.                              </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7                     </w:t>
            </w:r>
          </w:p>
        </w:tc>
      </w:tr>
      <w:tr>
        <w:trPr>
          <w:trHeight w:val="240" w:hRule="atLeast"/>
        </w:trPr>
        <w:tc>
          <w:tcPr>
            <w:tcW w:w="55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т 39 до 50 вкл.                        </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8                     </w:t>
            </w:r>
          </w:p>
        </w:tc>
      </w:tr>
      <w:tr>
        <w:trPr>
          <w:trHeight w:val="240" w:hRule="atLeast"/>
        </w:trPr>
        <w:tc>
          <w:tcPr>
            <w:tcW w:w="55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т 39 до 52 вкл.                        </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2                     </w:t>
            </w:r>
          </w:p>
        </w:tc>
      </w:tr>
      <w:tr>
        <w:trPr>
          <w:trHeight w:val="240" w:hRule="atLeast"/>
        </w:trPr>
        <w:tc>
          <w:tcPr>
            <w:tcW w:w="55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т 39 до 52 вкл.                        </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4                     </w:t>
            </w:r>
          </w:p>
        </w:tc>
      </w:tr>
      <w:tr>
        <w:trPr>
          <w:trHeight w:val="240" w:hRule="atLeast"/>
        </w:trPr>
        <w:tc>
          <w:tcPr>
            <w:tcW w:w="55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т 51 до 58 вкл.                        </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9                     </w:t>
            </w:r>
          </w:p>
        </w:tc>
      </w:tr>
      <w:tr>
        <w:trPr>
          <w:trHeight w:val="240" w:hRule="atLeast"/>
        </w:trPr>
        <w:tc>
          <w:tcPr>
            <w:tcW w:w="55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т 53 до 70 вкл.                        </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93                     </w:t>
            </w:r>
          </w:p>
        </w:tc>
      </w:tr>
      <w:tr>
        <w:trPr>
          <w:trHeight w:val="240" w:hRule="atLeast"/>
        </w:trPr>
        <w:tc>
          <w:tcPr>
            <w:tcW w:w="55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т 71 до 77 вкл.                        </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0                    </w:t>
            </w:r>
          </w:p>
        </w:tc>
      </w:tr>
      <w:tr>
        <w:trPr>
          <w:trHeight w:val="240" w:hRule="atLeast"/>
        </w:trPr>
        <w:tc>
          <w:tcPr>
            <w:tcW w:w="55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т 78 до 86 вкл.                        </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21                    </w:t>
            </w:r>
          </w:p>
        </w:tc>
      </w:tr>
      <w:tr>
        <w:trPr>
          <w:trHeight w:val="240" w:hRule="atLeast"/>
        </w:trPr>
        <w:tc>
          <w:tcPr>
            <w:tcW w:w="55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т 71 до 100 вкл.                       </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41                    </w:t>
            </w:r>
          </w:p>
        </w:tc>
      </w:tr>
      <w:tr>
        <w:trPr>
          <w:trHeight w:val="240" w:hRule="atLeast"/>
        </w:trPr>
        <w:tc>
          <w:tcPr>
            <w:tcW w:w="55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т 101 до 120 вкл.                      </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63                    </w:t>
            </w:r>
          </w:p>
        </w:tc>
      </w:tr>
      <w:tr>
        <w:trPr>
          <w:trHeight w:val="240" w:hRule="atLeast"/>
        </w:trPr>
        <w:tc>
          <w:tcPr>
            <w:tcW w:w="55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т 101 до 140 вкл.                      </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82                    </w:t>
            </w:r>
          </w:p>
        </w:tc>
      </w:tr>
      <w:tr>
        <w:trPr>
          <w:trHeight w:val="240" w:hRule="atLeast"/>
        </w:trPr>
        <w:tc>
          <w:tcPr>
            <w:tcW w:w="55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т 141 до 162 вкл.                      </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4                    </w:t>
            </w:r>
          </w:p>
        </w:tc>
      </w:tr>
      <w:tr>
        <w:trPr>
          <w:trHeight w:val="240" w:hRule="atLeast"/>
        </w:trPr>
        <w:tc>
          <w:tcPr>
            <w:tcW w:w="55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т 141 до 185 вкл.                      </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27                    </w:t>
            </w:r>
          </w:p>
        </w:tc>
      </w:tr>
      <w:tr>
        <w:trPr>
          <w:trHeight w:val="240" w:hRule="atLeast"/>
        </w:trPr>
        <w:tc>
          <w:tcPr>
            <w:tcW w:w="55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т 186 до 200 вкл.                      </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40                    </w:t>
            </w:r>
          </w:p>
        </w:tc>
      </w:tr>
      <w:tr>
        <w:trPr>
          <w:trHeight w:val="240" w:hRule="atLeast"/>
        </w:trPr>
        <w:tc>
          <w:tcPr>
            <w:tcW w:w="55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т 201 до 220 вкл.                      </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60                    </w:t>
            </w:r>
          </w:p>
        </w:tc>
      </w:tr>
      <w:tr>
        <w:trPr>
          <w:trHeight w:val="240" w:hRule="atLeast"/>
        </w:trPr>
        <w:tc>
          <w:tcPr>
            <w:tcW w:w="55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т 221 до 300 вкл.                      </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43                    </w:t>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18. Предельно допустимая рабочая температура окружающей среды в зоне расположения спринклерных оросителей принимается по максимальному значению температуры в одном из следующих случае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 максимальной температуре, которая может возникнуть по технологическому регламенту, либо вследствие аварийной ситу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следствие нагрева покрытия защищаемого помещения под воздействием солнечной тепловой радиаци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5.2.19.  При  пожарной  нагрузке  не менее 1400 МДж/кв. м для складских</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омещений,  для  помещений  высотой  более  10 м и для помещений, в которых</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основным   горючим  продуктом  являются  ЛВЖ  и  ГЖ,  коэффициент  теплово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0,5</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инерционности спринклерных оросителей должен быть менее 80 (м х с)   .</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20. Спринклерные оросители или распылители водозаполненных установок можно устанавливать вертикально розетками вверх или вниз либо горизонтально; в воздушных установках - только вертикально розетками вверх или горизонтальн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21. В местах, где имеется опасность механического повреждения оросителей, они должны быть защищены специальными ограждающими устройствами, не ухудшающими интенсивность и равномерность орош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22. Расстояние между спринклерными оросителями и стенами (перегородками) с классом пожарной опасности К0 и К1 не должно превышать половины расстояния между спринклерными оросителями, указанными в таблице 5.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сстояние между спринклерными оросителями и стенами (перегородками) с классом пожарной опасности К2, К3 и ненормируемым классом пожарной опасности не должно превышать 1,2 м. Расстояние между спринклерными оросителями установок водяного пожаротушения должно быть не менее 1,5 м (по горизонтал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сстояние между спринклерными распылителями и стенами (перегородками) с классом пожарной опасности К0 и К1, между спринклерными распылителями и стенами (перегородками) с классом пожарной опасности К2, К3 и ненормируемым классом пожарной опасности должны приниматься по нормативно-технической документации предприятия - изготовителя распылителей или модульных установо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23. В спринклерных АУП на питающих и распределительных трубопроводах диаметром DN 65 и более допускается установка пожарных кранов по [2], ГОСТ Р 51049, ГОСТ Р 51115, ГОСТ Р 51844, ГОСТ Р 53278, ГОСТ Р 53279 и ГОСТ Р 53331, а устройств первичного пожаротушения - по специальным техническим условия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24. Давление огнетушащего вещества (ОТВ) у открытых пожарных кранов не должно превышать 0,4 МПа; при необходимости ограничения давления у открытых пожарных кранов до 0,4 МПа могут использоваться диафрагм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25. Расчет диаметра отверстия диафрагмы производится по [2]; для многоэтажных зданий допускается устанавливать один типоразмер диафрагм на 3 - 4 этаж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26. Секция спринклерной установки с более 12 пожарными кранами должна иметь два ввода. Для спринклерных установок с двумя секциями и более второй ввод с задвижкой допускается осуществлять от смежной секции. При этом над узлами управления необходимо предусматривать задвижку с ручным приводом и между этими узлами управления установить разделительную задвижку, а подводящий трубопровод должен быть закольцова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27. Присоединение производственного, санитарно-технического оборудования к питающим трубопроводам установок пожаротушения не допуск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 Дренчерные установ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1. Общие требования к дренчерным АУП и водяным завеса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1.1. Автоматическое включение дренчерных установок следует осуществлять по сигналам от одного из видов технических средств или по совокупности сигналов этих технических средст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жарных извещателей установок пожарной сигнализ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будительных сист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принклерной АУП;</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атчиков технологического оборуд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1.2. Высота расположения заполненного водой или раствором пенообразователя побудительного трубопровода дренчерных АУП должна соответствовать технической документации на дренчерный сигнальный клапа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1.3. Расстояние от центра теплового замка побудительной системы до плоскости перекрытия должно быть от 0,08 до 0,30 м; в исключительных случаях, обусловленных конструкцией покрытий (например, наличием выступов), допускается увеличить это расстояние до 0,40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1.4. Диаметр побудительного трубопровода дренчерной установки должен быть не менее 15 м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1.5. Гидравлический расчет распределительных сетей дренчерных АУП и водяных завес рекомендуется проводить по методам, изложенным в Приложении 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2. Требования к водяным завеса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2.1. Для нескольких функционально связанных дренчерных водяных завес допускается предусматривать один узел управ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2.2. Включение дренчерных завес должно обеспечиваться как автоматически, так и вручную (дистанционно или по мест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2.3. Допускается подключать к питающим и распределительным трубопроводам спринклерных АУП дренчерные завесы для защиты дверных и технологических проемов через автоматическое или ручное запорное устройство, а к подводящим - дренчерную АУП через автоматическое запорное устройств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2.4. При ширине защищаемых технологических проемов, ворот или дверей до 5 м распределительный трубопровод с оросителями выполняется в одну нитку. Расстояние между оросителями дренчерной завесы вдоль распределительного трубопровода при монтаже в одну нитку следует определять из расчета обеспечения по всей ширине защиты удельного расхода 1 л/(с х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2.5. При ширине защищаемых технологических проемов, ворот или дверей 5 м и более и при использовании дренчерных завес вместо противопожарных стен распределительный трубопровод с оросителями выполняется в две нитки с удельным расходом каждой нитки не менее 0,5 л/(с х м), нитки располагаются на расстоянии между собой 0,4 - 0,6 м; оросители относительно ниток должны устанавливаться в шахматном порядке. Крайние оросители, расположенные рядом со стеной, должны отстоять от нее на расстоянии не более 0,5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2.6. Если водяная завеса предназначена для повышения огнестойкости стен, то используются две нитки с оросителями, каждая из которых монтируется с противоположной стороны стены на расстоянии от стены не более 0,5 м; удельный расход каждой завесы не менее 0,5 л/(с х м). В работу включается та нитка, со стороны которой регистрируется пожа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2.7. Тамбур-шлюзы в противопожарных преградах должны быть защищены дренчерными завесами с удельным расходом не менее 1 л/(с х м). Как правило, завесы должны устанавливаться внутри тамбура; с учетом специфических условий объекта защиты они могут быть предусмотрены в две нитки как внутри, так и снаруж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2.8. Удельный расход водяной завесы, образуемой распылителями, для различных условий применения определяется по нормативно-технической документации разработчика или производителя распылител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2.9. Расстояние (в плане) зоны, свободной от пожарной нагрузки, должно составлять при одной нитке по 2 м в обе стороны от распределительного трубопровода, а при двух нитках - 2 м в противоположные стороны от каждой нит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2.10. Технические средства местного включения (ручные пожарные извещатели или кнопки) должны располагаться непосредственно у защищаемых проемов и (или) на ближайшем участке пути эваку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 Установки пожаротушения тонкораспыленной вод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1. Установки пожаротушения тонкораспыленной водой (далее по тексту - АУП-ТРВ) применяются для поверхностного и локального по поверхности тушения очагов пожара классов A, B по ГОСТ 27331 и электроустановок под напряжением не выше указанного в ТД на данный вид АУП-ТР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2. Исполнение установок должно соответствовать требованиям [3], ГОСТ 12.2.003, ГОСТ 12.2.037, ГОСТ 12.4.009, ГОСТ Р 53288 и настоящего свода правил.</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3. Проектирование установок ТРВ должно осуществляться с учетом архитектурно-планировочных решений защищаемых помещений и технических параметров технических средств установок ТРВ, приведенных в технической документации на распылители или модульные установки ТР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4. АУП-ТРВ подразделяются на агрегатные и модульные. Агрегатные и модульные установки ТРВ допускается использовать только в том случае, если они прошли соответствующие огневые испытания. При этом проектирование таких установок должно осуществляться по техническим условиям, разрабатываемым применительно к конкретному защищаемому объекту или к группе однородных объектов. Методика огневых испытаний и технические условия должны быть разработаны организацией, имеющей соответствующие полномоч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5. В АУП-ТРВ могут использоваться модульные установки закачного типа, с наддувом (оснащенные баллоном с газом-пропеллентом) или с газогенерирующим заряд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6. Конструкция газогенерирующего элемента должна исключать возможность попадания в огнетушащее вещество каких-либо его фрагмен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7. Запрещается применение газогенерирующих элементов в качестве вытеснителей огнетушащего вещества при защите модульными установками ТРВ культурных ценност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8. Расположение распылителей относительно защищаемого оборудования, их гидравлические и гидродинамические параметры подачи ОТВ должны соответствовать требованиям технической документации на распылители или модульные установки ТР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9. Каждый распылитель должен быть снабжен фильтрующим элементом с ячейкой фильтра не менее чем в 5 раз меньше диаметра выходного отверстия распылите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10. Применительно к водяным завесам, формируемым распылителями, должны учитываться требования, изложенные в разделе 5.3 настоящего СП, за исключением значений удельного расхода, который должен быть указан в технической документации на распылители или на модульные установки пожаротуш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11. В модульных АУП в качестве газа-вытеснителя могут использоваться воздух, углекислота и инертные газы (в газообразном и сжиженном агрегатном состоянии). Допускается применение газогенерирующих элементов, прошедших промышленные испытания и рекомендованных к применению в пожарной технике. Конструкция газогенерирующего элемента должна исключать возможность попадания каких-либо его фрагментов в огнетушащее вещество или в окружающее пространств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12. Трубопроводы водозаполненных установок должны быть выполнены из оцинкованной или нержавеющей стал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13. Допускается применение неоцинкованных труб из стали по ГОСТ 3262, ГОСТ 8732, ГОСТ 8734 и ГОСТ 1070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если диаметр выходного отверстия распылителя 8 мм и боле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если на входе каждой ветви распределительного трубопровода установлен фильтрующий элемент с ячейкой фильтра не менее чем в 5 раз меньше внутреннего диаметра используемых на распределительной сети распылител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14. Гидравлический расчет агрегатных установок ТРВ производится по методике, приведенной в Приложении 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15. Начальное давление в модуле и давление на диктующем распылителе, продолжительность подачи ОТВ, геометрические параметры распределительных сетей, расчет и проектирование модульных установок ТРВ должны приниматься и производиться по нормативно-технической документации разработчика и (или) предприятия - изготовителя модульных установок и распылител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16. Продолжительность подачи ТРВ должна быть достаточной, чтобы сгорела пожарная нагрузка, находящаяся в "мертвых" зонах, не доступных для диспергируемого потока ОТ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5. Спринклерные АУП с принудительным пуск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5.1. Требования настоящего раздела распространяются на проектирование спринклерных АУП с принудительным пуском (далее по тексту - АУП-ПП) для зданий, сооружений и помещений различного назначения (все группы помещений 1 - 7 по Приложению Б).</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5.2. Проектирование АУП-ПП должно осуществляться по техническим условиям, разрабатываемым применительно к конкретному защищаемому объекту или к группе однородных объектов. Технические условия должны быть разработаны организацией, имеющей соответствующие полномоч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5.3. В АУП-ПП используются спринклерные оросители, оснащенные устройством автоматического и дистанционного принудительного срабатывания теплового замка (устройством принудительного пус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пускается использовать спринклерные оросители с устройством принудительного пуска, оснащенные устройством контроля срабаты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5.4. Импульс на срабатывание спринклерных оросителей с принудительным пуском может осуществляться автоматически от сигнализаторов потока жидкости, оросителей с контролем пуска, от установок пожарной сигнализации или иного побудительного привода либо оператором с пульта управления (при наличии криптограммы расположения сработавшего и смежных с ним оросител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5.5. При использовании спринклерных оросителей с принудительным пуском гидравлические параметры и продолжительность подачи ОТВ принимаются по таблицам 5.1 - 5.3, а при использовании распылителей - согласно разделу 5.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5.6. Гидравлический расчет проводится согласно Приложению В с учетом архитектурно-планировочных решений объекта и совместной работы одной или нескольких смежных защищаемых зон, имеющих суммарно большую расчетную площадь орош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6. Спринклерно-дренчерные АУП</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6.1. Требования настоящего раздела распространяются на проектирование спринклерно-дренчерных АУП-СД для зданий, сооружений и помещений различного назначения (все группы помещений 1 - 7 по Приложению Б).</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6.2. В зависимости от требований к быстродействию и исключению ложных срабатываний используют следующие виды спринклерно-дренчерных АУП-СД:</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 водозаполненные АУП-С Д;</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 воздушные АУП-С  Д.</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3</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5.6.3. Выбор вида спринклерно-дренчерных АУП-СД обусловлен минимизацие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ущерба от последствий ложных или несанкционированных срабатываний АУП:</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  водозаполненных  АУП-С  Д -  для помещений, где требуется повышенно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быстродействие   АУП  и  допустимы  незначительные  проливы  ОТВ  в  случа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овреждения  или ложного срабатывания спринклерных оросителей, - в дежурно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режиме  питающие и распределительные трубопроводы заполнены водой, а подач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ОТВ  в  защищаемую зону осуществляется при срабатывании по логической схем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И" автоматического пожарного извещателя и спринклерного оросител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 воздушных АУП-С Д  (1)   -   для   помещений   с   положительными   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3</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отрицательными   температурами,  где  нежелательны  проливы  ОТВ  в  случа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овреждения  или ложного срабатывания спринклерных оросителей, - в дежурно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режиме  питающие  и  распределительные  трубопроводы заполнены воздухом под</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давлением,  заполнение  этих трубопроводов огнетушащим веществом происходи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только  при срабатывании автоматического пожарного извещателя, а подача ОТ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в  защищаемую  зону осуществляется по логической схеме "И" при срабатывани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автоматического пожарного извещателя и спринклерного оросител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   воздушных   АУП-С  Д (2)  -   для   помещений  с  положительными  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3</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отрицательными  температурами, где требуется исключить подачу ОТВ в систему</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трубопроводов    из-за    ложных   срабатываний   автоматических   пожарных</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извещателей, а также проливы ОТВ из-за повреждения или ложного срабатыва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принклерных  оросителей  -  в дежурном режиме питающие и распределительны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трубопроводы    заполнены   воздухом   под   давлением,   заполнение   этих</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трубопроводов   огнетушащим  веществом  и  подача  ОТВ  в  защищаемую  зону</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оисходят  только по логической схеме "И" при срабатывании автоматическог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ожарного извещателя и спринклерного оросите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6.4. Спринклерные оросители всех видов спринклерно-дренчерных АУП, эксплуатирующиеся при температурах 5 °С и выше, можно устанавливать в любом монтажном положении (вертикально розетками вверх или вниз либо горизонтально). Спринклерные оросители этих установок, эксплуатирующиеся при температурах ниже 5 °С, должны устанавливаться только вертикально розетками вверх или горизонтальн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6.5. Рекомендуемый порядок гидравлического расчета распределительных сетей спринклерно-дренчерных АУП-СД приведен в Приложении 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5.6.6. При  определении  времени  срабатывания  АУП-С  Д (2) необходим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3</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учитывать  время  снижения пневматического давления в системе трубопроводо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и   вскрытии   оросителя   или   открытии  пожарного  крана)  до  уровн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рабатывания используемых устройств контроля давления и выдачи ими сигнало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о соответствующим канала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5.6.7.  При  проектировании  спринклерно-дренчерных  воздушных АУП-С  Д</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3</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необходимо учитывать требования, изложенные в п. п. 5.2, 5.3.1.1, 5.3.1.3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5.3.1.5 настоящего свода правил.</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5.6.8.  В  АУП-С  Д  сигнал на отключение компрессора должен подаватьс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3</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и  срабатывании автоматического или ручного пожарного извещателя либо пр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рабатывании спринклерного оросите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6.9. В АУП-СД температура срабатывания и коэффициент тепловой инерционности автоматических тепловых извещателей должны быть не более температуры срабатывания и коэффициента тепловой инерционности термочувствительного элемента используемых спринклерных оросителей; остальные виды автоматических извещателей должны быть менее инерционны, чем инерционность термочувствительного элемента используемых спринклерных оросител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7. Трубопроводы установо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7.1. Трубопроводы следует проектировать из стальных труб по ГОСТ 10704 - со сварными и фланцевыми соединениями, по ГОСТ 3262, ГОСТ 8732 и ГОСТ 8734 - со сварными, фланцевыми, резьбовыми соединениями, а также по ГОСТ Р 51737 - с разъемными трубопроводными муфт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7.2. Выбор материала труб, используемых в АУП-ТРВ, осуществляется по техническим условиям на конкретный тип установ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7.3. Применение пластмассовых, металлопластиковых и других видов трубопроводов и их соединений, а также прокладок и уплотняющих герметизирующих материалов для них допускается в том случае, если они прошли соответствующие испытания. Проектирование таких видов трубопроводов и их соединений должно осуществляться по техническим условиям, разработанным для каждого конкретного объекта или группы однородных объектов. Разработку методики огневых испытаний и технических условий должна осуществлять организация, имеющая соответствующие полномоч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7.4. При прокладке трубопроводов за несъемными подвесными потолками, в закрытых штробах и в подобных случаях их соединение следует производить только на свар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7.5. Внутренние и наружные подводящие трубопроводы допускается проектировать тупиковыми для трех и менее узлов управления; при этом общая длина наружного и внутреннего тупикового подводящего трубопровода не должна превышать 200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7.6. Кольцевые подводящие трубопроводы (наружные и внутренние) следует разделять на ремонтные участки запорными устройствами (задвижками или затворами); количество узлов управления на одном участке должно быть не более трех; при гидравлическом расчете трубопроводов выключение ремонтных участков кольцевых сетей не учитывается, при этом диаметр кольцевого трубопровода должен быть не менее диаметра подводящего трубопровода к узлам управ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7.7. Трубопроводы установок водяного пожаротушения, внутреннего противопожарного, производственного и хозяйственно-питьевого водопроводов до пожарных насосных установок могут быть общи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7.8. Присоединение производственного и санитарно-технического оборудования к подводящим, питающим и распределительным трубопроводам установок пожаротушения не допуск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7.9. Количество оросителей или распылителей на одной ветви распределительного трубопровода не ограничивается; при этом распределительная сеть АУП должна обеспечивать нормативные расход и интенсивность орош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7.10. Тупиковые и кольцевые питающие трубопроводы АУП должны быть оборудованы промывочными заглушками либо запорными устройствами с номинальным диаметром не менее DN 50; если диаметр этих трубопроводов меньше DN 50, то диаметр промывочных заглушек либо запорных устройств должен соответствовать номинальному диаметру трубопрово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7.11. В тупиковых трубопроводах промывочное запорное устройство устанавливают в конце участка, в кольцевых - в наиболее удаленном от узла управления мест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7.12. Допускается монтаж:</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кранов в верхних точках сети трубопроводов АУП - для выпуска воздух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крана с манометром - для контроля давления перед диктующим оросителем или распылител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7.13. Не допускается монтаж запорной арматуры на питающих и распределительных трубопроводах, за исключением случаев, оговоренных в настоящем своде правил.</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7.14. Питающие и распределительные трубопроводы дренчерных, спринклерных воздушных и спринклерно-дренчерных воздушных АУП должны быть смонтированы таким образом, чтобы после срабатывания установки пожаротушения или после проведения гидравлических испытаний огнетушащее вещество самотеком удалялось из этих трубопроводов и была обеспечена просушка их внутренней полости путем продувки нагретым воздух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7.15. Питающие и распределительные трубопроводы установок следует прокладывать с уклоном в сторону узла управления или спускных устройств, равным не мене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0,01 для труб с номинальным диаметром менее DN 5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0,005 для труб с номинальным диаметром DN 50 и боле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7.16. При наличии в системе трубопроводов участков, из которых ОТВ не может удаляться самостоятельно (например, обходы потолочных балок и т.п.), каждый из таких участков должен быть оборудован дренажным кран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DN 25 - для труб номинальным диаметром менее DN 5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DN 50 - для труб с номинальным диаметром DN 50 и боле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7.17. Использование трубопроводов АУП в качестве опор для других конструкций не допуск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7.18. При необходимости следует предусматривать мероприятия, предотвращающие увеличение давления в питающих и распределительных трубопроводах установки выше 1 МП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5.7.19.  Трубопроводы  должны выдерживать пробное давление на прочность</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Р   = 1,25Р         (где Р         - максимальное рабочее давлени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        раб.макс       раб.макс</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5.7.20.   Соединения  трубопроводов  между  собой  и  с  гидравлическо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арматурой должны обеспечивать герметичность давлением Р  = Р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    раб.макс</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5.7.21.  Опознавательная окраска или цифровое обозначение трубопроводо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должны соответствовать ГОСТ Р 12.4.026 и ГОСТ 14202:</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    водозаполненные    трубопроводы    спринклерной,    дренчерной   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принклерно-дренчерной  АУП,  а также водозаполненные трубопроводы пожарных</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кранов - зеленый цвет или цифра "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   воздушные   трубопроводы   воздушной   спринклерной   установки   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принклерно-дренчерной АУП-С  Д - синий цвет или цифра "3";</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езаполненные трубопроводы дренчерной АУП и "сухотрубы" - голубой цвет или буквенно-цифровой код "3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трубопроводы, по которым подается только пенообразователь или раствор пенообразователя, - коричневый цвет или цифра "9".</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7.22. Сигнальная окраска на участках соединения трубопроводов с запорными и регулирующими устройствами, агрегатами и оборудованием - красный цве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е - По требованию заказчика допускается изменение окраски трубопроводов в соответствии с интерьером помещ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7.23. Все трубопроводы АУП должны иметь цифровое или буквенно-цифровое обозначение согласно гидравлической схем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7.24. Отличительный цвет маркировочных щитков, указывающих направление движения огнетушащего вещества, - красный. Маркировочные щитки и цифровое или буквенно-цифровое обозначение трубопроводов должны быть нанесены с учетом местных условий в наиболее ответственных местах коммуникаций (на входе и выходе из пожарных насосов, на входе и выходе из общей обвязки, на ответвлениях, у мест соединений, у запорных устройств, через которые осуществляется подача воды в магистральные, подводящие и питающие трубопроводы, в местах прохода трубопроводов через стены, перегородки, на вводах зданий и в иных местах, необходимых для распознавания трубопроводов АУП).</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7.25. Расстояние между трубопроводом и стенами строительных конструкций должно составлять не менее 2 с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7.26. Крепление трубопроводов и оборудования при их монтаже следует осуществлять в соответствии с требованиями [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7.27. Трубопроводы должны крепиться держателями непосредственно к конструкциям здания, при этом не допускается их использование в качестве опор для других конструкц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7.28. Трубопроводы допускается крепить к конструкциям технологических устройств в зданиях только в порядке исключения. При этом нагрузка на конструкции технологических устройств принимается не менее чем двойная расчетная для элементов креп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7.29. Узлы крепления труб с номинальным диаметром не более DN 50 должны устанавливаться с шагом не более 4 м. Для труб с номинальным диаметром более DN 50 допускается увеличение шага между узлами крепления до 6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7.30. Расстояние от держателя до последнего оросителя на распределительном трубопроводе для труб номинального диаметра DN 25 и менее должно составлять не более 0,9 м, а свыше DN 25 - не более 1,2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7.31. Отводы на распределительных трубопроводах длиной более 0,9 м должны крепиться дополнительными держателями; расстояние от держателя до оросителя на отводе должно составля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ля труб номинального диаметра DN 25 и менее - 0,15 - 0,20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ля труб номинального диаметра более DN 25 - в пределах 0,20 - 0,30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7.32. В случае прокладки трубопроводов через гильзы и пазы конструкций здания расстояние между опорными точками должно составлять не более 6 м без дополнительных крепл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7.33. Проходы трубопроводов через ограждающие конструкции должны быть выполнены уплотненными в тех случаях, когда по условиям эксплуатации смежные помещения не должны сообщаться друг с друг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7.34. Уплотнения должны быть выполнены в соответствии с требованиями [4] из несгораемых материалов, обеспечивающих нормируемый предел огнестойкости ограждающих конструкц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7.35. Гидравлическое сопротивление пластмассовых или металлопластиковых трубопроводов должно приниматься по технической документации предприятия-изготовителя, при этом необходимо учитывать, что номинальный диаметр пластмассовых труб указывается по наружному диаметр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7.36. При использовании пластмассовых или металлопластиковых труб около каждого оросителя или распылителя должны быть установлены на расстоянии 5 - 10 см жесткая неподвижная опора, подвеска, кронштейн или хомут, предназначенные для обеспечения неподвижной ориентации оросителя или распылите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7.37. Расстояние от держателя до последнего оросителя на распределительном трубопроводе, максимальная длина отводов и допустимое расстояние от оросителя на отводе до держателя принимаются по сведениям изготовителя пластмассовых или металлопластиковых труб или его официального представительст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7.38. При совместной прокладке нескольких пластмассовых или металлопластиковых трубопроводов различного диаметра расстояние между креплениями должно быть принято по наименьшему диаметр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7.39. При прокладке пластмассовых или металлопластиковых трубопроводов вблизи труб отопления или горячего водоснабжения они должны прокладываться ниже их с расстоянием в свету между ними не менее 0,1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7.40. При проходе пластмассовых или металлопластиковых труб через стены и перегородки должно быть обеспечено свободное продольное перемещение трубы с помощью огнезадерживающих гильз, огнестойкость которых должна быть не ниже огнестойкости пересекаемой строительной конструк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7.41. Металлические трубопроводы установок, используемых для защиты оборудования под напряжением, должны быть заземлены. Знаки место заземления - по ГОСТ 12.1.030 и ГОСТ 2113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8. Узлы управ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8.1. Узлы управления установок следует размещать в помещениях насосных станций, пожарных постов, защищаемых помещениях, имеющих температуру воздуха 5 °С и выше и обеспечивающих свободный доступ персонала, обслуживающего АУП.</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8.2. Узлы управления, размещаемые в защищаемом помещении, следует отделять от этих помещений противопожарными перегородками и перекрытиями с пределом огнестойкости не менее REI 45 и дверьми с пределом огнестойкости не ниже EI 30. Отдельные узлы управления, размещенные в специальных шкафах, к которым имеет доступ только персонал, обслуживающий АУП, допускается размещать в защищаемых помещениях или рядом с ними без выделения противопожарными перегородками; при этом расстояние от специальных шкафов до пожарной нагрузки должно быть не менее 2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8.3. Узлы управления, размещаемые вне защищаемых помещений, следует выделять остекленными или сетчатыми перегородк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8.4. Узлы управления должны обеспечива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дачу воды (пенных растворов) на тушение пожа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заполнение питающих и распределительных трубопроводов вод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лив воды из питающих и распределительных трубопровод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компенсацию утечек из гидравлической системы АУП;</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игнализацию при срабатывании сигнального клапа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верку сигнализации срабатывания узла управ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измерение давления до и после узла управ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8.5. Паспортное максимальное рабочее давление технических средств узлов управления должно быть не менее расчетног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8.6. Для исключения ложных срабатываний сигнального клапана водозаполненных спринклерных установок допускается предусматривать перед сигнализатором давления камеру задержки или устанавливать задержку в выдаче сигнала на время 3 - 5 с (если это предусмотрено конструкцией сигнализатора дав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8.7. При использовании сигнализатора потока жидкости в узле управления взамен спринклерного сигнального клапана или при использовании его контактов для выдачи управляющего сигнала на приведение в действие пожарного насоса должна быть предусмотрена задержка на время 3 - 5 с, при этом в СПЖ должны быть включены параллельно не менее 2 контактных групп.</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е - Отсутствие ложных срабатываний СПЖ проверяют в период обкатки АУП. Первоначально устанавливается минимальное время задержки. Если будут иметь место ложные срабатывания, то время задержки увеличив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8.8. Запорные устройства (задвижки или затворы) в узлах управления должны быть предусмотре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 спринклерных АУП перед сигнальным клапан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 дренчерных и спринклерно-дренчерных АУП перед и за сигнальным клапан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8.9. При высоте до мест обслуживания и управления оборудованием электроприводов и маховиков задвижек (затворов) более 1,4 м от пола следует предусматривать площадки или мостики, при этом высота до мест обслуживания и управления с площадки или мостика не должна превышать 1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8.10. Размещение оборудования и гидравлической арматуры под монтажной площадкой или площадками обслуживания допускается при высоте от пола (или мостика) до низа выступающих конструкций не менее 1,8 м. При этом над оборудованием и арматурой следует предусматривать съемное покрытие площадок или проем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8.11. Устройства пуска АУП должны быть защищены от случайных срабатыва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8.12. Компоновка АУП должна обеспечивать демонтаж измерительных устройств для их поверки без перерыва работоспособности установ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8.13. Технические средства АУП (кроме оросителей, измерительных приборов и трубопроводов) согласно ГОСТ 12.4.009, ГОСТ Р 12.4.026, ГОСТ Р 50680 и ГОСТ Р 50800 должны быть окрашены в красный цве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9. Водоснабжение установок и подготовка пенного раств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9.1. В качестве источника водоснабжения установок водяного пожаротушения следует использовать открытые водоемы, пожарные резервуары или водопроводы различного назнач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9.2. В случае если гидравлические параметры водопровода (давление, расход) не обеспечивают расчетных параметров установки, должна быть предусмотрена насосная установка для повышения дав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9.3. В водяных и пенных АУП для обеспечения требуемого давления и (или) расхода могут использоваться пожарные насосы (в том числе и в модульном исполнении), автоматический и вспомогательный водопитател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9.4. В водозаполненных спринклерных АУП, в водозаполненных АУП с принудительным пуском и в водозаполненных спринклерно-дренчерных установках следует предусматривать один из видов автоматического водопитателя без резервир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осуд (сосуды) вместимостью не менее 1 куб. м, заполненный водой объемом (0,5 +/- 0,1) куб. м и сжатым воздух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дпитывающий насос (жокей-насос), оборудованный промежуточной мембранной емкостью (сосудом) вместимостью не менее 40 л;</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одопровод различного назначения с гарантированным давлением, обеспечивающим срабатывание узлов управ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9.5. Вспомогательный водопитатель используется в тех случаях, когда продолжительность выхода на режим пожарного насоса при автоматическом или ручном пуске составляет более 30 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9.6. Автоматический и вспомогательный водопитатели должны отключаться при включении пожарного насос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9.7. Автоматический водопитатель (сосуд вместимостью не менее 1 куб. м) должен быть снабжен манометром, сигнализатором давления, визуальным и дистанционным уровнемерами и предохранительным клапан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9.8. Автоматический водопитатель (жокей-насос) должен быть снабжен манометром и сигнализатором давления (или электроконтактным манометр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9.9. Вспомогательный водопитатель должен быть снабжен двумя манометрами, визуальным и дистанционным уровнемерами, предохранительным клапан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9.10. В зданиях высотой более 30 м вспомогательный водопитатель рекомендуется размещать в верхних технических этаж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9.11. Расчетное количество воды для установок водяного пожаротушения допускается хранить в запасных пожарных резервуарах, в которых следует предусматривать устройства, не допускающие расход пожарного запаса воды на другие нужд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9.12. При давлении в наружной сети водопровода менее 0,05 МПа перед насосной установкой следует предусматривать пожарный резервуар, вместимость которого следует определять исходя из расчетных расходов воды и продолжительности тушения пожа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9.13. При определении вместимости резервуара для установок водяного пожаротушения следует учитывать возможность автоматического пополнения резервуаров водой в течение всего времени пожаротуш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9.14. Количество пожарных резервуаров или водоемов должно быть не менее двух, при этом в каждом из них должно храниться 50% объема воды на пожаротушение, при этом подача воды в любую точку пожара должна обеспечиваться из двух соседних резервуаров или водоемов; при объеме воды 1000 куб. м и менее допускается хранить ее в одном резервуар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9.15. У мест расположения пожарных резервуаров и водоемов должны быть предусмотрены указатели по ГОСТ 12.4.009.</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9.16. Пожарные насосы и компрессоры должны соответствовать требованиям технической документации на используемые типы пожарных насосов и компрессо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9.17. Подача воздуха компрессором в систему трубопроводов, эксплуатирующихся при температуре ниже 5 °С, должна осуществляться через осушительные фильтр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9.18. Для каждой секции воздушной спринклерной АУП, воздушной спринклерной АУП с принудительным пуском или воздушной спринклерно-дренчерной АУП должен использоваться самостоятельный компрессо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9.19. Источником водоснабжения установок пенного пожаротушения должны служить водопроводы непитьевого назначения, при этом качество воды должно удовлетворять требованиям технических документов на применяемые пенообразователи. Допускается использование питьевого трубопровода при наличии устройства, обеспечивающего разрыв струи (потока) при отборе воды, т.е. устройства, предотвращающего проникновение пенного раствора в питьевой водопрово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9.20. Пенообразователи, используемые в АУП, должны соответствовать требованиям ГОСТ Р 50588 и [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9.21. Для установок пенного пожаротушения необходимо предусматривать (кроме расчетного) 100%-ный резерв пенообразователя, который должен автоматически включаться при отсутствии подачи пенообразователя от основного устройства дозирования. Подача резервного пенообразователя должна осуществляться от самостоятельного устройства дозир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9.22. При определении объема раствора пенообразователя для установок пенного пожаротушения следует дополнительно учитывать вместимость трубопроводов пенной установки пожаротуш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9.23. Пенные АУП по сравнению с водяными АУП должны быть обеспечены дополнительными устройств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ерекачки пенообразователя из транспортной емкости в баки с пенообразовател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баками для пенообразовате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автоматического дозирования пенообразователя (при его раздельном хране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лива пенообразователя из бака или раствора пенообразователя из трубопровод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контроля уровня пенообразователя в баке с пенообразовател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ля перемешивания раствора пенообразовате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дачи раствора пенообразователя от передвижной пожарной техники, обеспечивающей максимальный расчетный расход и давление в диктующей секции (с указанием необходимого давления, которое должен обеспечить автонасо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9.24. В качестве устройств автоматического дозирования пенообразователя (при его раздельном хранении) могут использовать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асосы-дозатор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озаторы диафрагменного тип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озаторы эжекторного тип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баки-дозатор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9.25. В системе дозирования должно быть предусмотрено два насоса-дозатора (рабочий и резервный) либо по одному баку-дозатору, дозатору диафрагменного или эжекторного тип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9.26. Устройства для перемешивания пенообразователя или готового раствора пенообразователя должны исключать наличие застойных зон и обеспечивать равномерное перемешивание пенообразователя или готового раствора пенообразователя в баке, например, допускается использовать перфорированный трубопровод, проложенный по периметру резервуара на 0,1 м ниже расчетного уровн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9.27. Условия хранения пенообразователя должны отвечать рекомендациям [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9.28. Максимальный срок восстановления расчетного объема огнетушащего вещества для установок водяного и пенного пожаротушения следует принимать согласно [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9.29. Необходимо предусмотреть устройства для отвода воды после срабатывания водяных АУП, а также специальную емкость для сбора пролитого и (или) находящегося в трубопроводе раствора пенообразователя после срабатывания пенных АУП.</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9.30. Помещение для хранения пенообразователя должно соответствовать требованиям ГОСТ 12.1.005, [1] и [6].</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0. Насосные стан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0.1. Выбор типа пожарных насосных агрегатов и количества рабочих агрегатов надлежит производить на основе возможности обеспечения их совместной работы, максимальных требуемых значений рабочих расхода и дав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0.2. В зависимости от требуемого расхода могут использоваться один или несколько основных рабочих насосных агрегатов. При любом количестве рабочих агрегатов в насосной установке должен быть предусмотрен один резервный насосный агрегат, который должен соответствовать рабочему агрегату с максимальным расходом и давлением подачи. Резервный насосный агрегат должен автоматически включаться при аварийном отключении или несрабатывании любого из основных насосных агрега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0.3. В насосных установках могут применяться открытые или защищенные электродвигатели, которые должны быть заземлены, а также иметь защиту от токов перегрузки и повышения температуры. Защита от токов перегрузки и повышения температуры должна предусматриваться только для основного рабочего пожарного насоса. Если в процессе тушения пожара происходит переключение с основного рабочего пожарного насоса на резервный из-за токовых и температурных перегрузок, то в этом случае защита от перегрузок резервного пожарного насоса не должна осуществлять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0.4. Насосные станции автоматических установок пожаротушения следует относить к I категории надежности действия и к I категории по степени обеспеченности подачи воды согласно [5] и по I категории надежности электроснабжения согласно [7].</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0.5. В случае невозможности в силу местных условий обеспечить насосные установки питанием по I категории от двух независимых источников электроснабжения допускается применять для этого один источник при условии подключения к разным линиям напряжением 0,4 кВ и к разным трансформаторам двухтрансформаторной подстанции или трансформаторам двух ближайших однотрансформаторных подстанций (с устройством автоматического резервного выключате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0.6. В качестве второго независимого источника электроснабжения допускается использовать дизель-электростанц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0.7. В качестве резервного пожарного насоса допускается использовать насос с приводом от двигателей внутреннего сгорания. Насосы с приводом от двигателей внутреннего сгорания нельзя размещать в подвальных помещени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0.8. Время выхода пожарных насосов (при автоматическом или ручном включении) на рабочий режим не должно превышать 10 ми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0.9. Насосные станции следует размещать в отдельно стоящих зданиях или пристройках либо в отдельном помещении зданий на первом, цокольном или на первом подземном этаж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0.10. Насосные станции должны иметь отдельный выход наружу или на лестничную клетку, имеющую выход наруж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0.11. Помещение насосной станции должно быть отделено от других помещений противопожарными перегородками и перекрытиями с пределом огнестойкости REI 45 по [8].</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0.12. Температура воздуха в помещении насосной станции должна быть от 5 до 35 °С, относительная влажность воздуха - не более 80% при 25 °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0.13. Рабочее и аварийное освещение следует принимать согласно [9].</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0.14. Помещение станции должно быть оборудовано телефонной связью с помещением пожарного пос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0.15. У входа в помещение станции должно быть световое табло "Насосная станция пожаротушения", соединенное с аварийным освещени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0.16. Размеры насосной станции и размещение оборудования в ней следует проектировать согласно [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0.17. При определении площади помещений насосных станций ширину проходов следует принимать не мене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между узлами управления, между ними и стеной - 0,5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между насосами или электродвигателями - 1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между насосами или электродвигателями и стеной в заглубленных помещениях - 0,7 м, в прочих - 1 м, при этом ширина прохода со стороны электродвигателя должна быть достаточной для демонтажа рот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между компрессорами или воздуходувками - 1,5 м, между ними и стеной - 1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между неподвижными выступающими частями оборудования - 0,7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еред распределительным электрическим щитом - 2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Проходы вокруг оборудования, регламентируемые заводом-изготовителем, следует принимать по паспортным данны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Для насосных агрегатов с диаметром нагнетательного патрубка до DN 100 включительно допуск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установка агрегатов у стены или на кронштейн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установка двух агрегатов на одном фундаменте при расстоянии между выступающими частями агрегатов не менее 0,25 м с обеспечением вокруг сдвоенной установки проходов шириной не менее 0,7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0.18. Для уменьшения габаритов станции в плане допускается устанавливать насосы с правым и левым вращением вала, при этом рабочее колесо должно вращаться только в одном направле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0.19. В помещении насосной станции для подключения установки пожаротушения к передвижной пожарной технике следует предусматривать трубопроводы номинальным диаметром не менее DN 80 с выведенными наружу на высоту (1,35 +/- 0,15) м патрубками, оборудованными соединительными головками ГМ 80. Трубопроводы должны обеспечивать наибольший расчетный расход диктующей секции установки пожаротуш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0.20. Снаружи помещения насосной станции соединительные головки необходимо размещать с расчетом подключения одновременно не менее двух пожарных автомобилей (т.е. должно быть не менее двух вводов с соединительными головк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0.21. Одновременно с включением пожарных насосов должны автоматически выключаться все насосы другого назначения, запитанные в данную магистраль и не входящие в АУП.</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0.22. Отметку оси или отметку погружения насоса следует определять, как правило, из условий установки корпуса насосов под залив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 баке (емкости, резервуаре) - от верхнего уровня воды (определяемого от дна) пожарного объем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 водозаборной скважине - от динамического уровня подземных вод при максимальном водоотбор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 водотоке или водоеме - от минимального уровня воды в них: при максимальной обеспеченности расчетных уровней воды в поверхностных источниках - 1% и при минимальной - 97%.</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0.23. При определении отметки оси пожарного насоса или отметки погружения пожарного насоса относительно минимального уровня заборной воды необходимо руководствоваться технической документацией на конкретный тип насос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0.24. В заглубленных и полузаглубленных насосных станциях должны быть предусмотрены мероприятия против возможного затопления агрегатов при аварии в пределах машинного зала на самом большом по производительности насосе, а также на запорной арматуре или трубопроводе пут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асположения электродвигателей насосов на высоте не менее 0,5 м от пола машинного зал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амотечного выпуска аварийного количества воды в канализацию или на поверхность земл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ткачки воды из приямка специальными или основными насосами производственного знач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0.25. Для стока воды полы и каналы машинного зала надлежит проектировать с уклоном к сборному приямку. На фундаментах под насосы следует предусматривать бортики, желобки и трубки для отвода воды; при невозможности самотечного отвода воды из приямка следует предусматривать дренажные насос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0.26. В насосных станциях с двигателями внутреннего сгорания допускается размещать расходные емкости с жидким топливом (бензин - 250 л, дизельное топливо - 500 л) в помещениях, отделенных от машинного зала несгораемыми конструкциями с пределом огнестойкости не менее REI 120 по [8].</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0.27. Виброизолирующие основания и виброизолирующие вставки в пожарных насосных установках допускается не предусматрива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0.28. Пожарные насосные агрегаты и модульные насосные установки должны быть установлены на фундамент, масса которого должна не менее чем в 4 раза превышать массу насосных агрегатов или модульных насосных установо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0.29. Количество всасывающих линий к насосной станции независимо от числа и групп установленных насосов должно быть не менее двух. Каждая всасывающая линия должна быть рассчитана на пропуск полного расчетного расхода вод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0.30. Размещение запорной арматуры на всех всасывающих и напорных трубопроводах должно обеспечивать возможность замены или ремонта любого из насосов, обратных клапанов и основной запорной арматуры, а также проверки характеристики насос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0.31. Всасывающий трубопровод, как правило, должен иметь непрерывный подъем к насосу с уклоном не менее 0,005. В местах изменения диаметров трубопроводов следует применять несоосные переход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0.32. На напорной линии у каждого насоса следует предусматривать обратный клапан, задвижку и манометр, а на всасывающей - задвижку и манометр. При работе насоса без подпора на всасывающей линии задвижку устанавливать на ней не требу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0.33. При наличии монтажных вставок их следует размещать между запорной арматурой и обратным клапан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0.34. Запорные устройства (задвижки или затворы), монтируемые на трубопроводах, наполняющих пожарные резервуары огнетушащим веществом, следует размещать в помещении насосной станции. Допускается их размещение в помещении водомерного узл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0.35. Сигнал автоматического или дистанционного пуска должен поступать на пожарный насос после автоматической проверки давления воды в системе; при достаточном давлении в системе пуск пожарного насоса должен автоматически отменяться до момента снижения давления до значения, требующего включения насосного агрега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0.36. При автоматическом и дистанционном включении пожарных насосов необходимо одновременно подать сигнал (световой и звуковой) в помещение пожарного поста или другое помещение с круглосуточным пребыванием обслуживающего персонал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0.37. В насосных станциях следует предусматривать измерение давления в напорных трубопроводах у каждого насосного агрегата, температуры подшипников агрегатов (при необходимости), аварийного уровня затопления (появления воды в машинном зале на уровне фундаментов электропривод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0.38. Визуальный уровнемер для контроля уровня огнетушащего вещества в пожарных резервуарах следует располагать в помещении насосной станции. При автоматическом пополнении резервуара допускается применение только автоматического измерения аварийных уровней с выводом сигнализации в пожарный пост и в насосную станц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0.39. Насосные агрегаты и узлы управления согласно ГОСТ 12.4.009, ГОСТ Р 12.4.026, ГОСТ Р 50680, ГОСТ Р 50800 и ГОСТ Р 51052 должны быть окрашены в красный цве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6. Установки пожаротушения высокократной пен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 Область примен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1. Установки пожаротушения высокократной пеной применяются для объемного и локально-объемного тушения пожаров классов A2, B по ГОСТ 2733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2. Установки локально-объемного пожаротушения высокократной пеной применяются для тушения пожаров отдельных агрегатов или оборудования в тех случаях, когда применение установок для защиты помещения в целом технически невозможно или экономически нецелесообразн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 Классификация установо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1. По воздействию на защищаемые объекты установки подразделяются 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установки объемного пожаротуш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установки локального пожаротушения по объем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2. По конструкции пеногенераторов установки подразделяются 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установки с генераторами, работающими с принудительной подачей воздуха (как правило, вентиляторного тип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установки с генераторами эжекционного тип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3. Проектирова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3.1. Общие треб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3.1.1. Установки должны соответствовать общим техническим требованиям, установленным ГОСТ Р 5080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3.1.2. В установках следует использовать только специальные пенообразователи, предназначенные для получения пены высокой крат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3.1.3. Установки должны обеспечивать заполнение защищаемого объема пеной до высоты, превышающей самую высокую точку оборудования не менее чем на 1 м, в течение не более 10 ми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3.1.4. Оборудование, длину и диаметр трубопроводов необходимо выбирать из условия, что инерционность установки не превышает 180 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3.1.5. Производительность установок и количество раствора пенообразователя определяются исходя из расчетного объема защищаемых помещений в соответствии с рекомендуемым Приложением Г.</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сли установка применяется в нескольких помещениях, в качестве расчетного принимается то помещение, для защиты которого требуется наибольшее количество раствора пенообразовате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3.1.6. При применении установок для локального пожаротушения по объему защищаемые агрегаты или оборудование ограждаются металлической сеткой с размером ячейки не более 5 мм. Высота ограждающей конструкции должна быть на 1 м больше высоты защищаемого агрегата или оборудования и находиться от него на расстоянии не менее 0,5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3.1.7. Расчетный объем локального пожаротушения определяется произведением площади основания огораживающей конструкции агрегата или оборудования на ее высот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ремя заполнения защищаемого объема при локальном тушении не должно превышать 180 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3.1.8. Установки должны быть снабжены фильтрующими элементами, установленными на питающих трубопроводах перед распылителями, размер фильтрующей ячейки должен быть меньше минимального размера канала истечения распылите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3.1.9. В одном помещении должны применяться генераторы пены только одного типа и конструк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личество пеногенераторов определяется расчетом, но принимается не менее дву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3.1.10. При расположении генераторов пены в местах их возможного механического повреждения должна быть предусмотрена их защи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3.1.11. В установках кроме расчетного количества должен быть 100%-ный резерв пенообразовате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3.1.12. При проектировании насосных станций, водоснабжения установок, трубопроводов и их крепления необходимо руководствоваться требованиями раздела 5 настоящего свода правил.</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рубопроводы следует проектировать из оцинкованных стальных труб по ГОСТ 326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3.2. Установки с генераторами, работающими с принудительной подачей воздух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3.2.1. Генераторы пены должны размещаться в насосной станции или непосредственно в защищаемом помещении. В первом случае пена в защищаемое помещение подается либо непосредственно из выходного патрубка генератора, либо по специальным каналам, диаметр которых должен быть не менее диаметра выходного патрубка генератора, а длина не более 10 м. Во втором случае должны быть обеспечены забор свежего воздуха или применение пенообразователей, способных образовывать пену в среде продуктов гор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3.2.2. Каналы для подачи пены должны соответствовать классу пожарной опасности К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3.2.3. В верхней части защищаемых помещений должен быть предусмотрен сброс воздуха при поступлении пе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3.2.4. Если площадь защищаемого помещения превышает 400 кв. м, то ввод пены необходимо осуществлять не менее чем в двух местах, расположенных в противоположных частях помещ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3.3. Установки с генераторами эжекционного тип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3.3.1. Установка может защищать как весь объем помещения (установка объемного пожаротушения), так и часть помещения или отдельную технологическую единицу (установка локального пожаротушения по объему). В первом случае генераторы размещаются под потолком и распределяются равномерно по площади помещения так, чтобы обеспечить заполнение пеной всего объема помещения, включая выгороженные в нем участки. Во втором случае генераторы размещаются непосредственно над защищаемым участком помещения или технологической единиц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7. Роботизированный пожарный комплек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 Основные полож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1. При проектировании автоматического роботизированного пожарного комплекса (РПК) необходимо руководствоваться требованиями ГОСТ 12.2.072, ГОСТ Р 50680, ГОСТ Р 50800 и ГОСТ Р 53329.</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2. Проектирование РПК должно осуществляться по техническим условиям, разработанным для каждого конкретного объекта или группы однородных объектов. Разработка технических условий на РПК должна осуществляться организацией, имеющей соответствующие полномоч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3. РПК должен включать в себ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е менее двух стационарных роботизированных установок пожаротуш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истему управ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запорно-пусковые устройства с электропривод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4. Стационарная роботизированная установка пожаротушения (далее по тексту - РУП) предназначена для формирования и направления сплошной или распыленной струи ОТВ к очагу пожара либо для охлаждения технологического оборудования и строительных конструкц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5. В качестве огнетушащего вещества может использоваться вода или раствор пенообразовате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6. Алгоритм совместного взаимодействия РУП, объединенных в РПК, и количество РУП, одновременно задействованных в рабочем режиме (режиме подачи огнетушащего вещества), принимаются с учетом архитектурно-планировочных решений защищаемого помещения и размещенного в нем технологического оборуд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7. РУП должна позволять функционирование в следующих режим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автоматическое позиционное или контурное программное сканирова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учное управление с дистанционного пульта управления по оперативной программе или кнопочным управлением движением пожарного ствола РУП в горизонтальной и вертикальной плоскост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учное кнопочное управление движением пожарного ствола РУП с местного пульта управ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учное механическое управление непосредственно рукояткой, расположенной на пожарном стволе РУП.</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8. Алгоритм обнаружения загораний, поиска очага пожара и наведения на него пожарного ствола РУП должен соответствовать технической документации организации-изготовителя с учетом конкретных условий объекта защи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9. Каждая точка помещения или защищаемого оборудования должна находиться в зоне действия не менее чем двух РУП.</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10. Расстановка РУП должна исключать протяженные "мертвые" зоны для датчиков наведения, а также "мертвые" зоны, не подверженные действию ОТ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11. Пожарные стволы РУП должны быть установлены на специальных площадках, которые должны обеспечивать удобство обслуживания РУП.</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12. При монтаже РУП на площадке на высоте свыше 1000 мм от уровня отметки пола эта площадка должна быть оборудована ограждением для обеспечения безопасности обслуживающего персонал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13. Доступ к оборудованию РУП должен быть удобным и безопасны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14. Место размещения РУП не должно иметь препятствий для поворота ее пожарного ствола в горизонтальной и вертикальной плоскостях с учетом длины ствола и диапазона углов перемещ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15. Перемещение пожарного ствола РУП для поиска очага загорания должно осуществляться по сигналу от автоматических пожарных извещателей общего обзора или от зонных автоматических пожарных извещателей пламен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16. Позиционное или контурное программное сканирование с подачей ОТВ в пределах угловых координат загорания должно осуществляться по сигналу от датчика наведения, установленного на пожарном стволе РУП, или по заранее спланированной программ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17. Угловые координаты сканирования пожарного ствола РУП с подачей ОТВ следует определять в зависимости от погрешности наведения, позиционирования и отработки траектории сканирования РУП.</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18. Общий расход и давление подачи огнетушащего вещества РПК должны определяться расчетным путем с учетом количества РУП, одновременно задействованных в рабочем режиме, гидравлических потерь в питающем трубопроводе, технологических особенностей объекта, группы помещений (Приложение Б), характера и величины пожарной нагруз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19. Продолжительность непрерывной работы в рабочем режиме (режиме подачи огнетушащего вещества) должна соответствовать группе помещений (Приложение 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7.1.20.  Трубопроводы  РПК  должны  обеспечивать  прочность при пробно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давлении  Р  &gt;= 1,25Р        , но не менее 1,25 МПа,  а  герметичность  пр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         раб.макс</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Р  &gt;= Р        , но не менее 1 МП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     раб.мак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21. Пожарный ствол РУП и все блоки управления, находящиеся под переменным напряжением 220 В, должны иметь клемму и знак заземления. Знак заземления и место клеммы должны соответствовать требованиям ГОСТ 12.1.030 и ГОСТ 2113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22. Пожарные стволы РУП, их пульты и блоки управления, запорно-пусковые устройства с электроприводом, пожарные извещатели общего обзора и зонные пожарные извещатели должны быть окрашены в красный цвет по ГОСТ Р 12.4.026, ГОСТ Р 50680 и ГОСТ Р 5080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2. Требования к установке пожарной сигнализации РП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2.1. Каждый автоматический зонный пожарный извещатель пламени или группа извещателей, контролирующих одну зону, должны идентифицировать только контролируемую ими зон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2.2. Если для контроля одной зоны используется несколько зонных пожарных извещателей, то для подачи управляющей команды на поиск очага пожара группой РУП эти извещатели должны быть включены по логической схеме дизъюнкции (логической схеме "ил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2.3. Включение пожарного насоса, запорно-пусковых устройств с электроприводом, передача сигналов в пожарную часть, включение звуковой и световой пожарной сигнализации, передача сигнала на пожарный пост (в диспетчерскую) "Пожар" и передача сигналов для управления технологическими системами, системами вентиляции и т.п. должны осуществляться после регистрации горения автоматическим пожарным извещателем наведения первой из обнаруживших пожар РУП.</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2.4. При срабатывании автоматического извещателя общего обзора или любого автоматического зонного извещателя на пожарный пост (в диспетчерскую) должен поступать сигнал "Внима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8. Установки газового пожаротуш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 Область примен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1. Автоматические установки газового пожаротушения (АУГП) применяются для ликвидации пожаров классов A, B, C по ГОСТ 27331 и электрооборудования (электроустановок под напряжени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этом установки не должны применяться для тушения пожа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олокнистых, сыпучих, пористых и других горючих материалов, склонных к самовозгоранию и тлению внутри объема вещества (древесные опилки, хлопок, травяная мука и д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химических веществ и их смесей, полимерных материалов, склонных к тлению и горению без доступа воздух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гидридов металлов и пирофорных вещест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рошков металлов (натрий, калий, магний, титан и др.).</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8.1.2.  Запрещается применение установок объемного углекислотного (CO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ожаротуш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в помещениях, которые не могут быть покинуты людьми до начала работы установ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в помещениях с большим количеством людей (50 человек и боле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3. Установки объемного пожаротушения (кроме установок азотного и аргонного пожаротушения) применяются для защиты помещений (оборудования), имеющих стационарные ограждающие конструкции с параметром негерметичности не более значений, указанных в таблице Д.12 Приложения Д.</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ля    установок    азотного   и   аргонного   пожаротушения   параметр</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негерметичности не должен превышать 0,001 м  .</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При разделении объема защищаемого помещения на смежные зоны (фальшпол, фальшпотолок и т.п.) параметр негерметичности не должен превышать указанных значений для каждой зоны. Параметр негерметичности определяют без учета проемов в ограждающих поверхностях между смежными зонами, если в них предусмотрена одновременная подача газовых огнетушащих веществ (ГОТ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Проектирование установок объемного пожаротушения для защиты помещений с большими значениями параметра негерметичности производится по дополнительным нормам, разрабатываемым для конкретного объек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2. Классификация и состав установо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2.1. Установки подразделяю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 способу тушения: объемного тушения, локального по объем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 способу хранения газового огнетушащего вещества: централизованные, модульны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 способу включения от пускового импульса: с электрическим, пневматическим, механическим пуском или их комбинаци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2.2. Для АУГП могут быть предусмотрены следующие виды включения (пус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автоматический (основн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истанционный (ручн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местный (ручн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2.3. Технологическая часть установок содержит сосуды с ГОТВ, трубопроводы и насадки. Кроме того, в состав технологической части установок могут входить побудительные систем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3. Огнетушащие вещест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3.1. В установках применяются ГОТВ, указанные в таблице 8.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8.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жиженные газы          │         Сжатые газы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вуокись углерода (CO )           │Азот (N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            │       2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Хладон 23 (CF H)                  │Аргон (Ar)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3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Хладон 125 (C F H)                │Инерген: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 5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Хладон 218 (C F )                 │ азот - 52% (об.)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3 8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Хладон 227еа (C F H)              │ аргон - 40% (об.)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3 7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Хладон 318Ц (C F Ц)               │ двуокись углерода - 8% (об.)│</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4 8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Шестифтористая сера (SF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6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е - Применение других ГОТВ (в т.ч. сжиженных азота или аргона, газообразных азотообогащенных смесей, а также других ГОТВ, не указанных в таблице 8.1) производится по дополнительным нормам, разрабатываемым для конкретного объек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3.2. В качестве газа-вытеснителя следует применять азот, технические характеристики которого соответствуют ГОСТ 9293. Допускается использовать воздух, для которого точка росы должна быть не выше минус 40 °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4. Общие треб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4.1. Установки должны соответствовать требованиям ГОСТ Р 50969. Исполнение оборудования, входящего в состав установки, должно соответствовать требованиям действующих нормативных докумен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4.2. При разработке проекта технологической части установки производят расче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массы ГОТВ в установке пожаротушения (Приложение Е). Исходные данные для расчета массы приведены в Приложении 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иаметра трубопроводов установки, типа и количества насадков, времени подачи ГОТВ (гидравлический расчет). Методика расчета для углекислотной установки, содержащей изотермический резервуар, приведена в Приложении Ж. Для остальных установок расчет рекомендуется производить по методикам, согласованным в установленном поряд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лощади проема для сброса избыточного давления в защищаемом помещении при подаче ГОТВ (приложение З - не приводи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5. Установки объемного пожаротуш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5.1. Исходные данные для расчета и проектир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сходными данными для расчета и проектирования установки являю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еречень помещений и наличие пространств фальшполов и подвесных потолков, подлежащих защите установкой пожаротуш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количество помещений (направлений), подлежащих одновременной защите установкой пожаротуш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геометрические параметры помещения (конфигурация помещения, длина, ширина и высота ограждающих конструкций, объем помещ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конструкция перекрытий и расположение инженерных коммуникац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лощадь постоянно открытых проемов в ограждающих конструкциях и их расположе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едельно допустимое давление в защищаемом помещении, определяемое с учетом требований пункта 6 ГОСТ 12.3.047;</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иапазон температуры, давления и влажности в защищаемом помещении и в помещении, в котором размещаются составные части установ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еречень и показатели пожарной опасности веществ и материалов, находящихся в помещении, и соответствующий им класс пожара по ГОСТ 2733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тип, величина и схема распределения пожарной нагруз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аличие и характеристика систем вентиляции, кондиционирования воздуха, воздушного отоп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характеристика технологического оборуд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категория помещений по [10] и классы зон по [7];</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аличие людей и пути их эваку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сходные данные входят в состав задания на проектирование, которое согласовывают с организацией - разработчиком установки и включают в состав проектной документ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6. Количество газового огнетушащего вещест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6.1. Расчетное количество (масса) ГОТВ в установке должно быть достаточным для обеспечения его нормативной огнетушащей концентрации в любом защищаемом помещении или группе помещений, защищаемых одновременн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6.2. Централизованные установки, кроме расчетного количества ГОТВ, должны иметь его 100%-ный резер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пускается совместное хранение расчетного количества и резерва ГОТВ в изотермическом резервуаре при условии оборудования последнего запорно-пусковым устройством с реверсивным приводом и техническими средствами его управ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6.3. Модульные установки кроме расчетного количества ГОТВ должны иметь его 100%-ный запас. При наличии на объекте нескольких модульных установок запас предусматривается в объеме, достаточном для восстановления работоспособности установки, сработавшей в любом из защищаемых помещений объек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пас следует хранить в модулях, аналогичных модулям установок. Модули с запасом должны быть подготовлены к монтажу в установ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одули с запасом должны храниться на складе объекта или организации, осуществляющей сервисное обслуживание установок пожаротуш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6.4. При необходимости испытаний установки запас ГОТВ на проведение указанных испытаний принимается из условия защиты помещения наименьшего объема, если нет других требова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7. Временные характеристи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7.1. Установка должна обеспечивать задержку выпуска ГОТВ в защищаемое помещение при автоматическом и дистанционном пуске на время, необходимое для эвакуации из помещения людей, отключение вентиляции (кондиционирования и т.п.), закрытие заслонок (противопожарных клапанов и т.д.), но не менее 10 с от момента включения в помещении устройств оповещения об эваку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ремя полного закрытия заслонок (клапанов) в воздуховодах вентиляционных систем в защищаемом помещении не должно превышать указанного времени задержки в это помеще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е - Допускается не отключать при пожаротушении вентиляционные установки, которые обеспечивают безопасность технологического процесса в защищаемом помещении. При этом расчет установки производится по специальной методике с учетом индивидуальных особенностей защищаемого объек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7.2. Установка должна обеспечивать инерционность (время срабатывания без учета времени задержки выпуска ГОТВ) не более 15 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7.3. Установка должна обеспечивать подачу не менее 95% массы ГОТВ, требуемой для создания нормативной огнетушащей концентрации в защищаемом помещении, за временной интервал, не превышающ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10 с для модульных установок, в которых в качестве ГОТВ применяются сжиженные газы (кроме двуокиси углеро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15 с для централизованных установок, в которых в качестве ГОТВ применяются сжиженные газы (кроме двуокиси углеро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60 с для модульных и централизованных установок, в которых в качестве ГОТВ применяются двуокись углерода или сжатые газ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оминальное значение временного интервала определяется при хранении сосуда с ГОТВ при температуре 20 °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8. Сосуды для газового огнетушащего вещест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8.1. В установках применяю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модули газового пожаротуш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батареи газового пожаротуш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изотермические резервуары пожарны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централизованных установках сосуды следует размещать в станциях пожаротушения. В модульных установках модули могут располагаться как в самом защищаемом помещении, так и за его пределами, в непосредственной близости от него. Расстояние от сосудов до источников тепла (приборов отопления и т.п.) должно составлять не менее 1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спределительные устройства следует размещать в помещении станции пожаротуш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8.2. Размещение технологического оборудования централизованных и модульных установок должно обеспечивать возможность их обслужи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8.3. Сосуды следует размещать возможно ближе к защищаемым помещениям. При этом сосуды не следует располагать в местах, где они могут быть подвергнуты опасному воздействию факторов пожара (взрыва), механическому, химическому или иному повреждению, прямому воздействию солнечных луч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8.4. Для модулей одного типоразмера в установке расчетные значения по наполнению ГОТВ и газом-вытеснителем должны быть одинаковы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8.5. При подключении двух и более модулей к коллектору (трубопроводу) следует применять модули одного типоразме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 одинаковым наполнением ГОТВ и давлением газа-вытеснителя, если в качестве ГОТВ применяется сжиженный газ;</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 одинаковым давлением ГОТВ, если в качестве ГОТВ применяется сжатый газ;</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 одинаковым наполнением ГОТВ, если в качестве ГОТВ применяется сжиженный газ без газа-вытесните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дключение модулей к коллектору следует производить через обратный клапа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е - Если алгоритм работы установки предусматривает одновременную подачу из всех модулей, подключенных к общему коллектору, то допускается не устанавливать обратные клапаны для их подключения к коллектору. При этом для герметизации коллектора при отключении модулей следует предусмотреть заглуш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8.6. Модули в составе установки должны быть надежно закреплены в соответствии с технической документацией изготовите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8.7. Сосуды для хранения резерва должны быть подключены и находиться в режиме местного пуска. Переключение таких сосудов в режим дистанционного или автоматического пуска предусматривается только после подачи или отказа подачи расчетного количества ГОТ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8.8. Технические средства контроля сохранности ГОТВ и газа-вытеснителя в модулях должны соответствовать ГОСТ Р 5328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одули, предназначенные для хране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  ГОТВ сжиженных  газов,  применяемых  без газа-вытеснителя (например,</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хладон  23  или  CO ), должны содержать в своем составе устройства контрол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массы  или  уровня жидкой фазы ГОТВ. Устройство контроля должно срабатывать</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и  уменьшении массы модуля на величину, не превышающую 5% от массы ГОТВ 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модул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ГОТВ сжатых газов должны содержать устройство контроля давления, обеспечивающее контроль протечки ГОТВ, не превышающей 5% от давления в модул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ГОТВ сжиженных газов с газом-вытеснителем, должны содержать устройство контроля давления, обеспечивающее контроль протечки газа-вытеснителя, не превышающей 10% от давления газа-вытеснителя, заправленного в модул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етод контроля сохранности ГОТВ должен обеспечивать контроль протечки ГОТВ, не превышающей 5%. При этом контроль сохранности массы ГОТВ в модулях с газом-вытеснителем осуществляется периодическим взвешиванием. Периодичность контроля и технические средства для его осуществления определяются изготовителем модуля и должны быть указаны в ТД на модул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9. Трубопровод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9.1. Трубопроводы установок следует выполнять из стальных труб по ГОСТ 8732 или ГОСТ 8734, а также труб из латуни или нержавеющей стали. Побудительные трубопроводы следует выполнять из стальных труб по ГОСТ 10704. Для резьбового соединения труб следует применять фитинги из аналогичного материал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9.2. Соединения трубопроводов в установках пожаротушения должны быть сварными, резьбовыми, фланцевыми или паяны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9.3. Конструкция трубопроводов должна обеспечивать возможность продувки для удаления воды после проведения гидравлических испытаний или слива накопившегося конденса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9.4. Трубопроводы должны быть надежно закреплены. Зазор между трубопроводом и стеной должен составлять не менее 2 с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8.9.5.  Трубопроводы  и их соединения должны обеспечивать прочность пр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давлении,  равном  1,25Р   , и герметичность в течение 5 мин. при давлени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аб</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равном  Р     (где  Р     -  максимальное давление ГОТВ в сосуде в условиях</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аб         раб</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эксплуатаци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8.9.6.  Трубопроводы установок должны быть заземлены (занулены). Знак 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место заземления - по ГОСТ 21130.</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8.9.7.  Для  соединения  модулей  с трубопроводом допускается применять</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гибкие   соединители   (например,  рукава  высокого  давления)  или  медны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трубопроводы, прочность которых должна обеспечиваться при давлении не мене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1,5Р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аб</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9.8. Система распределительных трубопроводов, как правило, должна быть симметричн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9.9. Внутренний объем трубопроводов не должен превышать 80% объема жидкой фазы расчетного количества ГОТВ при температуре 20 °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0. Побудительные систем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0.1. Размещение термочувствительных элементов побудительных систем в защищаемых помещениях производится в соответствии с требованиями, приведенными в разделе 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0.2. Диаметр условного прохода побудительных трубопроводов следует принимать равным 15 м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0.3. Побудительные трубопроводы и их соединения в установках должны обеспечивать прочность при давлении 1,25Р и герметичность при давлении не менее Р (Р - максимальное давление газа (воздуха) или жидкости в побудительной систем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0.4. Устройства дистанционного пуска установки должны располагаться на высоте не более 1,7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стальные требования к устройствам дистанционного пуска должны соответствовать требованиям к аналогичным устройствам АУГП, изложенным в разделах 12 - 17 настоящего свода правил и действующей нормативной документ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1. Насад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1.1. Выбор типа насадков определяется их техническими характеристиками для конкретного ГОТ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1.2. Насадки должны размещаться в защищаемом помещении с учетом его геометрии и обеспечивать распределение ГОТВ по всему объему помещения с концентрацией не ниже нормативн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1.3. Насадки, установленные на трубопроводной разводке для подачи ГОТВ, плотность которых при нормальных условиях больше плотности воздуха, должны быть расположены на расстоянии не более 0,5 м от перекрытия (потолка, подвесного потолка, фальшпотолка) защищаемого помещ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1.4. Разница расходов ГОТВ между двумя крайними насадками на одном распределительном трубопроводе не должна превышать 2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1.5. На входе в насадок, диаметр индивидуальных выпускных отверстий которого не превышает 3 мм, рекомендуется устанавливать фильтр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1.6. В одном помещении (защищаемом объеме) должны применяться насадки только одного типоразмер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8.11.7. Прочность насадков должна обеспечиваться при давлении 1,25Р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аб</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садки должны быть изготовлены из коррозионно-стойкого материала (например, латуни) или иметь защитные покрыт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1.8. Выпускные отверстия насадков должны быть ориентированы таким образом, чтобы струи ГОТВ не были непосредственно направлены в постоянно открытые проемы защищаемого помещ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1.9. При расположении насадков в местах их возможного механического повреждения или засорения они должны быть защище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2. Станция пожаротуш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2.1. Помещения станций пожаротушения должны быть отделены от других помещений противопожарными перегородками 1-го типа и перекрытиями 3-го тип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мещения станции нельзя располагать под и над помещениями категорий А и Б.</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мещения станций пожаротушения, как правило, следует располагать в подвале, на цокольном этаже или первом этаже зданий. Допускается размещение станции пожаротушения выше первого этажа, при этом подъемно-транспортные устройства зданий, сооружений должны обеспечивать возможность доставки оборудования к месту установки и проведения эксплуатационных работ. Выход из станции следует предусматривать наружу, на лестничную клетку, имеющую выход наружу, в вестибюль или в коридор, при условии, что расстояние от выхода из станции до лестничной клетки не превышает 25 м и в этот коридор нет выходов из помещений категорий А и Б.</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е - Изотермические резервуары допускается устанавливать вне помещения станции с устройством навеса для защиты от осадков и солнечной радиации с ограждением по периметру площадки. При этом следуе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едусмотреть в месте установки резервуара аварийное освеще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ыполнить мероприятия, исключающие несанкционированный доступ людей к резервуару, узлам его управления (пуска) и распределительным устройства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едусмотреть подъездные пути к резервуар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2.2. Высота помещения станции пожаротушения должна быть не менее 2,5 м для установок, в которых применяются модули или батареи. Минимальная высота помещения при использовании изотермического резервуара определяется высотой резервуара с учетом обеспечения расстояния от него до потолка не менее 1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помещениях станций пожаротушения должна быть температура от 5 до 35 °С, относительная влажность воздуха не более 80% при 25 °С, освещенность - не менее 100 лк при люминесцентных лампах или не менее 75 лк при лампах накали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варийное освещение должно соответствовать требованиям [9].</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мещения станций должны быть оборудованы приточно-вытяжной вентиляцией с не менее чем двукратным воздухообменом, а также телефонной связью с помещением дежурного персонала, ведущим круглосуточное дежурств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 входа в помещение станции должно быть установлено световое табло "Станция пожаротушения". Входная дверь должна иметь запорное устройство, исключающее несанкционированный доступ в помещение станции пожаротуш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2.3. Размещение приборов и оборудования в помещении станции пожаротушения должно обеспечивать возможность их обслужи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3. Устройства местного пус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3.1. Централизованные установки должны быть оснащены устройствами местного пус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3.2. Местный пуск модульных установок, модули которых размещены в защищаемом помещении, должен быть исключен. При наличии пусковых элементов на модулях они должны быть демонтированы или блокированы от возможного включ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3.3. Местный пуск модульных установок, модули которых размещены вне защищаемого помещения, как правило, не предусматривается. В обоснованных случаях местный пуск может быть применен, при этом пусковые элементы долж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асполагаться вне защищаемого помещения в зоне, безопасной от воздействия факторов пожа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иметь ограждение с запорным устройством, исключающим несанкционированный доступ к ни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беспечивать одновременное приведение в действие всех пусковых элементов (т.е. модулей) установ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3.4. Пусковые элементы устройств местного пуска должны располагаться на высоте не более 1,7 м от пол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3.5. При наличии нескольких направлений подачи ГОТВ пусковые элементы устройств местного пуска батарей (модулей) и распределительных устройств должны иметь таблички с указанием защищаемого помещения (направ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4. Требования к защищаемым помещения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4.1. Параметр негерметичности защищаемых помещений не должен превышать значений, указанных в 8.1.3. Должны быть приняты меры по ликвидации технологически необоснованных проемов, установлены доводчики дверей, уплотнены кабельные проход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4.2. В помещении следует предусмотреть постоянно открытый проем (или устройство, проем которого открывается при подаче ГОТВ) для сброса давления, если его необходимость подтверждена расчетом по методике, приведенной в приложении З.</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4.3. В системах воздуховодов общеобменной вентиляции, воздушного отопления и кондиционирования воздуха защищаемых помещений следует предусматривать автоматически закрывающиеся при обнаружении пожара воздушные затворы (заслонки или противопожарные клапа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сключением являются вентиляционные установки, которые обеспечивают безопасность технологического процесса в защищаемом помещении, при этом расчет установки производится по дополнительным нормам, разрабатываемым для конкретного объек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пускается не устанавливать в воздуховодах автоматически закрывающиеся затворы (заслонки), если вентиляционные проемы учтены при проектировании установки как постоянно открытые проемы и остановка вентиляционных потоков производится до подачи ГОТ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4.4. Для оперативного удаления ГОТВ после тушения пожара необходимо использовать общеобменную вентиляцию зданий, сооружений и помещений. Допускается для этой цели предусматривать передвижные вентиляционные установ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5. Установки локального пожаротушения по объем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5.1. Установки локального пожаротушения по объему применяются для тушения пожара отдельных агрегатов или оборудования в тех случаях, когда применение установок объемного пожаротушения технически невозможно или экономически нецелесообразн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5.2. Расчетный объем локального пожаротушения определяется произведением высоты защищаемого агрегата или оборудования на площадь проекции на поверхность пола. При этом все расчетные габариты (длина, ширина и высота) агрегата или оборудования должны быть увеличены на 1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5.3. При локальном пожаротушении по объему следует использовать двуокись углеро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5.4. Нормативная массовая огнетушащая концентрация при локальном тушении по объему двуокисью углерода составляет 6 кг/куб.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5.5. Время подачи ГОТВ при локальном тушении не должно превышать 30 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ремя подачи ГОТВ может быть увеличено с целью исключения опасности повторного воспламен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6. Требования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6.1. Проектирование установок следует производить с учетом обеспечения возможности выполнения требований безопасности при проведении работ по монтажу, наладке, приемке и эксплуатации установки, которые изложены в действующей нормативно-технической документации (НТД) для данного вида установо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6.2. Устройства ручного пуска установок должны быть защищены от случайного приведения их в действие или механического повреждения и опломбированы, за исключением устройств местного пуска, установленных в помещениях станции пожаротушения, или устройств дистанционного пуска пожарных пос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6.3. Предохранительные устройства для сброса ГОТВ (газа) следует располагать таким образом, чтобы исключить травмирование персонала при их срабатыва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 выпускным узлам предохранительных устройств изотермического резервуара следует подключить дренажные трубопроводы для отвода газа в безопасную зон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6.4. В установках на участках трубопроводов, где между клапанами возможно образование замкнутых полостей для сжиженных ГОТВ (например, между обратным клапаном батареи и распределительным устройством при отказе последнего), рекомендуется предусматривать предохранительные устройства для безопасного сброса ГОТ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6.5. Сосуды, применяемые в установках пожаротушения, должны соответствовать требованиям [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6.6. Заземление и зануление приборов и оборудования установок должно выполняться согласно [11] и соответствовать требованиям технической документации на оборудова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6.7. Входить в защищаемое помещение после выпуска в него ГОТВ и ликвидации пожара до момента окончания проветривания разрешается только в изолирующих средствах защиты органов дых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6.8. Вход в помещение без изолирующих средств защиты органов дыхания разрешается только после удаления продуктов горения, ГОТВ и продуктов его термического распада до безопасной величины (концентр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6.9. К установкам могут быть предъявлены дополнительные требования безопасности, учитывающие условия их примен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6.10. В части охраны окружающей среды установки должны соответствовать требованиям технической документации к огнетушащим веществам при эксплуатации, техническом обслуживании, испытании и ремонт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9. Установки порошкового пожаротушения модульного тип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1. Область примен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1.1. Автоматические установки порошкового пожаротушения (АУПП) применяются для ликвидации пожаров классов A, B, C и электрооборудования (электроустановок под напряжени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1.2. В помещениях категории А и Б по взрывопожароопасности по [10] и во взрывоопасных зонах по [7] допускается применение установок, получивших соответствующее свидетельство о взрывозащищенности электрооборудования, выданное в установленном порядке, и имеющих необходимый уровень взрывозащиты или степень защиты электрических частей оборудования установо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этом конструктивное устройство оборудования установок при его срабатывании должно исключить возможность воспламенения взрывоопасной смеси, которая может находиться в защищаемом помещении, что должно быть подтверждено соответствующим испытанием по методике, принятой в установленном поряд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1.3. Запрещается применение установо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в помещениях, которые не могут быть покинуты людьми до начала подачи огнетушащих порошк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в помещениях с большим количеством людей (50 человек и боле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е - Допускается применение установок для защиты помещений класса функциональной пожарной опасности Ф5.1 (здания производственного назначения [12], статья 32), а также складских помещений класса функциональной пожарной опасности Ф5.2 при наличии в них пожарной нагрузки класса B по ГОСТ 27331 (склады горюче-смазочных материалов и т.п.). В проекте на установку пожаротушения должно быть указано, что персонал, работающий в данных помещениях, должен быть проинструктирован об опасных факторах для человека, возникающих при подаче порошка из модулей пожаротушения, а также периодически проходить тренировку согласно пункту 16 [1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1.4. Установки не должны применяться для тушения пожа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горючих материалов, склонных с самовозгоранию и тлению внутри объема вещества (древесные опилки, хлопок, травяная мука и д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ирофорных веществ и материалов, склонных к тлению и горению без доступа воздух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1.5. Установки могут применяться для тушения пожара на защищаемой площади, локального тушения на части площади или объема, тушения всего защищаемого объема (при соблюдении требований п. 9.2.7, 9.2.8, 9.2.17).</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1.6. Огнетушащие порошки должны соответствовать требованиям ГОСТ Р 53280.4. При этом для импульсных модулей порошкового пожаротушения параметр пробивного напряжения не учитыв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1.7. Для защиты помещений объемом не более 100 куб. м с пожарной нагрузкой не более 1000 МДж/кв. м, в которых скорости воздушных потоков в зоне тушения не превышают 1,5 м/с, посещение которых обслуживающим персоналом производится периодически (по мере производственной необходимости), а также для защиты электрошкафов и др. допускается применение установок, осуществляющих только функции обнаружения и тушения пожара, а также передачи сигнала о пожар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проекте на установку пожаротушения должно быть указано, что персонал, осуществляющий периодическое посещение данных помещений, должен быть проинструктирован об опасных факторах для человека, возникающих при подаче порошка из модулей пожаротуш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2. Проектирова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2.1. В проектной документации на установку должны быть указаны параметры установки в соответствии с ГОСТ Р 51091 и правила ее эксплуат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2.2. В зависимости от конструкции модуля порошкового пожаротушения (далее по тексту раздела - модули) установки могут быть с распределительным трубопроводом или без нег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2.3. По способу хранения вытесняющего газа в модуле (емкости) установки подразделяются на закачные, с газогенерирующим элементом, с баллоном сжатого или сжиженного газ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2.4. При размещении модулей в защищаемом помещении допускается отсутствие местного ручного пус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2.5. При расчете объема защищаемого помещения в случае, когда оборудование и строительные конструкции выполнены из негорючих материалов, допускается вычитать их объем из расчетного объема помещ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2.6. Локальная защита отдельных производственных зон, участков, агрегатов и оборудования производится в помещениях со скоростями воздушных потоков не более 1,5 м/с или с параметрами, указанными в технической документации (ТД) на модуль порошкового пожаротуш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2.7. За расчетную зону локального пожаротушения принимается увеличенный на 10% размер защищаемой площади, увеличенный на 15% размер защищаемого объем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2.8. Тушение всего защищаемого объема помещения допускается предусматривать в помещениях со степенью негерметичности до 1,5%. В помещениях объемом свыше 400 куб. м, как правило, применяются способы пожаротушения - локальный по площади (объему) или по всей площад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2.9. Максимальная длина распределительных трубопроводов и требования к ним регламентируются ТД на модули порошкового тушения, трубопроводы следует выполнять из стальных труб.</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2.10. Соединения трубопроводов в установках пожаротушения должны быть сварными, фланцевыми или резьбовым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9.2.11.  Трубопроводы и их соединения в установках пожаротушения должны</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обеспечивать  прочность  при  испытательном  давлении, равном 1,25Р   , гд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аб</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Р    - рабочее давление модул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аб</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2.12. Модули и насадки должны размещаться в защищаемой зоне в соответствии с ТД на модули. При необходимости должна быть предусмотрена защита корпусов модулей и насадков от возможного поврежд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одули порошкового пожаротушения следует размещать с учетом диапазона температур эксплуат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одули с распределительным трубопроводом допускается располагать как в самом защищаемом помещении (в удалении от предполагаемой зоны горения), так и за его пределами в непосредственной близости от него, в специальной выгородке, бокс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2.13. Конструкции, используемые для установки модулей или трубопроводов с насадками, должны выдерживать воздействие нагрузки, равной пятикратному весу устанавливаемых элементов, и обеспечивать их сохранность и защиту от случайных поврежд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2.14. В проекте должны быть учтены мероприятия, приведенные в ТД на модули, для исключения возможности засорения распределительных трубопроводов и насадк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2.15. На защищаемом предприятии должен быть предусмотрен 100%-ный запас комплектующих, модулей (неперезаряжаемых) и порошка для замены в установке, защищающей наибольшее помещение или зону. Если на одном объекте применяется несколько модулей разного типоразмера, то запас должен обеспечивать восстановление работоспособности установок каждым типоразмером модулей. Запас должен храниться на складе защищаемого объекта или сервисной организации. Допускается отсутствие запаса на предприятии, если заключен договор о сервисном обслуживании установ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2.16. Расчет количества модулей, необходимого для пожаротушения, должен осуществляться из условия обеспечения равномерного заполнения огнетушащим порошком защищаемого объема или равномерного орошения площади в соответствии с рекомендуемым Приложением И. При этом учитываются приведенные в ТД на модуль диаграммы распыла для защищаемой площади (объема) и ранг модельного очага пожара по ГОСТ Р 51057-2001, соответствующий этой площади (объем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2.17. Расположение насадков производится в соответствии с ТД на модуль. Если высота защищаемого помещения выше, чем максимальная высота установки распылителей, то их размещение осуществляется ярусами с учетом диаграмм распыл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2.18. При использовании установки (при обосновании в проекте) может применяться резервирование. При этом общее количество модулей удваивается по сравнению с расчетным и производится двухступенчатый запуск модулей. Для включения второй ступени допускается применение дистанционного управления в соответствии с принятым в проекте алгоритмом работы установ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3. Требования к защищаемым помещения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3.1. Помещения, оборудованные установками порошкового пожаротушения, должны быть оснащены указателями о наличии в них установок. Перед входами в помещения (кроме помещений, указанных в 9.1.6 настоящего свода правил), оборудованные УПП по ГОСТ 12.3.046, должна предусматриваться сигнализация в соответствии с ГОСТ 12.4.009 и 12.4.3 настоящего документ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9.3.2.  Степень  негерметичности  помещения  при  тушении  по объему н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должна  превышать  значений, указанных в паспорте на модуль (в паспорте пр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этом также должна быть указана величина коэффициента k , И.3.1.1 Приложе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4</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И),  в случае отсутствия таких данных степень негерметичности принимается 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оответствии с 9.2.8, а расчет k  выполняется по И.3.1.1 Приложения 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3.3. В помещениях, где предусмотрено тушение всего защищаемого объема, должны быть приняты меры по ликвидации необоснованных проемов, против самооткрывания двер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3.4. После окончания работы установки для удаления продуктов горения и порошка, витающего в воздухе, необходимо использовать общеобменную вентиляцию. Допускается для этой цели применять передвижные вентиляционные установки. Осевший порошок удаляется пылесосом или влажной уборк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4. Требования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4.1. Проектирование установок следует проводить в соответствии с требованиями мер безопасности, изложенных в ГОСТ 12.1.019, ГОСТ 12.3.046, ГОСТ 12.2.003, ГОСТ 12.4.009, ГОСТ 12.1.005, ГОСТ 28130, [3], [1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4.2. Устройства ручного дистанционного и местного пуска установок должны быть опломбированы, за исключением устройств ручного пуска, установленных в помещениях пожарных пос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4.3. Установка должна обеспечивать задержку выпуска порошка на время, необходимое для эвакуации людей из защищаемого помещения, отключение вентиляции (кондиционирования и т.п.), закрытие заслонок (противопожарных клапанов и т.д.), но не менее 10 с от момента включения в помещении устройств оповещения об эвакуации (кроме помещений по 9.1.7).</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10. Установки аэрозольного пожаротуш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1. Область примен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1.1. Автоматические установки аэрозольного пожаротушения (АУАП) применяются для тушения (ликвидации) пожаров подкласса A2 и класса B по ГОСТ 27331 объемным способом в помещениях объемом до 10000 куб. м, высотой не более 10 м и с параметром негерметичности, не превышающим указанный в таблице Д.12 Приложения 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этом допускается наличие в указанных помещениях горючих материалов, горение которых относится к пожарам подкласса A1 по ГОСТ 27331, в количествах, тушение пожара которых может быть осуществлено штатными ручными средствами, предусмотренными ГОСТ Р 51057-2001 и [1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1.2. В помещениях категории А и Б по взрывопожароопасности по [10] и во взрывоопасных зонах по [7] допускается применение генераторов огнетушащего аэрозоля (далее - генераторы или ГОА), в том числе ГОА дистанционной подачи аэрозоля с соответствующими трубопроводами и мембранами, получивших свидетельство о взрывозащищенности электрооборудования, выданное в установленном порядке, и имеющих необходимый уровень взрывозащиты или степень защиты оболочки электрических частей генерат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этом конструктивное устройство ГОА при его срабатывании должно исключать возможность воспламенения взрывоопасной смеси, которая может находиться в защищаемом помещении, что должно быть подтверждено испытанием по методике, принятой в установленном поряд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1.3. При проектировании установок должны быть приняты меры, исключающие возможность возникновения загораний в защищаемых помещениях и во взрывоопасных зонах по [7] от применяемых ГО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0.1.4.   Допускается   применение   установок   для  защиты  кабельных</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ооружений  (полуэтажи, коллекторы, шахты) объемом до 3000 куб. м и высото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не  более  10 м, при значениях параметра негерметичности помещения не боле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0,001  м    и  при условии отсутствия в электросетях защищаемого сооруже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устройств автоматического повторного включ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1.5. Применение установок для тушения пожаров в помещениях с кабелями, электроустановками и электрооборудованием, находящимися под напряжением, допускается при условии, если значение напряжения не превышает предельно допустимого, указанного в технической документации (ТД) на конкретный тип ГО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1.6. Установки объемного аэрозольного пожаротушения не обеспечивают полного прекращения горения (ликвидации пожара) и не должны применяться для туш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волокнистых, сыпучих, пористых и других горючих материалов, склонных к самовозгоранию и (или) тлению внутри слоя (объема) вещества (древесные опилки, хлопок, травяная мука и д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химических веществ и их смесей, полимерных материалов, склонных к тлению и горению без доступа воздух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гидридов металлов и пирофорных вещест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порошков металлов (магний, титан, цирконий и д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1.7. Использование по решению заказчика АУАП для локализации пожара веществ и материалов, указанных в 10.1.6 настоящего свода правил, не исключает необходимости оборудования помещений, в которых находятся или обращаются указанные вещества и материалы, установками пожаротушения, предусмотренными соответствующими нормами и правилами, ведомственными перечнями, другими действующими нормативными документами, утвержденными и введенными в действие в установленном поряд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1.8. Запрещается применение установо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в помещениях, которые не могут быть покинуты людьми до начала работы генерато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в помещениях с большим количеством людей (50 человек и боле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в помещениях зданий и сооружений III и ниже степени огнестойкости по [8] и [14] установок с использованием генераторов огнетушащего аэрозоля, имеющих температуру более 400 °С за пределами зоны, отстоящей на 150 мм от внешней поверхности генератора, а также от трубопроводов дистанционной подачи аэрозо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2. Проектирова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2.1. ГОА следует располагать в защищаемом помещении. Допускается применение ГОА дистанционной подачи огнетушащего аэрозоля, которые представляют собой устройство с присоединенными к нему трубопроводами, в том числе с предохранительными мембранами (клапанами), для получения и подачи огнетушащего аэрозоля с заданными параметрами в защищаемое помещение. ГОА дистанционной подачи должны соответствовать ГОСТ Р 53284 и могут располагаться как в защищаемом помещении, так и в непосредственной близости от нег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2.2. Установки должны иметь автоматическое и дистанционное включение. Приведение в действие ГОА должно осуществляться с помощью электрического пуска по алгоритму, определяемому в соответствии с Приложением К. Запрещается в составе установок использовать генераторы с комбинированным пуск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естный пуск установок не допуск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2.3. АУАП включает в себ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пожарные извещател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приборы и устройства контроля и управления установки и ее элемент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устройства, обеспечивающие электропитание установки и ее элемен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шлейфы пожарной сигнализации, а также электрические цепи питания, управления и контроля установки и ее элемен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 генераторы огнетушащего аэрозоля различных тип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 устройства, формирующие и выдающие командные импульсы на отключение систем вентиляции, кондиционирования, воздушного отопления и технологического оборудования в защищаемом помещении, на закрытие противопожарных клапанов, заслонок вентиляционных коробов и т.п.;</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ж) устройства для блокировки автоматического пуска установки с индикацией блокированного состояния при открывании дверей в защищаемое помеще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 устройства звуковой и световой сигнализации и оповещения о срабатывании установки и наличии в помещении огнетушащего аэрозо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2.4. Исходными данными для расчета и проектирования АУАП являю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назначение помещения и степень огнестойкости ограждающих строительных конструкций здания (сооруж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геометрические размеры помещения (объем, площадь ограждающих конструкций, высо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наличие и площадь постоянно открытых проемов и их распределение по высоте помещ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наличие и характеристика остек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 наличие и характеристика систем вентиляции, кондиционирования воздуха, воздушного отоп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 перечень и показатели пожарной опасности веществ и материалов по ГОСТ 12.1.044, находящихся или обращающихся в помещении, и соответствующий им класс (подкласс) пожара по ГОСТ 2733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ж) величина, характер, а также схема распределения пожарной нагруз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 расстановка и характеристика технологического оборуд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 категория помещений по [10] и классы зон по [7];</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 рабочая температура, давление и влажность в защищаемом помеще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л) наличие людей и возможность их эвакуации до пуска установ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 нормативная огнетушащая способность выбранных типов генераторов, в том числе генераторов дистанционной подачи огнетушащего аэрозоля (определяется по ГОСТ Р 53284, для расчетов принимается максимальное значение нормативной огнетушащей способности по отношению к пожароопасным веществам и материалам, находящимся в защищаемом помещении), другие параметры генераторов (высокотемпературные зоны, инерционность, время подачи и время рабо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 предельно допустимые давление и температура в защищаемом помещении (из условия прочности строительных конструкций или размещенного в помещении оборудования) в соответствии с требованиями пункта 6 ГОСТ Р 12.3.047.</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2.5. Методика расчета установок представлена в обязательном Приложении К настоящего свода правил.</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2.6. Размещение генераторов в защищаемых помещениях, а также генераторов дистанционной подачи аэрозоля должно исключать возможность воздействия высокотемпературных зон каждого генерат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зоны с температурой более 75 °С - на персонал, находящийся в защищаемом помещении или имеющий доступ в данное помещение (на случай несанкционированного или ложного срабатывания генерат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зоны с температурой более 200 °С - на хранимые или обращающиеся в защищаемом помещении сгораемые вещества и материалы, а также сгораемое оборудова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зоны с температурой более 400 °С - на другое оборудова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анные о размерах опасных высокотемпературных зон генераторов необходимо принимать из технической документации на ГО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2.7. При необходимости следует предусматривать соответствующие конструктивные мероприятия (защитные экраны, ограждения и т.п.) с целью исключения возможности контакта персонала в помещении, а также сгораемых материалов и оборудования с опасными высокотемпературными зонами ГОА. Конструкция защитного ограждения генераторов должна быть включена в проектную документацию на данную установку и выполнена с учетом рекомендаций изготовителя примененных генерато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2.8. Размещение генераторов в помещениях должно обеспечивать заданную интенсивность подачи, огнетушащую способность аэрозоля не ниже нормативной и равномерное заполнение огнетушащим аэрозолем всего объема защищаемого помещения с учетом требований, изложенных в 10.2.6 и 10.3.2. При этом допускается размещение генераторов ярус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змещать генераторы необходимо таким образом, чтобы исключить попадание аэрозольной струи в створ постоянно открытых проемов в ограждающих конструкциях помещ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2.9. Установка должна обеспечивать задержку выпуска огнетушащего аэрозоля в защищаемое помещение на время, необходимое для эвакуации людей после подачи звукового и светового сигналов оповещения о пуске генераторов, а также полной остановки вентиляционного оборудования, закрытия воздушных заслонок, противопожарных клапанов и т.п., но не менее чем на 10 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2.10. Генераторы, в том числе ГОА дистанционной подачи аэрозоля и их трубопроводы, следует размещать на поверхности ограждающих конструкций, опорах, колоннах, специальных стойках и т.п., изготовленных из несгораемых материалов, или должны быть предусмотрены специальные платы (кронштейны) из несгораемых материалов под крепление генераторов и трубопроводов с учетом требований безопасности, изложенных в технической документации на конкретный тип генерат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2.11. Расположение генераторов должно обеспечивать возможность визуального контроля целостности их корпуса, клемм для подключения цепей пуска генераторов и возможность замены неисправного генератора новы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2.12. Трубопроводы генераторов дистанционной подачи огнетушащего аэрозоля должны быть заземлены (занулены). Знак и место заземления - по ГОСТ 2113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3. Требования к защищаемым помещения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3.1. Помещения, оборудованные автоматическими установками аэрозольного пожаротушения, должны быть оснащены указателями о наличии в них установок. У входов в защищаемые помещения должна предусматриваться сигнализация в соответствии с ГОСТ 12.4.009.</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3.2. Помещения, оборудованные установками, должны быть по возможности герметизированы. Должны быть приняты меры против самооткрывания дверей от избыточного давления, определенного в соответствии с Приложением Л настоящего свода правил.</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3.3. В системах воздуховодов общеобменной вентиляции, воздушного отопления и кондиционирования воздуха защищаемых помещений необходимо предусматривать воздушные затворы или противопожарные клапаны в пределах противопожарных отсек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3.4. При пожаре необходимо предусматривать до включения установки автоматическое отключение систем вентиляции, воздушного отопления, кондиционирования, дымоудаления и подпора воздуха защищаемых помещений, а также закрытие воздушных затворов или противопожарных клапанов. При этом время их полного закрытия не должно превышать 10 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3.5. Для удаления аэрозоля после окончания работы установки необходимо использовать общеобменную вентиляцию помещений. Допускается для этой цели применять передвижные вентиляционные установ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4. Требования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4.1. При проектировании установки необходимо учитывать и соблюдать требования безопасности, изложенные в технической документации на генераторы и другие элементы установки, ГОСТ 2.601, ГОСТ 12.0.001, [7], настоящего свода правил, других действующих НТД, утвержденных и введенных в установленном поряд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4.2. В проектах установок, а также в эксплуатационных документах должны быть предусмотрены мероприятия по исключению случайного пуска установок пожаротушения и воздействия опасных факторов работы генераторов на персонал (токсичности огнетушащего аэрозоля, высокой температуры аэрозольной струи и корпуса генераторов, травмирования человека при его передвижении в условиях полной потери видим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4.3. Места, где проводятся испытания установок и ремонтные работы, должны быть оборудованы предупреждающими знаками со смысловым значением "Осторожно! Прочие опасности" по ГОСТ Р 12.4.026 и поясняющей надписью "Идут испытания!" или "Ремонт", а также обеспечены инструкциями и правилами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4.4. Входить в помещение после выпуска в него огнетушащего аэрозоля до момента окончания проветривания разрешается только после окончания работы установки в средствах защиты органов дыхания, предусмотренных технической документацией на генератор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4.5. Перед сдачей в эксплуатацию установка должна подвергаться обкатке в течение не менее 1 месяца. При этом должна производиться фиксация автоматическим регистрационным устройством или в специальном журнале учета дежурным персоналом (с круглосуточным пребыванием) всех случаев срабатывания пожарной сигнализации или управления автоматическим пуском установки с последующим анализом их причин. При отсутствии за это время ложных срабатываний или иных нарушений установка переводится в автоматический режим работы. Если за указанный период сбои продолжаются, установка подлежит повторному регулированию и провер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4.6. Испытание работоспособности установки при комплексной проверке должно проводиться путем измерения сигналов, снимаемых с контрольных точек основных функциональных узлов извещателей и вторичных приборов по схемам, приведенным в ТД. При этом в качестве нагрузки на линии пуска могут быть использованы имитаторы генераторов огнетушащего аэрозоля, электрические характеристики которых должны соответствовать характеристикам устройств пуска генерато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4.7. Сдача смонтированной установки производится по результатам комплексной проверки и обкатки, при этом должно быть составлено заключение (акт) комиссии, определяющее техническое состояние, работоспособность и возможность ее эксплуатации. В состав комиссии по приемке в эксплуатацию установки должны входить представители администрации объекта, организаций, составивших техническое задание, выполнявших проект, монтаж установ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11. Автономные установки пожаротуш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1. Автономные установки пожаротушения подразделяются по виду огнетушащего вещества (ОТВ) на водяные, пенные, газовые, порошковые, аэрозольные и комбинированны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2. Автономные установки пожаротушения могут применяться для защиты отдельных пожароопасных участков в соответствии с пунктом 8 Приложения 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3. Проектирование автономных установок производится в соответствии с руководством по проектированию, разработанным проектной организацией для защиты типовых объектов и согласованным в установленном поряд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ип автономной установки, способ тушения, вид огнетушащих вещества, тип оборудования автономной установки определяет организация-проектировщик в зависимости от технологических, конструктивных и объемно-планировочных особенностей защищаемых зданий и помещений с учетом требований действующих нормативно-технических докумен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4. Требования, предъявляемые к запасу ОТВ для автономной установки пожаротушения, должны соответствовать требованиям к запасу ОТВ для автоматической установки пожаротушения модульного тип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5. Проектная документация должна содержать информацию о составе автономной установки пожаротушения и размещении ее элементов, алгоритме работы, виде ОТВ, расчетном количестве и запасе ОТВ, мерах по обеспечению безопасности людей в случае срабатывания установки, мероприятиях по удалению ОТВ из защищаемого объекта после срабатывания установ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роме того, в проектной документации должны быть определены организационно-технические мероприятия, обеспечивающие контроль технического состояния автономной установ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12. Аппаратура управления установок пожаротуш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1. Общие требования к аппаратуре управления установок пожаротуш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1.1. Аппаратура управления установок пожаротушения должна обеспечива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формирование команды на автоматический пуск установки пожаротушения при срабатывании двух или более пожарных извещателей, а для установок водяного и пенного пожаротушения допускается формирование команды от двух сигнализаторов давления. Включение сигнализаторов давления должно осуществляться по логической схеме "ил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автоматическое переключение цепей питания с основного ввода электроснабжения на резервный при исчезновении напряжения на основном вводе с последующим переключением на основной ввод электроснабжения при восстановлении напряжения на н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возможность отключения и восстановления режима автоматического пуска установки (для установок водяного и пенного пожаротушения, кроме того, - пожарных насосов и насосов-дозато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автоматический контрол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оединительных линий между приемно-контрольными приборами пожарной сигнализации и приборами управления, предназначенными для выдачи команды на автоматическое включение установки (для установок водяного и пенного пожаротушения, кроме того, - пожарных насосов, насосов-дозаторов), на обрыв и короткое замыка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оединительных линий световых и звуковых оповещателей на обрыв и короткое замыка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оединительных линий дистанционного пуска установки пожаротушения на обрыв и короткое замыка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 контроль исправности световой и звуковой сигнализации (по вызову), в том числе оповещател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 автоматическое или местное отключение звуковой сигнализации при сохранении световой сигнализ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ж) автоматическое включение звуковой сигнализации при поступлении следующего сигнала о пожаре от системы пожарной сигнализ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 формирование команды на управление технологическим оборудованием и инженерными системами объекта (при необходим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 формирование команды на отключение вентиляции (при необходим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 формирование команды на включение системы оповещения (при необходим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1.2. Устройства отключения и восстановления режима автоматического пуска установок должны быть размещены в помещении дежурного поста или другом помещении с персоналом, ведущим круглосуточное дежурств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наличии защиты от несанкционированного доступа устройства восстановления автоматического пуска могут быть размещены у входов в защищаемые помещ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2. Общие требования к сигнализ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2.1. В помещении пожарного поста или другом помещении с персоналом, ведущим круглосуточное дежурство, должна быть предусмотре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световая и звуковая сигнализац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 возникновении пожара (с расшифровкой по направлениям или помещениям в случае применения адресных систем пожарной сигнализ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 срабатывании установки (с расшифровкой по направлениям или помещения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световая сигнализац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 наличии напряжения на основном и резервном вводах электроснабж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б отключении звуковой сигнализации о пожаре (при отсутствии автоматического восстановления сигнализ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б отключении звуковой сигнализации о неисправности (при отсутствии автоматического восстановления сигнализ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установке приборов управления пожарных в помещении без круглосуточного дежурства в помещение с круглосуточным дежурством должна быть обеспечена передача всех установленных сигналов о работе установки ("Пуск по направлениям" и д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2.2. Звуковой сигнал о пожаре должен отличаться тональностью или характером звука от сигнала о неисправности и срабатывании установ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3. Установки водяного и пенного пожаротушения. Требования к аппаратуре управления. Требования к сигнализ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3.1. Кроме общих требований аппаратура управления установок водяного и пенного пожаротушения должна обеспечива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автоматический пуск рабочих насосов (пожарных и насосов-дозато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автоматический пуск резервных насосов (пожарного и насоса-дозатора) в случае отказа пуска или невыхода рабочих насосов на режим в течение установленного времен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автоматическое включение электроприводов запорной арматур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автоматический пуск и отключение дренажного насоса, жокей-насос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 местный, а при необходимости дистанционный пуск и отключение насосов (за исключением спринклерных сист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 автоматическое или местное управление устройствами компенсации утечки огнетушащего вещества и сжатого воздуха из трубопроводов и гидропневматических емкост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ж) автоматический контрол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оединительных линий запорных устройств с электроприводом на обры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оединительных линий приборов, регистрирующих срабатывание узлов управления, формирующих команду на автоматическое включение пожарных насосов и насосов-дозаторов на обрыв и короткое замыка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 автоматический контроль аварийного уровня в резервуаре, в дренажном приямке, в емкости с пенообразователем при раздельном хране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 автоматический контроль давления в гидропневмоба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 временную задержку на запуск установки пожаротушения (при необходим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3.2. В установках объемного пенного пожаротушения для защищаемых помещений с возможным пребыванием людей следует предусматривать устройства переключения автоматического пуска установки на дистанционный с выдачей светового и звукового сигналов об отключении автоматического пуска в помещении пожарного пос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3.3. В помещении насосной станции следует размещать следующие устройст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естного пуска и остановки насосов (допускается осуществлять пуск и остановку пожарных насосов из помещения дежурного пос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естного пуска и остановки компресс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3.4. В помещениях, защищаемых установками объемного пенного пожаротушения, и перед входами в них должна предусматриваться сигнализация в соответствии с ГОСТ 12.4.009 и ГОСТ Р 12.3.046. Смежные помещения, имеющие выход только через защищаемые помещения, должны быть оборудованы аналогичной сигнализацией. Световые пожарные оповещатели должны обеспечивать контрастное восприятие при естественном и искусственном освещении и быть невоспринимаемыми в выключенном состоя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ед входами в защищаемые помещения необходимо предусматривать световую сигнализацию об отключении автоматического пуска установ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3.5. В помещении пожарного поста или другом помещении с персоналом, ведущим круглосуточное дежурство, кроме общих требований должна быть предусмотре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световая и звуковая сигнализац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 пуске насос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 начале работы установки с указанием направлений, по которым подается огнетушащее веществ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е - Рекомендуется подача кратковременного звукового сигнал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б отключении автоматического пуска насосов и установ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 неисправности установки по 12.1.1 "г", 12.3.1 "ж", "и", исчезновении напряжения на основном и резервном вводах электроснабжения установки, об отсутствии полного открытия задвижек запорных устройств с электроприводом в режиме подачи команды на их открытие, неисправности цепей электроуправления запорных устройств, о снижении ниже допустимого уровня воды и давления воздуха (звуковой сигнал общ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б аварийном уровне в пожарном резервуаре, емкости с пенообразователем, дренажном приямке (общий сигнал);</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световая сигнализация о положении задвижек с электроприводом ("Открыто", "Закрыто"), установленных на подводящем и питающем трубопровод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3.6. В помещении насосной станции следует предусматривать световую сигнализац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о наличии напряжения на основном и резервном вводах электроснабж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об отключении автоматического пуска пожарных насосов, насосов-дозаторов, дренажного насос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о неисправности электрических цепей приборов, регистрирующих срабатывание узлов управления и выдающих команду на включение установки и запорных устройств (с расшифровкой по направления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о неисправности электрических цепей управления задвижками запорных устройств с электроприводом (с расшифровкой по направления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 об отсутствии полного открытия задвижек запорных устройств с электроприводом в режиме подачи команды на их открытие (с расшифровкой по направления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 об аварийном уровне в пожарном резервуаре, емкости с пенообразователем, в дренажном приямке (общий сигнал).</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сли электрозадвижки установлены не в помещении насосной станции, то сигналы, указанные в абзацах "г" и "д" настоящего пункта, выдаются по месту установки электрозадвиже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3.7. Необходимо предусматривать световые указатели мест установки соединительных головок для подключения передвижной пожарной техники. Данные световые указатели должны включаться автоматически при срабатывании установок пожаротушения и пожарной сигнализ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4. Установки газового и порошкового пожаротушения. Требования к аппаратуре управления. Требования к сигнализ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4.1. Кроме общих требований аппаратура управления автоматическими установками газового и порошкового пожаротушения (далее - установки) должна обеспечива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дистанционный пуск установки (у входов в защищаемые помещения, допускается в помещении пожарного пос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автоматический контрол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оединительных линий управления пусковыми устройствами и цепей пусковых устройств на обры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авления в пусковых баллонах и побудительном трубопроводе для автоматических установок газового пожаротуш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задержку выпуска огнетушащего вещества (после подачи светового и звукового оповещения о пожаре) при автоматическом и дистанционном пуске на время, необходимое для эвакуации людей, остановки вентиляционного оборудования, закрытия воздушных заслонок, противопожарных клапанов и т.д., но не менее чем на 10 с. Необходимое время эвакуации из защищаемого помещения следует определять по ГОСТ 12.1.00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отключение автоматического пуска установки при открывании дверей в защищаемое помещение с индикацией отключенного состоя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е - Автоматическое отключение дистанционного пуска должно осуществляться при возможном неконтролируемом нахождении людей в защищаемой зон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4.2. Устройства дистанционного пуска установок следует размещать у эвакуационных выходов снаружи защищаемого помещения. Указанные устройства должны быть защищены в соответствии с ГОСТ 12.4.009.</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змещение устройств дистанционного пуска допускается в помещении пожарного поста или другом помещении с персоналом, ведущим круглосуточное дежурств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4.3. На дверях в защищаемые помещения необходимо предусматривать устройства, выдающие сигнал на отключение автоматического пуска установки при их открыва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стройствами отключения автоматического пуска установок порошкового пожаротушения допускается не оборудовать помещения объемом не более 100 куб. м, в которых не предусмотрено постоянное пребывание людей (посещаются периодически по мере производственной необходимости) и пожарная нагрузка не превышает 1000 МДж/кв. м, а также электрошкафы, кабельные сооруж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стройства восстановления автоматического пуска, защищенные от несанкционированного доступа, при необходимости могут устанавливаться у входа в защищаемое помеще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наличии открытых проемов (без дверей) в защищаемых помещениях допускается осуществлять отключение автоматического пуска из помещения с круглосуточным дежурством или вручную с помощью устройств, размещаемых у защищаемого помещ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4.4. В помещениях, защищаемых автоматическими установками газового или порошкового пожаротушения, и перед входами в них должна предусматриваться сигнализация в соответствии с ГОСТ 12.4.009 и ГОСТ 12.3.046. Смежные помещения, имеющие выходы только через защищаемые помещения, должны быть оборудованы аналогичной сигнализацией. При этом световые пожарные оповещатели должны обеспечивать контрастное восприятие при естественном и искусственном освещении и быть невоспринимаемыми в выключенном состоя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ед входами в защищаемые помещения необходимо предусматривать сигнализацию об отключении автоматического пуска установ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4.5. В помещении пожарного поста или другом помещении с персоналом, ведущим круглосуточное дежурство, должна быть предусмотре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световая и звуковая сигнализация о неисправности установки по 12.1.1 "г" и 12.3.6 "б"; падении давления в побудительных трубопроводах и пусковых баллонах до предельно допустимого значения, указанного в технической документации на АУГП; исчезновении напряжения на основном и резервном вводах электроснабжения (звуковой сигнал общ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световая сигнализация об отключении автоматического пуска (с расшифровкой по защищаемым направлениям или помещения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4.6. В помещении станции пожаротушения должна быть визуальная индикация о падении давления в побудительных трубопроводах и пусковых баллон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5. Установки аэрозольного пожаротушения. Требования к аппаратуре управления. Требования к сигнализ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5.1. Кроме общих требований аппаратура управления автоматическими установками аэрозольного пожаротушения (далее - установки) должна обеспечива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дистанционный пуск установки (у входов в защищаемые помещения допускается в помещении пожарного пос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автоматический контроль соединительных линий управления пусковыми устройствами и цепей пусковых устройств на обры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задержку выпуска огнетушащего вещества на время, необходимое для эвакуации людей, остановки вентиляционного оборудования, систем кондиционирования, закрытия воздушных заслонок, противопожарных клапанов и т.д. после подачи светового и звукового оповещения о пожаре, но не менее чем на 10 с. Необходимое время эвакуации из защищаемого помещения следует определять по ГОСТ 12.1.004 или другим нормативным документам по пожарной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отключение автоматического пуска установки при открывании дверей в защищаемое помещение с индикацией отключенного состоя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5.2. Устройства дистанционного пуска установок следует размещать у эвакуационных выходов снаружи защищаемого помещения. Указанные устройства должны быть защищены в соответствии с ГОСТ 12.4.009.</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змещение устройств дистанционного пуска допускается в помещениях пожарного поста или другом помещении с персоналом, ведущим круглосуточное дежурств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5.3. На дверях в защищаемые помещения необходимо предусматривать устройства, выдающие сигнал на отключение автоматического пуска установки при их открыва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змещение устройств отключения и восстановления автоматического пуска должно производиться в помещении пожарного поста или в другом помещении с персоналом, ведущим круглосуточное дежурств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стройства восстановления автоматического пуска, защищенные от несанкционированного доступа, при необходимости могут устанавливаться у входа в защищаемое помеще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5.4. В помещениях, защищаемых автоматическими установками аэрозольного пожаротушения, и перед входами в них должна предусматриваться сигнализация в соответствии с ГОСТ 12.4.009 и ГОСТ 12.3.046.</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межные помещения, имеющие выходы только через защищаемые помещения, должны быть оборудованы аналогичной сигнализацией. При этом световые пожарные оповещатели должны обеспечивать контрастное восприятие при естественном и искусственном освещении и быть невоспринимаемыми в выключенном состоя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ед входами в защищаемые помещения необходимо предусматривать сигнализацию об отключении автоматического пуска установ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5.5. В помещении пожарного поста или другом помещении с персоналом, ведущим круглосуточное дежурство, кроме общих требований должна быть предусмотре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световая и звуковая сигнализация о неисправности установки по 12.1.1 "г" и 12.4.5 "б", об исчезновении напряжения на основном и резервном вводах электроснабжения (звуковой сигнал общ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световая сигнализация об отключении автоматического пуска (с расшифровкой по защищаемым помещения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е - В случае применения дымовых пожарных извещателей для защиты объекта в комплекте с автоматической установкой аэрозольного пожаротушения необходимо предусматривать мероприятия, исключающие ложные срабатывания указанных извещателей в помещениях, в которые возможно попадание аэрозольных продуктов от сработавших генераторов огнетушащего аэрозо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6. Установки тушения тонкораспыленной водой. Требования к аппаратуре управления. Требования к сигнализ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6.1. Кроме общих требований аппаратура управления автоматическими установками пожаротушения тонкораспыленной водой (далее - установки) должна обеспечива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дистанционный пуск установки (у входов в защищаемое помеще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автоматический контроль соединительных линий управления пусковыми устройствами и цепей пусковых устройств на обры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6.2. Устройства дистанционного пуска установок следует размещать у эвакуационных выходов снаружи защищаемого помещения. Указанные устройства должны быть защищены в соответствии с ГОСТ 12.4.009.</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змещение устройств дистанционного пуска допускается в помещениях пожарного поста или другом помещении с персоналом, ведущим круглосуточное дежурств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6.3. В помещении пожарного поста или другом помещении с персоналом, ведущим круглосуточное дежурство, кроме общих требований должна быть предусмотре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световая и звуковая сигнализация о неисправности установки по 12.1.1 "г" и 12.6.1 "б" об исчезновении напряжения на основном и резервном вводах электроснабжения (звуковой сигнал общ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световая сигнализация об отключении автоматического пуска (с расшифровкой по защищаемым помещения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13. Системы пожарной сигнализ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1. Общие положения при выборе типов пожарных извещателей для защищаемого объек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1.1. Выбор типа точечного дымового пожарного извещателя рекомендуется производить в соответствии с его чувствительностью к различным типам дым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1.2. Пожарные извещатели пламени следует применять, если в зоне контроля в случае возникновения пожара на его начальной стадии предполагается появление открытого пламени или перегретых поверхностей (как правило, свыше 600 °С), а также при наличии пламенного горения, когда высота помещения превышает значения предельные для применения извещателей дыма или тепла, а также при высоком темпе развития пожара, когда время обнаружения пожара извещателями иного типа не позволяет выполнить задачи защиты людей и материальных ценност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1.3. Спектральная чувствительность извещателя пламени должна соответствовать спектру излучения пламени горючих материалов, находящихся в зоне контроля извещате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1.4. Тепловые пожарные извещатели следует применять, если в зоне контроля в случае возникновения пожара на его начальной стадии предполагается тепловыделение и применение извещателей других типов невозможно из-за наличия факторов, приводящих к их срабатываниям при отсутствии пожа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1.5. Дифференциальные и максимально-дифференциальные тепловые пожарные извещатели следует применять для обнаружения очага пожара, если в зоне контроля не предполагается перепадов температуры, не связанных с возникновением пожара, способных вызвать срабатывание пожарных извещателей этих тип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аксимальные тепловые пожарные извещатели не рекомендуется применять в помещениях, где температура воздуха при пожаре может не достигнуть температуры срабатывания извещателей или достигнет ее через недопустимо большое врем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1.6. При выборе тепловых пожарных извещателей следует учитывать, что температура срабатывания максимальных и максимально-дифференциальных извещателей должна быть не менее чем на 20 °С выше максимально допустимой температуры воздуха в помеще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1.7. Газовые пожарные извещатели рекомендуется применять, если в зоне контроля в случае возникновения пожара на его начальной стадии предполагается выделение определенного вида газов в концентрациях, которые могут вызвать срабатывание извещателей. Газовые пожарные извещатели не следует применять в помещениях, в которых в отсутствие пожара могут появляться газы в концентрациях, вызывающих срабатывание извещател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1.8. В том случае, когда в зоне контроля преобладающий фактор пожара не определен, рекомендуется применять комбинацию пожарных извещателей, реагирующих на различные факторы пожара, или комбинированные пожарные извещател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е - Преобладающим фактором пожара считается фактор, обнаружение которого происходит на начальной стадии пожара за минимальное врем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1.9. Суммарное значение времени обнаружения пожара пожарными извещателями и расчетного времени эвакуации людей не должно превышать времени наступления предельно допустимых значений опасных факторов пожа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1.10. Выбор типов пожарных извещателей в зависимости от назначения защищаемых помещений и вида пожарной нагрузки рекомендуется производить в соответствии с Приложением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1.11. Пожарные извещатели следует применять в соответствии с требованиями государственных стандартов и других нормативных документов по пожарной безопасности, технической документации на извещатели конкретных типов и с учетом климатических, механических, электромагнитных и других воздействий в местах их размещ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1.12. Дымовые пожарные извещатели, питаемые по шлейфу пожарной сигнализации и имеющие встроенный звуковой оповещатель, рекомендуется применять для оперативного, локального оповещения и определения места пожара в помещениях, в которых одновременно выполняются следующие услов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сновным фактором возникновения очага загорания в начальной стадии является появление дым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защищаемых помещениях возможно присутствие люд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акие извещатели должны включаться в единую систему пожарной сигнализации с выводом тревожных извещений на прибор приемно-контрольный пожарный, расположенный в помещении дежурного персонал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Данные извещатели рекомендуется применять в гостиницах, лечебных учреждениях, экспозиционных залах музеев, картинных галереях, читальных залах библиотек, помещениях торговли, вычислительных центр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Применение данных извещателей не исключает оборудование здания системой оповещения в соответствии с [1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2. Требования к организации зон контроля пожарной сигнализ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2.1. Одним шлейфом пожарной сигнализации с пожарными извещателями (одной трубой для отбора проб воздуха в случае применения аспирационного извещателя), не имеющими адреса, допускается оборудовать зону контроля, включающу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мещения, расположенные не более чем на двух сообщающихся между собой этажах, при суммарной площади помещений 300 кв. м и мене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 десяти изолированных и смежных помещений суммарной площадью не более 1600 кв. м, расположенных на одном этаже здания, при этом изолированные помещения должны иметь выход в общий коридор, холл, вестибюль и т.п.;</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 двадцати изолированных и смежных помещений суммарной площадью не более 1600 кв. м, расположенных на одном этаже здания, при этом изолированные помещения должны иметь выход в общий коридор, холл, вестибюль и т.п., при наличии выносной световой сигнализации о срабатывании пожарных извещателей над входом в каждое контролируемое помеще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еадресные шлейфы пожарной сигнализации должны объединять помещения в соответствии с их разделением на зоны защиты. Кроме того, шлейфы пожарной сигнализации должны объединять помещения таким образом, чтобы время установления места возникновения пожара дежурным персоналом при полуавтоматическом управлении не превышало 1/5 времени, по истечении которого можно реализовать безопасную эвакуацию людей и тушение пожара. В случае, если указанное время превышает приведенное значение, управление должно быть автоматически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аксимальное количество неадресных пожарных извещателей, питающихся по шлейфу сигнализации, должно обеспечивать регистрацию всех предусмотренных в применяемом приемно-контрольном приборе извещ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2.2. Максимальное количество и площадь помещений, защищаемых одной адресной линией с адресными пожарными извещателями или адресными устройствами, определяется техническими возможностями приемно-контрольной аппаратуры, техническими характеристиками включаемых в линию извещателей и не зависит от расположения помещений в зда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этом необходимо руководствоваться тем, что кольцевой шлейф с ответвлениями, подключенными к нему с помощью устройств исключения короткого замыкания, является более предпочтительным перед радиальны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2.3. Удаленность радиоканальных устройств от приемно-контрольного прибора определяется в соответствии с данными производителя, приведенными в технической документации и подтвержденными в установленном поряд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3. Размещение пожарных извещател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3.1. Количество автоматических пожарных извещателей определяется необходимостью обнаружения загораний на контролируемой площади помещений или зон помещений, а количество извещателей пламени - и по контролируемой площади оборуд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3.2. В каждом защищаемом помещении следует устанавливать не менее двух пожарных извещателей, включенных по логической схеме "ИЛ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е - В случае применения аспирационного извещателя, если специально не уточняется, необходимо исходить из следующего положения: в качестве одного точечного (безадресного) пожарного извещателя следует рассматривать одно воздухозаборное отверстие. При этом извещатель должен формировать сигнал неисправности в случае отклонения расхода воздушного потока в воздухозаборной трубе на величину 20% от его исходного значения, установленного в качестве рабочего парамет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3.3. В защищаемом помещении или выделенных частях помещения допускается устанавливать один автоматический пожарный извещатель, если одновременно выполняются услов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площадь помещения не больше площади, защищаемой пожарным извещателем, указанной в технической документации на него, и не больше средней площади, указанной в таблицах 13.3 - 13.6;</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обеспечивается автоматический контроль работоспособности пожарного извещателя в условиях воздействия факторов внешней среды, подтверждающий выполнение им своих функций, и формируется извещение об исправности (неисправности) на приемно-контрольном прибор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обеспечивается идентификация неисправного извещателя с помощью световой индикации и возможность его замены дежурным персоналом за установленное время, определяемое в соответствии с Приложением 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по срабатыванию пожарного извещателя не формируется сигнал на управление установками пожаротушения или системами оповещения о пожаре 5-го типа по [15], а также другими системами, ложное функционирование которых может привести к недопустимым материальным потерям или снижению уровня безопасности люд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3.4. Точечные пожарные извещатели следует устанавливать под перекрыти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невозможности установки извещателей непосредственно на перекрытии допускается их установка на тросах, а также стенах, колоннах и других несущих строительных конструкци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установке точечных извещателей на стенах их следует размещать на расстоянии не менее 0,5 м от угла и на расстоянии от перекрытия в соответствии с Приложением П.</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сстояние от верхней точки перекрытия до извещателя в месте его установки и в зависимости от высоты помещения и формы перекрытия может быть определено в соответствии с Приложением П или на других высотах, если время обнаружения достаточно для выполнения задач противопожарной защиты в соответствии с ГОСТ 12.1.004, что должно быть подтверждено расчет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подвеске извещателей на тросе должны быть обеспечены их устойчивое положение и ориентация в пространств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лучае применения аспирационных извещателей допускается устанавливать воздухозаборные трубы, как в горизонтальной, так и в вертикальной плоск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размещении пожарных извещателей на высоте более 6 м должен быть определен вариант доступа к извещателям для обслуживания и ремон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3.5. В помещениях с крутыми крышами, например диагональными, двускатными, четырехскатными, шатровыми, пильчатыми, имеющими наклон более 10 градусов, часть извещателей устанавливают в вертикальной плоскости конька крыши или самой высокой части зд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лощадь, защищаемая одним извещателем, установленным в верхних частях крыш, увеличивается на 2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е - Если плоскость перекрытия имеет разные уклоны, то извещатели устанавливаются у поверхностей, имеющих меньшие укло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3.6. Размещение точечных тепловых и дымовых пожарных извещателей следует производить с учетом воздушных потоков в защищаемом помещении, вызываемых приточной или вытяжной вентиляцией, при этом расстояние от извещателя до вентиляционного отверстия должно быть не менее 1 м. В случае применения аспирационного пожарного извещателя расстояние от воздухозаборной трубы с отверстиями до вентиляционного отверстия регламентируется величиной допустимого воздушного потока для данного типа извещате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3.7. Расстояния между извещателями, а также между стеной и извещателями, приведенные в таблицах 13.3 и 13.5, могут быть изменены в пределах площади, приведенной в таблицах 13.3 и 13.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3.8. При наличии на потолке линейных балок (рисунок 1 - здесь и далее рисунки не приводятся) расстояния между точечными дымовыми и тепловыми извещателями поперек балок М определяются по таблице 13.1. Расстояние крайнего извещателя от стены не должно превышать половины М. Расстояние между извещателями L определяется по таблицам 13.3 и 13.5 соответственно, с учетом п. 13.3.1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13.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2565"/>
        <w:gridCol w:w="2565"/>
        <w:gridCol w:w="3645"/>
      </w:tblGrid>
      <w:tr>
        <w:trPr>
          <w:trHeight w:val="600" w:hRule="atLeast"/>
        </w:trPr>
        <w:tc>
          <w:tcPr>
            <w:tcW w:w="25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ысота потолка  </w:t>
              <w:br/>
              <w:t xml:space="preserve">(округленная до  </w:t>
              <w:br/>
              <w:t>целого числа) Н, м</w:t>
            </w:r>
          </w:p>
        </w:tc>
        <w:tc>
          <w:tcPr>
            <w:tcW w:w="25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Высота балки, D, м</w:t>
            </w:r>
          </w:p>
        </w:tc>
        <w:tc>
          <w:tcPr>
            <w:tcW w:w="36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аксимальное расстояние  </w:t>
              <w:br/>
              <w:t xml:space="preserve">между двумя дымовыми   </w:t>
              <w:br/>
              <w:t xml:space="preserve">(тепловыми) извещателями </w:t>
              <w:br/>
              <w:t xml:space="preserve">поперек балок, М, м   </w:t>
            </w:r>
          </w:p>
        </w:tc>
      </w:tr>
      <w:tr>
        <w:trPr>
          <w:trHeight w:val="240" w:hRule="atLeast"/>
        </w:trPr>
        <w:tc>
          <w:tcPr>
            <w:tcW w:w="25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о 3              </w:t>
            </w:r>
          </w:p>
        </w:tc>
        <w:tc>
          <w:tcPr>
            <w:tcW w:w="25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Более 0,1 Н       </w:t>
            </w:r>
          </w:p>
        </w:tc>
        <w:tc>
          <w:tcPr>
            <w:tcW w:w="36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3 (1,5)                 </w:t>
            </w:r>
          </w:p>
        </w:tc>
      </w:tr>
      <w:tr>
        <w:trPr>
          <w:trHeight w:val="240" w:hRule="atLeast"/>
        </w:trPr>
        <w:tc>
          <w:tcPr>
            <w:tcW w:w="25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о 4              </w:t>
            </w:r>
          </w:p>
        </w:tc>
        <w:tc>
          <w:tcPr>
            <w:tcW w:w="25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Более 0,1 Н       </w:t>
            </w:r>
          </w:p>
        </w:tc>
        <w:tc>
          <w:tcPr>
            <w:tcW w:w="36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8 (2,0)                 </w:t>
            </w:r>
          </w:p>
        </w:tc>
      </w:tr>
      <w:tr>
        <w:trPr>
          <w:trHeight w:val="240" w:hRule="atLeast"/>
        </w:trPr>
        <w:tc>
          <w:tcPr>
            <w:tcW w:w="25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о 5              </w:t>
            </w:r>
          </w:p>
        </w:tc>
        <w:tc>
          <w:tcPr>
            <w:tcW w:w="25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Более 0,1 Н       </w:t>
            </w:r>
          </w:p>
        </w:tc>
        <w:tc>
          <w:tcPr>
            <w:tcW w:w="36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0 (2,3)                 </w:t>
            </w:r>
          </w:p>
        </w:tc>
      </w:tr>
      <w:tr>
        <w:trPr>
          <w:trHeight w:val="240" w:hRule="atLeast"/>
        </w:trPr>
        <w:tc>
          <w:tcPr>
            <w:tcW w:w="25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о 6              </w:t>
            </w:r>
          </w:p>
        </w:tc>
        <w:tc>
          <w:tcPr>
            <w:tcW w:w="25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Более 0,1 Н       </w:t>
            </w:r>
          </w:p>
        </w:tc>
        <w:tc>
          <w:tcPr>
            <w:tcW w:w="36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3 (2,5)                 </w:t>
            </w:r>
          </w:p>
        </w:tc>
      </w:tr>
      <w:tr>
        <w:trPr>
          <w:trHeight w:val="240" w:hRule="atLeast"/>
        </w:trPr>
        <w:tc>
          <w:tcPr>
            <w:tcW w:w="25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о 12             </w:t>
            </w:r>
          </w:p>
        </w:tc>
        <w:tc>
          <w:tcPr>
            <w:tcW w:w="25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енее 0,1 Н       </w:t>
            </w:r>
          </w:p>
        </w:tc>
        <w:tc>
          <w:tcPr>
            <w:tcW w:w="36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0 (3,8)                 </w:t>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потолках с балками в виде ячеек, напоминающих пчелиные соты (рисунок 2), извещатели устанавливаются в соответствии с таблицей 13.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13.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9990" w:type="dxa"/>
        <w:jc w:val="left"/>
        <w:tblInd w:w="-7" w:type="dxa"/>
        <w:tblLayout w:type="fixed"/>
        <w:tblCellMar>
          <w:top w:w="0" w:type="dxa"/>
          <w:left w:w="70" w:type="dxa"/>
          <w:bottom w:w="0" w:type="dxa"/>
          <w:right w:w="70" w:type="dxa"/>
        </w:tblCellMar>
      </w:tblPr>
      <w:tblGrid>
        <w:gridCol w:w="1755"/>
        <w:gridCol w:w="1890"/>
        <w:gridCol w:w="2700"/>
        <w:gridCol w:w="2160"/>
        <w:gridCol w:w="1485"/>
      </w:tblGrid>
      <w:tr>
        <w:trPr>
          <w:trHeight w:val="720" w:hRule="atLeast"/>
        </w:trPr>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ысота    </w:t>
              <w:br/>
              <w:t xml:space="preserve">потолка Н  </w:t>
              <w:br/>
              <w:t>(округленная</w:t>
              <w:br/>
              <w:t xml:space="preserve">до целого  </w:t>
              <w:br/>
              <w:t xml:space="preserve">числа), м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ысота балки </w:t>
              <w:br/>
              <w:t xml:space="preserve">D      </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аксимальное    </w:t>
              <w:br/>
              <w:t xml:space="preserve">расстояние до   </w:t>
              <w:br/>
              <w:t>ближайшего дымового</w:t>
              <w:br/>
              <w:t xml:space="preserve">(теплового)    </w:t>
              <w:br/>
              <w:t xml:space="preserve">извещателя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азмещение   </w:t>
              <w:br/>
              <w:t xml:space="preserve">извещателя при </w:t>
              <w:br/>
              <w:t xml:space="preserve">ширине ячейки </w:t>
              <w:br/>
              <w:t xml:space="preserve">W &lt;= 4D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Размещение</w:t>
              <w:br/>
              <w:t>извещателя</w:t>
              <w:br/>
              <w:t>при W &gt; 4D</w:t>
            </w:r>
          </w:p>
        </w:tc>
      </w:tr>
      <w:tr>
        <w:trPr>
          <w:trHeight w:val="240" w:hRule="atLeast"/>
        </w:trPr>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r>
      <w:tr>
        <w:trPr>
          <w:trHeight w:val="360" w:hRule="atLeast"/>
        </w:trPr>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м или     </w:t>
              <w:br/>
              <w:t xml:space="preserve">менее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енее 10% Н  </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ак при плоском    </w:t>
              <w:br/>
              <w:t xml:space="preserve">потолке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а нижней      </w:t>
              <w:br/>
              <w:t>плоскости балок</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На потолке</w:t>
            </w:r>
          </w:p>
        </w:tc>
      </w:tr>
      <w:tr>
        <w:trPr>
          <w:trHeight w:val="480" w:hRule="atLeast"/>
        </w:trPr>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Более 6 м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Менее 10% Н и</w:t>
              <w:br/>
              <w:t xml:space="preserve">600 мм или   </w:t>
              <w:br/>
              <w:t xml:space="preserve">менее        </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ак при плоском    </w:t>
              <w:br/>
              <w:t xml:space="preserve">потолке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а нижней      </w:t>
              <w:br/>
              <w:t>плоскости балок</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На потолке</w:t>
            </w:r>
          </w:p>
        </w:tc>
      </w:tr>
      <w:tr>
        <w:trPr>
          <w:trHeight w:val="360" w:hRule="atLeast"/>
        </w:trPr>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Более 6 м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Менее 10% Н и</w:t>
              <w:br/>
              <w:t xml:space="preserve">более 600 мм </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ак при плоском    </w:t>
              <w:br/>
              <w:t xml:space="preserve">потолке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а нижней      </w:t>
              <w:br/>
              <w:t>плоскости балок</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На потолке</w:t>
            </w:r>
          </w:p>
        </w:tc>
      </w:tr>
      <w:tr>
        <w:trPr>
          <w:trHeight w:val="360" w:hRule="atLeast"/>
        </w:trPr>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м или     </w:t>
              <w:br/>
              <w:t xml:space="preserve">менее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Более 10% Н  </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5 м (3 м)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а нижней      </w:t>
              <w:br/>
              <w:t>плоскости балок</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На потолке</w:t>
            </w:r>
          </w:p>
        </w:tc>
      </w:tr>
      <w:tr>
        <w:trPr>
          <w:trHeight w:val="360" w:hRule="atLeast"/>
        </w:trPr>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м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Более 10% Н  </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5 м (4 м)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а нижней      </w:t>
              <w:br/>
              <w:t>плоскости балок</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На потолке</w:t>
            </w:r>
          </w:p>
        </w:tc>
      </w:tr>
      <w:tr>
        <w:trPr>
          <w:trHeight w:val="360" w:hRule="atLeast"/>
        </w:trPr>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м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Более 10% Н  </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м (4,5 м)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а нижней      </w:t>
              <w:br/>
              <w:t>плоскости балок</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На потолке</w:t>
            </w:r>
          </w:p>
        </w:tc>
      </w:tr>
      <w:tr>
        <w:trPr>
          <w:trHeight w:val="360" w:hRule="atLeast"/>
        </w:trPr>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gt;= 6 м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Более 10% Н  </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6 м (5 м)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а нижней      </w:t>
              <w:br/>
              <w:t>плоскости балок</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На потолке</w:t>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наличии в контролируемом помещении коробов, технологических площадок шириной В, м, и более, имеющих сплошную конструкцию, отстоящую по нижней отметке от потолка на расстоянии более 0,4 м и не менее 1,3 м от плоскости пола, под ними необходимо дополнительно устанавливать пожарные извещатели. При применении тепловых извещателей В = 1,0 м, при применении дымовых В = 2,0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3.9. Точечные и линейные, дымовые и тепловые пожарные извещатели, а также аспирационные следует устанавливать в каждом отсеке помещения, образованном штабелями материалов, стеллажами, оборудованием и строительными конструкциями, верхние края которых отстоят от потолка на 0,6 м и мене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3.10. При установке точечных дымовых пожарных извещателей в помещениях шириной менее 3 м или под фальшполом или над фальшпотолком и в других пространствах высотой менее 1,7 м расстояния между извещателями, указанные в таблице 13.3, допускается увеличивать в 1,5 раз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3.11. При расстановке пожарных извещателей под фальшполом, над фальшпотолком и в других недоступных для просмотра местах должна быть обеспечена возможность определения места расположения сработавшего извещателя (например, они должны быть адресными или адресуемыми, то есть иметь адресное устройство, либо подключены к самостоятельным шлейфам пожарной сигнализации, либо должны иметь выносную оптическую индикацию и т.п.). Конструкция перекрытий фальшпола и фальшпотолка должна обеспечивать доступ к пожарным извещателям для их обслужи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3.12. Установку пожарных извещателей следует производить в соответствии с требованиями технической документации на извещатели конкретных тип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3.13. В местах, где имеется опасность механического повреждения извещателя, должна быть предусмотрена защитная конструкция, не нарушающая его работоспособности и эффективности обнаружения загор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3.14. В случае установки в одной зоне контроля разнотипных пожарных извещателей их размещение производится в соответствии с требованиями настоящих норм на каждый тип извещате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3.15. Если преобладающий фактор пожара не определен, допускается устанавливать комбинированные пожарные извещатели (дымовой - тепловой) или комбинацию дымового и теплового пожарного извещателя. В этом случае размещение извещателей производится по таблице 13.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лучае если преобладающим фактором пожара является дым, размещение извещателей производится по таблице 13.3 или 13.6.</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этом при определении количества извещателей комбинированный извещатель учитывается как один извещател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3.16. Извещатели, установленные на перекрытии, могут использоваться для защиты пространства, расположенного ниже перфорированного фальшпотолка, если одновременно выполняются услов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форация имеет периодическую структуру и ее площадь превышает 40% поверх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инимальный размер каждой перфорации в любом сечении не менее 10 м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олщина фальшпотолка не более чем в три раза превышает минимальный размер ячейки перфор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сли не выполняется хотя бы одно из этих требований, извещатели должны быть установлены на фальшпотолке в основном помещении, и в случае необходимости защиты пространства за подвесным потолком дополнительные извещатели должны быть установлены на основном потол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3.17. Извещатели должны быть ориентированы таким образом, чтобы индикаторы были направлены по возможности в сторону двери, ведущей к выходу из помещ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3.18. Размещение и применение пожарных извещателей, порядок применения которых не определен в настоящем своде правил, необходимо осуществлять в соответствии с рекомендациями, согласованными в установленном поряд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4. Точечные дымовые пожарные извещател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4.1. Площадь, контролируемая одним точечным дымовым пожарным извещателем, а также максимальное расстояние между извещателями, извещателем и стеной, за исключением случаев, оговоренных в 13.3.7, необходимо определять по таблице 13.3, но не превышая величин, указанных в технических условиях и паспортах на извещатели конкретных тип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13.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2565"/>
        <w:gridCol w:w="2835"/>
        <w:gridCol w:w="1755"/>
        <w:gridCol w:w="1620"/>
      </w:tblGrid>
      <w:tr>
        <w:trPr>
          <w:trHeight w:val="240" w:hRule="atLeast"/>
        </w:trPr>
        <w:tc>
          <w:tcPr>
            <w:tcW w:w="256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Высота защищаемого</w:t>
              <w:br/>
              <w:t xml:space="preserve">помещения, м   </w:t>
            </w:r>
          </w:p>
        </w:tc>
        <w:tc>
          <w:tcPr>
            <w:tcW w:w="283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редняя площадь,  </w:t>
              <w:br/>
              <w:t>контролируемая одним</w:t>
              <w:br/>
              <w:t xml:space="preserve">извещателем, кв. м </w:t>
            </w:r>
          </w:p>
        </w:tc>
        <w:tc>
          <w:tcPr>
            <w:tcW w:w="3375"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асстояние, м     </w:t>
            </w:r>
          </w:p>
        </w:tc>
      </w:tr>
      <w:tr>
        <w:trPr>
          <w:trHeight w:val="480" w:hRule="atLeast"/>
        </w:trPr>
        <w:tc>
          <w:tcPr>
            <w:tcW w:w="2565"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283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ежду    </w:t>
              <w:br/>
              <w:t>извещателями</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т     </w:t>
              <w:br/>
              <w:t xml:space="preserve">извещателя </w:t>
              <w:br/>
              <w:t xml:space="preserve">до стены  </w:t>
            </w:r>
          </w:p>
        </w:tc>
      </w:tr>
      <w:tr>
        <w:trPr>
          <w:trHeight w:val="240" w:hRule="atLeast"/>
        </w:trPr>
        <w:tc>
          <w:tcPr>
            <w:tcW w:w="25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о 3,5            </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о 85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9,0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5        </w:t>
            </w:r>
          </w:p>
        </w:tc>
      </w:tr>
      <w:tr>
        <w:trPr>
          <w:trHeight w:val="240" w:hRule="atLeast"/>
        </w:trPr>
        <w:tc>
          <w:tcPr>
            <w:tcW w:w="25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в. 3,5 до 6,0    </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о 70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5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0        </w:t>
            </w:r>
          </w:p>
        </w:tc>
      </w:tr>
      <w:tr>
        <w:trPr>
          <w:trHeight w:val="240" w:hRule="atLeast"/>
        </w:trPr>
        <w:tc>
          <w:tcPr>
            <w:tcW w:w="25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в. 6,0 до 10,0   </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о 65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0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0        </w:t>
            </w:r>
          </w:p>
        </w:tc>
      </w:tr>
      <w:tr>
        <w:trPr>
          <w:trHeight w:val="240" w:hRule="atLeast"/>
        </w:trPr>
        <w:tc>
          <w:tcPr>
            <w:tcW w:w="25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в. 10,0 до 12,0  </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о 55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5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5        </w:t>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5. Линейные дымовые пожарные извещател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5.1. Излучатель и приемник (приемо-передатчик и отражатель) линейного дымового пожарного извещателя следует устанавливать на стенах, перегородках, колоннах и других конструкциях, обеспечивающих их жесткое крепление, таким образом, чтобы их оптическая ось проходила на расстоянии не менее 0,1 м и не более 0,6 м от уровня перекрыт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е - Допускается размещение извещателей ниже чем 0,6 м от уровня перекрытия, если время обнаружения достаточно для выполнения задач противопожарной защиты, что должно быть подтверждено расчет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5.2. Излучатель и приемник (приемопередатчик и отражатель) линейного дымового пожарного извещателя следует размещать таким образом, чтобы в зону обнаружения пожарного извещателя при его эксплуатации не попадали различные объекты. Минимальное и максимальное расстояние между излучателем и приемником либо извещателем и отражателем определяется технической документацией на извещатели конкретных тип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5.3. При контроле защищаемой зоны двумя и более линейными дымовыми пожарными извещателями в помещениях высотой до 12 м максимальное расстояние между их параллельными оптическими осями должно быть не более 9,0 м, а оптической осью и стеной - не более 4,5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5.4. В помещениях высотой свыше 12 м и до 21 м линейные извещатели, как правило, следует устанавливать в два яруса в соответствии с таблицей 13.4, при эт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вый ярус извещателей следует располагать на расстоянии 1,5 - 2 м от верхнего уровня пожарной нагрузки, но не менее 4 м от плоскости пол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торой ярус извещателей следует располагать на расстоянии не более 0,8 м от уровня перекрыт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13.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9990" w:type="dxa"/>
        <w:jc w:val="left"/>
        <w:tblInd w:w="-7" w:type="dxa"/>
        <w:tblLayout w:type="fixed"/>
        <w:tblCellMar>
          <w:top w:w="0" w:type="dxa"/>
          <w:left w:w="70" w:type="dxa"/>
          <w:bottom w:w="0" w:type="dxa"/>
          <w:right w:w="70" w:type="dxa"/>
        </w:tblCellMar>
      </w:tblPr>
      <w:tblGrid>
        <w:gridCol w:w="2295"/>
        <w:gridCol w:w="675"/>
        <w:gridCol w:w="3375"/>
        <w:gridCol w:w="1620"/>
        <w:gridCol w:w="2025"/>
      </w:tblGrid>
      <w:tr>
        <w:trPr>
          <w:trHeight w:val="240" w:hRule="atLeast"/>
        </w:trPr>
        <w:tc>
          <w:tcPr>
            <w:tcW w:w="229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ысота     </w:t>
              <w:br/>
              <w:t xml:space="preserve">защищаемого   </w:t>
              <w:br/>
              <w:t xml:space="preserve">помещения, м  </w:t>
            </w:r>
          </w:p>
        </w:tc>
        <w:tc>
          <w:tcPr>
            <w:tcW w:w="67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Ярус</w:t>
            </w:r>
          </w:p>
        </w:tc>
        <w:tc>
          <w:tcPr>
            <w:tcW w:w="337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ысота установки    </w:t>
              <w:br/>
              <w:t xml:space="preserve">извещателя, м     </w:t>
            </w:r>
          </w:p>
        </w:tc>
        <w:tc>
          <w:tcPr>
            <w:tcW w:w="3645"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Максимальное расстояние, м</w:t>
            </w:r>
          </w:p>
        </w:tc>
      </w:tr>
      <w:tr>
        <w:trPr>
          <w:trHeight w:val="480" w:hRule="atLeast"/>
        </w:trPr>
        <w:tc>
          <w:tcPr>
            <w:tcW w:w="2295"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67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337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ежду   </w:t>
              <w:br/>
              <w:t>оптическими</w:t>
              <w:br/>
              <w:t xml:space="preserve">осями ЛДПИ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т оптической </w:t>
              <w:br/>
              <w:t xml:space="preserve">оси ЛДПИ до  </w:t>
              <w:br/>
              <w:t xml:space="preserve">стены     </w:t>
            </w:r>
          </w:p>
        </w:tc>
      </w:tr>
      <w:tr>
        <w:trPr>
          <w:trHeight w:val="480" w:hRule="atLeast"/>
        </w:trPr>
        <w:tc>
          <w:tcPr>
            <w:tcW w:w="229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Св. 12,0 до 21,0</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33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5 - 2 от уровня пожар-</w:t>
              <w:br/>
              <w:t>ной нагрузки, не менее 4</w:t>
              <w:br/>
              <w:t xml:space="preserve">от плоскости пола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9,0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5           </w:t>
            </w:r>
          </w:p>
        </w:tc>
      </w:tr>
      <w:tr>
        <w:trPr>
          <w:trHeight w:val="240" w:hRule="atLeast"/>
        </w:trPr>
        <w:tc>
          <w:tcPr>
            <w:tcW w:w="2295"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33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Не более 0,8 от покрытия</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9,0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5           </w:t>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5.5. Извещатели следует устанавливать таким образом, чтобы минимальное расстояние от их оптических осей до стен и окружающих предметов было не менее 0,5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роме того, минимальные расстояния между их оптическими осями, от оптических осей до стен и окружающих предметов во избежание взаимных помех должны быть установлены в соответствии с требованиями технической документ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6. Точечные тепловые пожарные извещател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6.1. Площадь, контролируемая одним точечным тепловым пожарным извещателем, а также максимальное расстояние между извещателями, извещателем и стеной, за исключением случаев, оговоренных в п. 13.3.7, необходимо определять по таблице 13.5, но не превышая величин, указанных в технических условиях и паспортах на извещател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13.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2565"/>
        <w:gridCol w:w="2565"/>
        <w:gridCol w:w="1755"/>
        <w:gridCol w:w="1890"/>
      </w:tblGrid>
      <w:tr>
        <w:trPr>
          <w:trHeight w:val="240" w:hRule="atLeast"/>
        </w:trPr>
        <w:tc>
          <w:tcPr>
            <w:tcW w:w="256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Высота защищаемого</w:t>
              <w:br/>
              <w:t xml:space="preserve">помещения, м   </w:t>
            </w:r>
          </w:p>
        </w:tc>
        <w:tc>
          <w:tcPr>
            <w:tcW w:w="256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редняя площадь, </w:t>
              <w:br/>
              <w:t xml:space="preserve">контролируемая  </w:t>
              <w:br/>
              <w:t>одним извещателем,</w:t>
              <w:br/>
              <w:t xml:space="preserve">кв. м       </w:t>
            </w:r>
          </w:p>
        </w:tc>
        <w:tc>
          <w:tcPr>
            <w:tcW w:w="3645"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Максимальное расстояние, м</w:t>
            </w:r>
          </w:p>
        </w:tc>
      </w:tr>
      <w:tr>
        <w:trPr>
          <w:trHeight w:val="360" w:hRule="atLeast"/>
        </w:trPr>
        <w:tc>
          <w:tcPr>
            <w:tcW w:w="2565"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256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ежду    </w:t>
              <w:br/>
              <w:t>извещателями</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от извещателя</w:t>
              <w:br/>
              <w:t xml:space="preserve">до стены   </w:t>
            </w:r>
          </w:p>
        </w:tc>
      </w:tr>
      <w:tr>
        <w:trPr>
          <w:trHeight w:val="240" w:hRule="atLeast"/>
        </w:trPr>
        <w:tc>
          <w:tcPr>
            <w:tcW w:w="25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о 3,5            </w:t>
            </w:r>
          </w:p>
        </w:tc>
        <w:tc>
          <w:tcPr>
            <w:tcW w:w="25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о 25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0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5          </w:t>
            </w:r>
          </w:p>
        </w:tc>
      </w:tr>
      <w:tr>
        <w:trPr>
          <w:trHeight w:val="240" w:hRule="atLeast"/>
        </w:trPr>
        <w:tc>
          <w:tcPr>
            <w:tcW w:w="25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в. 3,5 до 6,0    </w:t>
            </w:r>
          </w:p>
        </w:tc>
        <w:tc>
          <w:tcPr>
            <w:tcW w:w="25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о 20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5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          </w:t>
            </w:r>
          </w:p>
        </w:tc>
      </w:tr>
      <w:tr>
        <w:trPr>
          <w:trHeight w:val="240" w:hRule="atLeast"/>
        </w:trPr>
        <w:tc>
          <w:tcPr>
            <w:tcW w:w="25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в. 6,0 до 9,0    </w:t>
            </w:r>
          </w:p>
        </w:tc>
        <w:tc>
          <w:tcPr>
            <w:tcW w:w="25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о 15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0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          </w:t>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6.2. Тепловые пожарные извещатели следует располагать с учетом исключения влияния на них тепловых воздействий, не связанных с пожар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7. Линейные тепловые пожарные извещател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7.1. Чувствительный элемент линейных и многоточечных тепловых пожарных извещателей располагают под перекрытием либо в непосредственном контакте с пожарной нагрузк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7.2. При установке извещателей некумулятивного действия под перекрытием расстояние между осями чувствительного элемента извещателя должно удовлетворять требованиям таблицы 13.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сстояние от чувствительного элемента извещателя до перекрытия должно быть не менее 25 м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стеллажном хранении материалов допускается прокладывать чувствительный элемент извещателей по верху ярусов и стеллаж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змещение чувствительных элементов извещателей кумулятивного действия производится в соответствии с рекомендациями изготовителя данного извещателя, согласованными с уполномоченной организаци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8. Извещатели пламен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8.1. Пожарные извещатели пламени должны устанавливаться на перекрытиях, стенах и других строительных конструкциях зданий и сооружений, а также на технологическом оборудовании. Если на начальной стадии пожара возможно выделение дыма, расстояние от извещателя до перекрытия должно быть не менее 0,8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8.2. Размещение извещателей пламени необходимо производить с учетом исключения возможных воздействий оптических поме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звещатели пульсационного типа не следует применять, если площадь поверхности горения очага пожара может превысить площадь зоны контроля извещателя в течение 3 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8.3. Зона контроля должна контролироваться не менее чем двумя извещателями пламени, включенными по логической схеме "И", а расположение извещателей должно обеспечивать контроль защищаемой поверхности, как правило, с противоположных направл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пускается применение одного пожарного извещателя в зоне контроля, если одновременно извещатель может контролировать всю эту зону и выполняются условия п. 13.3.3 "б", "в", "г".</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8.4. Контролируемую извещателем пламени площадь помещения или оборудования следует определять исходя из значения угла обзора извещателя, чувствительности по ГОСТ Р 53325, а также чувствительности к пламени конкретного горючего материала, приведенной в технической документации на извещател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9. Извещатели пожарные аспирационные дымовы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9.1. Извещатели пожарные дымовые аспирационные (ИПДА) следует устанавливать в соответствии с таблицей 13.6 в зависимости от класса чувствитель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13.6</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2835"/>
        <w:gridCol w:w="1485"/>
        <w:gridCol w:w="2295"/>
        <w:gridCol w:w="2160"/>
      </w:tblGrid>
      <w:tr>
        <w:trPr>
          <w:trHeight w:val="84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ласс        </w:t>
              <w:br/>
              <w:t xml:space="preserve">чувствительности  </w:t>
              <w:br/>
              <w:t xml:space="preserve">аспирационного   </w:t>
              <w:br/>
              <w:t xml:space="preserve">извещателя в    </w:t>
              <w:br/>
              <w:t xml:space="preserve">соответствии с   </w:t>
              <w:br/>
              <w:t xml:space="preserve">ГОСТ Р 53325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ысота    </w:t>
              <w:br/>
              <w:t xml:space="preserve">установки </w:t>
              <w:br/>
              <w:t>воздухоза-</w:t>
              <w:br/>
              <w:t xml:space="preserve">борных    </w:t>
              <w:br/>
              <w:t xml:space="preserve">труб, м   </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аксимальное  </w:t>
              <w:br/>
              <w:t>расстояние между</w:t>
              <w:br/>
              <w:t>воздухозаборными</w:t>
              <w:br/>
              <w:t xml:space="preserve">отверстиями, м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аксимальное  </w:t>
              <w:br/>
              <w:t xml:space="preserve">расстояние от </w:t>
              <w:br/>
              <w:t>воздухозаборных</w:t>
              <w:br/>
              <w:t xml:space="preserve">отверстий до  </w:t>
              <w:br/>
              <w:t xml:space="preserve">стены, м    </w:t>
            </w:r>
          </w:p>
        </w:tc>
      </w:tr>
      <w:tr>
        <w:trPr>
          <w:trHeight w:val="36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Класс C, стандартная</w:t>
              <w:br/>
              <w:t xml:space="preserve">чувствительность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         </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9,0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5            </w:t>
            </w:r>
          </w:p>
        </w:tc>
      </w:tr>
      <w:tr>
        <w:trPr>
          <w:trHeight w:val="36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ласс B, повышенная </w:t>
              <w:br/>
              <w:t xml:space="preserve">чувствительность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        </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9,0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5            </w:t>
            </w:r>
          </w:p>
        </w:tc>
      </w:tr>
      <w:tr>
        <w:trPr>
          <w:trHeight w:val="36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ласс A, высокая    </w:t>
              <w:br/>
              <w:t xml:space="preserve">чувствительность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1        </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9,0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5            </w:t>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спирационные извещатели класса A, B рекомендуются для защиты больших открытых пространств и помещений с высотой помещения более 8 м: в атриумах, производственных цехах, складских помещениях, торговых залах, пассажирских терминалах, спортивных залах и стадионах, цирках, в экспозиционных залах музеев, в картинных галереях и прочее, а также для защиты помещений с большой концентрацией электронной техники: серверные, АТС, центры обработки данны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9.2. Допускается встраивание воздухозаборных труб аспирационного извещателя в строительные конструкции или элементы отделки помещения при сохранении доступа к воздухозаборным отверстиям. Трубы аспирационного извещателя могут располагаться за навесным потолком (под фальшполом) с забором воздуха через дополнительные капиллярные трубки переменной длины, проходящие через фальшпотолок/фальшпол с выходом воздухозаборного отверстия в основное пространство помещения. Допускается использование отверстий в воздухозаборной трубе (в т.ч. за счет использования капиллярных трубок) для контроля за наличием дыма как в основном, так и в выделенном пространстве (за навесным потолком/под фальшполом). В случае необходимости допускается использовать капиллярные трубки с отверстием на конце для защиты труднодоступных мест, а также отбора проб воздуха из внутреннего пространства агрегатов, механизмов, стоек и п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9.3. Максимальная длина воздухозаборной трубы, а также максимальное количество воздухозаборных отверстий определяются техническими характеристиками аспирационного пожарного извещате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9.4. При установке труб аспирационных дымовых пожарных извещателей в помещениях шириной менее 3 м или под фальшполом, или над фальшпотолком и в других пространствах высотой менее 1,7 м расстояния между воздухозаборными трубами и стеной, указанные в таблице 13.6, допускается увеличивать в 1,5 раз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10. Газовые пожарные извещател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10.1. Газовые пожарные извещатели следует устанавливать в соответствии с таблицей 13.3, а также в соответствии с инструкцией по эксплуатации этих извещателей и рекомендациями изготовителя, согласованными с уполномоченными организациями (имеющими разрешение на вид деятель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11. Автономные пожарные извещател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11.1. Автономные пожарные извещатели при применении их в квартирах и общежитиях следует устанавливать по одному в каждом помещении, если площадь помещения не превышает площадь, контролируемую одним пожарным извещателем в соответствии с требованиями настоящего свода правил.</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втономные пожарные извещатели, как правило, устанавливаются на горизонтальных поверхностях потол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втономные пожарные извещатели не следует устанавливать в зонах с малым воздухообменом (в углах помещений и над дверными проем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втономные пожарные извещатели, имеющие функцию солидарного включения, рекомендуется объединять в сеть в пределах квартиры, этажа или дом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12. Проточные пожарные извещател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12.1. Проточные пожарные извещатели применяют для обнаружения факторов пожара в результате анализа среды, распространяющейся по вентиляционным каналам вытяжной вентиля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звещатели следует устанавливать в соответствии с инструкцией по эксплуатации этих извещателей и рекомендациями изготовителя, согласованными с уполномоченными организациями (имеющими разрешение на вид деятель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13. Ручные пожарные извещател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13.1. Ручные пожарные извещатели следует устанавливать на стенах и конструкциях на высоте (1,5 +/- 0,1) м от уровня земли или пола до органа управления (рычага, кнопки и т.п.).</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13.2. Ручные пожарные извещатели следует устанавливать в местах, удаленных от электромагнитов, постоянных магнитов и других устройств, воздействие которых может вызвать самопроизвольное срабатывание ручного пожарного извещателя (требование распространяется на ручные пожарные извещатели, срабатывание которых происходит при переключении магнитоуправляемого контакта), на расстоя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е более 50 м друг от друга внутри зда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е более 150 м друг от друга вне зда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е менее 0,75 м от других органов управления и предметов, препятствующих свободному доступу к извещател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13.3. Освещенность в месте установки ручного пожарного извещателя должна быть не менее нормативной для данных видов помещ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14. Приборы приемно-контрольные пожарные, приборы управления пожарные. Оборудование и его размещение. Помещение дежурного персонал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14.1. Приборы приемно-контрольные, приборы управления и другое оборудование следует применять в соответствии с требованиями государственных стандартов, технической документации и с учетом климатических, механических, электромагнитных и других воздействий в местах их размещения, а также при наличии соответствующих сертифика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е - Автоматизированное рабочее место (АРМ) на базе электронно-вычислительных устройств, применяемое в качестве приемно-контрольного прибора и/или прибора управления, должно удовлетворять требованиям раздела и иметь соответствующий сертифика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14.2. Приборы приемно-контрольные пожарные, приборы управления пожарные и другое оборудование, функционирующее в установках и системах пожарной автоматики, должны быть устойчивы к воздействию электромагнитных помех со степенью жесткости не ниже второй по ГОСТ Р 5332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14.3. Приборы приемно-контрольные пожарные, имеющие функцию управления оповещателями, должны обеспечивать автоматический контроль линий связи с выносными оповещателями на обрыв и короткое замыка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14.4. Резерв информационной емкости приемно-контрольных приборов, предназначенных для работы с неадресными пожарными извещателями (при числе шлейфов 10 и более) должен быть не менее 1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14.5. Приборы приемно-контрольные и приборы управления, как правило, следует устанавливать в помещении с круглосуточным пребыванием дежурного персонала. В обоснованных случаях допускается установка этих приборов в помещениях без персонала, ведущего круглосуточное дежурство, при обеспечении раздельной передачи извещений о пожаре, неисправности, состоянии технических средств в помещение с персоналом, ведущим круглосуточное дежурство, и обеспечении контроля каналов передачи извещений. В указанном случае помещение, где установлены приборы, должно быть оборудовано охранной и пожарной сигнализацией и защищено от несанкционированного доступ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14.6. Приборы приемно-контрольные и приборы управления следует устанавливать на стенах, перегородках и конструкциях, изготовленных из негорючих материалов. Установка указанного оборудования допускается на конструкциях, выполненных из горючих материалов, при условии защиты этих конструкций стальным листом толщиной не менее 1 мм или другим листовым негорючим материалом толщиной не менее 10 мм. При этом листовой материал должен выступать за контур устанавливаемого оборудования не менее чем на 0,1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14.7. Расстояние от верхнего края приемно-контрольного прибора и прибора управления до перекрытия помещения, выполненного из горючих материалов, должно быть не менее 1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14.8. При смежном расположении нескольких приемно-контрольных приборов и приборов управления расстояние между ними должно быть не менее 50 м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14.9. Приборы приемно-контрольные и приборы управления следует размещать таким образом, чтобы высота от уровня пола до оперативных органов управления и индикации указанной аппаратуры соответствовала требованиям эргономи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14.10. Помещение пожарного поста или помещение с персоналом, ведущим круглосуточное дежурство, должно располагаться, как правило, на первом или цокольном этаже здания. Допускается размещение указанного помещения выше первого этажа, при этом выход из него должен быть в вестибюль или коридор, примыкающий к лестничной клетке, имеющей непосредственный выход наружу зд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14.11. Расстояние от двери помещения пожарного поста или помещения с персоналом, ведущим круглосуточное дежурство, до лестничной клетки, ведущей наружу, не должно превышать, как правило, 25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14.12. Помещение пожарного поста или помещение с персоналом, ведущим круглосуточное дежурство, должно обладать следующими характеристик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лощадь, как правило, не менее 15 кв.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емпература воздуха в пределах от 18 °С до 25 °С при относительной влажности не более 8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личие естественного и искусственного освещения, а также аварийного освещения, которое должно соответствовать [9];</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свещенность помещ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естественном освещении не менее 100 л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т люминесцентных ламп не менее 150 л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т ламп накаливания не менее 100 л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аварийном освещении не менее 50 л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личие естественной или искусственной вентиляции согласно [6];</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личие телефонной связи с пожарной частью объекта или населенного пунк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данных помещениях не должны устанавливаться аккумуляторные батареи резервного питания, кроме герметизированны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14.13. В помещении дежурного персонала, ведущего круглосуточное дежурство, аварийное освещение должно включаться автоматически при отключении основного освещ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15. Шлейфы пожарной сигнализации. Соединительные и питающие линии систем пожарной автомати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15.1. В качестве шлейфов пожарной сигнализации и соединительных линий связи могут применяться как проводные, так и непроводные каналы связ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15.2. Шлейфы пожарной сигнализации проводные и непроводные, а также соединительные линии проводные и непроводные необходимо выполнять с условием обеспечения требуемой достоверности передачи информации и непрерывного автоматического контроля их исправности по всей протяжен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15.3. Выбор электрических проводов и кабелей, способы их прокладки для организации шлейфов и соединительных линий пожарной сигнализации должен производиться в соответствии с требованиями ГОСТ Р 53315, ГОСТ Р 53325, [7], требованиями настоящего раздела и технической документации на приборы и оборудование системы пожарной сигнализ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15.4. Электрические проводные шлейфы пожарной сигнализации и соединительные линии следует выполнять самостоятельными проводами и кабелями с медными жил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Электрические проводные шлейфы пожарной сигнализации, как правило, следует выполнять проводами связи, если технической документацией на приборы приемно-контрольные пожарные не предусмотрено применение специальных типов проводов или кабел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15.5. Допускается использование выделенных линий связи в случае отсутствия автоматического управления средствами пожарной защи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15.6. Оптические соединительные линии и неэлектрические (пневматические, гидравлические и т.п.) предпочтительно применять в зонах со значительными электромагнитными воздействия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15.7. Пожаростойкость проводов и кабелей, подключаемых к различным компонентам систем пожарной автоматики должна быть не меньше времени выполнения задач этими компонентами для конкретного места установ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жаростойкость проводов и кабелей обеспечивается выбором их типа, а также способами их проклад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15.8. В случаях, когда система пожарной сигнализации не предназначена для управления автоматическими установками пожаротушения, системами оповещения, дымоудаления и иными инженерными системами пожарной безопасности объекта, для подключения шлейфов пожарной сигнализации радиального типа напряжением до 60 В к приборам приемно-контрольным могут использоваться соединительные линии, выполняемые телефонными кабелями с медными жилами комплексной сети связи объекта, при условии выделения каналов связи. При этом выделенные свободные пары от кросса до распределительных коробок, используемых при монтаже шлейфов пожарной сигнализации, как правило, следует располагать группами в пределах каждой распределительной коробки и маркировать красной краск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15.9. Соединительные линии, выполненные телефонными и контрольными кабелями, должны иметь резервный запас жил кабелей и клемм соединительных коробок не менее чем по 1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15.10. Шлейфы пожарной сигнализации радиального типа, как правило, следует присоединять к приборам приемно-контрольным пожарным посредством соединительных коробок, кроссов. Допускается шлейфы пожарной сигнализации радиального типа подключать непосредственно к пожарным приборам, если информационная емкость приборов не превышает 20 шлейф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15.11. Шлейфы пожарной сигнализации кольцевого типа следует выполнять самостоятельными проводами и кабелями связи, при этом начало и конец кольцевого шлейфа необходимо подключать к соответствующим клеммам прибора приемно-контрольного пожарног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15.12. Диаметр медных жил проводов и кабелей должен быть определен из расчета допустимого падения напряжения, но не менее 0,5 м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15.13. Линии электропитания приборов приемно-контрольных и приборов пожарных управления, а также соединительные линии управления автоматическими установками пожаротушения, дымоудаления или оповещения следует выполнять самостоятельными проводами и кабелями. Не допускается их прокладка транзитом через взрывоопасные и пожароопасные помещения (зоны). В обоснованных случаях допускается прокладка этих линий через пожароопасные помещения (зоны) в пустотах строительных конструкций класса К0 или пожаростойкими проводами и кабеля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15.14. Не допускается совместная прокладка шлейфов и соединительных линий пожарной сигнализации, линий управления автоматическими установками пожаротушения и оповещения с напряжением до 60 В с линиями напряжением 110 В и более в одном коробе, трубе, жгуте, замкнутом канале строительной конструкции или на одном лот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овместная прокладка указанных линий допускается в разных отсеках коробов и лотков, имеющих сплошные продольные перегородки с пределом огнестойкости 0,25 ч из негорючего материал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15.15. При параллельной открытой прокладке расстояние от проводов и кабелей пожарной сигнализации с напряжением до 60 В до силовых и осветительных кабелей должно быть не менее 0,5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пускается прокладка указанных проводов и кабелей на расстоянии менее 0,5 м от силовых и осветительных кабелей при условии их защиты от электромагнитных наводо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пускается уменьшение расстояния до 0,25 м от проводов и кабелей шлейфов и соединительных линий пожарной сигнализации без защиты от наводок до одиночных осветительных проводов и контрольных кабел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15.16. В помещениях и зонах помещений, где электромагнитные поля и наводки могут вызвать нарушения в работе, электрические проводные шлейфы и соединительные линии пожарной сигнализации должны быть защищены от наводо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15.17. При необходимости защиты шлейфов и соединительных линий пожарной сигнализации от электромагнитных наводок следует применять "витую пару", экранированные или неэкранированные провода и кабели, прокладываемые в металлических трубах, коробах и т.д. При этом экранирующие элементы должны быть заземле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15.18. Наружные электропроводки систем пожарной сигнализации следует, как правило, прокладывать в земле или в канализ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невозможности прокладки указанным способом допускается их прокладка по наружным стенам зданий и сооружений, под навесами, на тросах или на опорах между зданиями вне улиц и дорог в соответствии с требованиями [7] и [16].</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15.19. Основную и резервную кабельные линии электропитания систем пожарной сигнализации следует прокладывать по разным трассам, исключающим возможность их одновременного выхода из строя при загорании на контролируемом объекте. Прокладку таких линий, как правило, следует выполнять по разным кабельным сооружения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пускается параллельная прокладка указанных линий по стенам помещений при расстоянии между ними в свету не менее 1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пускается совместная прокладка указанных кабельных линий при условии прокладки хотя бы одной из них в коробе (трубе), выполненной из негорючих материалов с пределом огнестойкости 0,75 ч.</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15.20. Шлейфы пожарной сигнализации при необходимости разбиваются на участки посредством соединительных коробо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отсутствии визуального контроля наличия питания на пожарных извещателях, включенных в радиальный шлейф пожарной сигнализации, в конце шлейфа рекомендуется предусматривать устройство, обеспечивающее визуальный контроль его состояния (например, устройство с проблесковым сигнал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отсутствии такого контроля целесообразно предусмотреть наличие коммутационного устройства, которое необходимо устанавливать в доступном месте и на доступной высоте в конце шлейфа для подключения средств такого контро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15.21. При управлении автоматическими установками пожаротушения радиоканальные линии связи должны обеспечивать необходимую достоверность передачи информ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14. Взаимосвязь систем пожарной сигнализации с другими</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истемами и инженерным оборудованием объек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1. Формирование сигналов на управление в автоматическом режиме установками оповещения, дымоудаления или инженерным оборудованием объекта должно осуществляться за время, не превышающее разности между минимальным значением времени блокирования путей эвакуации и временем эвакуации после оповещения о пожар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Формирование сигналов на управление в автоматическом режиме установками пожаротушения должно осуществляться за время, не превышающее разности между предельным временем развития очага пожара и инерционностью установок пожаротушения, но не более чем необходимо для проведения безопасной эваку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Формирование сигналов на управление в автоматическом режиме установками пожаротушения, или дымоудаления, или оповещения, или инженерным оборудованием должно осуществляться при срабатывании не менее двух пожарных извещателей, включенных по логической схеме "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сстановка извещателей в этом случае должна производиться на расстоянии не более половины нормативного, определяемого по таблицам 13.3 - 13.6 соответственн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е - Расстояние не более половины нормативного, определяемого по таблицам 13.3 - 13.6, принимают между извещателями, расположенными вдоль стен, а также по длине или ширине помещения (X или Y). Расстояние от извещателя до стены определяется по таблицам 13.3 - 13.6 без сокращ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2. Формирование сигналов управления системами оповещения 1, 2, 3-го типа по [15], дымоудаления, инженерным оборудованием, управляемым системой пожарной сигнализации, и другого оборудования, ложное срабатывание которого не может привести к недопустимым материальным потерям или снижению уровня безопасности людей, допускается осуществлять при срабатывании одного пожарного извещателя с учетом рекомендаций, изложенных в Приложении Р. Количество пожарных извещателей в помещении определяется в соответствии с разделом 1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3. Для формирования команды управления по 14.1 в защищаемом помещении или защищаемой зоне должно быть не мене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рех пожарных извещателей при включении их в шлейфы двухпороговых приборов или в три независимых радиальных шлейфа однопороговых прибо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четырех пожарных извещателей при включении их в два шлейфа однопороговых приборов по два извещателя в каждый шлейф;</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вух пожарных извещателей, удовлетворяющих требованию 13.3.3 ("а", "б", "в"), включенных по логической схеме "И" при условии своевременной замены неисправного извещате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вух пожарных извещателей, включенных по логической схеме "ИЛИ", если извещателями обеспечивается повышенная достоверность сигнала о пожар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е - Однопороговый прибор - прибор, который выдает сигнал "Пожар" при срабатывании одного пожарного извещателя в шлейфе. Двухпороговый прибор - прибор, который выдает сигнал "Пожар 1" при срабатывании одного пожарного извещателя и сигнал "Пожар 2" при срабатывании второго пожарного извещателя в том же шлейф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4. В помещение дежурного персонала должны быть выведены извещения о неисправности приборов управления, установленных вне этого помещения. Извещения должны передаваться по контролируемой ли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наличии технической возможности рекомендуется осуществлять вывод сигналов о срабатывании автоматической пожарной сигнализации в подразделения, ответственные за противопожарную защиту объекта, по выделенному в установленном порядке радиоканалу или другим линиям связ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5. Пуск системы дымоудаления рекомендуется осуществлять от дымовых пожарных извещателей, в том числе и в случае применения на объекте спринклерной установки пожаротуш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уск системы дымоудаления должен производиться от дымовых пожарных извещател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сли время срабатывания автоматической установки спринклерного пожаротушения более времени, необходимого для срабатывания системы дымоудаления и для обеспечения безопасной эваку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сли огнетушащее вещество (вода) спринклерной установки водяного пожаротушения затрудняет эвакуацию люд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остальных случаях системы дымоудаления допускается включать от спринклерной установки пожаротуш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6. Не допускается одновременная работа в защищаемых помещениях систем автоматического пожаротушения (газовых, порошковых и аэрозольных) и дымозащи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15. Электропитание систем пожарной сигнализации</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 установок пожаротуш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1. По степени обеспечения надежности электроснабжения электроприемники автоматических установок пожаротушения и систем пожарной сигнализации следует относить к I категории согласно Правилам устройства электроустановок, за исключением электродвигателей компрессора, насосов дренажного и подкачки пенообразователя, относящихся к III категории электроснабжения, а также случаев, указанных в 15.3, 15.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2. Питание электроприемников следует осуществлять согласно [7] с учетом требований 15.3, 15.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3. При наличии одного источника электропитания (на объектах III категории надежности электроснабжения) допускается использовать в качестве резервного источника питания электроприемников, указанных в 15.1, аккумуляторные батареи или блоки бесперебойного питания, которые должны обеспечивать питание указанных электроприемников в дежурном режиме в течение 24 ч плюс 1 ч работы системы пожарной автоматики в тревожном режим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е - Допускается ограничить время работы резервного источника в тревожном режиме до 1,3 времени выполнения задач системой пожарной автомати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использовании аккумулятора в качестве источника питания должен быть обеспечен режим подзарядки аккумулят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4. При отсутствии по местным условиям возможности осуществлять питание электроприемников, указанных в 15.1, от двух независимых источников допускается осуществлять их питание от одного источника - от разных трансформаторов двухтрансформаторной подстанции или от двух близлежащих однотрансформаторных подстанций, подключенных к разным питающим линиям, проложенным по разным трассам, с устройством автоматического ввода резерва, как правило, на стороне низкого напряж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5. Место размещения устройства автоматического ввода резерва централизованно на вводах электроприемников автоматических установок пожаротушения и системы пожарной сигнализации или децентрализованно у электроприемников I категории надежности электроснабжения определяется в зависимости от взаиморасположения и условий прокладки питающих линий до удаленных электроприемник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6. Для электроприемников автоматических установок пожаротушения I категории надежности электроснабжения, имеющих включаемый автоматически технологический резерв (при наличии одного рабочего и одного резервного насосов), устройство автоматического ввода резерва не требу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7. В установках водяного и пенного пожаротушения в качестве резервного питания допускается применение дизельных электростанц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8. В случае питания электроприемников автоматических установок пожаротушения и системы пожарной сигнализации от резервного ввода допускается при необходимости обеспечивать электропитание указанных электроприемников за счет отключения на объекте электроприемников II и III категории надежности электроснабж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9. Защиту электрических цепей автоматических установок пожаротушения и системы пожарной сигнализации необходимо выполнять в соответствии с [7].</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е допускается устройство тепловой и максимальной защиты в цепях управления автоматическими установками пожаротушения, отключение которых может привести к отказу подачи огнетушащего вещества к очагу пожа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10. При использовании аккумулятора в качестве источника питания должен быть обеспечен режим подзарядки аккумулят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16. Защитное заземление и зануление.</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Требования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1. Элементы электротехнического оборудования автоматических установок пожаротушения и системы пожарной сигнализации должны удовлетворять требованиям ГОСТ 12.2.007.0 по способу защиты человека от поражения электрическим ток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2. Защитное заземление (зануление) электрооборудования пожарной автоматики должно быть выполнено в соответствии с требованиями [7], [16], ГОСТ 12.1.030 и технической документацией завода-изготовите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е - Электрические технические средства пожарной автоматики, принадлежащие одной системе, но расположенные в зданиях и сооружениях, не принадлежащих к общему контуру заземления, должны иметь гальваническую развязк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3. Устройства местного пуска автоматических установок пожаротушения должны быть ограждены от случайного доступа и опломбированы, за исключением устройств местного пуска, установленных в помещениях станции пожаротушения или пожарных пос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4. При использовании для защиты различных объектов радиоизотопных дымовых пожарных извещателей должны быть соблюдены требования радиационной безопасности, изложенные в [18], [19].</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17. Общие положения, учитываемые при выборе технических</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редств пожарной автомати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1. При выборе типов пожарных извещателей, приемно-контрольных приборов и приборов управления необходимо руководствоваться задачами, для выполнения которых предназначается система пожарной автоматики как составная часть системы пожарной безопасности объекта в соответствии с ГОСТ 12.1.00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обеспечение пожарной безопасности люд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обеспечение пожарной безопасности материальных ценност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обеспечение пожарной безопасности людей и материальных ценност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2. Технические средства обнаружения пожара и формирования сигнала управления должны формировать сигналы управ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для включения средств оповещения и управления эвакуацией - за время, обеспечивающее эвакуацию людей до наступления предельных значений опасных факторов пожа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для включения средств пожаротушения - за время, при котором пожар может быть потушен (или локализова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для включения средств противодымной защиты - за время, при котором обеспечивается прохождение людей по путям эвакуации до наступления предельных значений опасных факторов пожа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для управления технологическими устройствами, участвующими в работе систем противопожарной защиты, за время, определенное технологическим регламент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3. Технические средства пожарной автоматики должны иметь параметры и исполнения, обеспечивающие безопасное и нормальное функционирование в условиях воздействия среды их размещ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4. Технические средства, надежность которых в диапазоне внешних воздействий не может быть определена, должны иметь автоматический контроль работоспособ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е - Техническими средствами с автоматическим контролем работоспособности признаются технические средства, имеющие контроль компонентов, составляющих не менее 80% интенсивности отказов технического средст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А</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обязательное)</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еречень</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зданий, сооружений, помещений и оборудования,</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длежащих защите автоматическими установками пожаротушения</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 автоматической пожарной сигнализацией</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бщие положения</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1. Настоящий свод правил устанавливает основные требования пожарной безопасности, регламентирующие защиту зданий, сооружений, помещений и оборудования на всех этапах их создания и эксплуатации автоматическими установками пожаротушения (АУП) и автоматическими установками пожарной сигнализации (АУПС) &lt;*&gt;.</w:t>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Далее - автоматические установ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ряду с настоящим сводом правил необходимо руководствоваться стандартами, предусмотренными Федеральным законом от 27.12.2002 N 184-ФЗ "О техническом регулировании" и нормативными документами по пожарной безопасности, предусмотренными статьей 4 Федерального закона от 22.07.2008 N 123-ФЗ "Технический регламент о требованиях пожарной безопасности" и утвержденными в установленном поряд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2. Под зданием в настоящем своде правил понимается здание в целом или часть здания (пожарные отсеки), выделенные противопожарными стенами и противопожарными перекрытиями 1-го тип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д нормативным показателем площади помещения в разделе III данного перечня понимается часть здания или сооружения, выделенная ограждающими конструкциями, отнесенными к противопожарным преградам с пределом огнестойкости: перегородки - не менее EI 45, стены и перекрытия - не менее REI 4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3. Тип автоматической установки тушения, способ тушения, вид огнетушащих средств, тип оборудования установок пожарной автоматики определяется организацией-проектировщиком в зависимости от технологических, конструктивных и объемно-планировочных особенностей защищаемых зданий и помещений с учетом требований данного перечня. Здания и помещения, перечисленные в пунктах 3, 6.1, 7, 9, 10, 13 таблицы 1, пунктах 14 - 19, 26 - 29, 32 - 38 таблицы 3, при применении автоматической пожарной сигнализации следует оборудовать дымовыми пожарными извещателя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4. В зданиях и сооружениях, указанных в данном перечне, следует защищать соответствующими автоматическими установками все помещения независимо от площади, кроме помещ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 мокрыми процессами (душевые, санузлы, охлаждаемые камеры, помещения мойки и т.п.);</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енткамер (приточных, а также вытяжных, не обслуживающих производственные помещения категории А или Б), насосных водоснабжения, бойлерных и других помещений для инженерного оборудования здания, в которых отсутствуют горючие материал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категории В4 и Д по пожарной 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лестничных клето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5. Если площадь помещений, подлежащих оборудованию системами автоматического пожаротушения, составляет 40% и более от общей площади этажей здания, сооружения, следует предусматривать оборудование здания, сооружения в целом системами автоматического пожаротушения, за исключением помещений, перечисленных в п. 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6. Категория зданий и помещений определяется в соответствии с нормативными документами в области пожарной безопасности, утвержденными в установленном поряд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7. Защита наружных технологических установок с обращением взрывопожароопасных веществ и материалов автоматическими установками тушения и обнаружения пожара определяется ведомственными нормативными документами, согласованными и утвержденными в установленном поряд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8. Здания, сооружения и помещения, не вошедшие в настоящий Перечень, оборудуются установками пожарной автоматики, а также автономными установками пожаротушения в соответствии с требованиями стандартов, предусмотренных Федеральным законом от 27.12.2002 N 184-ФЗ "О техническом регулировании" и утвержденных в установленном поряд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9. Перечень зданий и помещений, которые целесообразно оборудовать автоматической пожарной сигнализацией с передачей сигнала о пожаре по радиотелекоммуникационной системе на центральный узел связи подразделения, ответственного за противопожарную защиту объекта, определяется по согласованию в установленном поряд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10. Перечень зданий, сооружений, помещений и оборудования, подлежащих защите автоматическими установками пожаротушения и автоматической пожарной сигнализацией, представлен далее в данном документ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А.1</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I. Здания</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бъект защиты               │     АУП     │     АУПС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Нормативный показатель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 Здания складов категории В по пожарной  │Независимо от│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пасности с хранением на стеллажах высотой │площади 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5,5 м и более                              │этажност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 Здания складов категории В по пожарной  │Независимо от│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пасности высотой два этажа и более (кроме │площад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указанных в п. 1)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3. Здания архивов уникальных изданий,      │Независимо от│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тчетов, рукописей и другой документации   │площад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собой ценности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4. Здания и сооружения для автомобилей: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4.1. Для хранения                          │По ГОСТ Р "Стоянки автомоб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лей. Требования пожарно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безопасност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4.2. Для технического обслуживания и       │По [2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ремонта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5. Здания высотой более 30 м (за исключени-│Независимо от│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ем жилых зданий и производственных зданий  │площад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атегории Г и Д по пожарной опасности) &lt;1&gt;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6. Жилые здания: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6.1. Общежития, специализированные жилые   │             │Независимо от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ома для престарелых и инвалидов &lt;2&gt;       │             │площад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6.2. Жилые здания высотой более 28 м &lt;2&gt;   │             │Независимо от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площад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7. Одноэтажные здания из легких металличе-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ких конструкций с полимерными горючими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утеплителями: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7.1. Общественного назначения              │800 кв. м и  │Менее 800 кв. м│</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более &lt;3&gt;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7.2. Административно-бытового назначения   │1200 кв. м и │Менее 120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более        │кв. 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8. Здания и сооружения по переработке и    │             │Независимо от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хранению зерна                             │             │площади 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этажност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9. Здания общественного и административно- │             │Независимо от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бытового назначения (кроме указанных в     │             │площади 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 п. 11, 13)                              │             │этажност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0. Здания предприятий торговли (за исклю-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чением помещений, указанных в п. 4 настоя-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щих норм, и помещений хранения и подготовк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 продаже мяса, рыбы, фруктов и овощей (в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егорючей упаковке), металлической посуды,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егорючих строительных материалов):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0.1. Одноэтажные (за исключением п. 13):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0.1.1. При размещении торгового зала и    │200 кв. м и  │Менее 200 кв. м│</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одсобных помещений в цокольном или        │боле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одвальном этажах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0.1.2. При размещении торгового зала и    │При площади  │При площад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одсобных помещений в наземной части здания│здания 3500  │здания мене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кв. м и более│3500 кв. 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0.2. Двухэтажные: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0.2.1. Общей торговой площадью            │3500 кв. м и │Менее 350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более        │кв. 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0.2.2. При размещении торгового зала в    │Независимо от│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цокольном или подвальном этажах            │величины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торговой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лощад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0.3. Трехэтажные и более                  │Независимо от│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величины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торговой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лощад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0.4. Здания специализированных предприятий│Независимо от│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орговли по продаже легковоспламеняющихся и│площад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орючих жидкостей (за исключением расфасо-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анного товара в таре емкостью не более 20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л)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1. Автозаправочные станции (в том числе   │По ГОСТ Р "Автозаправочны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онтейнерного типа), а также палатки,      │станции. Требования пожарно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агазины и киоски, относящиеся к ним       │безопасност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2. Культовые здания и комплексы (производ-│             │Независимо от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твенные, складские и жилые здания комплек-│             │площади 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ов оборудуются по требованиям соответству-│             │этажност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ющих пунктов настоящего свода правил)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3. Здания выставочных павильонов: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3.1. Одноэтажные (за исключением п. 12)   │1000 кв. м и │Менее 100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более        │кв. 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3.2. Двухэтажные и более                  │Независимо от│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лощад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lt;1&gt; Наряду с АУПС помещения квартир и общежитий следует оборудовать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автономными оптико-электронными дымовыми пожарными извещателям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lt;2&gt; Тепловые пожарные извещатели АУПС устанавливаются в прихожих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вартир и используются для открывания клапанов и включения вентиляторо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установок подпора воздуха и дымоудалени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lt;3&gt; Здесь и далее в таблице А.1 указана общая площадь помещени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А.2</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II. Сооружения</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бъект защиты               │    АУПТ     │     АУПС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Нормативный показатель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 Кабельные сооружения &lt;1&gt; электростанций │Независимо от│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лощад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 Кабельные сооружения подстанций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апряжением, кВ: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1. 500 и выше                            │Независимо от│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лощад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2. Менее 500                             │             │Независимо от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площад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3. Кабельные сооружения подстанций глубоко-│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о ввода напряжением 110 кВ с трансформато-│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рами мощностью: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3.1. 63 МВа и выше                         │Независимо от│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лощад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3.2. Менее 63 МВа                          │             │Независимо от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площад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4. Кабельные сооружения промышленных и     │Более 100    │100 куб. м 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бщественных зданий                        │куб. м       │мене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5. Комбинированные тоннели производственных│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и общественных зданий при прокладке в них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абелей и проводов напряжением 220 В и выш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 количестве: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5.1. Объемом более 100 куб. м              │12 шт. и     │От 5 до 12 шт.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боле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5.2. Объемом 100 куб. м и менее            │             │5 и более шт.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6. Кабельные тоннели и закрытые полностью  │             │50 куб. м 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алереи (в том числе комбинированные),     │             │боле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рокладываемые между промышленными зданиям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7. Городские кабельные коллекторы и тоннели│             │Независимо от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 том числе комбинированные)              │             │площади 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объем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8. Кабельные сооружения при прокладке в них│             │Независимо от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аслонаполненных кабелей в металлических   │             │площад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рубах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9. Емкостные сооружения (резервуары) для   │Объемом 5000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аземного хранения легковоспламеняющихся и │куб. м 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орючих жидкостей                          │боле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0. Закрытые галереи, эстакады для         │             │Независимо от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ранспортирования лесоматериалов           │             │длины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1. Пространства за подвесными потолками и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од двойными полами при прокладке в них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оздуховодов, трубопроводов с изоляцией,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ыполненной из материалов группы горючести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1 - Г4, а также кабелей (проводов), не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распространяющих горение (НГ) и имеющих код│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ожарной опасности ПРГП1 (по [21]), в том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числе при их совместной прокладке &lt;2&gt;: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1.1. Воздуховодов, трубопроводов или кабе-│Независимо от│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лей (проводов) с объемом горючей массы ка- │площади 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белей (проводов) 7 и более литров на метр  │объема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абельной линии (КЛ), в том числе при их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овместной прокладке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1.2. Кабелей (проводов) типа НГ с общим   │             │Независимо от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бъемом горючей массы от 1,5 до 7 л на метр│             │площади 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Л                                         │             │объем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2. Автотранспортные тоннели               │По нормативным документа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субъектов Российской Федер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ции, утвержденным в устано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ленном порядк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lt;1&gt; Под кабельными сооружениями в настоящем своде правил понимаютс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оннели, каналы, подвалы, шахты, этажи, двойные полы, галереи, камеры,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используемые для прокладки электрокабелей (в том числе совместно с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ругими коммуникациям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lt;2&gt; 1. Кабельные сооружения, пространства за подвесными потолками 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од двойными полами автоматическими установками не оборудуются (з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исключением п. п. 1 - 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а) при прокладке кабелей (проводов) в стальных водогазопроводных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рубах или стальных сплошных коробах с открываемыми сплошными крышкам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б) при прокладке трубопроводов и воздухопроводов с негорюче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изоляцие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 при прокладке одиночных кабелей (проводов) типа НГ для питани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цепей  освещени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 при прокладке кабелей (проводов) типа НГ с общим объемом горюче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ассы менее 1,5 л на 1 метр КЛ за подвесными потолками, выполненными из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атериалов группы горючести НГ и Г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 В случае если здание (помещение) в целом подлежит защите АУПТ,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ространства за подвесными потолками и под двойными полами при прокладк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 них воздуховодов, трубопроводов с изоляцией, выполненной из материало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руппы горючести Г1 - Г4, или кабелей (проводов) с объемом горючей массы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абелей (проводов) более 7 л на 1 метр КЛ необходимо защищать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оответствующими установками. При этом если высота от перекрытия д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одвесного потолка или от уровня черного пола до уровня двойного пола н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ревышает 0,4 м, устройство АУПТ не требуетс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3. Объем горючей массы изоляции кабелей (проводов) определяется п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етодике ГОСТ Р МЭК 60332-3-22.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А.3</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III. Помещения</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бъект защиты               │    АУПТ     │     АУПС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Нормативный показатель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мещения складского назначени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 Категории А и Б по взрывопожарной       │300 кв. м и  │Менее 300 кв. м│</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пасности (кроме помещений, расположенных в│боле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зданиях и сооружениях по переработке и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хранению зерна)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 Для хранения каучука, целлулоида и изде-│Независимо от│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лий из него, спичек, щелочных металлов,    │площад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иротехнических изделий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3. Для хранения шерсти, меха и изделий из  │Независимо от│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его; фото-, кино-, аудиопленки на горючей │площад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снове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4. Категории В1 по пожарной опасности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роме указанных в п. п. 2, 3 и помещений,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расположенных в зданиях и сооружениях по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ереработке и хранению зерна) при их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размещении в этажах: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4.1. В цокольном и подвальном              │Независимо от│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лощад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4.2. В надземных                           │300 кв. м и  │Менее 300 кв. м│</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боле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5. Категорий В2 - В3 по пожарной опасности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роме указанных в п. п. 2, 3 и помещений,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расположенных в зданиях и сооружениях по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ереработке и хранению зерна) при их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размещении в этажах: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5.1. В цокольном и подвальном              │300 кв. м и  │Менее 300 кв. м│</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боле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5.2. В надземных                           │1000 кв. м и │Менее 100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более        │кв. 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6. Категории А и Б по взрывопожарной опас- │300 кв. м и  │Менее 300 кв. м│</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ости с обращением легковоспламеняющихся и │боле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орючих жидкостей, сжиженных горючих газов,│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орючих пылей и волокон (кроме указанных в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 11 и помещений, расположенных в зданиях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и сооружениях по переработке и хранению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зерна)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оизводственные помещени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7. С наличием щелочных металлов при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размещении в этажах: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7.1. В цокольном                           │300 кв. м и  │Менее 300 кв. м│</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боле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7.2. В надземных                           │500 кв. м и  │Менее 500 кв. м│</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боле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8. Категории В1 по пожарной опасности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роме помещений, расположенных в зданиях 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ооружениях по переработке и хранению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зерна) при размещении в этажах: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8.1. В цокольном и подвальном              │Независимо от│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лощад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8.2. В надземных (кроме указанных в        │300 кв. м и  │Менее 300 кв. м│</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 п. 11 - 18)                             │боле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9. Категории В2 - В3 по пожарной опасности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роме указанных в п. п. 10 - 18 и помеще-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ий, расположенных в зданиях и сооружениях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о переработке и хранению зерна) при их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размещении в этажах: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9.1. В цокольном и подвальном: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9.1.1. Не имеющие выходов непосредственно  │300 кв. м и  │Менее 300 кв. м│</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аружу                                     │боле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9.1.2. При наличии выходов непосредственно │700 кв. м и  │Менее 700 кв. м│</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аружу                                     │боле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9.2. В надземных                           │1000 кв. м и │Менее 100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более        │кв. 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0. Маслоподвалы                           │Независимо от│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лощад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1. Помещения приготовления: суспензии из  │Независимо от│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алюминиевой пудры, резиновых клеев; на     │площад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снове ЛВЖ и ГЖ: лаков, красок, клеев,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астик, пропиточных составов; помещения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красочных, полимеризации синтетического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аучука, компрессорных с газотурбинными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вигателями, огневых подогревателей нефти.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омещения с генераторами с приводом от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вигателей, работающих на жидком топливе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2. Помещения высоковольтных испытательных │Независимо от│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залов, помещения, экранированные горючими  │площад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атериалами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мещения связ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3. Вентиляционные, трансформаторные поме- │             │Независимо от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щения, помещения разделительных устройств: │             │площад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ередающих радиостанций мощностью передат-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чиков 150 кВт и выше, приемных радиостанций│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 числом приемников от 20, стационарных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танций космической связи с мощностью пер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ающего устройства более 1 кВт, ретрансля-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ционных телевизионных станций мощностью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ередатчиков 25 - 50 кВт, сетевых узлов,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еждугородных и городских телефонных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танций, телеграфных станций, оконечных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усилительных пунктов и районных узлов связ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4. Необслуживаемые и обслуживаемые без    │Независимо от│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ечерних и ночных смен: технические цехи   │площад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конечных усилительных пунктов,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ромежуточных радиорелейных станций,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ередающих и приемных радиоцентров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5. Необслуживаемые аппаратные базовых     │24 кв. м и   │Менее 24 кв. 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танций сотовой системы подвижной радиосвя-│боле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зи и аппаратные радиорелейных станций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отовой системы подвижной радиосвязи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6. Помещения главных касс, помещения бюро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онтроля переводов и зональных вычислитель-│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ых центров почтамтов, городских и районных│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узлов почтовой связи общим объемом зданий: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6.1. 40 тыс. куб. м и более               │24 кв. м и   │Менее 24 кв. 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боле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6.2. Менее 40 тыс. куб. м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7. Автозалы АТС, где устанавливается ком-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утационное оборудование квазиэлектронного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и электронного типов совместно с ЭВМ, ис-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ользуемой в качестве управляющего комплек-│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а, устройствами ввода-вывода, помещения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электронных коммутационных станций, узлов,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центров документальной электросвязи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емкостью: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7.1. 10 тыс. и более номеров, каналов или │Независимо от│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очек подключения                          │площад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7.2. Менее 10 тыс. номеров, каналов или   │             │Независимо от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очек подключения                          │             │площад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8. Выделенные помещения управляющих уст-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ройств на основе ЭВМ автоматических между-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ородных телефонных станций при емкости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танций: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8.1. 10 тыс. междугородных каналов и более│24 кв. м и   │Менее 24 кв. 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боле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8.2. Менее 10 тыс. междугородных каналов  │             │Независимо от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площад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9. Помещения обработки, сортировки, хране-│500 кв. м и  │Менее 500 кв. м│</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ия и доставки посылок, письменной коррес- │боле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онденции, периодической печати, страховой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очты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мещения транспорт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0. Помещения железнодорожного транспорта: │Независимо от│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электромашинные, аппаратные, ремонтные,    │площад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ележечные и колесные, разборки и сборки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агонов, ремонтно-комплектовочные, электро-│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агонные, подготовки вагонов, дизельные,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ехнического обслуживания подвижного соста-│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а, контейнерных депо, производства стре-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лочной продукции, горячей обработки цис-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ерн, тепловой камеры обработки вагонов для│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ефтебитума, шпалопропиточные, цилиндровы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тстоя пропитанной древесины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1. Наземные и подземные помещения и       │По нормативным документа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ооружения метрополитенов и подземных      │субъектов Российской Федер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коростных трамваев                        │ции, утвержденным в устано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ленном порядк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2. Помещения контрольно-диспетчерского    │Независимо от│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ункта с автоматической системой, центра   │площад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оммутации сообщений, дальних и ближних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риводных радиостанций с радиомаркерами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3. Помещения демонтажа и монтажа авиадви- │Независимо от│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ателей, воздушных винтов, шасси и колес   │площад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амолетов и вертолетов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4. Помещения самолетного и двигателеремон-│Независимо от│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ного производств                          │площад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5. Помещения для хранения транспортных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редств, размещаемые в зданиях иного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азначения (за исключением индивидуальных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жилых домов), при их расположении: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5.1. В подвальных и подземных этажах (в   │Независимо от│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ом числе под мостами)                     │площад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5.2. В цокольных и надземных этажах &lt;1&gt;   │При хранении │При хранени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3 и более    │менее 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автомобилей  │автомобиле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бщественные помещени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6. Помещения хранения и выдачи уникальных │Независимо от│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изданий, отчетов, рукописей и другой       │площад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окументации особой ценности (в том числе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архивов операционных отделов)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7. Помещения хранилищ и помещения хранения│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лужебных каталогов и описей в библиотеках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и архивах с общим фондом хранения: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7.1. 500 тыс. единиц и более              │Независимо от│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лощад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7.2. Менее 500 тыс. единиц                │             │Независимо от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площад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8. Выставочные залы &lt;2&gt;                   │1000 кв. м и │Менее 100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более        │кв. 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9. Помещения хранения музейных ценностей  │Независимо от│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lt;2&gt;                                        │площад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30. В зданиях культурно-зрелищного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азначения: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30.1. В кинотеатрах и клубах с эстрадами   │Независимо от│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ри вместимости зала более 700 мест при    │площад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аличии колосников &lt;3&gt;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30.2. В клубах со сценами размерами, м:    │Независимо от│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2,5 х 7,5; 15 х 7,5; 18 х 9 и 21 х 12 при │площад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местимости зала до 700 мест &lt;3&gt;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30.3. В клубах со сценами размерами 18 х 9;│Независимо от│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1 х 12 при вместимости зрительного зала   │площад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более 700 мест, со сценами 18 х 12 и 21 х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5 независимо от вместимости, а также в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еатрах &lt;3, 4&gt;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30.4. В концертных и киноконцертных залах  │Независимо от│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филармоний вместимостью 800 мест и более   │площад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30.5. Склады декораций, бутафории и        │Независимо от│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реквизита, столярные мастерские, фуражные, │площад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инвентарные и хозяйственные кладовые,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омещения хранения и изготовления рекламы,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омещения производственного назначения и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бслуживания сцены, помещения для животных,│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чердачное подкупольное пространство над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зрительным залом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31. Помещения хранилищ ценностей: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31.1. В банках                             │По [22]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31.2. В ломбардах                          │Независимо от│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лощад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32. Съемочные павильоны киностудий         │1000 кв. м и │Менее 100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более        │кв. 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33. Помещения (камеры) хранения багажа руч-│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ой клади (кроме оборудованных автоматиче-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кими ячейками) и склады горючих материалов│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 зданиях вокзалов (в том числе аэровокза-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лов) в этажах: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33.1. В цокольном и подвальном             │Независимо от│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лощад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33.2. В надземных                          │300 кв. м и  │Менее 300 кв. м│</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боле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34. Помещения для хранения горючих материа-│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лов или негорючих материалов в горючей упа-│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овке при расположении их: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34.1. Под трибунами любой вместимости в    │100 кв. м и  │Менее 100 кв. м│</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рытых спортивных сооружениях              │боле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34.2. В зданиях крытых спортивных сооруже- │100 кв. м и  │Менее 100 кв. м│</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ий вместимостью 800 и более зрителей      │боле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34.3. Под трибунами вместимостью 3000 и    │100 кв. м и  │Менее 100 кв. м│</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более зрителей при открытых спортивных     │боле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ооружениях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35. Помещения для размещения: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35.1. Электронно-вычислительных машин      │Независимо от│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ЭВМ), работающих в системах управления    │площад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ложными технологическими процессами, нару-│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шение которых влияет на безопасность людей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35.2. Связных процессоров (серверные),     │24 кв. м и   │Менее 24 кв. 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архивов магнитных и бумажных носителей,    │боле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рафопостроителей, печати информации на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бумажных носителях (принтерные)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35.3. Для размещения персональных ЭВМ на   │             │Независимо от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рабочих столах пользователей               │             │площад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36. Помещения предприятий торговли,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строенные и встроенно-пристроенные в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здания другого назначения: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36.1. Подвальные и цокольные этажи         │200 кв. м и  │Менее 200 кв. м│</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боле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36.2. Надземные этажи                      │500 кв. м и  │Менее 500 кв. м│</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боле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37. Помещения производственного и складско-│Оборудуются в соответствии с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о назначения, расположенные в научно-     │табл. А.3 настоящего свод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исследовательских учреждениях и других     │правил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бщественных зданиях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38. Помещения иного административного и    │             │Независимо от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бщественного назначения, в том числе      │             │площад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строенные и пристроенные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lt;1&gt; При размещении автомобилей в выставочных и торговых залах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омещения данных выставочных и торговых залов оборудуются АУПТ 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оответствии с 28 и 36 данной таблицы.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lt;2&gt; Данное требование не распространяется на помещения, временн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используемые для выставок (фойе, вестибюли и т.д.), а также на помещения,│</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де хранение ценностей производится в металлических сейфах.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lt;3&gt; Дренчеры устанавливаются под колосниками сцены и арьерсцены, под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ижним ярусом рабочих галерей и соединяющими их нижними переходным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остиками, в сейфах скатанных декораций и во всех проемах сцены, включа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роемы портала, карманов и арьерсцены, а также части трюма, занято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онструкциями встроенного оборудования сцены и подъемно-опускных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устройст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lt;4&gt; Спринклерными установками оборудуются: покрытия сцены 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арьерсцены, все рабочие галереи и переходные мостики, кроме нижних, трю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роме встроенного оборудования сцены), карманы сцены, арьерсцена, 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акже складские помещения, кладовые, мастерские, помещения станковых 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бъемных декораций, камера пылеудалени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А.4</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IV. Оборудование</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9990" w:type="dxa"/>
        <w:jc w:val="left"/>
        <w:tblInd w:w="-7" w:type="dxa"/>
        <w:tblLayout w:type="fixed"/>
        <w:tblCellMar>
          <w:top w:w="0" w:type="dxa"/>
          <w:left w:w="70" w:type="dxa"/>
          <w:bottom w:w="0" w:type="dxa"/>
          <w:right w:w="70" w:type="dxa"/>
        </w:tblCellMar>
      </w:tblPr>
      <w:tblGrid>
        <w:gridCol w:w="5940"/>
        <w:gridCol w:w="1890"/>
        <w:gridCol w:w="2160"/>
      </w:tblGrid>
      <w:tr>
        <w:trPr>
          <w:trHeight w:val="240" w:hRule="atLeast"/>
        </w:trPr>
        <w:tc>
          <w:tcPr>
            <w:tcW w:w="594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бъект защиты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АУПТ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АУПС      </w:t>
            </w:r>
          </w:p>
        </w:tc>
      </w:tr>
      <w:tr>
        <w:trPr>
          <w:trHeight w:val="240" w:hRule="atLeast"/>
        </w:trPr>
        <w:tc>
          <w:tcPr>
            <w:tcW w:w="594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4050"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ормативный показатель    </w:t>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 Окрасочные камеры с применением ЛВЖ и ГЖ</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Независимо от</w:t>
              <w:br/>
              <w:t xml:space="preserve">типа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Сушильные камеры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Независимо от</w:t>
              <w:br/>
              <w:t xml:space="preserve">типа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Циклоны (бункеры) для сбора горючих     </w:t>
              <w:br/>
              <w:t xml:space="preserve">отходов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Независимо от</w:t>
              <w:br/>
              <w:t xml:space="preserve">типа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Масляные силовые трансформаторы и       </w:t>
              <w:br/>
              <w:t xml:space="preserve">реакторы: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1. Напряжением 500 кВ и выше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Независимо от</w:t>
              <w:br/>
              <w:t xml:space="preserve">мощности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2. Напряжением 220 - 330 кВ и выше,      </w:t>
              <w:br/>
              <w:t xml:space="preserve">мощностью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0 МВа и    </w:t>
              <w:br/>
              <w:t xml:space="preserve">выше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48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4.3. Напряжением 110 кВ и выше, установлен-</w:t>
              <w:br/>
              <w:t>ные у здания гидроэлектростанций, с единич-</w:t>
              <w:br/>
              <w:t xml:space="preserve">ной мощностью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63 МВа и выше</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72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4.4. Напряжением 110 кВ и выше, установлен-</w:t>
              <w:br/>
              <w:t>ные в камерах закрытых подстанций глубокого</w:t>
              <w:br/>
              <w:t xml:space="preserve">ввода и в закрытых распределительных       </w:t>
              <w:br/>
              <w:t xml:space="preserve">установках электростанций и подстанций,    </w:t>
              <w:br/>
              <w:t xml:space="preserve">мощностью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63 МВа и выше</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60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5. Испытательные станции передвижных элект-</w:t>
              <w:br/>
              <w:t xml:space="preserve">ростанций и агрегатов с дизель- и бензо-   </w:t>
              <w:br/>
              <w:t xml:space="preserve">электрическими агрегатами, смонтированными </w:t>
              <w:br/>
              <w:t xml:space="preserve">на автомашинах и прицепах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Независимо от</w:t>
              <w:br/>
              <w:t xml:space="preserve">площади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48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Стеллажи высотой более 5,5 м для хране- </w:t>
              <w:br/>
              <w:t>ния горючих материалов и негорючих материа-</w:t>
              <w:br/>
              <w:t xml:space="preserve">ловы в горючей упаковке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Независимо от</w:t>
              <w:br/>
              <w:t xml:space="preserve">площади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 Масляные емкости для закаливания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куб. м и   </w:t>
              <w:br/>
              <w:t xml:space="preserve">более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Б</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обязательное)</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Группы помещений</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оизводств и технологических процессов)</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 степени опасности развития пожара в зависимости</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т их функционального назначения и пожарной нагрузки</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гораемых материал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9990" w:type="dxa"/>
        <w:jc w:val="left"/>
        <w:tblInd w:w="-7" w:type="dxa"/>
        <w:tblLayout w:type="fixed"/>
        <w:tblCellMar>
          <w:top w:w="0" w:type="dxa"/>
          <w:left w:w="70" w:type="dxa"/>
          <w:bottom w:w="0" w:type="dxa"/>
          <w:right w:w="70" w:type="dxa"/>
        </w:tblCellMar>
      </w:tblPr>
      <w:tblGrid>
        <w:gridCol w:w="1350"/>
        <w:gridCol w:w="8640"/>
      </w:tblGrid>
      <w:tr>
        <w:trPr>
          <w:trHeight w:val="36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руппа  </w:t>
              <w:br/>
              <w:t>помещений</w:t>
            </w:r>
          </w:p>
        </w:tc>
        <w:tc>
          <w:tcPr>
            <w:tcW w:w="86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еречень характерных помещений, производств, технологических  </w:t>
              <w:br/>
              <w:t xml:space="preserve">процессов                          </w:t>
            </w:r>
          </w:p>
        </w:tc>
      </w:tr>
      <w:tr>
        <w:trPr>
          <w:trHeight w:val="60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86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мещения книгохранилищ, библиотек, цирков, хранения сгораемых </w:t>
              <w:br/>
              <w:t>музейных ценностей, фондохранилищ, музеев и выставок, картинных</w:t>
              <w:br/>
              <w:t xml:space="preserve">галерей, концертных и киноконцертных залов, ЭВМ, магазинов,    </w:t>
              <w:br/>
              <w:t xml:space="preserve">зданий управлений, гостиниц, больниц                           </w:t>
            </w:r>
          </w:p>
        </w:tc>
      </w:tr>
      <w:tr>
        <w:trPr>
          <w:trHeight w:val="132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86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Удельная пожарная нагрузка 181 - 1400 МДж/кв. м.               </w:t>
              <w:br/>
              <w:t xml:space="preserve">Помещения деревообрабатывающего, текстильного, трикотажного,   </w:t>
              <w:br/>
              <w:t xml:space="preserve">текстильно-галантерейного, табачного, обувного, кожевенного,   </w:t>
              <w:br/>
              <w:t xml:space="preserve">мехового, целлюлозно-бумажного и печатного производств; окра-  </w:t>
              <w:br/>
              <w:t>сочных, пропиточных, малярных, смесеприготовительных, обезжири-</w:t>
              <w:br/>
              <w:t xml:space="preserve">вания, консервации и расконсервации, промывки деталей с приме- </w:t>
              <w:br/>
              <w:t xml:space="preserve">нением ЛВЖ и ГЖ; производства ваты, искусственных и пленочных  </w:t>
              <w:br/>
              <w:t xml:space="preserve">материалов; швейной промышленности; производств с применением  </w:t>
              <w:br/>
              <w:t xml:space="preserve">резинотехнических изделий; предприятий по обслуживанию автомо- </w:t>
              <w:br/>
              <w:t xml:space="preserve">билей; гаражи и стоянки, помещения категории В3                </w:t>
            </w:r>
          </w:p>
        </w:tc>
      </w:tr>
      <w:tr>
        <w:trPr>
          <w:trHeight w:val="24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86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мещения для производства резинотехнических изделий           </w:t>
            </w:r>
          </w:p>
        </w:tc>
      </w:tr>
      <w:tr>
        <w:trPr>
          <w:trHeight w:val="72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1      </w:t>
            </w:r>
          </w:p>
        </w:tc>
        <w:tc>
          <w:tcPr>
            <w:tcW w:w="86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Удельная пожарная нагрузка 1401 - 2200 МДж/кв. м.              </w:t>
              <w:br/>
              <w:t xml:space="preserve">Помещения для производства горючих натуральных и синтетических </w:t>
              <w:br/>
              <w:t>волокон, окрасочные и сушильные камеры, участки открытой окрас-</w:t>
              <w:br/>
              <w:t xml:space="preserve">ки и сушки, краско-, лако-, клееприготовительных производств с </w:t>
              <w:br/>
              <w:t xml:space="preserve">применением ЛВЖ и ГЖ, помещения категории В2                   </w:t>
            </w:r>
          </w:p>
        </w:tc>
      </w:tr>
      <w:tr>
        <w:trPr>
          <w:trHeight w:val="72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2      </w:t>
            </w:r>
          </w:p>
        </w:tc>
        <w:tc>
          <w:tcPr>
            <w:tcW w:w="86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Удельная пожарная нагрузка более 2200 МДж/кв. м.               </w:t>
              <w:br/>
              <w:t xml:space="preserve">Машинные залы компрессорных станций, станций регенерации, гид- </w:t>
              <w:br/>
              <w:t>рирования, экстракции и помещения других производств, перераба-</w:t>
              <w:br/>
              <w:t>тывающих горючие газы, бензин, спирты, эфиры и другие ЛВЖ и ГЖ,</w:t>
              <w:br/>
              <w:t xml:space="preserve">помещения категории В1                                         </w:t>
            </w:r>
          </w:p>
        </w:tc>
      </w:tr>
      <w:tr>
        <w:trPr>
          <w:trHeight w:val="36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c>
          <w:tcPr>
            <w:tcW w:w="86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клады несгораемых материалов в сгораемой упаковке. Склады     </w:t>
              <w:br/>
              <w:t xml:space="preserve">трудносгораемых материалов                                     </w:t>
            </w:r>
          </w:p>
        </w:tc>
      </w:tr>
      <w:tr>
        <w:trPr>
          <w:trHeight w:val="36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w:t>
            </w:r>
          </w:p>
        </w:tc>
        <w:tc>
          <w:tcPr>
            <w:tcW w:w="86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клады твердых сгораемых материалов, в том числе резины, РТИ,  </w:t>
              <w:br/>
              <w:t xml:space="preserve">каучука, смолы                                                 </w:t>
            </w:r>
          </w:p>
        </w:tc>
      </w:tr>
      <w:tr>
        <w:trPr>
          <w:trHeight w:val="24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        </w:t>
            </w:r>
          </w:p>
        </w:tc>
        <w:tc>
          <w:tcPr>
            <w:tcW w:w="86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клады лаков, красок, ЛВЖ, ГЖ                                  </w:t>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Группы помещений определены по их функциональному назначению. В тех случаях, когда невозможно подобрать аналогичные производства, группу следует определять по категории помещ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Категория помещений определяется в зависимости от удельной пожарной нагрузки по [1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Параметры установок водяного и пенного пожаротушения для складских помещений, встроенных в здания, помещения которых относятся к 1-й группе, следует принимать по 2-й группе помещ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В общем случае для группы помещений 2 расход и интенсивность орошения водой или раствором пенообразователя следует увеличить по сравнению с нормативными значениями, приведенными в таблице 1 для группы помещений 2, не менее ч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 удельной пожарной нагрузке более 1400 МДж/кв. м - в 1,5 раз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 удельной пожарной нагрузке более 2200 МДж/кв. м - в 2,5 раз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В</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рекомендуемое)</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Методика</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асчета параметров ауп при поверхностном пожаротушении</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водой и пеной низкой кратности</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1. Алгоритм расчета параметров АУП при поверхностном пожаротушении водой и пеной низкой крат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1.1. Выбирается в зависимости от класса пожара на объекте вид огнетушащего вещества (разбрызгиваемая или распыленная вода либо пенный раство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1.2. Осуществляется с учетом пожароопасности и скорости распространения пламени выбор типа установки пожаротушения - спринклерная или дренчерная, агрегатная или модульная либо спринклерно-дренчерная, спринклерная с принудительным пуск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е - В данном Приложении, если это не оговорено особо, под оросителем подразумевается как собственно водяной или пенный ороситель, так и водяной распылител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1.3. Устанавливается в зависимости от температуры эксплуатации АУП тип спринклерной установки пожаротушения (водозаполненная или воздушна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1.4. Определяется согласно температуре окружающей среды в зоне расположения спринклерных оросителей номинальная температура их срабаты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1.5. Принимаются с учетом выбранной группы объекта защиты (по Приложению Б и таблицам 5.1 - 5.3 настоящего СП) интенсивность орошения, расход огнетушащего вещества (ОТВ), максимальная площадь орошения, расстояние между оросителями и продолжительность подачи ОТ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1.6. Выбирается тип оросителя в соответствии с его расходом, интенсивностью орошения и защищаемой им площадью, а также архитектурно-планировочными решениями защищаемого объек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1.7. Намечаются трассировка трубопроводной сети и план размещения оросителей; для наглядности трассировка трубопроводной сети по объекту защиты изображается в аксонометрическом виде (необязательно в масштаб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1.8. Выделяется диктующая защищаемая орошаемая площадь на гидравлической план-схеме АУП, на которой расположен диктующий оросител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1.9. Проводится гидравлический расчет АУП:</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пределяется с учетом нормативной интенсивности орошения и высоты расположения оросителя по эпюрам орошения или паспортным данным давление, которое необходимо обеспечить у диктующего оросителя, и расстояние между оросителя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азначаются диаметры трубопроводов для различных участков гидравлической сети АУП; при этом скорость движения воды и раствора пенообразователя в напорных трубопроводах должна составлять не более 10 м/с, а во всасывающих - не более 2,8 м/с; диаметр во всасывающих трубопроводах определяют гидравлическим расчетом с учетом обеспечения кавитационного запаса применяемого пожарного насос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пределяется расход каждого оросителя, находящегося в принятой диктующей защищаемой площади орошения (с учетом того обстоятельства, что расход оросителей, установленных на распределительной сети, возрастает по мере удаления от диктующего оросителя), и суммарный расход оросителей, защищающих орошаемую ими площад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изводится проверка расчета распределительной сети спринклерной АУП из условия срабатывания такого количества оросителей, суммарный расход которых и интенсивность орошения на принятой защищаемой орошаемой площади составят не менее нормативных значений, приведенных в таблицах 5.1 - 5.3 настоящего СП. Если при этом защищаемая площадь будет менее указанной в таблицах 5.1 - 5.3, то расчет должен быть повторен при увеличенных диаметрах трубопроводов распределительной сети. При использовании распылителей интенсивность орошения или давление у диктующего распылителя назначаются по нормативно-технической документации, разработанной в установленном поряд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изводится расчет распределительной сети дренчерной АУП из условия одновременной работы всех дренчерных оросителей секции, обеспечивающей тушение пожара на защищаемой площади с интенсивностью не менее нормативной (таблицы 5.1 - 5.3 настоящего СП). При использовании распылителей интенсивность орошения или давление у диктующего распылителя назначаются по нормативно-технической документации, разработанной в установленном поряд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пределяется давление в питающем трубопроводе расчетного участка распределительной сети, защищающей принятую орошаемую площад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пределяются гидравлические потери гидравлической сети от расчетного участка распределительной сети до пожарного насоса, а также местные потери (в том числе в узле управления) в этой сети трубопровод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ассчитываются с учетом давления на входе пожарного насоса его основные параметры (давление и расхо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дбирается по расчетному давлению и расходу тип и марка пожарного насос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2. Расчет распределительной се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2.1. Компоновка оросителей на распределительном трубопроводе АУП чаще всего выполняется по симметричной, несимметричной, симметричной кольцевой или несимметричной кольцевой схеме (рисунок В.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2.2. Расчетный расход воды (раствора пенообразователя) через диктующий ороситель, расположенный в диктующей защищаемой орошаемой площади, определяют по формул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q  = 10К \/Р,</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д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q  - расход ОТВ через диктующий ороситель, л/с;</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   -   коэффициент   производительности   оросителя,   принимаемый  п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0,5</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технической документации на изделие, л/(с х МПа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 - давление перед оросителем, МП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2.3.   Расход  первого  диктующего  оросителя  1  является  расчетны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значением  Q     на участке L    между первым и вторым оросителями (рисунок</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2              1-2</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В.1, секция 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2.4. Диаметр трубопровода на участке L    назначает проектировщик ил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2</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определяют по формул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4Q</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   1-2</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d    = 1000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2          пи мю v</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д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d    - диаметр между первым и вторым оросителями трубопровода, м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2</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Q    - расход ОТВ, л/с;</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2</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ю - коэффициент расход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v - скорость движения воды, м/с (не должна превышать 10 м/с).</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иаметр увеличивают до ближайшего номинального значения по ГОСТ 28338.</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2.5. Потери давления Р    на участке L    определяют по формул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2             1-2</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                             2</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    = Q    L    / 100К  или Р    = АQ    L    / 100,</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2    1-2  1-2       т      1-2     1-2  1-2</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д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Q    - суммарный расход ОТВ первого и второго оросителей, л/с;</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2</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6  2</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  - удельная характеристика трубопровода, л /с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А  -  удельное  сопротивление  трубопровода,  зависящее  от  диаметра 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  6</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шероховатости стенок, с /л .</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2.6. Удельное сопротивление и удельная гидравлическая характеристика трубопроводов для труб (из углеродистых материалов) различного диаметра приведены в таблице В.1 и В.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В.1</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Удельное сопротивление при различной степени</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шероховатости труб</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2  6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иаметр       │     Удельное сопротивление А, с /л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оминальный│Расчетный,│ Наибольшая  │   Средняя   │ Наименьша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DN     │    мм    │шероховатость│шероховатость│шероховатость│</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0         │20,25     │1,643        │1,15         │0,98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5         │26        │0,4367       │0,306        │0,26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32         │34,75     │0,09386      │0,0656       │0,059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40         │40        │0,04453      │0,0312       │0,0277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50         │52        │0,01108      │0,0078       │0,00698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70         │67        │0,002893     │0,00202      │0,00187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80         │79,5      │0,001168     │0,00082      │0,00075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00        │105       │0,0002674    │0,000187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25        │130       │0,00008623   │0,0000605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50        │155       │0,00003395   │0,0000238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В.2</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Удельная гидравлическая характеристика трубопровод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ип трубы   │Номинальный│Наружный│ Толщина  │    Удельна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диаметр DN │диаметр,│стенки, мм│ характеристик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мм   │          │трубопровода К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          │              </w:t>
      </w:r>
      <w:r>
        <w:rPr>
          <w:rFonts w:eastAsia="Courier New" w:cs="Courier New" w:ascii="Courier New" w:hAnsi="Courier New"/>
          <w:lang w:val="ru-RU" w:eastAsia="ru-RU" w:bidi="ru-RU"/>
        </w:rPr>
        <w:t>т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          │      </w:t>
      </w:r>
      <w:r>
        <w:rPr>
          <w:rFonts w:eastAsia="Courier New" w:cs="Courier New" w:ascii="Courier New" w:hAnsi="Courier New"/>
          <w:lang w:val="ru-RU" w:eastAsia="ru-RU" w:bidi="ru-RU"/>
        </w:rPr>
        <w:t>-6  6  2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          │  </w:t>
      </w:r>
      <w:r>
        <w:rPr>
          <w:rFonts w:eastAsia="Courier New" w:cs="Courier New" w:ascii="Courier New" w:hAnsi="Courier New"/>
          <w:lang w:val="ru-RU" w:eastAsia="ru-RU" w:bidi="ru-RU"/>
        </w:rPr>
        <w:t>х 10   л /с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тальные       │15         │18      │2,0       │0,075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электросварные │20         │25      │2,0       │0,7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ОСТ 10704-91)│25         │32      │2,2       │3,4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32         │40      │2,2       │13,97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40         │45      │2,2       │28,7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50         │57      │2,5       │11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65         │76      │2,8       │572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80         │89      │2,8       │1429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100        │108     │2,8       │4322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100        │108     │3,0       │423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100        │114     │2,8       │5872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100        │114*    │3,0*      │5757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125        │133     │3,2       │1353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125        │133*    │3,5*      │1319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125        │140     │3,2       │1807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150        │152     │3,2       │2869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150        │159     │3,2       │3692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150        │159*    │4,0*      │3488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200        │219*    │4,0*      │20990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250        │273*    │4,0*      │71130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300        │325*    │4,0*      │185600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350        │377*    │5,0*      │406200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тальные водо- │15         │21,3    │2,5       │0,18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азопроводные  │20         │26,8    │2,5       │0,926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ОСТ 3262-75) │25         │33,5    │2,8       │3,6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32         │42,3    │2,8       │16,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40         │48      │3,0       │34,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50         │60      │3,0       │13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65         │75,5    │3,2       │517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80         │88,5    │3,5       │1262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90         │101     │3,5       │272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100        │114     │4,0       │520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125        │140     │4,0       │1694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150        │165     │4,0       │4300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е - Трубы с параметрами, отмеченными знаком "*", применяются в сетях наружного водоснабж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2.7. Гидравлическое сопротивление пластмассовых труб принимается по данным производителя, при этом следует учитывать, что в отличие от стальных трубопроводов диаметр пластмассовых труб указывается по наружному диаметр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2.8. Давление у оросителя 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  = Р  + Р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    1    1-2</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2.9. Расход оросителя 2 состави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q  = 10К \/Р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          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2.10. Особенности расчета симметричной схемы тупиковой распределительной се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2.10.1. Для симметричной схемы (рисунок В.1, секция А) расчетный расход на участке между вторым оросителем и точкой а, т.е. на участке 2-а, будет раве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Q    = q  + q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а    1    2</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2.10.2.  Диаметр трубопровода на участке L    назначает проектировщик</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или определяют по формул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4Q</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   2-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d    = 1000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а          пи мю v</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иаметр  увеличивают  до  ближайшего  значения, указанного в ГОСТ 3262,</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ГОСТ 8732, ГОСТ 8734 или ГОСТ 10704.</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2.10.3.  По  расходу  воды Q    определяют потери давления на участк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2-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                             2</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    = Q    L    / 100К  или Р    = АQ    L    / 100.</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а    2-а  2-а       т      2-а     2-а  2-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2.10.4. Давление в точке а состави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  = Р  + Р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а    2    2-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2.10.5.  Для  левой  ветви  рядка I (рисунок В.1, секция А) требуетс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обеспечить  расход  Q     при  давлении  Р . Правая ветвь рядка симметричн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а                  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левой,   поэтому   расход   для   этой  ветви  тоже  будет  равен  Q   ,  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ледовательно, и давление в точке а будет равно Р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2.10.6. В итоге для рядка I имеем давление, равное Р , и расход воды:</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Q  = 2Q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2-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2.10.7.  Диаметр трубопровода на участке L    назначает проектировщик</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a-b</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или определяют по формул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4Q</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   a-b</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d    = 1000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a-b          пи мю v</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иаметр увеличивают до ближайшего номинального значения по ГОСТ 28338.</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2.10.8.    Гидравлическую    характеристику    рядков,    выполненных</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конструктивно одинаково, определяют по обобщенной характеристике расчетног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участка трубопровод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2.10.9. Обобщенную характеристику рядка I определяют из выраже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   = Q  / Р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     1    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2.10.10.   Потери   давления   на  участке  a-b  для  симметричной  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несимметричной схем (рисунок В.1, секции А и Б) находят по формул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Q  L</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a-b              2</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    = ------- или Р    = АQ    L    / 100.</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a-b   100 К        a-b     a-b  a-b</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2.10.11. Давление в точке b состави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  = Р  + Р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b    a    a-b</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2.10.12. Расход воды из рядка II определяют по формул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Q   = \/В   Р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II      р   b</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2.10.13.  Расчет  всех  последующих  рядков  до  получения расчетног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фактического)   расхода  воды  и  соответствующего  ему  давления  ведетс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аналогично расчету рядка II.</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2.11. Особенности расчета несимметричной схемы тупиковой сет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2.11.1.  Правая  часть  секции  Б  (рисунок В.1) несимметрична лево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оэтому левую ветвь рассчитывают отдельно, определяя для нее Р  и Q'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а    3-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2.11.2.  Если  рассматривать  правую часть 3-а рядка (один ороситель)</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отдельно  от  левой  1-а  (два  оросителя),  то давление в правой части  Р'</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должно быть меньше давления Р  в левой част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2.11.3.  Так как в одной точке не может быть двух разных давлений, т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инимают   большее   значение   давления   Р   и  определяют  исправленны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уточненный) расход для правой ветви Q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3-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Q    = Q'   \/Р  / Р'.</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3-а    3-а    а    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2.11.4. Суммарный расход воды из рядка I:</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Q  = Q    + Q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I    2-а    3-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2.12. Особенности расчета симметричной и несимметричной кольцевых сх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2.12.1. Симметричную и несимметричную кольцевые схемы (рисунок В.1, секции В и Г) рассчитывают аналогично тупиковой сети, но при 50% расчетного расхода воды по каждому полукольц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3. Гидравлический расчет АУП</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3.1. Расчет спринклерных АУП проводится из услов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Q  &lt;= Q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     с</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д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Q   -  нормативный  расход спринклерной АУП согласно таблицам 5.1 - 5.3</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настоящего СП;</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Q  - фактический расход спринклерной АУП.</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3.2.  Количество  оросителей,  обеспечивающих  фактический  расход Q</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принклерной  АУП  с интенсивностью орошения не менее нормативной (с учето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конфигурации принятой площади орошения), должно быть не мене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n &gt;= S / ОМЕГ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д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n  -  минимальное  количество  спринклерных  оросителей, обеспечивающих</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фактический расход Q  всех типов спринклерных АУП с интенсивностью ороше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не менее нормативно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S - минимальная площадь орошения согласно таблице 5.1 настоящих нор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МЕГА - условная расчетная площадь, защищаемая одним оросителе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МЕГА = L ,</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десь L - расстояние между оросителя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3.3. Ориентировочно диаметры отдельных участков распределительных трубопроводов можно выбирать по числу установленных на нем оросителей. В таблице В.3 указана взаимосвязь между диаметром распределительных трубопроводов, давлением и числом установленных спринклерных оросител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В.3</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риентировочная взаимосвязь между наиболее часто</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спользуемыми диаметрами труб распределительных рядков,</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давлением и числом установленных спринклерных</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ли дренчерных оросител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9990" w:type="dxa"/>
        <w:jc w:val="left"/>
        <w:tblInd w:w="-7" w:type="dxa"/>
        <w:tblLayout w:type="fixed"/>
        <w:tblCellMar>
          <w:top w:w="0" w:type="dxa"/>
          <w:left w:w="70" w:type="dxa"/>
          <w:bottom w:w="0" w:type="dxa"/>
          <w:right w:w="70" w:type="dxa"/>
        </w:tblCellMar>
      </w:tblPr>
      <w:tblGrid>
        <w:gridCol w:w="4725"/>
        <w:gridCol w:w="405"/>
        <w:gridCol w:w="405"/>
        <w:gridCol w:w="405"/>
        <w:gridCol w:w="405"/>
        <w:gridCol w:w="405"/>
        <w:gridCol w:w="405"/>
        <w:gridCol w:w="405"/>
        <w:gridCol w:w="540"/>
        <w:gridCol w:w="540"/>
        <w:gridCol w:w="1350"/>
      </w:tblGrid>
      <w:tr>
        <w:trPr>
          <w:trHeight w:val="240" w:hRule="atLeast"/>
        </w:trPr>
        <w:tc>
          <w:tcPr>
            <w:tcW w:w="47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оминальный диаметр трубы, DN     </w:t>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20</w:t>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25</w:t>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32</w:t>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40</w:t>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50</w:t>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70</w:t>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80</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00</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25</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0      </w:t>
            </w:r>
          </w:p>
        </w:tc>
      </w:tr>
      <w:tr>
        <w:trPr>
          <w:trHeight w:val="360" w:hRule="atLeast"/>
        </w:trPr>
        <w:tc>
          <w:tcPr>
            <w:tcW w:w="47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Количество оросителей при давлении</w:t>
              <w:br/>
              <w:t xml:space="preserve">0,5 МПа и более                   </w:t>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9 </w:t>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8</w:t>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28</w:t>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46</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0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50</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Более 150</w:t>
            </w:r>
          </w:p>
        </w:tc>
      </w:tr>
      <w:tr>
        <w:trPr>
          <w:trHeight w:val="360" w:hRule="atLeast"/>
        </w:trPr>
        <w:tc>
          <w:tcPr>
            <w:tcW w:w="47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Количество оросителей при давлении</w:t>
              <w:br/>
              <w:t xml:space="preserve">до 0,5 МПа                        </w:t>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0</w:t>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20</w:t>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36</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5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40</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Более 140</w:t>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3.4. Поскольку давление у каждого оросителя различно (самое низкое давление у диктующего оросителя), необходимо учитывать расход каждого из общего количества N оросител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3.5. Общий расход дренчерной АУП подсчитывают из условия расстановки необходимого количества оросителей на защищаемой площад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3.6. Суммарный расход воды дренчерной АУП рассчитывают последовательным суммированием расходов каждого из оросителей, расположенных в защищаемой зон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n</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Q  = SUM q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   n=1  n</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д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Q  - расчетный расход дренчерной АУП, л/с;</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q  - расход n-го оросителя, л/с;</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n</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n - количество оросителей, расположенных в орошаемой зон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3.7. Расход Q    спринклерной АУП с водяной завесо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АУП</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Q    = Q  + Q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АУП    с    з</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д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Q  - расход спринклерной АУП;</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Q  - расход водяной завесы.</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з</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3.8.   Для   совмещенных  противопожарных  водопроводов  (внутреннег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отивопожарного  водопровода  и  автоматических  установок  пожаротуше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допустима  установка  одной  группы  насосов  при  условии обеспечения это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группой расхода Q, равного сумме потребности каждого водопровод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Q = Q    + Q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АУП    ВП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де  Q   ,  Q    - расходы соответственно водопровода АУП и внутреннег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АУП    ВП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отивопожарного водопровод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3.9. Расход пожарных кранов принимается по [2] (таблицы 1 - 2).</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3.10. В общем случае требуемое давление пожарного насоса складываетс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из следующих составляющих:</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  = Р  + Р  + SUM Р  + Р   + Р  + Z - Р   = Р   - Р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    г    в        м    уу    д        вх    тр    вх</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д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  - требуемое давление пожарного насоса, МП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  - потери давления на горизонтальном участке трубопровода АБ, МП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  - потери давления на вертикальном участке трубопровода БД, МП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  - потери давления в местных сопротивлениях (фасонных деталях Б и Д),</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МП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    -  местные  сопротивления  в  узле управления (сигнальном клапан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уу</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задвижках, затворах), МП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  - давление у диктующего оросителя, МП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Z   -   пьезометрическое  давление  (геометрическая  высота  диктующег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оросителя над осью пожарного насоса), МПа; Z = Н / 100;</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   - давление на входе пожарного насоса, МП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х</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   - давление требуемое, МП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3.11. От точки n (рисунок В.1, секции А и Б) или от точки m (рисунок В.1, секции В и Г) до пожарного насоса (или иного водопитателя) вычисляют потери давления в трубах по длине с учетом местных сопротивлений, в том числе в узлах управления (сигнальных клапанах, задвижках, затвор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3.12. Гидравлические потери давления в диктующем питающем трубопроводе определяют суммированием гидравлических потерь на отдельных участках трубопровода по формула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                              2</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ЕЛЬТА Р  = Q  L  / 100К  или ДЕЛЬТА Р  = АQ  L  / 100,</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i       i       т             i        i</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д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ЕЛЬТА Р  - гидравлические потери давления на участке L , МП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i                                              i</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Q - расход ОТВ, л/с;</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6  2</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  - удельная характеристика трубопровода на участке L , л /с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                                                    i</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А  -  удельное  сопротивление  трубопровода на участке L , зависящее о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i</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  6</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диаметра и шероховатости стенок, с /л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3.13.   Потери   давления   в  узлах  управления  установок  Р  ,  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уу</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определяются по формул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                         2</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 в спринклерном Р    = кси    гамма Q  = (кси   + кси ) гамма Q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уу       уу                 кс      з</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        с</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                           2</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 в дренчерном Р    = кси    гамма Q  = (кси   + 2 кси ) гамма Q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уу       уу                 кд        з</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        д</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д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си   ,   кси   ,   кси  ,   кси    -   коэффициенты   потерь  давле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уу        уу        кс       з</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         д</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оответственно в спринклерном и дренчерном  узле управления, в спринклерно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и  дренчерном  сигнальном  клапане  и в запорном устройстве (принимается п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технической   документации  на  узел  управления  в  целом  или  на  кажды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игнальный клапан, затвор или задвижку индивидуальн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амма - плотность воды, кг/куб. 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Q  -  расчетный  расход  воды  или раствора пенообразователя через узел</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управления, куб. м/ч.</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3.14. В приближенных расчетах местные сопротивления (в том числе с учетом потерь в узле управления) принимают равными 20% сопротивления сети трубопроводов; в пенных АУП при концентрации пенообразователя до 10% вязкость раствора не учитываю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3.15. Расчет ведут таким образом, чтобы давление у узла управления не превышало 1 МПа, если иное не оговорено в технических услови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3.16. С учетом выбранной группы объекта защиты (Приложение Б настоящего СП) по таблице 5.1 принимают продолжительность подачи огнетушащего вещест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3.17. Продолжительность работы внутреннего противопожарного водопровода, совмещенного с АУП, следует принимать равной времени работы АУП.</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Г</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рекомендуемое)</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Методика расчета</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араметров установок пожаротушения высокократной пеной</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1. Определяется расчетный объем V, куб. м, защищаемого помещения или объем локального пожаротушения. Расчетный объем помещения определяется произведением площади пола на высоту заполнения помещения пеной, за исключением величины объема сплошных (непроницаемых) строительных несгораемых элементов (колонны, балки, фундаменты и т.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2. Выбираются тип и марка генератора высокократной пены и устанавливается его производительность по раствору пенообразователя q, куб. дм/ми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3. Определяется расчетное количество генераторов высокократной пе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3</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аV х 10</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n = --------,                          (Г.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q тау К</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д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а - коэффициент разрушения пены;</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ау - максимальное время заполнения пеной объема защищаемого помеще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мин.;</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 - кратность пены.</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Значение коэффициента а рассчитывается по формул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а = К  К  К ,                          (Г.2)</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2  3</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д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   -  коэффициент, учитывающий усадку пены, принимается равным 1,2 пр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высоте  помещения  до  4 м и 1,5 - при высоте помещения до 10 м, при высот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омещения свыше 10 м определяется экспериментальн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  - учитывает утечки пены, при отсутствии открытых проемов принимаетс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равным 1,2, при наличии открытых проемов определяется экспериментальн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   -  учитывает  влияние  дымовых  газов на разрушение пены, для учет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3</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влияния  продуктов  горения  углеводородных жидкостей значение коэффициент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инимается  равным  1,5,  для  других видов пожарной нагрузки определяетс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экспериментальн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аксимальное   время  заполнения  пеной  объема  защищаемого  помеще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инимается не более 10 мин.</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4.    Определяется    производительность    системы    по    раствору</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енообразователя, куб. м х с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nq</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Q = --------.                          (Г.3)</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3</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60 х 10</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5.  По технической документации устанавливается объемная концентрац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енообразователя в растворе с,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6. Определяется расчетное количество пенообразователя, куб. 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V    = с Q тау х 10   х 60.                   (Г.4)</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е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Д</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обязательное)</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сходные данные</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для расчета массы газовых огнетушащих веществ</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1.  Нормативная объемная огнетушащая концентрация газообразного азот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N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лотность газа при Р = 101,3 кПа и Т = 20 °С составляет 1,17 кг/куб.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Д.1</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9990" w:type="dxa"/>
        <w:jc w:val="left"/>
        <w:tblInd w:w="-7" w:type="dxa"/>
        <w:tblLayout w:type="fixed"/>
        <w:tblCellMar>
          <w:top w:w="0" w:type="dxa"/>
          <w:left w:w="70" w:type="dxa"/>
          <w:bottom w:w="0" w:type="dxa"/>
          <w:right w:w="70" w:type="dxa"/>
        </w:tblCellMar>
      </w:tblPr>
      <w:tblGrid>
        <w:gridCol w:w="2970"/>
        <w:gridCol w:w="2430"/>
        <w:gridCol w:w="4590"/>
      </w:tblGrid>
      <w:tr>
        <w:trPr>
          <w:trHeight w:val="360" w:hRule="atLeast"/>
        </w:trPr>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Наименование горючего</w:t>
              <w:br/>
              <w:t xml:space="preserve">материала      </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ОСТ, ТУ, ОСТ  </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ормативная объемная огнетушащая </w:t>
              <w:br/>
              <w:t xml:space="preserve">концентрация, % (об.)       </w:t>
            </w:r>
          </w:p>
        </w:tc>
      </w:tr>
      <w:tr>
        <w:trPr>
          <w:trHeight w:val="240" w:hRule="atLeast"/>
        </w:trPr>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гептан             </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ОСТ 25823       </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4,6                             </w:t>
            </w:r>
          </w:p>
        </w:tc>
      </w:tr>
      <w:tr>
        <w:trPr>
          <w:trHeight w:val="240" w:hRule="atLeast"/>
        </w:trPr>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Этанол               </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6,0                             </w:t>
            </w:r>
          </w:p>
        </w:tc>
      </w:tr>
      <w:tr>
        <w:trPr>
          <w:trHeight w:val="240" w:hRule="atLeast"/>
        </w:trPr>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Бензин А-76          </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3,8                             </w:t>
            </w:r>
          </w:p>
        </w:tc>
      </w:tr>
      <w:tr>
        <w:trPr>
          <w:trHeight w:val="240" w:hRule="atLeast"/>
        </w:trPr>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асло машинное       </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7,8                             </w:t>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2. Нормативная объемная огнетушащая концентрация газообразного аргона (Ar).</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лотность газа при Р = 101,3 кПа и Т = 20 °С составляет 1,66 кг/куб.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Д.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9990" w:type="dxa"/>
        <w:jc w:val="left"/>
        <w:tblInd w:w="-7" w:type="dxa"/>
        <w:tblLayout w:type="fixed"/>
        <w:tblCellMar>
          <w:top w:w="0" w:type="dxa"/>
          <w:left w:w="70" w:type="dxa"/>
          <w:bottom w:w="0" w:type="dxa"/>
          <w:right w:w="70" w:type="dxa"/>
        </w:tblCellMar>
      </w:tblPr>
      <w:tblGrid>
        <w:gridCol w:w="2970"/>
        <w:gridCol w:w="2430"/>
        <w:gridCol w:w="4590"/>
      </w:tblGrid>
      <w:tr>
        <w:trPr>
          <w:trHeight w:val="360" w:hRule="atLeast"/>
        </w:trPr>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Наименование горючего</w:t>
              <w:br/>
              <w:t xml:space="preserve">материала      </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ОСТ, ТУ, ОСТ  </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ормативная объемная огнетушащая </w:t>
              <w:br/>
              <w:t xml:space="preserve">концентрация, % (об.)       </w:t>
            </w:r>
          </w:p>
        </w:tc>
      </w:tr>
      <w:tr>
        <w:trPr>
          <w:trHeight w:val="240" w:hRule="atLeast"/>
        </w:trPr>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гептан             </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ОСТ 25823       </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9,0                             </w:t>
            </w:r>
          </w:p>
        </w:tc>
      </w:tr>
      <w:tr>
        <w:trPr>
          <w:trHeight w:val="240" w:hRule="atLeast"/>
        </w:trPr>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Этанол               </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6,8                             </w:t>
            </w:r>
          </w:p>
        </w:tc>
      </w:tr>
      <w:tr>
        <w:trPr>
          <w:trHeight w:val="240" w:hRule="atLeast"/>
        </w:trPr>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Бензин А-76          </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4,3                             </w:t>
            </w:r>
          </w:p>
        </w:tc>
      </w:tr>
      <w:tr>
        <w:trPr>
          <w:trHeight w:val="240" w:hRule="atLeast"/>
        </w:trPr>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асло машинное       </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6,1                             </w:t>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3.  Нормативная  объемная  огнетушащая концентрация двуокиси углерод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CO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лотность паров при Р = 101,3 кПа и Т = 20 °С составляет 1,88 кг/куб.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Д.3</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9990" w:type="dxa"/>
        <w:jc w:val="left"/>
        <w:tblInd w:w="-7" w:type="dxa"/>
        <w:tblLayout w:type="fixed"/>
        <w:tblCellMar>
          <w:top w:w="0" w:type="dxa"/>
          <w:left w:w="70" w:type="dxa"/>
          <w:bottom w:w="0" w:type="dxa"/>
          <w:right w:w="70" w:type="dxa"/>
        </w:tblCellMar>
      </w:tblPr>
      <w:tblGrid>
        <w:gridCol w:w="2970"/>
        <w:gridCol w:w="2430"/>
        <w:gridCol w:w="4590"/>
      </w:tblGrid>
      <w:tr>
        <w:trPr>
          <w:trHeight w:val="360" w:hRule="atLeast"/>
        </w:trPr>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Наименование горючего</w:t>
              <w:br/>
              <w:t xml:space="preserve">материала      </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ОСТ, ТУ, ОСТ  </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ормативная объемная огнетушащая </w:t>
              <w:br/>
              <w:t xml:space="preserve">концентрация, % (об.)       </w:t>
            </w:r>
          </w:p>
        </w:tc>
      </w:tr>
      <w:tr>
        <w:trPr>
          <w:trHeight w:val="240" w:hRule="atLeast"/>
        </w:trPr>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гептан             </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ОСТ 25823       </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4,9                             </w:t>
            </w:r>
          </w:p>
        </w:tc>
      </w:tr>
      <w:tr>
        <w:trPr>
          <w:trHeight w:val="240" w:hRule="atLeast"/>
        </w:trPr>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пирт этиловый       </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ОСТ 18300       </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5,7                             </w:t>
            </w:r>
          </w:p>
        </w:tc>
      </w:tr>
      <w:tr>
        <w:trPr>
          <w:trHeight w:val="240" w:hRule="atLeast"/>
        </w:trPr>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Ацетон технический   </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ОСТ 2768        </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3,7                             </w:t>
            </w:r>
          </w:p>
        </w:tc>
      </w:tr>
      <w:tr>
        <w:trPr>
          <w:trHeight w:val="240" w:hRule="atLeast"/>
        </w:trPr>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олуол               </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ОСТ 5789        </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0,9                             </w:t>
            </w:r>
          </w:p>
        </w:tc>
      </w:tr>
      <w:tr>
        <w:trPr>
          <w:trHeight w:val="240" w:hRule="atLeast"/>
        </w:trPr>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пирт изобутиловый   </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ОСТ 6016        </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3,2                             </w:t>
            </w:r>
          </w:p>
        </w:tc>
      </w:tr>
      <w:tr>
        <w:trPr>
          <w:trHeight w:val="360" w:hRule="atLeast"/>
        </w:trPr>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Керосин осветительный</w:t>
              <w:br/>
              <w:t xml:space="preserve">КО-25                </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ТУ 38401-58-10-90</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2,6                             </w:t>
            </w:r>
          </w:p>
        </w:tc>
      </w:tr>
      <w:tr>
        <w:trPr>
          <w:trHeight w:val="240" w:hRule="atLeast"/>
        </w:trPr>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астворитель 646     </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ОСТ 18188       </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2,1                             </w:t>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4.  Нормативная объемная огнетушащая концентрация шестифтористой серы</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SF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6</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лотность паров при Р = 101,3 кПа и Т = 20 °С составляет 6,474 кг/куб.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Д.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9990" w:type="dxa"/>
        <w:jc w:val="left"/>
        <w:tblInd w:w="-7" w:type="dxa"/>
        <w:tblLayout w:type="fixed"/>
        <w:tblCellMar>
          <w:top w:w="0" w:type="dxa"/>
          <w:left w:w="70" w:type="dxa"/>
          <w:bottom w:w="0" w:type="dxa"/>
          <w:right w:w="70" w:type="dxa"/>
        </w:tblCellMar>
      </w:tblPr>
      <w:tblGrid>
        <w:gridCol w:w="2970"/>
        <w:gridCol w:w="2430"/>
        <w:gridCol w:w="4590"/>
      </w:tblGrid>
      <w:tr>
        <w:trPr>
          <w:trHeight w:val="360" w:hRule="atLeast"/>
        </w:trPr>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Наименование горючего</w:t>
              <w:br/>
              <w:t xml:space="preserve">материала      </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ОСТ, ТУ, ОСТ  </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ормативная объемная огнетушащая </w:t>
              <w:br/>
              <w:t xml:space="preserve">концентрация, % (об.)       </w:t>
            </w:r>
          </w:p>
        </w:tc>
      </w:tr>
      <w:tr>
        <w:trPr>
          <w:trHeight w:val="240" w:hRule="atLeast"/>
        </w:trPr>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гептан             </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ОСТ 25823       </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0                             </w:t>
            </w:r>
          </w:p>
        </w:tc>
      </w:tr>
      <w:tr>
        <w:trPr>
          <w:trHeight w:val="240" w:hRule="atLeast"/>
        </w:trPr>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Этанол               </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ОСТ 18300       </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4,4                             </w:t>
            </w:r>
          </w:p>
        </w:tc>
      </w:tr>
      <w:tr>
        <w:trPr>
          <w:trHeight w:val="240" w:hRule="atLeast"/>
        </w:trPr>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Ацетон               </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8                             </w:t>
            </w:r>
          </w:p>
        </w:tc>
      </w:tr>
      <w:tr>
        <w:trPr>
          <w:trHeight w:val="360" w:hRule="atLeast"/>
        </w:trPr>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рансформаторное     </w:t>
              <w:br/>
              <w:t xml:space="preserve">масло                </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2                              </w:t>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5. Нормативная объемная огнетушащая концентрация хладона 23 (CF H).</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лотность паров при Р = 101,3 кПа и Т = 20 °С составляет 2,93 кг/куб.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Д.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9990" w:type="dxa"/>
        <w:jc w:val="left"/>
        <w:tblInd w:w="-7" w:type="dxa"/>
        <w:tblLayout w:type="fixed"/>
        <w:tblCellMar>
          <w:top w:w="0" w:type="dxa"/>
          <w:left w:w="70" w:type="dxa"/>
          <w:bottom w:w="0" w:type="dxa"/>
          <w:right w:w="70" w:type="dxa"/>
        </w:tblCellMar>
      </w:tblPr>
      <w:tblGrid>
        <w:gridCol w:w="2970"/>
        <w:gridCol w:w="2430"/>
        <w:gridCol w:w="4590"/>
      </w:tblGrid>
      <w:tr>
        <w:trPr>
          <w:trHeight w:val="360" w:hRule="atLeast"/>
        </w:trPr>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Наименование горючего</w:t>
              <w:br/>
              <w:t xml:space="preserve">материала      </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ОСТ, ТУ, ОСТ  </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ормативная объемная огнетушащая </w:t>
              <w:br/>
              <w:t xml:space="preserve">концентрация, % (об.)       </w:t>
            </w:r>
          </w:p>
        </w:tc>
      </w:tr>
      <w:tr>
        <w:trPr>
          <w:trHeight w:val="240" w:hRule="atLeast"/>
        </w:trPr>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гептан             </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ОСТ 25823       </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4,6                             </w:t>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6. Нормативная объемная огнетушащая концентрация хладона 125 (C F H).</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 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лотность паров при Р = 101,3 кПа и Т = 20 °С составляет 5,208 кг/куб.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Д.6</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9990" w:type="dxa"/>
        <w:jc w:val="left"/>
        <w:tblInd w:w="-7" w:type="dxa"/>
        <w:tblLayout w:type="fixed"/>
        <w:tblCellMar>
          <w:top w:w="0" w:type="dxa"/>
          <w:left w:w="70" w:type="dxa"/>
          <w:bottom w:w="0" w:type="dxa"/>
          <w:right w:w="70" w:type="dxa"/>
        </w:tblCellMar>
      </w:tblPr>
      <w:tblGrid>
        <w:gridCol w:w="2970"/>
        <w:gridCol w:w="2430"/>
        <w:gridCol w:w="4590"/>
      </w:tblGrid>
      <w:tr>
        <w:trPr>
          <w:trHeight w:val="360" w:hRule="atLeast"/>
        </w:trPr>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Наименование горючего</w:t>
              <w:br/>
              <w:t xml:space="preserve">материала      </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ОСТ, ТУ, ОСТ  </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ормативная объемная огнетушащая </w:t>
              <w:br/>
              <w:t xml:space="preserve">концентрация, % (об.)       </w:t>
            </w:r>
          </w:p>
        </w:tc>
      </w:tr>
      <w:tr>
        <w:trPr>
          <w:trHeight w:val="240" w:hRule="atLeast"/>
        </w:trPr>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гептан             </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ОСТ 25823       </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9,8                              </w:t>
            </w:r>
          </w:p>
        </w:tc>
      </w:tr>
      <w:tr>
        <w:trPr>
          <w:trHeight w:val="240" w:hRule="atLeast"/>
        </w:trPr>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Этанол               </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ОСТ 18300       </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1,7                             </w:t>
            </w:r>
          </w:p>
        </w:tc>
      </w:tr>
      <w:tr>
        <w:trPr>
          <w:trHeight w:val="240" w:hRule="atLeast"/>
        </w:trPr>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акуумное масло      </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9,5                              </w:t>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7. Нормативная объемная огнетушащая концентрация хладона 218 (C F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3 8</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лотность паров при Р = 101,3 кПа и Т = 20 °С составляет 7,85 кг/куб.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Д.7</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9990" w:type="dxa"/>
        <w:jc w:val="left"/>
        <w:tblInd w:w="-7" w:type="dxa"/>
        <w:tblLayout w:type="fixed"/>
        <w:tblCellMar>
          <w:top w:w="0" w:type="dxa"/>
          <w:left w:w="70" w:type="dxa"/>
          <w:bottom w:w="0" w:type="dxa"/>
          <w:right w:w="70" w:type="dxa"/>
        </w:tblCellMar>
      </w:tblPr>
      <w:tblGrid>
        <w:gridCol w:w="2970"/>
        <w:gridCol w:w="2430"/>
        <w:gridCol w:w="4590"/>
      </w:tblGrid>
      <w:tr>
        <w:trPr>
          <w:trHeight w:val="360" w:hRule="atLeast"/>
        </w:trPr>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Наименование горючего</w:t>
              <w:br/>
              <w:t xml:space="preserve">материала      </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ОСТ, ТУ, ОСТ  </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ормативная объемная огнетушащая </w:t>
              <w:br/>
              <w:t xml:space="preserve">концентрация, % (об.)       </w:t>
            </w:r>
          </w:p>
        </w:tc>
      </w:tr>
      <w:tr>
        <w:trPr>
          <w:trHeight w:val="240" w:hRule="atLeast"/>
        </w:trPr>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гептан             </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ОСТ 25823       </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2                              </w:t>
            </w:r>
          </w:p>
        </w:tc>
      </w:tr>
      <w:tr>
        <w:trPr>
          <w:trHeight w:val="240" w:hRule="atLeast"/>
        </w:trPr>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олуол               </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4                              </w:t>
            </w:r>
          </w:p>
        </w:tc>
      </w:tr>
      <w:tr>
        <w:trPr>
          <w:trHeight w:val="240" w:hRule="atLeast"/>
        </w:trPr>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Бензин А-76          </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7                              </w:t>
            </w:r>
          </w:p>
        </w:tc>
      </w:tr>
      <w:tr>
        <w:trPr>
          <w:trHeight w:val="240" w:hRule="atLeast"/>
        </w:trPr>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астворитель 647     </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1                              </w:t>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8.   Нормативная  объемная  огнетушащая  концентрация  хладона  227е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C F H).</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3 7</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лотность паров при Р = 101,3 кПа и Т = 20 °С составляет 7,28 кг/куб.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Д.8</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9990" w:type="dxa"/>
        <w:jc w:val="left"/>
        <w:tblInd w:w="-7" w:type="dxa"/>
        <w:tblLayout w:type="fixed"/>
        <w:tblCellMar>
          <w:top w:w="0" w:type="dxa"/>
          <w:left w:w="70" w:type="dxa"/>
          <w:bottom w:w="0" w:type="dxa"/>
          <w:right w:w="70" w:type="dxa"/>
        </w:tblCellMar>
      </w:tblPr>
      <w:tblGrid>
        <w:gridCol w:w="2970"/>
        <w:gridCol w:w="2430"/>
        <w:gridCol w:w="4590"/>
      </w:tblGrid>
      <w:tr>
        <w:trPr>
          <w:trHeight w:val="360" w:hRule="atLeast"/>
        </w:trPr>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Наименование горючего</w:t>
              <w:br/>
              <w:t xml:space="preserve">материала      </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ОСТ, ТУ, ОСТ  </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ормативная объемная огнетушащая </w:t>
              <w:br/>
              <w:t xml:space="preserve">концентрация, % (об.)       </w:t>
            </w:r>
          </w:p>
        </w:tc>
      </w:tr>
      <w:tr>
        <w:trPr>
          <w:trHeight w:val="240" w:hRule="atLeast"/>
        </w:trPr>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гептан             </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ОСТ 25823       </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2                              </w:t>
            </w:r>
          </w:p>
        </w:tc>
      </w:tr>
      <w:tr>
        <w:trPr>
          <w:trHeight w:val="240" w:hRule="atLeast"/>
        </w:trPr>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олуол               </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0                              </w:t>
            </w:r>
          </w:p>
        </w:tc>
      </w:tr>
      <w:tr>
        <w:trPr>
          <w:trHeight w:val="240" w:hRule="atLeast"/>
        </w:trPr>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Бензин А-76          </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3                              </w:t>
            </w:r>
          </w:p>
        </w:tc>
      </w:tr>
      <w:tr>
        <w:trPr>
          <w:trHeight w:val="240" w:hRule="atLeast"/>
        </w:trPr>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астворитель 647     </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3                              </w:t>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9.  Нормативная  объемная  огнетушащая  концентрация  хладона  318  Ц</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C F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4 8ц</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лотность паров при Р = 101,3 кПа и Т = 20 °С составляет 8,438 кг/куб.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Д.9</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9990" w:type="dxa"/>
        <w:jc w:val="left"/>
        <w:tblInd w:w="-7" w:type="dxa"/>
        <w:tblLayout w:type="fixed"/>
        <w:tblCellMar>
          <w:top w:w="0" w:type="dxa"/>
          <w:left w:w="70" w:type="dxa"/>
          <w:bottom w:w="0" w:type="dxa"/>
          <w:right w:w="70" w:type="dxa"/>
        </w:tblCellMar>
      </w:tblPr>
      <w:tblGrid>
        <w:gridCol w:w="2970"/>
        <w:gridCol w:w="2430"/>
        <w:gridCol w:w="4590"/>
      </w:tblGrid>
      <w:tr>
        <w:trPr>
          <w:trHeight w:val="360" w:hRule="atLeast"/>
        </w:trPr>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Наименование горючего</w:t>
              <w:br/>
              <w:t xml:space="preserve">материала      </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ОСТ, ТУ, ОСТ  </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ормативная объемная огнетушащая </w:t>
              <w:br/>
              <w:t xml:space="preserve">концентрация, % (об.)       </w:t>
            </w:r>
          </w:p>
        </w:tc>
      </w:tr>
      <w:tr>
        <w:trPr>
          <w:trHeight w:val="240" w:hRule="atLeast"/>
        </w:trPr>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гептан             </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ОСТ 25823       </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8                              </w:t>
            </w:r>
          </w:p>
        </w:tc>
      </w:tr>
      <w:tr>
        <w:trPr>
          <w:trHeight w:val="240" w:hRule="atLeast"/>
        </w:trPr>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Этанол               </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ОСТ 18300       </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8                              </w:t>
            </w:r>
          </w:p>
        </w:tc>
      </w:tr>
      <w:tr>
        <w:trPr>
          <w:trHeight w:val="240" w:hRule="atLeast"/>
        </w:trPr>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Ацетон               </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2                              </w:t>
            </w:r>
          </w:p>
        </w:tc>
      </w:tr>
      <w:tr>
        <w:trPr>
          <w:trHeight w:val="240" w:hRule="atLeast"/>
        </w:trPr>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еросин              </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2                              </w:t>
            </w:r>
          </w:p>
        </w:tc>
      </w:tr>
      <w:tr>
        <w:trPr>
          <w:trHeight w:val="240" w:hRule="atLeast"/>
        </w:trPr>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олуол               </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5                              </w:t>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10.  Нормативная  объемная  огнетушащая концентрация газового состав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Инерген" (азот (N ) - 52% (об.); аргон (Ar) - 40% (об.); двуокись углерод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CO ) - 8% (об.)).</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лотность паров при Р = 101,3 кПа и Т = 20 °С составляет 1,42 кг/куб.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Д.1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9990" w:type="dxa"/>
        <w:jc w:val="left"/>
        <w:tblInd w:w="-7" w:type="dxa"/>
        <w:tblLayout w:type="fixed"/>
        <w:tblCellMar>
          <w:top w:w="0" w:type="dxa"/>
          <w:left w:w="70" w:type="dxa"/>
          <w:bottom w:w="0" w:type="dxa"/>
          <w:right w:w="70" w:type="dxa"/>
        </w:tblCellMar>
      </w:tblPr>
      <w:tblGrid>
        <w:gridCol w:w="2970"/>
        <w:gridCol w:w="2430"/>
        <w:gridCol w:w="4590"/>
      </w:tblGrid>
      <w:tr>
        <w:trPr>
          <w:trHeight w:val="360" w:hRule="atLeast"/>
        </w:trPr>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Наименование горючего</w:t>
              <w:br/>
              <w:t xml:space="preserve">материала      </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ОСТ, ТУ, ОСТ  </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ормативная объемная огнетушащая </w:t>
              <w:br/>
              <w:t xml:space="preserve">концентрация, % (об.)       </w:t>
            </w:r>
          </w:p>
        </w:tc>
      </w:tr>
      <w:tr>
        <w:trPr>
          <w:trHeight w:val="240" w:hRule="atLeast"/>
        </w:trPr>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гептан             </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ОСТ 25823       </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6,5                             </w:t>
            </w:r>
          </w:p>
        </w:tc>
      </w:tr>
      <w:tr>
        <w:trPr>
          <w:trHeight w:val="240" w:hRule="atLeast"/>
        </w:trPr>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Этанол               </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ОСТ 18300       </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6,0                             </w:t>
            </w:r>
          </w:p>
        </w:tc>
      </w:tr>
      <w:tr>
        <w:trPr>
          <w:trHeight w:val="240" w:hRule="atLeast"/>
        </w:trPr>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асло машинное       </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8,3                             </w:t>
            </w:r>
          </w:p>
        </w:tc>
      </w:tr>
      <w:tr>
        <w:trPr>
          <w:trHeight w:val="240" w:hRule="atLeast"/>
        </w:trPr>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Ацетон технический   </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ОСТ 2768        </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7,2                             </w:t>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е - Нормативную объемную огнетушащую концентрацию перечисленных выше газовых ОТВ для тушения пожара класса A2 следует принимать равной нормативной объемной огнетушащей концентрации для тушения н-гепта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11. Поправочный коэффициент, учитывающий высоту расположения защищаемого объекта относительно уровня мор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Д.1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ысота над уровнем моря, м    │ Поправочный коэффициент К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т 0 до 1000                      │1,00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Более 1000 до 1500                │0,88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Более 1500 до 2000                │0,83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Более 2000 до 2500                │0,78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Более 2500 до 3000                │0,73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Более 3000 до 3500                │0,69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Более 3500 до 4000                │0,65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Более 4000 до 4500                │0,61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Более 4500                        │0,56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12. Значения параметра негерметичности в зависимости от объема защищаемого помещ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Д.1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араметр негерметичности, не более│ Объем защищаемого помещени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0,044 м                           │До 10 куб. 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0,033 м                           │От 10 до 20 куб. 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0,028 м                           │От 20 до 30 куб. 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0,022 м                           │От 30 до 50 куб. 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0,018 м                           │От 50 до 75 куб. 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0,016 м                           │От 75 до 100 куб. 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0,014 м                           │От 100 до 150 куб. 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0,012 м                           │От 150 до 200 куб. 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0,011 м                           │От 200 до 250 куб. 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0,010 м                           │От 250 до 300 куб. 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0,009 м                           │От 300 до 400 куб. 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0,008 м                           │От 400 до 500 куб. 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0,007 м                           │От 500 до 750 куб. 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0,006 м                           │От 750 до 1000 куб. 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0,005 м                           │От 1000 до 1500 куб. 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0,0045 м                          │От 1500 до 2000 куб. 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0,0040 м                          │От 2000 до 2500 куб. 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0,0037 м                          │От 2500 до 3000 куб. 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0,0033 м                          │От 3000 до 4000 куб. 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0,0030 м                          │От 4000 до 5000 куб. 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0,0025 м                          │От 5000 до 7500 куб. 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0,0022 м                          │От 7500 до 10000 куб. 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0,001 м                           │Свыше 10000 куб. м (тольк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для АУГП)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Е</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рекомендуемое)</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Методика</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асчета массы газового огнетушащего вещества</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для установок газового пожаротушения при тушении</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бъемным способом</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Е.1.  Расчетная  масса  ГОТВ  М , которая должна храниться в установк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определяется по формул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  = К  [М  + М   + М  n],                   (Е.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    1   р    тр    б</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д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   -  масса  ГОТВ,  предназначенная  для  создания  в объеме помеще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огнетушащей  концентрации  при отсутствии искусственной вентиляции воздух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определяется по формула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 для ГОТВ - сжиженных газов, за исключением двуокиси углерод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  = V  ро  (1 + К ) --------;                  (Е.2)</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    р   1       2  100 - С</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 для ГОТВ - сжатых газов и двуокиси углерод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  = V  ро  (1 + К ) ln --------,                (Е.3)</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    р   1       2     100 - С</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здесь:</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V   -  расчетный объем защищаемого помещения, куб. м. В расчетный объе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омещения включается его внутренний геометрический объем, в том числе объе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истемы вентиляции, кондиционирования, воздушного отопления (до герметичных</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клапанов  или  заслонок).  Объем оборудования, находящегося в помещении, из</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него   не   вычитается,  за  исключением  объема  сплошных  (непроницаемых)</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троительных  элементов  (колонны,  балки,  фундаменты  под  оборудование 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т.д.);</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   - коэффициент, учитывающий утечки газового огнетушащего вещества из</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осудо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   -  коэффициент,  учитывающий  потери газового огнетушащего веществ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через проемы помеще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о    -  плотность  газового  огнетушащего  вещества  с  учетом  высоты</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защищаемого  объекта относительно уровня моря для минимальной температуры 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омещении Т , кг/куб. м, определяется по формул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0</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о  = ро  -- К ,                         (Е.4)</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0 Т   3</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здесь:</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о  - плотность паров газового огнетушащего  вещества  при  температур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0</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Т  = 293 К (20 °С) и атмосферном давлении 101,3 кП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0</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  - минимальная температура воздуха в защищаемом помещении, К;</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0</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   -  поправочный коэффициент, учитывающий высоту расположения объект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3</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относительно  уровня  моря,  значения  которого  приведены  в  таблице Д.1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я Д;</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  - нормативная объемная концентрация, % (об.).</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Значения нормативных огнетушащих концентраций С  приведены в Приложени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Д.</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асса остатка ГОТВ в трубопроводах М  , кг, определяется по формул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р</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   = V   ро    ,                        (Е.5)</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р    тр   ГОТ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д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V   - объем всей трубопроводной разводки установки, куб. 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р</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о      -  плотность  остатка  ГОТВ  при  давлении,  которое  имеется 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ОТ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трубопроводе после окончания истечения массы газового огнетушащего веществ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М  в защищаемое помещени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  n - произведение остатка ГОТВ в модуле М , который принимается по ТД</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б                                         б</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на модуль, кг, на количество модулей в установке n.</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имечание - Для жидких горючих веществ, не приведенных в Приложении Д,</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нормативная  объемная огнетушащая концентрация ГОТВ, все компоненты которых</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и нормальных условиях находятся в газовой фазе, может быть определена как</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оизведение  минимальной  объемной огнетушащей концентрации на коэффициен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безопасности,  равный  1,2 для всех ГОТВ, за исключением двуокиси углерод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Для CO  коэффициент безопасности равен 1,7.</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ГОТВ, находящихся при нормальных условиях в жидкой фазе, а также смесей ГОТВ, хотя бы один из компонентов которых при нормальных условиях находится в жидкой фазе, нормативную огнетушащую концентрацию определяют умножением объемной огнетушащей концентрации на коэффициент безопасности 1,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етодики определения минимальной объемной огнетушащей концентрации и огнетушащей концентрации изложены в ГОСТ Р 53280.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2. Коэффициенты уравнения (Е.1) определяются следующим образо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Е.2.1.  Коэффициент,  учитывающий утечки газового огнетушащего веществ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из сосудов К  = 1,05.</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Е.2.2.  Коэффициент,  учитывающий потери газового огнетушащего веществ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через проемы помеще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  = П дельта тау    \/Н,                    (Е.6)</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               под</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д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  -  параметр,  учитывающий расположение проемов по высоте защищаемог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0,5    -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омещения, м    х с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Численные значения параметра П выбираются следующим образо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 = 0,65 - при расположении проемов одновременно в нижней (0 - 0,2) Н 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верхней  зоне  помещения  (0,8  - 1,0) V   или одновременно на потолке и н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олу  помещения,  причем  площади проемов в нижней и верхней части примерн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равны  и  составляют  половину  суммарной  площади  проемов;  П = 0,1 - пр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расположении  проемов  только  в  верхней  зоне  (0,8 - 1,0) Н  защищаемог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омещения  (или  на  потолке); П = 0,25 - при расположении проемов только 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нижней  зоне  (0  - 0,2) V   защищаемого помещения (или на полу); П = 0,4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и  примерно  равномерном  распределении  площади  проемов  по всей высот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защищаемого помещения и во всех остальных случаях;</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SUM F</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                                        -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ельта = ------ - параметр негерметичности помещения, м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V</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д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SUM F  - суммарная площадь проемов, кв. 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 - высота помещения, 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ау    - нормативное время подачи ГОТВ в защищаемое помещение, с.</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д</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Е.3.  Тушение пожаров подкласса A1 (кроме тлеющих материалов, указанных</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в  8.1.1) следует осуществлять в помещениях с параметром негерметичности н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более 0,001 м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Значение  массы  М   для  тушения  пожаров подкласса A1 определяется п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формул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  = К  М      ,                         (Е.7)</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    4  р-геп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д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        -  значение  массы М  для нормативной объемной концентрации С</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гепт                      р                                        н</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и тушении н-гептана вычисляется по формулам (2) или (3);</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  - коэффициент, учитывающий вид горючего материал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4</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Значения коэффициента К  принимаются равными: 1,3 - для тушения бумаг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4</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гофрированной  бумаги,  картона, тканей и т.п. в кипах, рулонах или папках;</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2,25  -  для  помещений  с  этими же материалами, в которые доступ пожарных</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осле окончания  работы  АУГП исключен. Для остальных пожаров подкласса A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кроме указанных в 8.1.1, значение К  принимается равным 1,2.</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4</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алее расчетная масса ГОТВ вычисляется по формуле (Е.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и  этом  допускается  увеличивать  нормативное время подачи ГОТВ в К</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4</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раз.</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  случае   если  расчетное количество ГОТВ определено с использование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коэффициента  К   =  2,25,  резерв  ГОТВ  может  быть  уменьшен и определен</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4</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расчетом с применением коэффициента К  = 1,3.</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е следует вскрывать защищаемое помещение, в которое разрешен доступ, или нарушать его герметичность другим способом в течение 20 минут после срабатывания АУГП (или до приезда подразделений пожарной охра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Ж</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рекомендуемое)</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Методика</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гидравлического расчета установок углекислотного</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жаротушения низкого дав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Ж.1.   Среднее   за   время   подачи   двуокиси   углерода  давление  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изотермическом резервуаре р , МПа, определяется по формул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m</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  = 0,5 (р  + р ),                       (Ж.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m         1    2</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д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  - давление в резервуаре при хранении двуокиси углерода, МП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   -  давление  в  резервуаре  в  конце  выпуска расчетного количеств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двуокиси углерода, МПа, определяется по рисунку Ж.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Ж.2.  Средний  расход  двуокиси  углерода  Q ,  кг/с,  определяется  п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m</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формул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m</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Q  = -,                             (Ж.2)</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m   t</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д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m - расчетное количество двуокиси углерода, кг;</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t - нормативное время подачи двуокиси углерода, с.</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Ж.3.  Внутренний диаметр питающего (магистрального) трубопровода d , 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i</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определяется по формул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3      -2     2    0,19</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d  = 9,6 х 10   [(k )   (Q )  l ]    ,              (Ж.3)</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i                 4      m    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д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k  - множитель, определяется по таблице Ж.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4</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l  - длина питающего (магистрального) трубопровода по проекту, 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Ж.1</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р , МПа                             │1,2 │1,4 │1,6 │1,8 │2,0│2,4│</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m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ножитель k                         │0,68│0,79│0,85│0,92│1,0│1,9│</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4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Ж.4. Среднее давление в питающем (магистральном) трубопроводе в точке ввода его в защищаемое помещение рассчитываются из уравн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1     2</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 х 10    (Q )  l</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m    2</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  (р ) = 2 + 0,568 ln [1 - ------------------],         (Ж.4)</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3   4                            5,25     2</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d )     (k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i        4</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д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l  - эквивалентная длина трубопроводов от изотермического резервуара д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точки, в которой определяется давление, 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25</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l  = l  + 69 d     эпсилон ,                   (Ж.5)</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    1       i           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де  эпсилон   -  сумма  коэффициентов  сопротивления  фасонных  часте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трубопроводо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Ж.5. Среднее давление составляе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 = 0,5 (р  + р ),                       (Ж.6)</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m         3    4</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д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   -  давление в точке ввода питающего (магистрального) трубопровода 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3</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защищаемое помещение, МП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  - давление в конце питающего (магистрального) трубопровода, МП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4</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авление на насадках должно составлять не менее 1,0 МП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Ж.6. Средний расход через  насадок   Q', кг х с  ,   определяется    п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m</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формул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3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Q' = 4,1 х 10  мю k  А  \/exp (1,76 р'),             (Ж.7)</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m                 5  3              m</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д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ю - коэффициент расхода через насадок;</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А  - площадь выпускного отверстия насадка, кв. 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3</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k  - коэффициент, определяемый по формул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5</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0,03</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k  = 0,93 + -------------.                    (Ж.8)</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5          1,025 - 0,5р'</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m</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Ж.7. Количество насадков кси  определяется по формул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си  = Q  / Q'.                         (Ж.9)</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m    m</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Ж.8.   Внутренний   диаметр   распределительного  трубопровода  d',  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i</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рассчитывается из услов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d' &gt;= 1,4d \/кси ,                       (Ж.10)</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i              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де d - диаметр выпускного отверстия насадка, 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имечание  -  Относительная масса двуокиси углерода m  определяется п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4</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формул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m  - m</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5</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m  = ------,                          (Ж.1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4     m</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5</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де m  - начальная масса двуокиси углерода, кг.</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И</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рекомендуемое)</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бщие положения</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 расчету установок порошкового пожаротушения</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модульного типа</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1. Исходными данными для расчета и проектирования установок являю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геометрические размеры помещения (объем, площадь ограждающих конструкций, высо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лощадь открытых проемов в ограждающих конструкци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абочая температура, давление и влажность в защищаемом помеще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еречень веществ, материалов, находящихся в помещении, и показатели их пожарной опасности, соответствующий им класс пожара по ГОСТ 2733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тип, величина и схема распределения пожарной нагруз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аличие и характеристика систем вентиляции, кондиционирования воздуха, воздушного отоп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характеристика и расстановка технологического оборуд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категория помещений по [10] и классы зон по [7];</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аличие людей и пути их эваку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техническая документация на модул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2. Расчет установки включает определе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количества модулей, предназначенных для тушения пожа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ремени эвакуации персонала при его налич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ремени работы установ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еобходимого запаса порошка, модулей, комплектующи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типа и необходимого количества извещателей (при необходимости) для обеспечения срабатывания установки, сигнально-пусковых устройств, источников питания для запуска установ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3. Методика расчета количества модулей для модульных установок порошкового пожаротуш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3.1. Тушение защищаемого объем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3.1.1. Тушение всего защищаемого объем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личество модулей для защиты объема помещения определяется по формул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V</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N = -- k  k  k  k ,                       (И.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V   1  2  3  4</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д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N - количество модулей, необходимое для защиты помещения, ш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V  - объем защищаемого помещения, куб. 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V   -  объем, защищаемый одним модулем выбранного типа, определяется п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технической  документации  (далее  по  тексту Приложения - документация) н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модуль,  куб.  м (с учетом геометрии распыла - формы и размеров защищаемог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объема, заявленного производителе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k   =  1...1,2  -  коэффициент  неравномерности распыления порошка. Пр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размещении  насадков  на границе максимально допустимой (по документации н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модуль) высоты k  = 1,2 или определяется по документации на модуль;</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k   -  коэффициент  запаса,  учитывающий  затененность возможного очаг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загорания,  зависящий  от отношения площади, затененной оборудованием S , к</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з</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защищаемой площади S , и определяется как:</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у</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S</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з</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k  = 1 + 1,33 --,                        (И.2)</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            S</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у</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S</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з</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 &lt;= 0,15,                           (И.3)</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S</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у</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здесь   S   -  площадь  затенения  -  определяется  как  площадь  част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3</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защищаемого  участка, где возможно образование очага возгорания, к которому</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движение  порошка  от  насадка по прямой линии преграждается непроницаемым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для порошка элементами конструкци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S</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з</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 &gt; 0,15                             (И.4)</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S</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у</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рекомендуется установка дополнительных модулей непосредственно в затененно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зоне или в положении, устраняющем затенение; при выполнении  этого  услов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k  принимается равным 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k   -  коэффициент,  учитывающий  изменение  огнетушащей  эффективност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3</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используемого порошка по отношению к горючему веществу в защищаемой зоне п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равнении  с  бензином АИ-92 (второго класса). Определяется по таблице И.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и   отсутствии   данных   определяется   экспериментально  по  методика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утвержденным в установленном порядк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k  - коэффициент, учитывающий степень негерметичности помеще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4</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k   =  1  +  10f,  где  f  =  F    / F    - отношение суммарной площад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4                             нег    по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остоянно  открытых  проемов  (проемов,  щелей)  F     к  общей поверхност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ег</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омещения F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ля   установок   импульсного   пожаротушения   коэффициент   k   може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4</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иниматься в соответствии с документацией на модул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И.3.1.2. Локальное пожаротушение по объему</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асчет  ведется  аналогично, как и при тушении по всему объему с учето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9.2.5  -  9.2.7. Локальный объем V , защищаемый одним модулем, определяетс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о  документации  на  модули (с учетом геометрии распыла - формы и размеро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локального  защищаемого  объема,  заявленного производителем), а защищаемы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объем V  определяется как объем объекта, увеличенный на 15%.</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з</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и  локальном  тушении  по  объему  принимается  k  = 1,3, допускаетс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4</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инимать другие значения k , полученные по результатам огневых испытаний 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4</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типовых  условиях  защищаемых  объектов  и  приведенные  в  документации н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модуль.</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И.3.2. Пожаротушение по площад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И.3.2.1. Тушение по всей площад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оличество   модулей,   необходимое   для   пожаротушения   по  площад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защищаемого помещения, определяется по формул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S</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у</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N = -- k  k  k  k ,                       (И.5)</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S   1  2  3  4</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д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N - количество модулей, ш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S    -   площадь   защищаемого   помещения,  ограниченная  ограждающим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у</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конструкциями, стенами, кв. 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S  - площадь, защищаемая одним модулем, определяется по документации н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модуль,  кв.  м  (с учетом геометрии распыла - размеров защищаемой площад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заявленной производителе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Значения  коэффициентов  определяются в соответствии с И.3.1 настоящег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я,  значение  коэффициента  k  принимается равным 1,2; допускаетс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4</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инимать другие значения k , полученные по результатам огневых испытаний 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4</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типовых  условиях  защищаемых  объектов  и  приведенные  в  документации н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модуль.</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И.3.2.2. Локальное пожаротушение по площад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асчет  ведется аналогично, как и при пожаротушении по площади с учето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требований  9.2.6,  9.2.7.  При  этом  принимается: S  - локальная площадь,</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защищаемая  одним модулем, определяется по документации на модуль (с учето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геометрии   распыла  -  формы  и  размеров  локальной  защищаемой  площад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заявленной  производителем),  а  защищаемая  площадь  S   определяется  как</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у</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лощадь объекта, увеличенная на 10%.</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и  локальном  тушении  по  площади  принимается k  = 1,3; допускаетс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4</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инимать другие значения k , полученные по результатам огневых испытаний 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4</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типовых  условиях  защищаемых  объектов  и  приведенные  в  документации н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модуль.</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  качестве  S   может  приниматься  площадь  максимального ранга очаг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класса  B,  тушение которого обеспечивается данным модулем (определяется п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документации на модуль, кв. 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И.3.2.3. Тушение защищаемой площади при проливе горючих жидкосте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асчет  количества  модулей  ведется  по  пункту  И.3.2.1,  при  этом 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качестве  S  должна приниматься площадь максимального ранга очага класса B,</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тушение   которого   обеспечивается   данным   модулем   (определяется   п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документации на модуль), a S  - площадь возможного пролив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е - В случае получения при расчете количества модулей дробных чисел за окончательное число принимается следующее по порядку большее целое числ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защите по площади с учетом конструктивных и технологических особенностей защищаемого объекта (с обоснованием в проекте) допускается запуск модулей по алгоритмам, обеспечивающим позонную защиту. В этом случае за защищаемую зону принимается часть площади, выделенной проектными (проезды и т.п.) или конструктивными (негорючие стены, перегородки и т.п.) решениями. Работа установки при этом должна обеспечивать нераспространение пожара за пределы защищаемой зоны, рассчитываемой с учетом инерционности установки и скоростей распространения пожара (для конкретного вида горючих материало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   таблице   И.1   указаны  коэффициенты  сравнительной  эффективност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огнетушащих  порошков  k   при тушении различных веществ. В скобках указаны</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3</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значения коэффициента k  для установок только с ручным пуском и установок с</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3</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импульсными модуля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И.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9990" w:type="dxa"/>
        <w:jc w:val="left"/>
        <w:tblInd w:w="-7" w:type="dxa"/>
        <w:tblLayout w:type="fixed"/>
        <w:tblCellMar>
          <w:top w:w="0" w:type="dxa"/>
          <w:left w:w="70" w:type="dxa"/>
          <w:bottom w:w="0" w:type="dxa"/>
          <w:right w:w="70" w:type="dxa"/>
        </w:tblCellMar>
      </w:tblPr>
      <w:tblGrid>
        <w:gridCol w:w="540"/>
        <w:gridCol w:w="3645"/>
        <w:gridCol w:w="3105"/>
        <w:gridCol w:w="2700"/>
      </w:tblGrid>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N </w:t>
              <w:br/>
              <w:t>п/п</w:t>
            </w:r>
          </w:p>
        </w:tc>
        <w:tc>
          <w:tcPr>
            <w:tcW w:w="36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орючее вещество     </w:t>
            </w:r>
          </w:p>
        </w:tc>
        <w:tc>
          <w:tcPr>
            <w:tcW w:w="31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рошки для тушения  </w:t>
              <w:br/>
              <w:t>пожаров класса A, B, C</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Порошки для тушения</w:t>
              <w:br/>
              <w:t>пожаров класса B, C</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36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Бензин АИ-92 (второго     </w:t>
              <w:br/>
              <w:t xml:space="preserve">класса)                   </w:t>
            </w:r>
          </w:p>
        </w:tc>
        <w:tc>
          <w:tcPr>
            <w:tcW w:w="31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9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36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изельное топливо         </w:t>
            </w:r>
          </w:p>
        </w:tc>
        <w:tc>
          <w:tcPr>
            <w:tcW w:w="31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9                   </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8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36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рансформаторное масло    </w:t>
            </w:r>
          </w:p>
        </w:tc>
        <w:tc>
          <w:tcPr>
            <w:tcW w:w="31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8                   </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8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c>
          <w:tcPr>
            <w:tcW w:w="36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Бензол                    </w:t>
            </w:r>
          </w:p>
        </w:tc>
        <w:tc>
          <w:tcPr>
            <w:tcW w:w="31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1                   </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10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c>
          <w:tcPr>
            <w:tcW w:w="36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Изопропанол               </w:t>
            </w:r>
          </w:p>
        </w:tc>
        <w:tc>
          <w:tcPr>
            <w:tcW w:w="31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2                   </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1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w:t>
            </w:r>
          </w:p>
        </w:tc>
        <w:tc>
          <w:tcPr>
            <w:tcW w:w="36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ревесина                 </w:t>
            </w:r>
          </w:p>
        </w:tc>
        <w:tc>
          <w:tcPr>
            <w:tcW w:w="31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2,0)             </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  </w:t>
            </w:r>
          </w:p>
        </w:tc>
        <w:tc>
          <w:tcPr>
            <w:tcW w:w="36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езина                    </w:t>
            </w:r>
          </w:p>
        </w:tc>
        <w:tc>
          <w:tcPr>
            <w:tcW w:w="31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1,5)             </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К</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обязательное)</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Методика</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асчета автоматических установок аэрозольного пожаротушения</w:t>
      </w:r>
    </w:p>
    <w:p>
      <w:pPr>
        <w:sectPr>
          <w:type w:val="nextPage"/>
          <w:pgSz w:orient="landscape" w:w="16838" w:h="11906"/>
          <w:pgMar w:left="1134" w:right="1134" w:gutter="0" w:header="0" w:top="850" w:footer="0" w:bottom="1701"/>
          <w:pgNumType w:fmt="decimal"/>
          <w:formProt w:val="false"/>
          <w:textDirection w:val="lrTb"/>
          <w:docGrid w:type="default" w:linePitch="360" w:charSpace="0"/>
        </w:sect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1. Расчет массы заряд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1.1.  Суммарная  масса  заряда  аэрозолеобразующего состава М   , кг,</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АОС</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необходимая  для  ликвидации (тушения) пожара объемным способом в помещени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заданного объема и негерметичности, определяется по формул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    = K  K  K  K  q  V,                     (К.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АОС    1  2  3  4  н</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д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V - объем защищаемого помещения, куб. 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q   -  нормативная  огнетушащая  способность  для  того  материала  ил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вещества,  находящегося  в  защищаемом  помещении, для которого значение q</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является   наибольшим  (величина  q   должна  быть  указана  в  техническо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документации на генератор), кг/куб. 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K  - коэффициент, учитывающий неравномерность распределения аэрозоля п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высоте помеще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K   -  коэффициент,  учитывающий  влияние  негерметичности  защищаемог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омеще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K   -  коэффициент, учитывающий особенности тушения кабелей в аварийно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3</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режиме эксплуатаци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K  - коэффициент, учитывающий особенности тушения кабелей при различно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4</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их ориентации в пространств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1.2. Коэффициенты уравнения (К.1) определяются следующим образо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1.2.1. Коэффициент K  принимается равны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K  = 1,0 при высоте помещения не более 3,0 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K  = 1,15 при высоте помещения от 3,0 до 5,0 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K  = 1,25 при высоте помещения от 5,0 до 8,0 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K  = 1,4 при высоте помещения от 8,0 до 10 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1.2.2. Коэффициент К  определяется по формул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K  = 1 + U* тау ,                         (К.2)</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             л</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д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U*  -  определенное по таблице К.1 значение относительной интенсивност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одачи  аэрозоля  при  данных  значениях параметра негерметичности дельта 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араметра  распределения  негерметичности  по  высоте защищаемого помеще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си, с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ау  - размерный коэффициент, с.</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л</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Значение   тау   принимается  равным  6  с;  дельта,  м  ,  -  параметр</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л</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негерметичности защищаемого помещения, определяемый как отношение суммарно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лощади постоянно открытых проемов SUM F к объему защищаемого помещения V:</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SUM F</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ельта = -----,                         (К.3)</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V</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си, %, - параметр  распределения негерметичности по высоте защищаемог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омещения,  определяемый  как отношение площади постоянно открытых проемо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расположенных  в  верхней  половине  защищаемого  помещения F , к суммарно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лощади постоянно открытых проемов помеще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F</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си = ----- х 100.                        (К.4)</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SUM F</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1.2.3. Коэффициент K  принимается равны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3</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K  = 1,5 - для кабельных сооружени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3</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K  = 1,0 - для других сооружени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К.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тносительная интенсивность подачи аэрозоля в помещение U*, с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араметр│при параметре распределения негерметичности по высоте защищаемого помещения пс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егерм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ичности│  0   │  5   │  10  │  20  │  30  │  40  │  50  │  60  │  70  │  80  │  90  │ 10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ельта, │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       │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0,000   │0,0050│0,0050│0,0050│0,0050│0,0050│0,0050│0,0050│0,0050│0,0050│0,0050│0,0050│0,0050│</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0,001   │0,0056│0,0061│0,0073│0,0098│0,0123│0,0149│0,0173│0,0177│0,0177│0,0148│0,0114│0,0091│</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0,002   │0,0063│0,0073│0,0096│0,0146│0,0195│0,0244│0,0291│0,0299│0,0299│0,0244│0,0176│0,0132│</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0,003   │0,0069│0,0084│0,0119│0,0193│0,0265│0,0337│0,0406│0,0416│0,0416│0,0336│0,0237│0,0172│</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0,004   │0,0076│0,0095│0,0142│0,0240│0,0334│0,0428│0,0516│0,0530│0,0530│0,0426│0,0297│0,0211│</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0,005   │0,0082│0,0106│0,0164│0,0286│0,0402│0,0516│0,0623│0,0639│0,0639│0,0513│0,0355│0,0250│</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0,006   │0,0089│0,0117│0,0187│0,0331│0,0468│0,0602│0,0726│0,0745│0,0745│0,0597│0,0413│0,0288│</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0,007   │0,0095│0,0128│0,0209│0,0376│0,0532│0,0685│0,0826│0,0847│0,0847│0,0679│0,0469│0,0326│</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0,008   │0,0101│0,0139│0,0231│0,0420│0,0596│0,0767│0,0923│0,0946│0,0946│0,0759│0,0523│0,0362│</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0,009   │0,0108│0,0150│0,0254│0,0463│0,0658│0,0846│0,1016│0,1042│0,1042│0,0837│0,0577│0,0399│</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0,010   │0,0114│0,0161│0,0275│0,0506│0,0719│0,0923│0,1107│0,1135│0,1135│0,0912│0,0630│0,0434│</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0,011   │0,0120│0,0172│0,0297│0,0549│0,0779│0,0999│0,1195│0,1224│0,1224│0,0985│0,0681│0,0470│</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0,012   │0,0127│0,0183│0,0319│0,0591│0,0838│0,1072│0,1281│0,1311│0,1311│0,1057│0,0732│0,0504│</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0,013   │0,0133│0,0194│0,0340│0,0632│0,0896│0,1144│0,1363│0,1396│0,1396│0,1126│0,0781│0,0538│</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0,014   │0,0139│0,0205│0,0362│0,0673│0,0952│0,1214│0,1444│0,1477│0,1477│0,1194│0,0830│0,0572│</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0,015   │0,0146│0,0216│0,0383│0,0713│0,1008│0,1282│0,1522│0,1557│0,1557│0,1260│0,0878│0,0605│</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0,016   │0,0152│0,0227│0,0404│0,0753│0,1062│0,1349│0,1598│0,1634│0,1634│0,1324│0,0924│0,0638│</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0,017   │0,0158│0,0237│0,0425│0,0792│0,1116│0,1414│0,1672│0,1709│0,1709│0,1386│0,0970│0,0670│</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0,018   │0,0165│0,0248│0,0446│0,0831│0,1169│0,1477│0,1744│0,1781│0,1781│0,1448│0,1015│0,0702│</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0,019   │0,0171│0,0259│0,0467│0,0870│0,1220│0,1540│0,1814│0,1852│0,1852│0,1507│0,1059│0,0733│</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0,020   │0,0177│0,0269│0,0487│0,0908│0,1271│0,1600│0,1882│0,1921│0,1921│0,1565│0,1103│0,0764│</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0,021   │0,0183│0,0280│0,0508│0,0945│0,1321│0,1660│0,1948│0,1988│0,1988│0,1622│0,1145│0,0794│</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0,022   │0,0190│0,0291│0,0528│0,0982│0,1370│0,1718│0,2012│0,2053│0,2053│0,1677│0,1187│0,0824│</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0,023   │0,0196│0,0301│0,0549│0,1019│0,1418│0,1775│0,2075│0,2116│0,2116│0,1731│0,1228│0,0854│</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0,024   │0,0202│0,0312│0,0569│0,1055│0,1465│0,1830│0,2136│0,2178│0,2178│0,1784│0,1268│0,0883│</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0,025   │0,0208│0,0322│0,0589│0,1091│0,1512│0,1885│0,2196│0,2238│0,2238│0,1836│0,1308│0,0911│</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0,026   │0,0214│0,0333│0,0609│0,1126│0,1558│0,1938│0,2254│0,2297│0,2297│0,1886│0,1347│0,0940│</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0,027   │0,0221│0,0343│0,0629│0,1161│0,1603│0,1990│0,2311│0,2354│0,2354│0,1935│0,1385│0,0968│</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0,028   │0,0227│0,0354│0,0648│0,1195│0,1647│0,2041│0,2366│0,2410│0,2410│0,1984│0,1423│0,0995│</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0,029   │0,0233│0,0364│0,0668│0,1229│0,1691│0,2092│0,2420│0,2464│0,2464│0,2031│0,1459│0,1022│</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0,030   │0,0239│0,0375│0,0687│0,1263│0,1734│0,2141│0,2473│0,2517│0,2517│0,2077│0,1496│0,1049│</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0,031   │0,0245│0,0385│0,0707│0,1296│0,1776│0,2189│0,2525│0,2569│0,2569│0,2122│0,1531│0,1075│</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0,032   │0,0251│0,0395│0,0726│0,1329│0,1817│0,2236│0,2575│0,2619│0,2619│0,2166│0,1567│0,1102│</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0,033   │0,0258│0,0406│0,0745│0,1362│0,1858│0,2282│0,2625│0,2669│0,2669│0,2210│0,1601│0,1127│</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0,034   │0,0264│0,0416│0,0764│0,1394│0,1898│0,2327│0,2673│0,2717│0,2717│0,2252│0,1635│0,1153│</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0,035   │0,0270│0,0426│0,0783│0,1426│0,1938│0,2372│0,2720│0,2764│0,2764│0,2294│0,1668│0,1178│</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0,036   │0,0276│0,0436│0,0802│0,1458│0,1977│0,2415│0,2766│0,2810│0,2810│0,2334│0,1701│0,1203│</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0,037   │0,0282│0,0446│0,0820│0,1489│0,2015│0,2458│0,2811│0,2855│0,2855│0,2374│0,1734│0,1227│</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0,038   │0,0288│0,0457│0,0839│0,1520│0,2053│0,2500│0,2855│0,2899│0,2899│0,2413│0,1766│0,1251│</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0,039   │0,0294│0,0467│0,0857│0,1550│0,2090│0,2541│0,2898│0,2943│0,2943│0,2451│0,1797│0,1275│</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0,040   │0,0300│0,0477│0,0876│0,1580│0,2127│0,2582│0,2940│0,2985│0,2985│0,2489│0,1828│0,1298│</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1.2.4. Коэффициент K  принимается равны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4</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K   =  1,15 - при расположении продольной оси кабельного сооружения под</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4</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углом  более 45° к горизонту (вертикальные, наклонные кабельные коллекторы,</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туннели, коридоры и кабельные шахты);</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K  = 1,0 - в остальных случаях.</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1.3. При определении расчетного объема защищаемого помещения V объем оборудования, размещаемого в нем, из общего объема не вычитаетс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1.4. При наличии данных натурных испытаний в защищаемом помещении по тушению горючих материалов конкретными типами генераторов, проведенных по методике, согласованной в установленном порядке, суммарная масса зарядов аэрозолеобразующего состава (АОС) для защиты заданного объема помещения может определяться с учетом результатов указанных испыта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2. Определение необходимого общего количества генераторов в установ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2.1. Общее количество генераторов N должно определяться следующим услови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умма масс зарядов АОС всех генераторов, входящих в установку, должна быть не меньше суммарной массы зарядов АОС, вычисленной по формуле (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l=N</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SUM m     &gt;= М   ,                        (К.5)</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i=1  ГОА      АОС</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i</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де m     - масса заряда АОС в одном генераторе, кг.</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О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i</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2.2.  При  наличии в АУАП однотипных генераторов общее количество ГО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N, шт., должно определяться по формул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АОС</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N &gt;= ----.                            (К.6)</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m</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О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лученное дробное значение N округляется в большую сторону до целого числ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2.3. Рекомендуется общее количество генераторов N откорректировать в сторону увеличения с учетом вероятности срабатывания применяемых генераторов для обеспечения заданной заказчиком надежности установ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3. Определение алгоритма пуска генерато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3.1. Пуск генераторов может производиться одновременно (одной группой) или с целью снижения избыточного давления в помещении несколькими группами без перерывов в подаче огнетушащего аэрозо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личество генераторов в группе n определяется из условия соблюдения требований К.3.2 и К.3.3 данного Прилож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3.2. Во время работы каждой группы генераторов относительная интенсивность подачи аэрозоля должна удовлетворять услов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U &gt;= U* (см. К.1.2.1 Приложения К),</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д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U    -   относительная   интенсивность   подачи   аэрозоля   (отношени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интенсивности   подачи  огнетушащего  аэрозоля  к  нормативной  огнетушаще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пособности аэрозоля для данного типа генераторов, U = l / q ), с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l  -  интенсивность подачи огнетушащего аэрозоля в защищаемое помещени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отношение  суммарной  массы  заряда  АОС  в группе генераторов установки к</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времени ее работы и объему защищаемого помещения), кг/(куб. м х 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3.3. Избыточное давление в течение всего времени работы установки (см. Приложение Л) не должно превышать предельно допустимого давления в помещении (с учетом остек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сли требования К.3.2 и К.3.3 данного Приложения выполнить не представляется возможным, то применение установки аэрозольного пожаротушения в данном случае запрещ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личество групп генераторов J определяется из условия, чтобы общее количество их в установке было не меньше определенного в К.2.1 - К.2.3 данного Прилож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4. Определение уточненных параметров установ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4.1. Параметры установки после определения количества групп генераторов J и количества генераторов в группе n подлежат уточнению по формула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j=J i=n</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N* = SUM SUM n  &gt;= N;                      (К.7)</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j=1 l=1  l</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i=N</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   = SUM m     &gt;= М   ;                    (К.8)</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АОС   i=1  ГОА      АОС</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i</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j=J</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ау*    = SUM тау   ,                      (К.9)</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АУАП   j=1    ГР</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j</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д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ау*     - время работы установки (промежуток времени от момента подач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АУАП</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игнала на пуск установки до окончания работы последнего генератора), с;</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ау    - время работы группы генераторов (промежуток времени от момент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Р</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одачи  сигнала  на  пуск  генераторов  данной  группы  до окончания работы</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оследнего генератора этой группы), 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4.2. Во избежание превышения давления в помещении выше предельно допустимого необходимо провести поверочный расчет давления при использовании установки с уточненными параметрами на избыточное давление в помещении в соответствии с Приложением Л настоящего свода правил. Если полученное в результате поверочного расчета давление превысит предельно допустимое, то необходимо увеличить время работы установки, что может быть достигнуто увеличением количества групп генераторов J при соответствующем уменьшении количества генераторов в группе n и (или) применением генераторов с более длительным временем работы. Далее необходимо провести расчет уточненных параметров установки, начиная с К.1 Приложения К настоящего свода правил.</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5. Определение запаса генерато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становка кроме расчетного количества генераторов должна иметь 100%-ный запас (по каждому типу ГО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наличии на объекте нескольких установок аэрозольного пожаротушения запас генераторов предусматривается в количестве, достаточном для восстановления работоспособности установки, сработавшей в любом из защищаемых помещений объек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енераторы должны храниться на складе объекта или на складе организации, осуществляющей сервисное обслуживание установ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Л</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обязательное)</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Методика</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асчета избыточного давления при подаче огнетушащего</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аэрозоля в помеще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Л.1.   Расчет   величины  избыточного  давления  Р ,  кПа,  при  подач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m</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огнетушащего  аэрозоля  в  герметичное помещение дельта = 0 определяется п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формул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0,0265Q М                        S тау</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АОС                          АУАП</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  = ------------ [1 - exp (-0,0114 х ---------)],        (Л.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m    S тау                               V</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АУАП</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д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Q - удельное тепловыделение при работе генераторов (количество теплоты, выделяемое при работе генераторов в защищаемое помещение, отнесенное к единице массы АОС, указывается в технической документации на генератор), Дж/кг;</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S - суммарная площадь ограждающих конструкций защищаемого помещения (сумма площадей поверхности стен, пола и потолка защищаемого помещения), кв.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Л.2. Избыточное давление в негерметичных помещениях определяется по формул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n</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  = k А ,                            (Л.2)</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m</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де А - безразмерный параметр, описываемый выражение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S тау</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8                -3      АУАП   Q l</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А = 1,13 х 10   х (1 - 4,4 х 10   ---------) ------,       (Л.3)</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V      дельт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k, n - коэффициенты, составляющи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и 0,01 &lt;= А &lt;= 1,2k = 20 кПА, n = 1,7;</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и А &gt; 1,2k = 32 кПА, n = 0,2.</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Если  параметр А &lt; 0,01, расчет давления не проводится и считается, чт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установка удовлетворяет условию Р  &lt; Р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m    пред</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Значения   величин   М   ,   тау    ,   l,  V,  дельта  определяются  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АОС       АУАП</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оответствии с Приложением 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М</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рекомендуемое)</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Выбор типов пожарных извещателей</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в зависимости от назначения защищаемого помещения и вида</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жарной нагрузки</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М.1</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еречень характерных помещений производств, технологических│Вид пожарног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оцессов                        │ извещател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 Производственные здания:                                │Дымово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1. С производством и хранением:                          │теплово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изделий из древесины синтетических смол, синтетических    │пламен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олокон, полимерных материалов, текстильных, текстильно-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алантерейных, швейных, обувных, кожевенных, табачных,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еховых и целлюлозно-бумажных изделий, целлулоида, резины,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резинотехнических изделий, горючих рентгеновских 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инофотопленок, хлопка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лаков, красок, растворителей, ЛВЖ, ГЖ, смазочных материа- │Теплово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лов, химических реактивов, спиртоводочной продукции        │пламен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щелочных металлов, металлических порошков                 │Пламен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уки, комбикормов, других продуктов и материалов с выделе-│Теплово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ием пыли                                                  │пламен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2. С производством:                                      │Дымово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бумаги, картона, обоев, животноводческой и птицеводческой │теплово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родукции                                                  │пламен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3. С хранением:                                          │Дымово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егорючих материалов в горючей упаковке, твердых горючих  │теплово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атериалов                                                 │пламен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омещения с вычислительной техникой, радиоаппаратурой, АТС │Дымово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 Специальные сооружения:                                 │Дымово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1. Помещения для прокладки кабелей, для трансформаторов и│теплово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распределительных устройств, электрощитовы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2. Помещения для оборудования и трубопроводов по перекач-│Пламен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е горючих жидкостей и масел, для испытаний двигателей     │теплово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нутреннего сгорания и топливной аппаратуры, наполнения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баллонов горючими газам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3. Помещения предприятий по обслуживанию автомобилей     │Дымово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теплово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ламен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3. Административные, бытовые и общественные здания и       │Дымово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ооружения: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3.1. Зрительные, репетиционные, лекционные, читальные 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онференц-залы, кулуарные, фойе, холлы, коридоры, гардероб-│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ые, книгохранилища, архивы, пространства за подвесным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отолкам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3.2. Артистические, костюмерные, реставрационные мастер-   │Дымово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кие, кино- и светопроекционные, аппаратные, фотолаборато- │теплово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рии                                                        │пламен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3.3. Административно-хозяйственные помещения, машиносчетные│Дымово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танции, пульты управления, жилые помещения                │теплово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3.4. Больничные палаты, помещения предприятий торговли,    │Дымово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бщественного питания, служебные комнаты, жилые помещения  │теплово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остиниц и общежитий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3.5. Помещения музеев и выставок                           │Дымово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теплово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ламен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4. Здания и помещения с большими объемами:                 │Дымово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атриумы, производственные цеха, складские помещения, лог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тические центры, торговые залы, пассажирские терминалы,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портивные залы и стадионы, цирки и пр.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5. Помещения с вычислительной техникой, радиоаппаратурой,  │Дымово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АТС, серверные, Data и Call-центры, центры обработки данных│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Н</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рекомендуемое)</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Места установки ручных пожарных извещателей</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в зависимости от назначений зданий и помещений</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Н.1</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9990" w:type="dxa"/>
        <w:jc w:val="left"/>
        <w:tblInd w:w="-7" w:type="dxa"/>
        <w:tblLayout w:type="fixed"/>
        <w:tblCellMar>
          <w:top w:w="0" w:type="dxa"/>
          <w:left w:w="70" w:type="dxa"/>
          <w:bottom w:w="0" w:type="dxa"/>
          <w:right w:w="70" w:type="dxa"/>
        </w:tblCellMar>
      </w:tblPr>
      <w:tblGrid>
        <w:gridCol w:w="5265"/>
        <w:gridCol w:w="4725"/>
      </w:tblGrid>
      <w:tr>
        <w:trPr>
          <w:trHeight w:val="240" w:hRule="atLeast"/>
        </w:trPr>
        <w:tc>
          <w:tcPr>
            <w:tcW w:w="52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еречень характерных помещений    </w:t>
            </w:r>
          </w:p>
        </w:tc>
        <w:tc>
          <w:tcPr>
            <w:tcW w:w="47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есто установки         </w:t>
            </w:r>
          </w:p>
        </w:tc>
      </w:tr>
      <w:tr>
        <w:trPr>
          <w:trHeight w:val="480" w:hRule="atLeast"/>
        </w:trPr>
        <w:tc>
          <w:tcPr>
            <w:tcW w:w="52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 Производственные здания, сооружения</w:t>
              <w:br/>
              <w:t xml:space="preserve">и помещения (цеха, склады, и т.п.)    </w:t>
              <w:br/>
              <w:t xml:space="preserve">1.1. Одноэтажные                      </w:t>
            </w:r>
          </w:p>
        </w:tc>
        <w:tc>
          <w:tcPr>
            <w:tcW w:w="47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доль эвакуационных путей, в      </w:t>
              <w:br/>
              <w:t xml:space="preserve">коридорах, у выходов из цехов,    </w:t>
              <w:br/>
              <w:t xml:space="preserve">складов                           </w:t>
            </w:r>
          </w:p>
        </w:tc>
      </w:tr>
      <w:tr>
        <w:trPr>
          <w:trHeight w:val="360" w:hRule="atLeast"/>
        </w:trPr>
        <w:tc>
          <w:tcPr>
            <w:tcW w:w="52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2. Многоэтажные                     </w:t>
            </w:r>
          </w:p>
        </w:tc>
        <w:tc>
          <w:tcPr>
            <w:tcW w:w="47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о же, а также на лестничных пло- </w:t>
              <w:br/>
              <w:t xml:space="preserve">щадках каждого этажа              </w:t>
            </w:r>
          </w:p>
        </w:tc>
      </w:tr>
      <w:tr>
        <w:trPr>
          <w:trHeight w:val="480" w:hRule="atLeast"/>
        </w:trPr>
        <w:tc>
          <w:tcPr>
            <w:tcW w:w="52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Кабельные сооружения (туннели,     </w:t>
              <w:br/>
              <w:t xml:space="preserve">этажи и т.п.)                         </w:t>
            </w:r>
          </w:p>
        </w:tc>
        <w:tc>
          <w:tcPr>
            <w:tcW w:w="47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У входа в туннель, на этаж, у     </w:t>
              <w:br/>
              <w:t xml:space="preserve">аварийных выходов из туннеля, у   </w:t>
              <w:br/>
              <w:t xml:space="preserve">разветвления туннелей             </w:t>
            </w:r>
          </w:p>
        </w:tc>
      </w:tr>
      <w:tr>
        <w:trPr>
          <w:trHeight w:val="480" w:hRule="atLeast"/>
        </w:trPr>
        <w:tc>
          <w:tcPr>
            <w:tcW w:w="52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Административно-бытовые и общест-  </w:t>
              <w:br/>
              <w:t xml:space="preserve">венные здания                         </w:t>
            </w:r>
          </w:p>
        </w:tc>
        <w:tc>
          <w:tcPr>
            <w:tcW w:w="47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 коридорах, холлах, вестибюлях,  </w:t>
              <w:br/>
              <w:t>на лестничных площадках, у выходов</w:t>
              <w:br/>
              <w:t xml:space="preserve">из здания                         </w:t>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О</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справочное)</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пределение установленного времени</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бнаружения неисправности и ее устран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1. Установленное время обнаружения неисправности и ее устранения не должно превышать 70% максимального разрешенного времени приостановления технологического процесса на регламентные рабо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2. Установленное время обнаружения неисправности и ее устранения в случае отсутствия ограничений не должно превышать 70% времени вынужденного простоя, согласованного с заказчиком, определяемого исходя из допустимых материальных потерь из-за остановки производст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3. Установленное время обнаружения неисправности и ее устранения в случае, когда функции системы можно передать персоналу, не должно превышать 70% времени, определяемого исходя из согласованных с заказчиком затрат на содержание выделенного персонала на время выполнения им функций контро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П</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рекомендуемое)</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асстояния от верхней точки перекрытия</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до измерительного элемента извещателя</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П.1</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9990" w:type="dxa"/>
        <w:jc w:val="left"/>
        <w:tblInd w:w="-7" w:type="dxa"/>
        <w:tblLayout w:type="fixed"/>
        <w:tblCellMar>
          <w:top w:w="0" w:type="dxa"/>
          <w:left w:w="70" w:type="dxa"/>
          <w:bottom w:w="0" w:type="dxa"/>
          <w:right w:w="70" w:type="dxa"/>
        </w:tblCellMar>
      </w:tblPr>
      <w:tblGrid>
        <w:gridCol w:w="2700"/>
        <w:gridCol w:w="1215"/>
        <w:gridCol w:w="1215"/>
        <w:gridCol w:w="1215"/>
        <w:gridCol w:w="1215"/>
        <w:gridCol w:w="1350"/>
        <w:gridCol w:w="1080"/>
      </w:tblGrid>
      <w:tr>
        <w:trPr>
          <w:trHeight w:val="360" w:hRule="atLeast"/>
        </w:trPr>
        <w:tc>
          <w:tcPr>
            <w:tcW w:w="270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Высота помещения, м</w:t>
            </w:r>
          </w:p>
        </w:tc>
        <w:tc>
          <w:tcPr>
            <w:tcW w:w="7290" w:type="dxa"/>
            <w:gridSpan w:val="6"/>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асстояние от перекрытия до измерительного элемента </w:t>
              <w:br/>
              <w:t xml:space="preserve">извещателя, мм                     </w:t>
            </w:r>
          </w:p>
        </w:tc>
      </w:tr>
      <w:tr>
        <w:trPr>
          <w:trHeight w:val="240" w:hRule="atLeast"/>
        </w:trPr>
        <w:tc>
          <w:tcPr>
            <w:tcW w:w="270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7290" w:type="dxa"/>
            <w:gridSpan w:val="6"/>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Угол наклона перекрытия, угл. град.         </w:t>
            </w:r>
          </w:p>
        </w:tc>
      </w:tr>
      <w:tr>
        <w:trPr>
          <w:trHeight w:val="240" w:hRule="atLeast"/>
        </w:trPr>
        <w:tc>
          <w:tcPr>
            <w:tcW w:w="270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2430"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о 15      </w:t>
            </w:r>
          </w:p>
        </w:tc>
        <w:tc>
          <w:tcPr>
            <w:tcW w:w="2430"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выше 15 до 30  </w:t>
            </w:r>
          </w:p>
        </w:tc>
        <w:tc>
          <w:tcPr>
            <w:tcW w:w="2430"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выше 30     </w:t>
            </w:r>
          </w:p>
        </w:tc>
      </w:tr>
      <w:tr>
        <w:trPr>
          <w:trHeight w:val="240" w:hRule="atLeast"/>
        </w:trPr>
        <w:tc>
          <w:tcPr>
            <w:tcW w:w="270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min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max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min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max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min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max  </w:t>
            </w:r>
          </w:p>
        </w:tc>
      </w:tr>
      <w:tr>
        <w:trPr>
          <w:trHeight w:val="24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о 6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0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0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0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00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00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00    </w:t>
            </w:r>
          </w:p>
        </w:tc>
      </w:tr>
      <w:tr>
        <w:trPr>
          <w:trHeight w:val="24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выше 6 до 8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0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50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50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00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00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00    </w:t>
            </w:r>
          </w:p>
        </w:tc>
      </w:tr>
      <w:tr>
        <w:trPr>
          <w:trHeight w:val="24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выше 8 до 10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0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00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00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00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00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00    </w:t>
            </w:r>
          </w:p>
        </w:tc>
      </w:tr>
      <w:tr>
        <w:trPr>
          <w:trHeight w:val="24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выше 10 до 12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0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50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50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00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00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00    </w:t>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Р</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рекомендуемое)</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Методы повышения достоверности сигнала о пожаре</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1. Применение оборудования, производящего анализ физических характеристик факторов пожара и (или) динамики их изменения и выдающего информацию о своем техническом состоянии (например, запылен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2. Применение оборудования и режимов его работы, исключающих воздействие на извещатели или шлейфы кратковременных факторов, не связанных с пожар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Библиограф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1] Рекомендации        Порядок применения пенообразователей для туше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жаров. Рекомендации. М.: ВНИИПО, 2007. 59 с.</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2] СП 10.13130.2009    Системы противопожарной защиты. Внутренни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отивопожарный водопровод. Требования пожарно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безопасност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3] ПБ 03-576           Правила устройства и безопасной эксплуатаци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осудов, работающих под давление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4] СНиП 3.05.05-84     Технологическое оборудование и технологически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рубопроводы</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5] СП 8.13130.2009     Системы противопожарной защиты. Источники наружног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отивопожарного водоснабжения. Требования пожарно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безопасност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6] СНиП 41-01-2003     Отопление, вентиляция и кондиционировани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7] ПУЭ-98              Правила устройства электроустановок</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8] СНиП 21-01-97*      Пожарная безопасность зданий и сооружени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9] СНиП 23-05          Естественное и искусственное освещени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10] СП 12.13130.2009   Определение категорий помещений, зданий и наружных</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установок по взрывопожарной и пожарной опасност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11] СП 6.13130.2009    Системы противопожарной защиты.</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Электрооборудование. Требования пожарно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безопасност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12] Федеральный закон  Технический регламент о требованиях пожарно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т 22 июля 2008 г. безопасност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N 123-ФЗ</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13] ППБ 01-2003        Правила пожарной безопасности в Российско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Федераци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14] СП 4.13130.2009    Системы противопожарной защиты. Ограничени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аспространения пожара на объектах защиты.</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ребования к объемно-планировочным и конструктивны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ешения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15] СП 3.13130.2009    Системы противопожарной защиты. Система оповеще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и управления эвакуацией людей при пожарах.</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ребования пожарной безопасност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16] СНиП 3.05.06-85    Электротехнические устройств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17] НРБ-99             Нормы радиационной безопасност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18] ОСП-72/87          Основные санитарные правила работы с радиоактивным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еществами и другими источниками ионизирующих</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излучени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19] ОСП-72/87          Основные санитарные правила работы с радиоактивным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еществами и другими источниками ионизирующих</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излучени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20] ВСН 01-89          Предприятия по обслуживанию автомобиле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21] НПБ 248-97         Кабели и провода электрические. Показатели пожарно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пасности. Методы испытани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22] ВНП 001/Банк       Здания территориальных главных управлени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оссии             национальных банков и расчетно-кассовых центро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Центрального банка Российской Федер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sectPr>
      <w:type w:val="nextPage"/>
      <w:pgSz w:orient="landscape" w:w="16838" w:h="11906"/>
      <w:pgMar w:left="1134" w:right="1134" w:gutter="0" w:header="0" w:top="850"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variable"/>
  </w:font>
</w:fonts>
</file>

<file path=word/settings.xml><?xml version="1.0" encoding="utf-8"?>
<w:settings xmlns:w="http://schemas.openxmlformats.org/wordprocessingml/2006/main">
  <w:zoom w:percent="100"/>
  <w:gutterAtTop/>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SimSun" w:cs="Times New Roman"/>
      <w:color w:val="000000"/>
      <w:sz w:val="20"/>
      <w:szCs w:val="20"/>
      <w:lang w:val="en-US" w:eastAsia="en-US" w:bidi="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5T15:43:39Z</dcterms:created>
  <dc:creator/>
  <dc:description/>
  <dc:language>en-US</dc:language>
  <cp:lastModifiedBy/>
  <dcterms:modified xsi:type="dcterms:W3CDTF">2011-06-05T15:49:02Z</dcterms:modified>
  <cp:revision>2</cp:revision>
  <dc:subject/>
  <dc:title/>
</cp:coreProperties>
</file>