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лавным государственны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нспектором 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пожарному надзору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ведены в действ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казом ГУГПС МВД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2 марта 1999 г. N 20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гласова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исьмом Госстроя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8 декабря 1998 г. N 09-690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ата введения 01.05.1999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Нормы пожарной безопас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еречень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зданий, сооружений, помещений и оборудования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длежащих защите автоматическими установка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жаротушения и автоматической пожар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игнализацие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НПБ 110-99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риказа ГУГПС МВД РФ от 01.08.2001 N 56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исловие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Разработаны ГУГПС МВД России, ВНИИПО МВД Росси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несены и подготовлены к утверждению нормативно - техническим отделом ГУГПС МВД Росси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Утверждены Главным государственным инспектором Российской Федерации по пожарном надзору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ведены в действие Приказом ГУГПС МВД России от 22.03.99 N 20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Дата введения в действие 01.05.99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гласованы с Госстроем России письмом N 09-690 от 28.12.98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замен НПБ 110-96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. Настоящие нормы пожарной безопасности устанавливают основные требования по защите автоматическими установками пожаротушения (АУПТ) и пожарной сигнализацией (АУПС) &lt;*&gt; зданий, сооружений, помещений и оборудования на всех этапах их создания и эксплуатации и являются обязательными для исполнения организациями независимо от их ведомственной принадлежности и организационно - правовой формы.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Далее - автоматические установк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(в ред. Приказа ГУГПС МВД РФ от 01.08.2001 N 56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Наряду с настоящим Перечнем необходимо руководствоваться ведомственными (отраслевыми) перечнями, другими нормативными документами, утвержденными в установленном порядке по согласованию с Главным управлением Государственной противопожарной службы МВД Росси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2. Под зданием в настоящих нормах понимается здание в целом или часть здания (пожарные отсеки), выделенные противопожарными стенами 1-го ти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д нормативным показателем площади помещения в разделе 4 настоящих норм понимается часть здания или сооружения, выделенная ограждающими конструкциями, отнесенными к противопожарным преградам с пределом огнестойкости не менее 0,75 ч (перегородки EI 45, стены и перекрытия REI 45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3. Тип автоматической установки тушения, способ тушения, вид огнетушащих средств, тип оборудования установок пожарной автоматики определяется организацией - проектировщиком в зависимости от технологических, конструктивных и объемно - планировочных особенностей защищаемых зданий и помещений с учетом требований действующих нормативно - технически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дания и помещения, перечисленные в пунктах 2.9, 2.12, 2.13, 2.15, 2.16, 2.19, 4.17, 4.18, 4.19, 4.20, 4.21, 4.29 - 4.33, 4.35 - 4.37, 4.38, 4.39, 4.41, при применении автоматической пожарной сигнализации следует оборудовать дымовыми пожарными извещател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абзац введен Приказом ГУГПС МВД РФ от 01.08.2001 N 56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4. В зданиях и сооружениях настоящего Перечня следует защищать соответствующими автоматическими установками все помещения независимо от площади, кроме помещени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в ред. Приказа ГУГПС МВД РФ от 01.08.2001 N 56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 мокрыми процессами (душевые, санузлы, охлаждаемые камеры, помещения мойки и т.п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енткамер (приточных, а также вытяжных, не обслуживающих производственные помещения категорий А и Б), насосных водоснабжения, бойлерных и других помещений для инженерного оборудования здания, в которых отсутствуют горючие материал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атегорий В4 и Д по пожарной 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естничных клет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5. Здания, сооружения и помещения, подлежащие оборудованию установками охранной и пожарной сигнализации, рекомендуется защищать охранно - пожарной сигнал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6. Если площадь помещений, подлежащих оборудованию системами автоматического пожаротушения, составляет 40% и более от общей площади этажей здания, сооружения, следует предусматривать оборудование здания, сооружения в целом системами автоматического пожаротушения, за исключением помещений, перечисленных в п. 1.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7. АУПТ и АУПС должны проектироваться в соответствии со СНиП 2.04.09-84 "Пожарная автоматика зданий и сооружений" и другими нормативными документами, утвержденными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8. Категория зданий и помещений определяется в соответствии с НПБ 105-95 "Определение категорий помещений и зданий по взрывопожарной и пожарной опасност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9. Защита наружных технологических установок с обращением взрывопожароопасных веществ и материалов автоматическими установками тушения и обнаружения пожара определяется ведомственными нормативными документами, согласованными с Главным управлением Государственной противопожарной службы МВД России и утвержденными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в ред. Приказа ГУГПС МВД РФ от 01.08.2001 N 56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0. Здания, сооружения и помещения, не вошедшие в настоящий Перечень, оборудуются установками пожарной автоматики в соответствии с требованиями отраслевых (ведомственных) нормативных документов, утвержденных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1. Согласование проектов систем автоматической противопожарной защиты зданий, сооружений, помещений и оборудования в подразделениях Государственной противопожарной службы производится в соответствии со СНиП 11-01 и НПБ 03-9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п. 1.11 введен Приказом ГУГПС МВД РФ от 01.08.2001 N 56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2. Перечень зданий и помещений, которые целесообразно оборудовать пожарной автоматикой с передачей сигнала о пожаре по радиотелекоммуникационной системе на центральный узел связи "01" Государственной противопожарной службы, определяется УГПС (ОГПС) МВД, ГУВД, УВД субъекта Российской Федерации исходя из их технических возможно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п. 1.12 введен Приказом ГУГПС МВД РФ от 01.08.2001 N 56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3.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, представлен в таблицах 1 - 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п. 1.13 введен Приказом ГУГПС МВД РФ от 01.08.2001 N 56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Зда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аблица 1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---------T----------------T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Здания             ¦      АУПТ      ¦      АУПС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+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¦     нормативный показатель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--------------+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1               ¦        2       ¦       3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--------------+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1.   Здания складов целлулои-¦Независимо от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да и изделий из него,   ¦площади и этаж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спичек, щелочных метал- ¦ности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лов  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2.   Здания складов шерсти,  ¦То же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меха, драгоценных метал-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лов и камней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3.   Здания складов фото-,   ¦- " -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кино-, аудиопленки на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ацетатной основе при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хранении 200 кг и более,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а на горючей основе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независимо от количества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4.   Здания складов полупро- ¦- " -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водниковых материалов,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микросхем и других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радиокомплектующих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5.   Здания складов расходно-¦- " -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го запаса двигателей и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агрегатов машин с нали-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чием в них топлива и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масел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6.   Здания складов каучука,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резины и резинотехничес-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ких изделий: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2.6.1. Одноэтажные      ¦750 кв. м и     ¦Менее 750 кв. 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¦более &lt;*&gt;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--------------------------------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&lt;*&gt; Здесь и далее в табл. 1 указана общая площадь помещений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2.6.2. Двухэтажные и    ¦Независимо от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более            ¦площади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7.   Здания складов категории¦Независимо от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В по пожарной опасности ¦площади и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с хранением на стеллажах¦этажности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высотой 5,5 м и более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8.   Здания складов категории¦Независимо от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В по пожарной опасности,¦площади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двухэтажные и выше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(кроме указанных в п. п.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2.1 - 2.7)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9.   Здания архивов, уникаль-¦Независимо от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ных изданий, отчетов,   ¦площади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рукописей и другой доку-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ментации особой ценности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+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10.  Здания и сооружения для ¦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автомобилей:            ¦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2.10.1. Для хранения    ¦По СНиП 21-02-99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2.10.2. Для технического¦По ВСН 01-89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обслуживания и  ¦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ремонта         ¦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2.10 в ред. Приказа ГУГПС МВД РФ от 01.08.2001 N 56)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+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11.  Здания высотой более 30 ¦Независимо от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м (за исключением жилых ¦площади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зданий и производствен-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ных зданий категорий Г и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Д по пожарной опасности)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&lt;*&gt;  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--------------------------------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&lt;*&gt; Высота здания определяется в соответствии с  требованиям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НиП 21-01-97 "Пожарная безопасность зданий и сооружений".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12.  Жилые здания &lt;*&gt;: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--------------------------------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&lt;*&gt; Помещения  квартир   и  общежитий   следует   оборудовать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автономными оптико    -    электронными    дымовыми    пожарным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звещателями согласно СНиП 2.08.01.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введено Приказом ГУГПС МВД РФ от 01.08.2001 N 56)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2.12.1. Общежития, спе- ¦                ¦Независимо о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циализированные ¦                ¦площади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жилые дома для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престарелых и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инвалидов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2.12.2. Жилые здания вы-¦                ¦То ж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сотой более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28 м &lt;*&gt;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--------------------------------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&lt;*&gt; Высота здания определяется в соответствии  с требованиям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НиП 21-01-97 "Пожарная безопасность зданий и сооружений.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13.  Одноэтажные здания из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легких металлических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конструкций с полимерны-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ми горючими утеплителя-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ми:  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2.13.1. Общественного   ¦800 кв. м и     ¦Менее 800 кв. 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назначения      ¦более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2.13.2. Административ-  ¦1200 кв. м и    ¦Мене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но - бытового   ¦более           ¦1200 кв. м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назначения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14.  Здания и сооружения по  ¦                ¦Независимо о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переработке и хранению  ¦                ¦площади и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зерна                   ¦                ¦этажности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15.  Здания общественного и  ¦                ¦То ж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административно - быто-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вого назначения (кроме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указанных в п. п. 2.11,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2.13, 2.16, 2.19)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16.  Здания предприятий тор-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говли &lt;*&gt;: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--------------------------------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&lt;*&gt; Наряду с помещениями, указанными в п. 1.4 настоящих норм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е следует предусматривать автоматические установки в помещения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хранения и подготовки к продаже мяса,  рыбы, фруктов и овощей (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егорючей    упаковке),    металлической    посуды,    негорючи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троительных материалов.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2.16.1. Одноэтажные (за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исключением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п. 2.13):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2.16.1.1. При размещении¦200 кв. м и     ¦Менее 200 кв. 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торгового зала и подсоб-¦более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ных помещений в цоколь-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ном или подвальном эта-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жах  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2.16.1.2. При размеще-  ¦При площади     ¦При площади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нии торгового и подсоб- ¦здания 3500     ¦здания менее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ных помещений зала в на-¦кв. м и более   ¦3500 кв. м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земной части здания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2.16.2. Двухэтажные: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2.16.2.1. Общей торговой¦3500 кв. м      ¦Мене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площадью                ¦и более         ¦3500 кв. м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2.16.2.2. При размещении¦Независимо от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торгового зала в цоколь-¦величины торго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ном или подвальном эта- ¦вой площади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жах  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2.16.3. Трехэтажные и   ¦Независимо от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более           ¦величины торго-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¦вой площади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2.16.4. Здания специали-¦Независимо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зированных      ¦от площади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предприятий тор-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говли по продаже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легковоспламеня-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ющихся и горючих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жидкостей (за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исключением п.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2.17 и расфасо-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ванного товара в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таре емкостью не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более 20 л)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2.16 в ред. Приказа ГУГПС МВД РФ от 01.08.2001 N 56)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+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17.  Автозаправочные станции ¦По НПБ 111-98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(в том числе контейнер- ¦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ного типа), а также     ¦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палатки, магазины и     ¦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киоски, относящиеся к   ¦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ним                     ¦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+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18.  Культовые здания и комп-¦                ¦Независимо от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лексы &lt;*&gt;               ¦                ¦площади и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¦                ¦этажности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--------------------------------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&lt;*&gt; Производственные,  складские  и  жилые  здания комплексо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борудуются по требованиям  соответствующих  пунктов  настоящег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еречня.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19.  Здания выставочных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павильонов: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2.19.1. Одноэтажные (за ¦1000 кв. м и    ¦Менее 1000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исключением п. 2.12)    ¦более           ¦кв. м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2.19.2. Двухэтажные и   ¦Независимо от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более                   ¦площади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-------------------------+----------------+-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3. Сооруж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Таблица 2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------------------------------T---------------T--------------¬</w:t>
      </w:r>
    </w:p>
    <w:p>
      <w:pPr>
        <w:pStyle w:val="3"/>
        <w:widowControl/>
        <w:jc w:val="both"/>
        <w:rPr/>
      </w:pPr>
      <w:r>
        <w:rPr>
          <w:lang w:val="ru-RU"/>
        </w:rPr>
        <w:t>¦           Сооружения            ¦      АУПТ     ¦     АУПС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+---------------+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нормативный показатель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----------------+---------------T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1               ¦       2       ¦       3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----------------+---------------+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.1.  Кабельные сооружения &lt;*&gt;   ¦Независимо от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электростанций             ¦площади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--------------------------------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&lt;*&gt; Под кабельными сооружениями в настоящих нормах понимаютс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оннели,  каналы,  подвалы, шахты, этажи, двойные полы, галереи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камеры, используемые для прокладки электрокабелей (в  том  числ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овместно с другими коммуникациями).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в ред. Приказа ГУГПС МВД РФ от 01.08.2001 N 56)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.2.  Кабельные сооружения под-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станций напряжением, кВ: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3.2.1. 500 и выше          ¦То же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3.2.2. Менее 500           ¦               ¦Независимо от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площади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.3.  Кабельные сооружения под-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станций глубокого ввода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напряжением 110 кВ с транс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форматорами мощностью,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МВ x А: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3.3.1. 63 и выше           ¦- " -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3.3.2. Менее 63            ¦               ¦То же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.4.  Кабельные сооружения про-  ¦Более 100      ¦100 куб. м и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мышленных и общественных   ¦куб. м         ¦менее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зданий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.5.  Комбинированные тоннели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роизводственных и общест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венных зданий при прокладке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в них кабелей и проводов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напряжением 200 В и выше,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шт.: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3.5.1. Объемом более 100   ¦12 и более     ¦От 5 до 12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куб. м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3.5.2. Объемом 100 куб. м  ¦               ¦5 и более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и менее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.6.  Кабельные тоннели и закры- ¦               ¦50 куб. м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тые полностью галереи (в   ¦               ¦и боле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том числе комбинированные),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рокладываемые между про-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мышленными зданиями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в ред. Приказа ГУГПС МВД РФ от 01.08.2001 N 56)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.7.  Городские кабельные коллек-¦               ¦Независимо от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торы и тоннели (в том числе¦               ¦площади и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комбинированные)           ¦               ¦объема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.8.  Кабельные сооружения при   ¦               ¦Независимо от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рокладке в них маслонапол-¦               ¦площади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ненных кабелей в металли-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ческих трубах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+---------------+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.9.  Емкостные сооружения       ¦По СНиП 2.11.03-93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(резервуары) для наземного ¦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хранения легковоспламеняю- ¦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щихся и горючих жидкостей  ¦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+---------------T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.10. Закрытые галереи, эстакады ¦               ¦Независимо от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для транспортирования лесо-¦               ¦длин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материалов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в ред. Приказа ГУГПС МВД РФ от 01.08.2001 N 56)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.11. Пространства за подвесными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отолками и двойными полами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ри прокладке в них комму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никаций с изоляцией из го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рючих и трудногорючих мате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риалов &lt;*&gt;: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--------------------------------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&lt;*&gt; 1. Пространства  за подвесными  потолками  и под двойным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олами,  кабельные  сооружения  автоматическими  установками  н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борудуются (за исключением п. п. 3.1 - 3.3):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а) при    прокладке    кабелей    (проводов)    в    стальны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одогазопроводных трубах;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б) при прокладке трубопроводов и воздухопроводов  с негорюче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изоляцией;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в) при  прокладке кабельных трасс с числом кабелей и проводо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енее 5 напряжением 220 В  и  выше  с  изоляцией  из  горючих 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рудногорючих материалов.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2. В  пространствах  за  подвесными  потолками   в   жилых 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бщественных зданиях с наличием в них только распределительных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групповых электрических сетей с числом кабелей  (проводов) боле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  (напряжением  220 В  и  выше),  на  которые распространяются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требования гл. 7.1  ПУЭ, допускается использовать автоматическую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ожарную сигнализацию  при  условии,  что здание  (помещение)  в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целом не подлежит защите автоматическим пожаротушением.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3.11.1. Воздуховодов, тру- ¦Независимо от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бопроводов или ка- ¦площади и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белей (проводов), в¦объема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том числе при их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совместной проклад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ке, с числом кабе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лей (проводов) бо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лее 12 напряжением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220 В и выше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3.11.2. Кабелей (проводов) ¦               ¦Независимо от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в количестве от 5  ¦               ¦площади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до 12 напряжением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220 В и выше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3.11 в ред. Приказа ГУГПС МВД РФ от 01.08.2001 N 56)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---------------------------+---------------+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Помещ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аблица 3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------------------------------T---------------T--------------¬</w:t>
      </w:r>
    </w:p>
    <w:p>
      <w:pPr>
        <w:pStyle w:val="3"/>
        <w:widowControl/>
        <w:jc w:val="both"/>
        <w:rPr/>
      </w:pPr>
      <w:r>
        <w:rPr>
          <w:lang w:val="ru-RU"/>
        </w:rPr>
        <w:t>¦            Помещения            ¦     АУПТ      ¦     АУПС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+---------------+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нормативный показатель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----------------+---------------T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1               ¦       2       ¦       3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----------------+---------------+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омещения складского назначения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1.  Категорий А и Б по взрыво- ¦300 кв. м      ¦Менее 300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ожарной опасности &lt;*&gt;     ¦и более        ¦кв. 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--------------------------------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&lt;*&gt; Требования     не    распространяются    на    помещения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сположенные в зданиях и сооружениях по переработке и  хранению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зерна.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2.  Для хранения каучука, цел- ¦Независимо от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лулоида и изделий из него, ¦площади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спичек, щелочных металлов,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иротехнических изделий и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материалов, изделий радио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электронной техники и их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комплектующих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3.  Для хранения шерсти, меха и¦То же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изделий из него; фото-,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кино-, аудиопленки на горю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чей основе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4.  Категории В1 по пожарной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опасности (кроме указанных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в п. п. 4.2, 4.3) при их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размещении в этажах &lt;*&gt;: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--------------------------------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&lt;*&gt; Требования     не    распространяются    на    помещения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сположенные в зданиях и сооружениях по переработке и  хранению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зерна.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4.1. В цокольном и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подвальном          ¦- " -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4.2. В надземных         ¦300 кв. м      ¦Менее 300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и более        ¦кв. 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5.  Категорий В2 - В3 по пожар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ной опасности (кроме ука-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занных в п. п. 4.2, 4.3)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&lt;*&gt; при их размещении в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этажах: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--------------------------------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&lt;*&gt; Площадь помещений категории В3 допускается увеличивать н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%.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5.1.  В цокольном и под- ¦300 кв. м      ¦Менее 300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вальном            ¦и более        ¦кв. 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5.2.  В надземных        ¦1000 кв. м     ¦Менее 1000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и более        ¦кв. 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роизводственные помещения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6.  Категории А и Б по взрыво- ¦300 кв. м      ¦Менее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ожарной опасности с обра- ¦и более        ¦300 кв. м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щением: легковоспламеняю-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щихся и горючих жидкостей,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сжиженных горючих газов,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горючих пылей и волокон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(кроме указанных в п. 4.11)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&lt;*&gt;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--------------------------------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&lt;*&gt; Требования     не    распространяются    на    помещения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сположенные в зданиях и сооружениях по переработке и  хранению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зерна.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4.6 в ред. Приказа ГУГПС МВД РФ от 01.08.2001 N 56)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7.  С наличием щелочных метал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лов при размещении в эта-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жах: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7.1. В цокольном         ¦300 кв. м      ¦Менее 300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и более        ¦кв. 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7.2. В надземных         ¦500 кв. м      ¦Менее 500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и более        ¦кв. 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8.  Категории В1 по пожарной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опасности при размещении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в этажах &lt;*&gt;: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--------------------------------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&lt;*&gt; Требования     не    распространяются    на    помещения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сположенные в зданиях и сооружениях по переработке и  хранению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зерна.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8.1. В цокольном и       ¦Независимо от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подвальном          ¦площади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8.2. В надземных (кроме  ¦300 кв. м      ¦Менее 300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указанных в п. п.   ¦и более        ¦кв. 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4.11 - 4.21)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9.  Категории В2 - В3 по пожар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ной опасности (кроме ука-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занных в п. п. 4.10 - 4.21)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ри их размещении в этажах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&lt;*&gt;, &lt;**&gt;: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--------------------------------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&lt;*&gt; Требования     не    распространяются    на    помещения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расположенные в зданиях и сооружениях по переработке и  хранению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зерна.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&lt;**&gt; Площадь помещений категории В3  допускается  увеличивать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а 20%.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9.1. В цокольном и под-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вальном: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9.1.1. Не имеющие выходов¦300 кв. м      ¦Менее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непосредственно наружу     ¦и более        ¦300 кв. м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9.1.2. При наличии выхо- ¦700 кв. м      ¦Менее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дов непосредственно наружу ¦и более        ¦700 кв. м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9.2. В надземных         ¦1000 кв.       ¦Менее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м и более      ¦1000 кв. м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4.9 в ред. Приказа ГУГПС МВД РФ от 01.08.2001 N 56)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10. Маслоподвалы               ¦Независимо от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площади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11. Помещения приготовления:   ¦То же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суспензии из алюминиевой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удры, резиновых клеев; на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основе ЛВЖ и ГЖ: лаков,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красок, клеев, мастик, про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иточных составов. Помеще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ния окрасочных, полимериза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ции синтетического каучука,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компрессорных с газотурбин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ными двигателями, огневых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одогревателей нефти. Поме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щения с генераторами с при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водом от двигателей, рабо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тающих на жидком топливе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в ред. Приказа ГУГПС МВД РФ от 01.08.2001 N 56)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12. Помещения высоковольтных   ¦Независимо от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испытательных залов, поме- ¦площади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щения, экранированные горю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чими материалами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Энергетические помещения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. п. 4.13 - 4.15 исключены. - Приказ ГУГПС МВД РФ от 01.08.2001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N 56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омещения связи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16. Вентиляционные, трансформа-¦               ¦- " -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торные помещения, помещения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разделительных устройств: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ередающих радиостанций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мощностью передатчиков 150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кВт и выше, приемных радио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станций с числом приемников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от 20, стационарных станций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космической связи с мощнос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тью передающего устройства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более 1 кВт, ретрансляцион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ных телевизионных станций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мощностью передатчиков 25 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50 кВт, сетевых узлов, меж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дугородных и городских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телефонных станций, телег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рафных станций, оконечных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усилительных пунктов и рай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онных узлов связи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17. Необслуживаемые и обслужи- ¦Независимо от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ваемые без вечерних и ноч- ¦площади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ных смен: технические цехи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оконечных усилительных пун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ктов, промежуточных радио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релейных станций, передаю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щих и приемных радиоцентров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Необслуживаемые аппаратные ¦24 кв. м       ¦Менее 24 кв. 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базовых станций сотовой    ¦и более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системы подвижной радиосвя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зи и аппаратные радиорелей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ных станций сотовой системы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одвижной радиосвязи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абзац введен Приказом ГУГПС МВД РФ от 01.08.2001 N 56)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18. Помещения главных касс,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омещения бюро контроля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ереводов и зональных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вычислительных центров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очтамтов, городских и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районных узлов почтовой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связи общим объемом зданий: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18.1. 40 тыс. куб. м и   ¦То же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более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18.2. Менее 40 тыс.      ¦               ¦Независимо от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куб. м             ¦               ¦площади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19. Автозалы АТС, где устанав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ливается коммутационное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оборудование квазиэлектрон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ного и электронного типов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совместно с ЭВМ, используе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мой в качестве управляющего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комплекса, устройствами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ввода - вывода, помещения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электронных коммутационных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станций, узлов, центров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документальной электросвязи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емкостью: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19.1. 10 тыс. и более    ¦Независимо от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номеров, каналов   ¦площади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или точек подключе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ния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19.2. Менее 10 тыс. номе-¦               ¦Независимо от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ров, каналов или   ¦               ¦площади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точек подключения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20. Выделенные помещения управ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ляющих устройств на основе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ЭВМ автоматических междуго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родных телефонных станций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ри емкости станций: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20.1. 10 тыс. междугород-¦24 кв. м       ¦Менее 24 кв. м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ных каналов и более¦и более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20.2. Менее 10 тыс. меж- ¦               ¦Независимо от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дугородных каналов ¦               ¦площади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21. Помещения обработки, сорти-¦500 кв. м      ¦Менее 500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ровки, хранения и доставки ¦и более        ¦кв. 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осылок, письменной коррес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онденции, периодической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ечати, страховой почты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омещения транспорта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22. Электромашинные, аппарат-  ¦Независимо от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ные, ремонтные, тележечные ¦площади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и колесные, разборки и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сборки вагонов, ремонтно 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комплектовочные, электрова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гонные, подготовки вагонов,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дизельные, технического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обслуживания подвижного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состава, контейнерных депо,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роизводства стрелочной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родукции, горячей обработ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ки цистерн, тепловой камеры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обработки вагонов для неф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тебитума, шпалопропиточные,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цилиндровые, отстоя пропи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танной древесины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+---------------+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23. Наземные и подземные поме- ¦По нормативным документам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щения и сооружения метропо-¦субъектов Российской Федера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литенов и подземных ско-   ¦ции, утвержденным в установ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ростных трамваев           ¦ленном порядке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4.23 в ред. Приказа ГУГПС МВД РФ от 01.08.2001 N 56)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+---------------T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24. Помещения контрольно - дис-¦Независимо от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етчерского пункта с авто- ¦площади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матической системой, центра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коммутации сообщений, даль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них и ближних приводных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радиостанций с радиомарке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рами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25. Помещения демонтажа и мон- ¦- " -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тажа авиадвигателей, воз-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душных винтов, шасси и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колес самолетов и вертоле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тов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26. Помещения самолетного и    ¦- " -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двигателеремонтного произ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водств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27. Помещения для хранения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транспортных средств, раз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мещаемые в зданиях иного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назначения (за исключением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индивидуальных жилых до-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мов), при их расположении: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27.1. В подвальных и под-¦- " -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земных этажах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(в том числе под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мостами)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27.2. В цокольных и над- ¦При хранении   ¦При хранении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земных этажах      ¦3-х и более    ¦менее 3-х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автомобилей    ¦автомобилей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28 - исключен. - Приказ ГУГПС МВД РФ от 01.08.2001 N 56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Общественные помещения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29. Помещения хранения и выдачи¦Независимо от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уникальных изданий, отче-  ¦площади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тов, рукописей и другой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документации особой ценнос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ти (в том числе архивов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операционных отделов)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30. Помещения хранилищ и поме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щения хранения служебных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каталогов и описей в библи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отеках и архивах с общим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фондом хранения: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500 тыс. единиц и более    ¦То же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менее 500 тыс. единиц      ¦               ¦Независимо от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площади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в ред. Приказа ГУГПС МВД РФ от 01.08.2001 N 56)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31. Выставочные залы &lt;*&gt;       ¦1000 кв. м     ¦Менее 1000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и более        ¦кв. 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--------------------------------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&lt;*&gt; Данное требование не распространяется на помещения: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ременно используемые для выставок (фойе, вестибюли и т.д.);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где хранение ценностей производится в металлических сейфах.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32. Помещения хранения музейных¦Независимо от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ценностей &lt;*&gt;              ¦площади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--------------------------------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&lt;*&gt; Данное требование не распространяется на помещения: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ременно используемые для выставок (фойе, вестибюли и т.д.);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где хранение ценностей производится в металлических сейфах.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в ред. Приказа ГУГПС МВД РФ от 01.08.2001 N 56)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33. В зданиях культурно - зре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лищного назначения: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33.1. В кинотеатрах и    ¦То же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клубах с эстрадами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при вместимости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зала более 700 мест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при наличии колос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ников &lt;*&gt;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--------------------------------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&lt;*&gt; Дренчеры  устанавливаются   под   колосниками   сцены  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арьерсцены,  под нижним ярусом рабочих галерей и соединяющими и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ижними переходными мостиками, в сейфах скатанных декораций и в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сех   проемах   сцены,   включая  проемы  портала,  карманов 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арьерсцены,  а  также   части   трюма,   занятой   конструкциям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строенного оборудования сцены и подъемно - опускных устройств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33.2. В клубах со сценами¦- " -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размерами, м: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12,5 x 7,5;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15 x 7,5; 18 x 9 и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21 x 12 при вмести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мости зала до 700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мест &lt;*&gt;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--------------------------------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&lt;*&gt; Дренчеры  устанавливаются   под   колосниками   сцены  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арьерсцены,  под нижним ярусом рабочих галерей и соединяющими и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ижними переходными мостиками, в сейфах скатанных декораций и в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сех   проемах   сцены,   включая  проемы  портала,  карманов 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арьерсцены,  а  также   части   трюма,   занятой   конструкциям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строенного оборудования сцены и подъемно - опускных устройств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33.3. В клубах со сценами¦Независимо от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размерами, м:      ¦площади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18 x 9; 21 x 12 при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вместимости зри-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тельного зала более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700 мест, со сцена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ми размерами, м: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18 x 12 и 21 x 15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независимо от вмес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тимости, а также в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театрах &lt;*&gt;, &lt;**&gt;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--------------------------------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&lt;*&gt; Дренчеры  устанавливаются   под   колосниками   сцены  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арьерсцены,  под нижним ярусом рабочих галерей и соединяющими и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ижними переходными мостиками, в сейфах скатанных декораций и в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сех   проемах   сцены,   включая  проемы  портала,  карманов 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арьерсцены,  а  также   части   трюма,   занятой   конструкциям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встроенного оборудования сцены и подъемно - опускных устройств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&lt;**&gt; Спринклерными установками оборудуются:  покрытия сцены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арьерсцены,  все  рабочие  галереи  и переходные мостики,  кроме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нижних,  трюм (кроме встроенного  оборудования  сцены),  карманы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цены,   арьерсцена,  а  также  складские  помещения,  кладовые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мастерские помещения  станковых  и  объемных  декораций,  камер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ылеудаления.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33.4. В концертных и     ¦То же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киноконцертных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залах филармоний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вместимостью 800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мест и более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33.5. Склады декораций,  ¦- " -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бутафорий и рекви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зита, столярные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мастерские, фураж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ные, инвентарные и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хозяйственные кла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довые, помещения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хранения и изготов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ления рекламы,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помещения производ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ственного назначе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ния и обслуживания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сцены, помещения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для животных, чер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дачное подкупольное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пространство над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зрительным залом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34. Помещения хранилищ ценнос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тей:                       +---------------+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34.1. В банках           ¦По ВНП 001-95 / Банк России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+---------------T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34.2. В ломбардах        ¦Независимо от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площади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35. Съемочные павильоны кино-  ¦1000 кв. м     ¦Менее 1000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студий                     ¦и более        ¦кв. 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36. Помещения (камеры) хранения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багажа ручной клади (кроме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оборудованных автоматичес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кими ячейками) и склады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горючих материалов в здани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ях вокзалов (в том числе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аэровокзалов) в этажах: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36.1. В цокольном и      ¦Независимо от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подвальном         ¦площади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36.2. В надземных        ¦300 кв. м      ¦Менее 300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и более        ¦кв. 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37. Помещения для хранения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горючих материалов или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негорючих материалов в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горючей упаковке при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расположении их: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37.1. Под трибунами любой¦100 кв. м      ¦Менее 100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вместимости в кры- ¦и более        ¦кв. 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тых спортивных соо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ружениях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37.2. В зданиях крытых   ¦То же          ¦То же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спортивных сооруже-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ний вместимостью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800 и более зрите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лей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37.3. Под трибунами вмес-¦- " -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тимостью 3000 и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более зрителей при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открытых спортивных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сооружениях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38. Помещения для размещения   ¦Независимо от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ЭВМ, связных процессоров   ¦площади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и телекоммуникационных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узлов сетей, архивов маг-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нитных и бумажных носите-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лей, графопостроителей,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сервисной аппаратуры, сис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темных программистов, сис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тем подготовки данных, а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также пространства под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съемными полами и за под-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весным потолком (за исклю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чением персональных ЭВМ,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размещаемых на рабочих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местах пользователей и не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требующих выделения зон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обслуживания)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39. Помещения предприятий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торговли, встроенных в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здания другого назначения: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39.1. Подвальные и       ¦200 кв. м      ¦Менее 200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цокольные этажи    ¦и более        ¦кв. 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4.39.2. Надземные этажи    ¦500 кв. м      ¦Менее 500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¦и более        ¦кв. 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+---------------+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40. Помещения производственного¦Оборудуются в соответствии с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и складского назначения,   ¦требованиями табл. 3 настоящих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расположенные в научно -   ¦норм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исследовательских учрежде- ¦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ниях и других общественных ¦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зданиях                    ¦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+---------------T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41. Помещения иного обществен- ¦               ¦Независимо от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ного назначения, в том чис-¦               ¦площади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ле встроенные и пристроен-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ные                        ¦               ¦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---------------------------+---------------+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Оборудование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аблица 4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----------------------------T----------------T---------------¬</w:t>
      </w:r>
    </w:p>
    <w:p>
      <w:pPr>
        <w:pStyle w:val="3"/>
        <w:widowControl/>
        <w:jc w:val="both"/>
        <w:rPr/>
      </w:pPr>
      <w:r>
        <w:rPr>
          <w:lang w:val="ru-RU"/>
        </w:rPr>
        <w:t>¦         Оборудование          ¦       АУПТ     ¦      АУПС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+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¦     нормативный показатель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--------------+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1               ¦        2       ¦       3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--------------+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.1.  Окрасочные камеры с при- ¦Независимо от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менением ЛВЖ и ГЖ        ¦типа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.2.  Сушильные камеры         ¦То же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.3.  Циклоны (бункеры) для    ¦- " -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сбора горючих отходов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.4.  Трансформаторы и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реакторы: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5.4.1. Напряжением 500 кВ¦Независимо от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и выше            ¦мощности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5.4.2. Напряжением 220 - ¦200 МВА и выше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330 кВ и выше,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мощностью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5.4.3. Напряжением 110 кВ¦63 МВА и выше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и выше, установ-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ленные у здания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гидроэлектростан-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ций, с единичной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мощностью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5.4.4. Напряжением 110 кВ¦63 МВА и выше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и выше, установ-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ленные в камерах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закрытых подстан-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ций глубокого вво-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да и в закрытых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распределительных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установках элект-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ростанций и под-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станций, мощностью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5.4 в ред. Приказа ГУГПС МВД РФ от 01.08.2001 N 56)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.5.  Масляные выключатели,    ¦При массе масла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установленные в закрытых ¦60 кг и более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распределительных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устройствах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.6.  Испытательные станции    ¦Независимо от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ередвижных электростан- ¦площади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ций и агрегатов с дизель-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и бензоэлектрическими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агрегатами, смонтирован-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ными на автомашинах и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прицепах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.7.  Стеллажи высотой более   ¦То же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5,5 м для хранения горю-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чих материалов и негорю-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чих материалов в горючей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упаковке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¦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.8.  Масляные емкости для     ¦3 куб. м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закаливания              ¦и боле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-------------------------+----------------+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3:07:07Z</dcterms:created>
  <dc:creator/>
  <dc:description/>
  <dc:language>en-US</dc:language>
  <cp:lastModifiedBy/>
  <dcterms:modified xsi:type="dcterms:W3CDTF">2010-12-01T03:08:17Z</dcterms:modified>
  <cp:revision>2</cp:revision>
  <dc:subject/>
  <dc:title/>
</cp:coreProperties>
</file>