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Министр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ьного транспорта РСФ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К.Василье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7 июля 1984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рок действ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 января 1985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о 1 января 1990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л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о 1 января 2006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олучению, хранению, выдаче и учету топлив и смазоч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ов в автотранспортных предприятия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ящий докумен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200-РСФСР-12-0053-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 взамен "Инструкции по получению, хранению, выдаче и учету топлив и смазочных материалов на автомобильном транспорте" РТМ-200-РСФСР-12-0053-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 Государственным научно-исследовательским институтом автомобильного транспорта (НИИ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содержит основные положения по организации получения, хранения, выдачи и учета топлив, смазочных материалов и специальных жидкостей на автомобильном тран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Инструкция по получению, хранению, выдаче и учету топлив, масел, смазок и спецжидкостей (ТМСС) &lt;*&gt; на автомобильном транспорте разработана в соответствии с "Инструкцией по учету поступления и расходования горюче-смазочных материалов и единых талонов на отпуск нефтепродуктов на предприятиях, в организациях, колхозах и совхозах", утвержденной Госкомнефтепродуктом СССР по согласованию с Министерством финансов СССР, Госпланом СССР и ЦСУ СССР 03.02.84 N 01/21-8-72.</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десь и далее в тексте под термином "топлива, масла, смазки и спецжидкости" понимаются автомобильные топлива (бензин, дизельное топливо, сжиженный газ и т.п.), масла (моторные, трансмиссионные, специальные), консистентные смазки, а также тормозные, амортизаторные, охлаждающие и др. специальные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ая Инструкция является обязательной для всех предприятий и организаций Министерства автомобильного транспорта РСФ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и получении топлив, смазочных материалов и специальных жидкостей, хранении указанных материалов, выдаче нефтепродуктов (натурой или талонами) на автомобили, организации сбора и сдачи на регенерацию отработанных масел и т.п. на предприятиях необходимо организовать количественный учет топлив и смаз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олучение, транспортирование, хранение и выдача ТМСС производится материально ответственными лицами, с которыми должны быть заключены договоры о полной материальной ответ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лучение топлив, масел, смаз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пециальны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олучение ТМСС проводится в соответствии с "Особыми условиями поставки нефтепродуктов нефтеснабсбытовыми организациями потребителям", утвержденными Постановлением Госснаба СССР и Госарбитража СССР от 17.05.1979 N 33/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альные объединения автомобильного транспорта, получив от управления топливно-энергетических ресурсов фондовые извещения, распределяют лимиты ТМСС по подведомственным автотранспортным предприятиям и производят прикрепление последних к нефтебазам Госкомнефтепродукта РСФ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Автотранспортные предприятия в счет выделенных им лимитов или покупают талоны, по которым водители получают на автозаправочных станциях (АЗС) общего пользования соответствующие виды и марки топлив, или выбирают топлива нату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виды масел, смазок, специальных жидкостей, фильтрующих элементов автотранспортные предприятия получают в основном натурой с нефтебаз и АЗС Госкомнефтепродукта РСФСР и других снабжающи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топлива или масла, полученного или выданного талонами, приравнивается к топливу или маслу, полученному или выданному в н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олучение топлива и смазочных материалов по тало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Талоны обмениваются на АЗС на нефтепродукты при условиях, что автомобиль, согласно номерному знаку и путевому листу, принадлежит автотранспортному предприятию, выдавшему водителю талоны, номера талонов совпадают с записями в путевом ли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итель обязан по требованию оператора АЗС предъявить путевой ли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Талоны на получение автомобильного топлива действительны в течение срока действия, обозначенного на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 разовой покупки талонов в пределах полумесячной нормы от выделенных фондов, во всех случаях по согласованию с нефтебазой, определяет автотранспортное предприятие исходя из своих финансово-хозяйственных интересов. Предприятие обязано в течение трех дней с момента перечисления денежных средств единовременно получить от нефтебазы единые талоны на всю перечисленную сум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 (группа) топливно-энергетических ресурсов автотранспортного предприятия должен обеспечивать наличие талонов, в том числе и в мелких купюрах, в количествах, достаточных для бесперебойной выдачи водителям. В связи с тем, что отпуск топлива на АЗС по талонам одного квартала в других кварталах не производится, при покупке талонов в конце квартала следует исходить из реальной потребности в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Приобретать талоны на смазочные материалы разрешается только в исключительных случаях, когда по каким-либо причинам получение масел натурой нецелесообразно (дальние рейсы, работа в отрыве от основных баз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Материально ответственное лицо автотранспортного предприятия, на которое приказом возложено получение талонов, выписывает на нефтебазе счет-накладную, в которой представитель нефтебазы указыв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подлежащего получению топлива по маркам в массовых и объемных единиц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ра получаемых та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оимость одного литра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щую сумму стоимост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отность, по которой при выдаче талонов был произведен перерасчет объемного количества топлива в массов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Лицо, получившее талоны, обязано в тот же день сдать их вместе со счетом-накладной в кассу бухгалтерии автотранспортного предприятия для оприходования и хранения. Счет-накладная является основным документом бухгалтерского учета талонов на топливо и смазочные материалы на автотранспортном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олучение топлив, смазочных материалов и специальных жидкостей нату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Получение нефтепродуктов натурой произ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орядке централизованной доставки по договору с нефтебаз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амовывозом" с нефтебаз в тару или транспортные средства автотранспорт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За сохранность нефтепродуктов при доставке их до предприятий несут ответственность: автотранспортные предприятия-перевозчики - при централизованной доставке; автотранспортные предприятия-покупатели - при вывозке своим транспо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Автоцистерны, используемые при доставке нефтепродуктов, должны быть оборудованными в соответствии с Правилами пожарной безопасности и иметь соответствующую маркировку, предусмотренную Инструкцией МВД СССР о порядке перевозки опасных грузов автомобильным транспо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При отсутствии нефтепродуктов на нефтебазе, к которой автотранспортное предприятие прикреплено, территориальное управление Госкомнефтепродукта РСФСР, с согласия автотранспортного предприятия, выдает ему направление на получение соответствующих нефтепродуктов с другой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транспортное предприятие предъявляет в этом случае Госкомнефтепродукту счет на возмещение расходов, связанных с дополнительным прогоном транспорта, приложив к нему второй экземпляр направления на другую нефтеб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Не позднее чем за 15 дней до начала месяца автотранспортное предприятие представляет нефтебазе в 3-х экземплярах месячную заявку на завоз нефтепродуктов по декадам и дням, подписанную руководителем и главным бухгалтером и заверенную печатью автотранспортног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ка составляется и визируется начальником отдела (группы) топливно-энергетических ресурсов автотранспортного предприятия. Автотранспортное предприятие обязано производить прием централизованно доставляемых нефтепродуктов круглосуточно в соответствии с согласованным с нефтебазой графиком их дост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После доставки ТМСС на автотранспортное предприятие кладовщик, принимающий нефтепродукты, проверяет наличие и правильность заполнения нефтебазой товарно-транспортных документов, товарно-транспортной накладной и паспорта качества на нефтепродукт. В товарно-транспортной накладной кроме количества нефтепродуктов в объемных (в литрах) или массовых (в кг) единицах обязательно должна быть указана плотность нефтепродукта при данной температуре в момент за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Получение от нефтесбытовых организаций паспорта качества на каждую партию нефтепродуктов является обязательным для автотранспорт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тией считается любое количество нефтепродукта одного вида и одной марки, имеющее одинаковые физико-химические показатели, отпущенное потребителю по одному товарно-транспортному доку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а качества на автотранспортном предприятии хранятся по месту нахождения нефтепродукта (склад ТМСС, заправочный пункт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По окончании проверки документов проверяется полнота заполнения автоцистерны и отсутствие в ней воды. При обнаружении воды последняя полностью сливается. На количество слитой воды составляется акт за подписями начальника отдела (группы) топливно-энергетических ресурсов автотранспортного предприятия, заправщика (кладовщика) и экспедитора (водителя автомобиля), доставившего проду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Автотранспортное предприятие обязано обеспечить полный слив нефтепродукта из автоцистерн в резервуары, подготовка которых соответствует требованиям действующего ГОСТ 1510-76 "Нефть и нефтепродукты. Упаковка, маркировка, хранение и транспортировка"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ышеуказанный ГОСТ утратил силу, взамен него был введен ГОСТ 1510-84 "Нефть и нефтепродукты. Маркировка, упаковка, транспортирование и хра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слива нефтепродукта кладовщик, его принимающий, должен осмотреть опорожненные авто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0. При сливе нефтепродуктов должны строго соблюдаться правила пожарной безопасности и техники безопасности, а при сливе этилированного бензина, кроме того, - действующие санитарные прав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ив нефтепродуктов должен производиться только закрытым способом, сливные устройства должны быть зазем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1. В случае возникновения сомнений в качестве принимаемого нефтепродукта на нефтебазе или АЗС отбираются пробы для их анализа. Отбор проб производится в соответствии с действующим ГОСТ 2517-80 "Нефть и нефтепродукты. Отбор проб" с составлением акта. Согласно "Особым условиям поставки нефтепродуктов нефтеснабсбытовыми организациями потребителям" представители нефтебазы при участии работников автотранспортного предприятия отбирают две пробы, которые опечатываются нефтебазой. Ярлыки на пробах подписываются получателем с указанием даты их отбора. Отбор проб оформляется актом, подписанным лицами, участвовавшими в этом отборе. Одна из проб передается в автотранспортное предприятие, другая хранится на нефтебазе. Определение качества отобранных нефтепродуктов производится в соответствии с действующими стандартами. Основанием для рассмотрения нефтебазой претензий по качеству являются результаты анализа хранящейся на нефтебазе контрольной пробы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2. В случае обнаружения при приемке недостачи или излишка продукта составляется акт, который подписывается начальником отдела (группы) топливно-энергетических ресурсов автотранспортного предприятия, кладовщиком (заправщиком) и экспедитором (водителем автомобиля). В товарно-транспортной накладной записывается количество фактически полученного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3. После проверки количества и качества поступающих ТМСС и полного слива их в емкости автотранспортного предприятия кладовщик расписывается в получении ТМСС в товарно-транспортной накладной, ставит штамп предприятия и возвращает ее экспедитору (водителю). У кладовщика остается счет-накладная и паспорт качества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чет-накладная нефтебазы и акт приемки при обнаружении недостачи или излишка (см. п. 2.4.12) являются основными документами для оприходования полученного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4. При наливе светлых нефтепродуктов в автоцистерны с применением установок типа АСН автотранспортные предприятия по договору с нефтебазой обеспечивают все операции по наливу силами вод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5. При использовании автомобильного транспорта на сельскохозяйственных работах и заправке его ТМСС в счет фондов сельского хозяйства приходными документами на ТМСС являются счета сторонних организаций, учетными - заправочные ведомости с росписями водителей и заправщика колхоза (совх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6. Для оперативного контроля за обеспечением автотранспортного предприятия топливом и смазочными материалами отдел (группа) топливно-энергетических ресурсов автотранспортного предприятия ведет учет выборки фондов. Раз в десять дней руководству автотранспортного предприятия докладывается об остатке фондов на топливо с указанием процента выборки. Ежемесячно по состоянию на первое число месяца производится сверка выборки фондов с нефтебазой и составляется акт, который подписывается представителями нефтебазы и автотранспортного предприятия. Один экземпляр акта хранится на автотранспортном предприятии, второй направляется в отдел топливно-энергетических ресурсов территориального объединения автомобильн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Хранение топлива, масел, смаз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пециальны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авильная организация хранения ТМСС уменьшает потери нефтепродуктов и обеспечивает безопасность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Талоны на все виды нефтепродуктов, полученные на нефтебазах и от других организаций, до выдачи раздатчикам хранятся в кассе автотранспортног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и сооружении и эксплуатации в автотранспортных предприятиях складов нефтепродуктов должны соблюд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СТ 1510-76. Нефть и нефтепродукты. Упаковка, маркировка, транспортирование и хранение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ышеуказанный ГОСТ утратил силу, взамен него был введен ГОСТ 1510-84 "Нефть и нефтепродукты. Маркировка, упаковка, транспортирование и хра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П II-106-79. Склады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СТ 12.1.004-76. ССБТ. Пожарная безопасность. Общие требования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м. ГОСТ 12.1.004-91 "Система стандартов безопасности труда. Пожарная безопасность.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СТ 12.1.005-76. ССБТ. Воздух рабочей зоны. Общие санитарно-гигиенические требования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ышеуказанный ГОСТ утратил силу. Взамен него принят ГОСТ 12.1.005-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 305-77. Указания по проектированию и устройству молниезащиты сооружений, утвержденные Госстроем СССР 25.07.7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ы быть предусмот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ханизация операций, проводимых с ТМСС (прием, выдача, перекачка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твращение смешивания, загрязнения, обводнения и потерь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Топливо (бензин, дизельное топливо, керосин) хранится в стальных резерву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ло и антифриз, кроме резервуаров, допускается хранить в металлических бочках, а также в той же таре, в которой они поступили от предприятий-постав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тифриз и тормозные жидкости на спиртовой и гликолевой основе хранить в оцинкованной таре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истентные смазки хранятся в той же таре, в которой они поступают в автотранспортное предприятие (деревянные бочки, фанерные и пластмассовые барабан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и типы емкостей и тары, а также средств перекачки, заправки и другого оборудования, необходимого для работы склада ТМСС автотранспортного предприятия, определяются табелем оборудования склада ТМСС и должны обеспечивать текущую потребность автотранспортного предприятия и создание необходимых запасов топлива и смаз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Емкости и тара, используемые для хранения ТМСС, должны быть исправными (не иметь подтеков, отпотин и др. дефектов), не допускать обводнения (за счет попадания атмосферных осадков, сточных и подпочвенных вод) и загрязнения (за счет попадания песка и др. механических примесей) продуктов. Сливные и замерные устройства должны быть постоянно герметично закрыты (кроме момента операций слива и за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резервуары для хранения нефтепродуктов должны иметь четкие, ясные надписи, указывающие номер резервуара, высотный трафарет, вид и марку хранимого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нзин, дизельное топливо, масла моторные, трансмиссионные, специальные, антифриз, тормозные жидкости должны храниться раздельно по маркам. В случае необходимости могут смешиваться только те марки ТМСС, в стандартах и технических условиях на которые имеется указание о возможности их смешения между со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Обвязка емкостей трубопроводами должна исключать возможность смешения нефтепродуктов разных марок в процессе их приема, хранения и выдачи и одновременно обеспечивать возможность внутрискладских перекачек нефтепродуктов (из одной емкости в другую) для частичного и полного опоражнивания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мкости в зависимости от способа их установки (подземные, полуподземные, наземные) должны иметь необходимое оборудование (арматуру) в соответствии с действующими "Правилами технической эксплуатации металлических резервуаров и инструкциями по их ремонту", утвержденными Главнефтеснабом РСФСР 15.05.7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исправное состояние емкостей, тары и оборудования для хранения и раздачи нефтепродуктов возлагается на службу (отдел) главного механика автотранспортног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Емкости и оборудование склада ТМСС должны подвергаться регулярной проверке в соответствии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СТ 8.346-79 ГСИ. Резервуары стальные горизонтальные. Методы и средства проверки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ышеуказанный ГОСТ замен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ТМ-200-РСФСР-15-0088-79. Руководство по периодической ведомственной проверке емкостей и оборудования, используемых для хранения и выдачи Т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В соответствии с РД 50-190-80 "Методические указания. Государственный надзор за состоянием измерений нефтепродуктов. Организация и порядок проведения" количество нефтепродуктов, хранящихся в емкости, определяют по градуировочным таблицам, которые составляются на каждую емкость при сдаче ее в эксплуатацию и проверяются после каждого капитальн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дуировочная таблица показывает, сколько нефтепродукта содержится в емкости на каждый сантиметр его высоты, считая от "нулевой" отм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дуировочные таблицы составляются представителями автотранспортного предприятия и метрологической службой территориального объединения автомобильн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Градуировочные таблицы утверждаются руководством автотранспортного предприятия. Подлинник градуировочных таблиц хранится в отделе (группе) топливно-энергетических ресурсов автотранспортного предприятия, а второй экземпляр, заверенный руководителем автотранспортного предприятия с приложением печати, - по месту нахождения емкости (склад, раздаточный пункт и т.п.). К таблицам прилагается акт измерения параметров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ть для хранения нефтепродуктов емкости, не имеющие градуировочных таблиц,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Масла, консистентные смазки и специальные жидкости, затаренные в бочки и бидоны, хранятся на стеллажах или поддонах в специальных маслоскладах или кладовых, размещаемых в приспособленных для этих целей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чки хранятся рассортированными по маркам нефтепродуктов пробками вверх. Бочки должны быть закрыты пробками с проклад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Антифриз, вследствие его ядовитости и гигроскопичности, хранится отдельно от остальных нефтепродуктов в плотно закрытой таре, в сухом помещении, доступ в которое строго ограничен. Все сливные, наливные и воздушные отверстия в таре пломбируются. На таре с антифризами, а также на порожней таре из-под антифризов несмываемой краской наносится надпись - "Я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хранении антифриза в бочках уровень его должен быть на 5 - 8 см ниже уровня пробки вследствие большого коэффициента объемного расши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тифриз, бывший в употреблении (слитый из системы охлаждения двигателей), хранится отдельно от свежего антифр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падании внутрь организма антифриз вызывает тяжелые отравления. Поэтому при работе с антифризом должны тщательно соблюдаться правила техники безопасности, с которыми кладовщики должны быть ознакомлены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Тормозные жидкости на спиртовой и особенно гликолевой основе являются ядовитыми и гигроскопичными. Порядок хранения и обращения с ними такой же, как и с антифри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рмозная жидкость, бывшая в употреблении (слитая из гидравлического привода тормозной системы), хранится отдельно от соответствующей свежей тормозно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Емкости и тара, предназначенные для хранения ТМСС, подвергаются очистке от загрязнений и отл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ка резервуара производится при смене марки хранимого нефтепродукта, а также не реже одного раза в год при опорожнении в соответствии с требованием ГОСТ 1510-76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ышеуказанный ГОСТ утратил силу, взамен него был введен ГОСТ 1510-84 "Нефть и нефтепродукты. Маркировка, упаковка, транспортирование и хра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чки и другая мелкая тара очищаются перед каждым наполнением 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очистке емкостей производятся в соответствии с действующими техническими требованиями на производство указанных работ и оформляются соответствующей записью в паспорте склада ТМ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 с очисткой производится проверка технического состояния емкостей и тары. В случае обнаружения повреждений и других дефектов они устраняются. До их устранения налив ТМСС в эти емкости и тару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Мелкая порожняя тара из-под ТМСС (бочки, бидоны и др.) хранится в помещении или под навесом отдельно от нефтепродуктов. Хранение порожней тары на открытых площадках и на земле без прокладок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стеллажей порожняя тара хранится в два яруса, при наличии стеллажей - не более чем в 4 яру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ие бочки хранятся с завернутыми пробками, а деревянные - раскупоренными. Все бочки укладываются пробками вн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Склад ТМСС должен быть оборудован противопожарным инвентарем в соответствии с действующими нормами пожарной охраны. Помещение склада ТМСС, расположенное в производственном здании, должно иметь непосредственный выход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На каждый склад ТМСС автотранспортного предприятия составляется паспорт. В паспорте указываются наименования, параметры и количество основных элементов складского оборудования и помещений склада ТМ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д постройки и последнего пере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ощадь,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м,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овные материалы деталей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сантехнических устройств (отопление, вентиляция, водопровод, канал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электроосвещения и мощность потре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противопожарного инвент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рабочих по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ный парк (количество и вместим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ы для отработанных нефтепродуктов (количество и вместим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инальная вместимость основных нефтепродуктов (бензина, дизельного топлива, моторного масла, трансмиссионного масла) склада ТМ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пливораздаточные коло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лораздаточные коло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сосные установки к раздаточным колон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топом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сосы руч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даточные к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четчики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ивоналивные труб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ительные приб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Количество продуктов в бочках, бидонах, банках и т.д. определяется, как правило, в единицах массы взвешиванием на ве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Снятие фактических остатков топлив и смазочных материалов, хранящихся на складах автотранспортного предприятия, производится не реже одного раза в месяц комиссией, назначаемой приказом по автотранспортному предприятию, с обязательным включением в ее состав работников отдела (группы) топливно-энергетических ресур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ятие фактических остатков производится, кроме того, при передаче склада, хранилища и т.п. одним лицом другому и при ревиз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фактических остатков по книжным записям, без количественных измерений топлива и смазочных материал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О снятии фактических остатков комиссией составляется акт с указанием количества нефтепродуктов, фактически имеющихся согласно произведенным количественным измерениям в каждом резервуаре, емкости, таре и т.п. В акт вносятся также результаты проверки неиспользованных талонов на топлива и ма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 этой же комиссией должно производиться снятие фактических остатков в топливных баках автомобилей и талонов, находящихся на руках у водителей. На основании акта снятия остатков бухгалтерией составляется сличительная ведом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рхнормативные недостачи покрываются виновными в установленном законом порядке. Списывать нефтепродукты по нормам естественной убыли до установления фактической недостач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лишки, выявленные при снятии фактических остатков, приходуются бухгалтерией автотранспортног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Выдача топлив, масел, смазок и специальны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ыдача топлив и масел тало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Касса автотранспортного предприятия по требованию-накладной, подписанной руководителем (главным инженером) и главным бухгалтером предприятия, выдает под отчет талоны одному из специально назначенных работников отдела (группы) топливно-энергетических ресурсов или другому уполномоченному на то лицу, именуемому в дальнейшем "старшим раздатчиком", в пределах до 5 - 6-дневной потребности автотранспортного предприятия для выдачи вод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Старший раздатчик имеет право по требованию-накладной, подписанной начальником группы топливно-энергетических ресурсов и бухгалтером материального учета, передать под отчет другим установленным приказом по автотранспортному предприятию сотрудникам (диспетчеры, начальники филиалов и т.п.), именуемым в дальнейшем "раздатчиками", часть полученных талонов для выдачи водителям в пределах необходимого на выполнение одного-двух сменных заданий всех вод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старшего раздатчика допускается выдача талонов раздатчикам непосредственно из кассы автотранспортног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Раздатчики отчитываются перед старшим раздатчиком, а при его отсутствии перед бухгалтерией предприятия за полученные и выданные водителям талоны по мере израсходования, а старший раздатчик отчитывается перед бухгалтерией предприятия один раз в 5 - 6 дней, по мере израсходования полученных под отчет та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ая выдача талонов раздатчикам может производиться только после сдачи полного отчета за ранее выданные тал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Старшим раздатчиком или раздатчиком талоны выдаются водителю автомобиля только по предъявлению им путевого листа, на котором диспетчером или уполномоченным на то лицом в строке "выдать горючее" записано прописью количество разрешенного к выдаче топлива согласно заданию с учетом остатка предыдущего дня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топлива, необходимое для выполнения задания, определяется исходя из линейных норм расхода автомобильного бензина, дизельного топлива и сжиженного газа на пробег и транспортную работу для автомобильного транспорта. На сложившихся маршрутах используются разрабатываемые в установленном порядке дифференцированные маршрутные нормы расхода автомобильного топлива. Превышать при выдаче нормативное количество топлива можно только с письменного разрешения главного инженера автотранспортног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емые в автотранспортном предприятии нормы расхода топлива вывешиваются для всеобщего обозрения и должны быть у каждого диспетчера, раздатчика талонов и механика контрольно-пропускного пункта или отдела техническ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одителей, работающих на постоянно сложившихся маршрутах, по многодневным путевым листам допускается увеличивать разовую норму выдачи талонов до 5-дневной потребности. При выдаче следует учитывать остаток талонов у вод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ршему раздатчику и раздатчикам запрещается выдача талонов водителям сверх установленного лими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Старший раздатчик или раздатчик, выдающий талоны, записывает в раздаточную ведомость (Приложение, форма N 1) суммарное количество топлива в литрах, серии и номера выданных талонов, а в путевом листе в разделе "движение горючего" в графе "выдано" - суммарное количество выданного топлива в литрах. В путевом листе также указываются серии и номера выданных талонов. Раздатчик расписывается в путевом листе за выданные, а водитель - в раздаточной ведомости за полученные тал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ую марку топлива и масла ведется отдельная раздаточная ведом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Автотранспортные предприятия обязаны проставлять на оборотной стороне выдаваемых водителям талонов (кроме пятилитровых) специальную печать установленного образца с указанием наименования автотранспортного предприятия и его ведомственной принадле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При работе автомобилей в междугородном сообщении, а также при направлении в длительные командировки автотранспортные предприятия обязаны выдавать водителям талоны с учетом установленного срока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Водители при возвращении из длительных рейса и командировок, при уходе в отпуск, при постановке автомобиля на техническое обслуживание или ремонт обязаны сдавать неиспользованные талоны по ведомости возврата талонов (форма N 2 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о, принимающее талоны, записывает в ведомость возврата талонов суммарное количество в литрах, серии и номера сданных талонов, а в путевом листе в разделе "движение горючего" в графе "сдано" - суммарное количество сданных талонов в литрах и расписывается под ней; водитель расписывается в ведомости возврата талонов. Ведомость и приложенные к ней талоны сдаются приемщиком старшему раздатч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ются только непросроченные, неиспорченные (незагрязненные, ненадорванные) талоны. Исключение составляют случаи сдачи водителями просроченных талонов, полученных ими в последний день квартала, или водителями, вернувшимися из длительной командировки, начало которой было в предыдущем квартале. На принятые просроченные талоны составляется акт, в котором указываются причины просрочки талонов и который подписывается приемщиком и водителем. Акт утверждается руководством автотранспортного предприятия и подкалывается к ведомости возврата та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Автомобиль должен устанавливаться на стоянку по возвращении с линии, как правило, заправленным до полного б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0. При возвращении с линии водитель в разделе путевого листа "движение горючего" в графе "остаток при возвращении" записывает остаток топлива в баке и через разделительную черту остаток топлива в талонах. При работе на автомобиле одного водителя проставляется суммарный остаток топлива в баке и в талонах. В путевом листе должны быть также указаны серии и номера талонов, оставшихся у вод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к контрольно-пропускного пункта или отдела технического контроля периодически выборочно проверяет правильность записей в путевых листах. Механик обязан проконтролировать остаток топлива в баке и потребовать у водителя предъявить имеющиеся у него талоны, если гаражный номер автомобиля или фамилия (табельный номер) водителя указаны в служебной записке начальника отдела (группы) топливно-энергетических ресур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1. Диспетчерская группа обеспечивает перенос значений остатков топлива в баке автомобиля и в талонах у водителя из графы "остаток при возвращении" предыдущих путевых листов в графу "остаток при выезде" последующего путевого листа. Переносятся также записи серий и номеров талонов, оставшихся у водителя. Для обеспечения переноса остатков топлива диспетчерская группа ведет журналы движения, остатков топлива в баке по каждому автомобилю и остатков талонов по каждому водителю. При работе на автомобиле одного водителя переносится суммарный остаток топлива в баке и в талонах и ведется один журнал движения суммарных остатков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и отдела (группы) топливно-энергетических ресурсов осуществляют выборочный контроль соответствия записей в путевом листе и соблюдения непрерывности цепочки остатков топлива в баках автомобилей и талонов у вод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2. При работе на одном автомобиле нескольких водителей учет расхода топлива каждым из них ведется раздельно. Допускается, при взаимной договоренности водителей, надлежащим образом оформленной документами, учитывать расход топлива "на один наряд", с солидарной ответственностью водителей за расход автомобилем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бригадном методе работы водителей, с их согласия, оформленного в установленном порядке, допускается вводить солидарную ответственность за расход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3. По договоренности с территориальным управлением Госкомнефтепродукта РСФСР может применяться система заправки автомобилей на АЗС по кредитным картам. В этом случае заправка проводится по специальн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Выдача топлив, смазочных материалов и специальных жидкостей со складов автотранспортног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При отсутствии автозаправочных станций общего пользования автотранспортное предприятие организует пункт по заправке автомобилей топливом. Как правило, заправка производится до полного бака по возвращении автомобиля с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Выдача топлив и масел производится с измерением выданного количества в литрах при предъявлении водителем путевого листа. Количество выданного топлива и масла записывается в ведомость учета выдачи топлива и смазочных материалов, где расписывается водитель, и в путевом листе, где расписывается заправщик. Ведомость ведется согласно форме N 1 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и отдела (группы) топливно-энергетических ресурсов осуществляют контроль за правильностью выдачи топлива и мас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Выдача топлива и масел для заправки автомобилей на заправочном пункте автотранспортного предприятия производится с помощью заправочных коло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заправку автомобилей топливом и смазочными материалами способами, при которых возможны потери и загрязнения продукт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Заправка и дозаправка автомобилей трансмиссионными маслами и смазками производится при проведении технического обслуживания и ремонта автомобилей, поэтому выдача трансмиссионных масел и консистентных смазок на отдельные автомобили, как правило, не произ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Выдача смазочных материалов для технического обслуживания и ремонта подвижного состава и технологического оборудования производится со склада смазочных материалов автотранспортного предприятия на основании требований установленной формы при наличии на них подписей лиц, которым приказом руководителя автотранспортного предприятия предоставлено право давать разрешения на отпуск топлива и смаз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а смазочных материалов по каким-либо другим документам (распискам, справкам, запискам и т.п.)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При выдаче топлива на заправочном пункте автотранспортного предприятия заправщик (кладовщик) за время своего дежурства (смены) проверяет плотность и температуру отпускаемого им топлива не менее трех раз в смену - в начале смены, в середине и конце 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бор проб для определения плотности нефтепродукта при этом производится в полном соответствии с требованием ГОСТ 2517-80 "Нефть и нефтепродукты. Отбор пр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ные результаты замеров заправщик заносит в ведомость (произвольной формы) с обязательным указанием емкости, из которой производится отпуск продукта, и наименования продукта. За среднюю плотность отпущенного за смену продукта принимается среднее арифметическое значение из проведенных замеров плотности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Автотранспортные предприятия обязаны имеющиеся у них измерительные приборы предъявить для проверки местным органам Госстандарта СССР или местным метрологическим службам в соответствии с РД-50-190-80 "Методические указания. Государственный надзор за состоянием измерений нефтепродуктов. Организация и порядок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и проведении с автомобилем работ по техническому обслуживанию и ремонту мастер участка составляет акт, где указывается остаток топлива в баке до проведения работ (допускается переносить из последнего путевого листа), расход топлива на проведение работ и остаток топлива в баке после окончания работ. Акт передается в отдел (группу) топливно-энергетических ресурсов и служит документом для учета расхода топлива при работе по обслуживанию и ремо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перативный учет топлив, масел, смаз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пециальны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На каждом автотранспортном предприятии должен вестись уч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плива (натурой и в талонах) по предприятию в целом, по каждому автомобилю и по каждому води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мазочных материалов, специальных жидкостей, фильтрующих элементов по предприятию в це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Основным документом оперативного учета топлива и смазочных материалов на автотранспортном предприятии является "Книга учета топлив, смазочных материалов и талонов" (форма N 3 Приложения). При наличии сменных заправщиков остаток инвентаризуется и после сверки с данными учета сдается под расписку одним заправщиком другому. Учет ведется в тех единицах, в которых производится прием и отпуск, с обязательным указанием плотности нефтепродукта. Плотность получаемого нефтепродукта, в том числе и в талонах, берется из товарно-транспортных накладных, выписываемых нефтебазой, плотность отпускаемого - в соответствии с пунктом 4.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На основании документов, по которым на автотранспортном предприятии производились прием и выдача топлива и смазочных материалов: счетов-накладных, актов, требований, ведомостей учета выдачи топлива и смазочных материалов, ведомостей учета возврата талонов, актов определения плотности и температуры, удостоверяющих правильность перевода объемных количеств выданных продуктов в массовые, дежурный заправщик составляет сменный (суточный) отчет о движении топлива и смазочных материалов (форма N 4 Приложения). Отчет вместе с документами по приходу и расходу по окончании дежурства передается в бухгалтерию автотранспортного предприятия и служит основанием для последующего отражения движения топлива и смазочных материалов и расчетов с поставщ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сдачей в бухгалтерию отчет проверяется и подписывается начальником отдела (группы) топливно-энергетических ресурсов автотранспортног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осле обработки путевых листов в контрольной группе отдела эксплуатации они передаются в отдел (группу) топливно-энергетических ресурсов для дальнейшей обработки и сверки с ведомостями учета выдачи и возврата топлива (талонов), приложенными к отчету о движении топлива и смазочных материалов. При машинной обработке путевых листов сверка раздаточных ведомостей производится по табуляграмме (форма 20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На основании записей, имеющихся в путевом листе, после сверки их с ведомостями учета выдачи и возврата топлива (талонов) заполняется месячная карточка учета расхода топлива, ведущаяся на каждый автомобиль согласно форме N 5 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 отдела (группы) топливно-энергетических ресурсов, ведущий учет, записывает в карточку учета расхода топлива автомобилем пересчитанные фактические и нормативные расходы и выводит результ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Карточки учета расхода топлива автомобилями за текущий месяц хранятся в отдельной папке по порядку номеров автомобилей, а по истечении месяца карточки вкладываются в папки, заводимые на каждый автомобиль, и хранятся в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и ручной обработке путевых листов на основании заполненных карточек учета расхода топлива автомобилями заполняются лицевые карточки водителей, ведущиеся согласно форме N 6 Приложения. При постоянной работе на автомобиле одного водителя форма N 6 не ведется, а учет производится только по форме N 5. При машинной обработке путевых листов форма N 6 не вед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При работе автомобилей по многодневному путевому листу допускается для оперативного учета расхода топлива использовать вместо форм N 5 и N 6 журналы учета работы автомобилей, ведущиеся в диспетчерской групп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Работники отдела (группы) топливно-энергетических ресурсов, ведущие учет по формам N 5 и N 6, выявляют автомобили, на которых происходит устойчивый перерасход топлива, а также водителей, имеющих значительный пережог или нереальную экономию. На основании этих данных начальник отдела (группы) топливно-энергетических ресурсов, проверив правильность определения нормативного и фактического расходов топлива, выясняет причины пережога или нереальной экономии, при необходимости организует в установленном порядке замер расхода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чина пережога связана с техническим состоянием автомобиля, то начальник отдела (группы) топливно-энергетических ресурсов обращается со служебной запиской к главному инженеру автотранспортного предприятия для проведения соответствующих работ. В случае вины водителя за пережог топлива, а также при нереальной экономии начальник отдела (группы) топливно-энергетических ресурсов обращается со служебной запиской к заместителю директора автотранспортного предприятия по эксплуатации (начальнику отряда, колонны) для принятия соответствующих 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отдела (группы) топливно-энергетических ресурсов направляет в контрольно-пропускной пункт или в отдел технического контроля служебную записку, где указывает период времени, гаражные номера автомобилей, фамилии и табельные номера водителей, у которых механики обязаны контролировать остатки топлива в баке и в тал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рточки с формами N 5 и N 6 автомобилей и водителей, имеющих устойчивые пережог или нереальную экономию, хранятся на все время устойчивого отклонения расхода топлива от нормативного в специальной папке. Туда же прикладываются акты замеров фактического расхода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несмотря на проведенные работы, пережог или нереальная экономия сохраняются, начальник отдела (группы) топливно-энергетических ресурсов направляет руководству автотранспортного предприятия служебную записку для принятия к виновным административных 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После обработки лицевых карточек водителей или табуляграмм выводятся результаты работы каждого водителя за месяц (экономия или перерасход топлива), которые вывешиваются для всеобщего с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итогам работы за квартал составляется ведомость (произвольной формы) для расчетов с водителями, которая также вывешивается для всеобщего сведения. Водитель, которого не удовлетворяет произведенный расчет, в 10-дневный срок подает заявление, немедленно рассматриваемое комиссией в составе начальника отдела (группы) топливно-энергетических ресурсов, начальника отряда (колонны), представителей отдела эксплуатации, цеха (участка) регулировки топливной аппаратуры и местного комит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утверждения руководством автотранспортного предприятия ведомость передается в бухгалтерию для расчета с вод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Учет расходования ТМСС на техническое обслуживание и ремонт подвижного состава и технологического оборудования производится начальником производства (мастерских) автотранспортного предприятия и ведется помесячно по ведомости (произвольной формы, допускается использовать форму N 1) на каждую марку топлива и смазочных материалов отдельно. Заполненные ведомости подписываются начальником производства (мастерских) и после проверки их отделом (группой) топливно-энергетических ресурсов утверждаются руководителем автотранспортного предприятия и передаются вместе с приложенными к ним приходно-расходными документами в бухгалтерию автотранспортног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По окончании месяца до 10 числа следующего за отчетным месяца, отдел (группа) топливно-энергетических ресурсов представляет от имени автотранспортного предприятия в вышестоящую организацию оперативный отчет о расходе топлива и смазочных материалов по форме N 7 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Бухгалтерский учет топлив, масел, смазок</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пециальны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Бухгалтерский учет ТМСС ведется в соответствии с "Дополнительными указаниями по применению автотранспортными предприятиями плана счетов бухгалтерского учета производственно-хозяйственной деятельности предприятий, строек и хозяйственных организаций", утвержденными Министерством финансов СССР по согласованию с ЦСУ СССР 30 мая 1968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В целях получения достоверных данных об остатках, поступлении и расходе ТМСС за отчетный период руководители, главные бухгалтеры, начальники отделов снабжения и руководители отделов (групп) топливно-энергетических ресурсов автотранспортных предприятий обязаны обеспечить надлежащую приемку, хранение и выдачу всех видов ТМСС (и талонов на топлива и масла), а также тщательное ведение учета на складах, в автоколоннах, на заправочных и раздаточных пунктах автотранспортных предприятий и в других местах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Все нефтепродукты, поступающие на автотранспортное предприятие (или промышленное предприятие) до 0 часов 1-го числа следующего месяца за отчетным периодом, должны быть полностью оприход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Все документы по приходу и расходу ТМСС за отчетный период должны быть своевременно обработаны и разнесены по складскому и бухгалтерскому учету с тем, чтобы к концу отчетного периода не оставалось никаких видов ТМСС, не числящихся на материальном учете складов, а также чтобы нефтепродукты, фактически отпущенные складом, были своевременно списаны со складского налич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Бухгалтерия автотранспортного предприятия (организации) обязана систематически проверять своевременность, полноту и правильность записей в карточках складского учета ТМСС, обнаруженные в записях складского учета ошибки должны быть немедленно исправ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роверка данных складского и бухгалтерского учета должна производиться бухгалтерией не только по приходно-расходным документам, но и путем выборочного сличения данных учета по отдельным видам ТМСС с фактическими остатками в н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Топлива и смазочные материалы учитываются бухгалтерией автотранспортного предприятия на балансовом счете 06 "Топливо" по видам топлива и масел, местам хранения и материально ответственным лицам по следующим субсчетам: 06-1 - "Бензин, дизельное топливо, газ на складах"; 06-2 - "Бензин и дизельное топливо в баках автомобилей"; 06-3 - "Оплаченные талоны на бензин, дизельное топливо и смазочные материалы"; 06-4 - "Смазочные материалы на скла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Топлива и смазочные материалы на складах (в заправочных пунктах) учитываются в массовом выражении. Поступавшие в автотранспортное предприятие топливо и смазочные материалы принимаются и приходуются по массе согласно счетам и отвесам нефтебаз-поставщиков. Излишки топлива и смазочных материалов, выявленные при приемке, оформляются и приход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Ежедневный расход топлива и смазочных материалов переводится из единиц измерения объема в единицы массы по средней плотности, указанной в счете-накладной на талоны (п. 2.3.2), или определяется в соответствии с пунктом 4.2.6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Топлива и смазочные материалы, отпущенные на заправку автомобилей, списываются со склада (бензоколонки) на основании ведомостей учета выдачи топлива и смазочных материалов в килограммах и относятся: топливо - на субсчет 06-2 - "Бензин и дизельное топливо в баках автомобилей", а смазочные материалы - на счет 22 "Расходы по эксплуатации транспорта" или счет 27 "Накладные расходы" (по обслуживающим автомоби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На субсчете 06-2 "Бензин и дизельное топливо в баках автомобилей" учитывается также автомобильное топливо, полученное водителями от други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Наличие топлива в баках автомобилей отражается в бухгалтерском учете в литрах на общей карточке (книге остатков материалов) по автотранспортному предприятию в це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Остаток топлива в баках автомобилей, учтенный на субсчете 06-2, должен соответствовать наличию бензина и дизельного топлива в баках автомобилей и наличию талонов на топливо у водителей. Данные о наличии топлива в баках и талонов у водителей ежемесячно подтверждаются актом снятия 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Стоимость топлива, фактически израсходованного на эксплуатацию автомобилей, списывается с субсчета 06-2 "Бензин и дизельное топливо в баках автомобилей" в дебет счета 22 "Расходы по эксплуатации автомобильного транспорта" или счета 27 "Накладные расходы" в зависимости от того, на эксплуатационные или обслуживающие автомобили было израсходовано топли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омости учета выдачи топлива и смазочных материалов принимаются к учету после сверки записей в них с путевыми листами, о чем на ведомостях работником, ведущим оперативный учет топлива, делается соответствующая отме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В соответствии с учетными данными о расходе топлива и принятыми руководством автотранспортного предприятия решениями о взыскании с водителей стоимости перерасхода топлива, допущенного по их вине, уменьшаются расходы по эксплуатации автомобильного транспорта (счет 22) или накладные расходы (счет 27), а подлежащая взысканию сумма относится в дебет счета 76 "Расчеты с разными дебиторами и кредиторами". Изменение в учете производится сторнировочными записями. Премия за экономию топлива работникам автотранспортного предприятия начисляется по счету 70 "Расчет с рабочими и служащими" и относится на счета 22 и 2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Полученные с нефтебаз оплаченные талоны на топливо и смазочные материалы хранятся наравне с денежными знаками. Аналитический учет талонов осуществляется на субсчете 06-3 по их видам, местам хранения, сериям и номе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Отработанное масло, сданное на нефтебазу, учитывается по ценам реализации на основании приемо-сдаточной наклад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В случаях, когда автомобили работают на топливе заказчика, полученное автотранспортным предприятием топливо должно быть оприходовано, а выданное водителю топливо обязательно записывается в ведомость приема-выдачи и в путевой лист с указанием, откуда и сколько получено топлива, и подтверждается подписью вод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Руководители автотранспортных предприятий устанавливают контроль за своевременным поступлением от клиентуры счетов на полученное водителями топливо и за сверкой их с записями в путевых ли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Статистическая отчет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Основными формами статистической отчетности по расходу автомобильного топлива и смазочных материалов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орма N 2 (автотранс) "Отчет о работе автотранспорта общего пользования", утверждена ЦСУ РСФСР 10.05.82 N 1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орма N 3 (автотранс) "Отчет о работе автотранспорта общего пользования", утверждена ЦСУ РСФСР 10.05.82 N 1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орма N 4-сн "Отчет об остатках, поступлении и расходе топлива", утверждена ЦСУ СССР 26.05.83 N 314. В графы "Поступило с начала года" и "Израсходовано с начала года" проставляются суммарные приход и расход топливных ресурсов, полученные от сбытовых организаций, и автомобильные топлива от сельского хозя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орма N 19-сн "Отчет о выполнении заданий по сбору и использованию отработанных нефтепродуктов", утверждена ЦСУ СССР 20.05.81 N 2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Периодичность представления отчетности, а также указания, кем, кому и когда представляется отчетность, установлены Приказом Министра автомобильного транспорта РСФСР от 07.06.82 N 56 "О введении в действие табеля и форм статистической отче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Инструкции по получени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ю, выдаче и учету топли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смазочных материал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 автотранспортных пред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ого учета топлива и смазочных материал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приятиях министерства автомобиль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а РСФ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N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т. 4.1.5; 4.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тотранспортное предприят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ДОМОСТЬ N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выдачи ____________________________________ код вида выдач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марка нефтепроду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д мар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 "__" 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датчик ________________________ табельный номер заправщ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810"/>
        <w:gridCol w:w="810"/>
        <w:gridCol w:w="1215"/>
        <w:gridCol w:w="1080"/>
        <w:gridCol w:w="675"/>
        <w:gridCol w:w="675"/>
        <w:gridCol w:w="1080"/>
        <w:gridCol w:w="675"/>
        <w:gridCol w:w="1080"/>
      </w:tblGrid>
      <w:tr>
        <w:trPr>
          <w:trHeight w:val="240" w:hRule="atLeast"/>
        </w:trPr>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ь</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ер</w:t>
              <w:br/>
              <w:t>путе-</w:t>
              <w:br/>
              <w:t xml:space="preserve">вого </w:t>
              <w:br/>
              <w:t>листа</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w:t>
              <w:br/>
              <w:t>имя, от-</w:t>
              <w:br/>
              <w:t xml:space="preserve">чество  </w:t>
              <w:br/>
              <w:t>водителя</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абель-</w:t>
              <w:br/>
              <w:t>ный но-</w:t>
              <w:br/>
              <w:t>мер во-</w:t>
              <w:br/>
              <w:t xml:space="preserve">дителя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дано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ерия и</w:t>
              <w:br/>
              <w:t xml:space="preserve">досто- </w:t>
              <w:br/>
              <w:t xml:space="preserve">инство </w:t>
              <w:br/>
              <w:t>талонов</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 </w:t>
              <w:br/>
              <w:t>мера</w:t>
              <w:br/>
              <w:t xml:space="preserve">та- </w:t>
              <w:br/>
              <w:t xml:space="preserve">ло- </w:t>
              <w:br/>
              <w:t xml:space="preserve">нов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пис-</w:t>
              <w:br/>
              <w:t xml:space="preserve">ка во- </w:t>
              <w:br/>
              <w:t xml:space="preserve">дителя </w:t>
              <w:br/>
              <w:t>в полу-</w:t>
              <w:br/>
              <w:t xml:space="preserve">чении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 </w:t>
              <w:br/>
              <w:t>дель</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ер</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циф-</w:t>
              <w:br/>
              <w:t>рами</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w:t>
              <w:br/>
              <w:t xml:space="preserve">пи- </w:t>
              <w:br/>
              <w:t xml:space="preserve">сью </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ую марку нефтепродукта ведется отдельная ведомость. Печатается с оборотом без титульной части на обороте. Внизу перед подписью печат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сего по ведомости N ___ выда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нефтепродукта (или талонов) и кол-во 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дачу произвел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л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N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т. 4.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тотранспортное предприят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ДОМОСТЬ N 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возврата талонов на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марка нефтепроду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д вида выдачи, код мар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 "__" 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емщик ______________________________ табельный номер заправщ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810"/>
        <w:gridCol w:w="810"/>
        <w:gridCol w:w="1080"/>
        <w:gridCol w:w="1080"/>
        <w:gridCol w:w="675"/>
        <w:gridCol w:w="810"/>
        <w:gridCol w:w="945"/>
        <w:gridCol w:w="810"/>
        <w:gridCol w:w="1080"/>
      </w:tblGrid>
      <w:tr>
        <w:trPr>
          <w:trHeight w:val="240" w:hRule="atLeast"/>
        </w:trPr>
        <w:tc>
          <w:tcPr>
            <w:tcW w:w="148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обиль</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ер</w:t>
              <w:br/>
              <w:t>путе-</w:t>
              <w:br/>
              <w:t xml:space="preserve">вого </w:t>
              <w:br/>
              <w:t>листа</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  </w:t>
              <w:br/>
              <w:t xml:space="preserve">лия,   </w:t>
              <w:br/>
              <w:t xml:space="preserve">имя,   </w:t>
              <w:br/>
              <w:t>отчест-</w:t>
              <w:br/>
              <w:t xml:space="preserve">во во- </w:t>
              <w:br/>
              <w:t xml:space="preserve">дителя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абель-</w:t>
              <w:br/>
              <w:t>ный но-</w:t>
              <w:br/>
              <w:t>мер во-</w:t>
              <w:br/>
              <w:t xml:space="preserve">дителя </w:t>
            </w:r>
          </w:p>
        </w:tc>
        <w:tc>
          <w:tcPr>
            <w:tcW w:w="1485"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звращено</w:t>
              <w:br/>
              <w:t xml:space="preserve">(литров)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рия </w:t>
              <w:br/>
              <w:t>и дос-</w:t>
              <w:br/>
              <w:t xml:space="preserve">тоин- </w:t>
              <w:br/>
              <w:t xml:space="preserve">ство  </w:t>
              <w:br/>
              <w:t xml:space="preserve">тало- </w:t>
              <w:br/>
              <w:t xml:space="preserve">нов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е-</w:t>
              <w:br/>
              <w:t xml:space="preserve">ра   </w:t>
              <w:br/>
              <w:t>тало-</w:t>
              <w:br/>
              <w:t xml:space="preserve">нов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пис-</w:t>
              <w:br/>
              <w:t xml:space="preserve">ка во- </w:t>
              <w:br/>
              <w:t xml:space="preserve">дителя </w:t>
              <w:br/>
              <w:t>в полу-</w:t>
              <w:br/>
              <w:t xml:space="preserve">чении  </w:t>
            </w:r>
          </w:p>
        </w:tc>
      </w:tr>
      <w:tr>
        <w:trPr>
          <w:trHeight w:val="120" w:hRule="atLeast"/>
        </w:trPr>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 </w:t>
              <w:br/>
              <w:t>дель</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ер</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циф-</w:t>
              <w:br/>
              <w:t>рам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 </w:t>
              <w:br/>
              <w:t>писью</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чатается с оборотом без титульной части на обороте. Внизу перед подписями печат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сего по ведомости N _______ возвращ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талонов по маркам и кол-во 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емщик _______________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в ведомости N ____ талоны для повторной выдачи водител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ил ___________ (подпись раздатчика талон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N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т. 5.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автотранспорт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НИГ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топлив, смазочных материалов и талон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 "__" 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томобильный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марка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665" w:type="dxa"/>
        <w:jc w:val="left"/>
        <w:tblInd w:w="-7" w:type="dxa"/>
        <w:tblLayout w:type="fixed"/>
        <w:tblCellMar>
          <w:top w:w="0" w:type="dxa"/>
          <w:left w:w="70" w:type="dxa"/>
          <w:bottom w:w="0" w:type="dxa"/>
          <w:right w:w="70" w:type="dxa"/>
        </w:tblCellMar>
      </w:tblPr>
      <w:tblGrid>
        <w:gridCol w:w="540"/>
        <w:gridCol w:w="945"/>
        <w:gridCol w:w="945"/>
        <w:gridCol w:w="945"/>
        <w:gridCol w:w="810"/>
        <w:gridCol w:w="810"/>
        <w:gridCol w:w="810"/>
        <w:gridCol w:w="810"/>
        <w:gridCol w:w="945"/>
        <w:gridCol w:w="810"/>
        <w:gridCol w:w="945"/>
        <w:gridCol w:w="675"/>
        <w:gridCol w:w="675"/>
      </w:tblGrid>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w:t>
              <w:br/>
              <w:t xml:space="preserve">т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w:t>
              <w:br/>
              <w:t xml:space="preserve">нова- </w:t>
              <w:br/>
              <w:t xml:space="preserve">ние,  </w:t>
              <w:br/>
              <w:t>дата и</w:t>
              <w:br/>
              <w:t xml:space="preserve">номер </w:t>
              <w:br/>
              <w:t xml:space="preserve">доку- </w:t>
              <w:br/>
              <w:t>ментов</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куда</w:t>
              <w:br/>
              <w:t>посту-</w:t>
              <w:br/>
              <w:t xml:space="preserve">пил   </w:t>
              <w:br/>
              <w:t>нефте-</w:t>
              <w:br/>
              <w:t xml:space="preserve">про-  </w:t>
              <w:br/>
              <w:t xml:space="preserve">дукт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т- </w:t>
              <w:br/>
              <w:t xml:space="preserve">ность </w:t>
              <w:br/>
              <w:t>посту-</w:t>
              <w:br/>
              <w:t>пивше-</w:t>
              <w:br/>
              <w:t xml:space="preserve">го    </w:t>
              <w:br/>
              <w:t>нефте-</w:t>
              <w:br/>
              <w:t xml:space="preserve">про-  </w:t>
              <w:br/>
              <w:t>дукта,</w:t>
              <w:br/>
              <w:t xml:space="preserve">кг/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ерия</w:t>
              <w:br/>
              <w:t>и но-</w:t>
              <w:br/>
              <w:t xml:space="preserve">мера </w:t>
              <w:br/>
              <w:t>тало-</w:t>
              <w:br/>
              <w:t xml:space="preserve">нов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ста-</w:t>
              <w:br/>
              <w:t xml:space="preserve">ток  </w:t>
              <w:br/>
              <w:t xml:space="preserve">на   </w:t>
              <w:br/>
              <w:t>нача-</w:t>
              <w:br/>
              <w:t xml:space="preserve">ло   </w:t>
              <w:br/>
              <w:t xml:space="preserve">сме- </w:t>
              <w:br/>
              <w:t>ны, л</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w:t>
              <w:br/>
              <w:t xml:space="preserve">ход  </w:t>
              <w:br/>
              <w:t>(кол-</w:t>
              <w:br/>
              <w:t xml:space="preserve">во), </w:t>
              <w:br/>
              <w:t xml:space="preserve">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у </w:t>
              <w:br/>
              <w:t>выдан</w:t>
              <w:br/>
              <w:t xml:space="preserve">неф- </w:t>
              <w:br/>
              <w:t xml:space="preserve">те-  </w:t>
              <w:br/>
              <w:t xml:space="preserve">про- </w:t>
              <w:br/>
              <w:t xml:space="preserve">дукт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т- </w:t>
              <w:br/>
              <w:t xml:space="preserve">ность </w:t>
              <w:br/>
              <w:t>выдан-</w:t>
              <w:br/>
              <w:t xml:space="preserve">ного  </w:t>
              <w:br/>
              <w:t>нефте-</w:t>
              <w:br/>
              <w:t xml:space="preserve">про-  </w:t>
              <w:br/>
              <w:t>дукта,</w:t>
              <w:br/>
              <w:t xml:space="preserve">кг/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 </w:t>
              <w:br/>
              <w:t xml:space="preserve">ход  </w:t>
              <w:br/>
              <w:t>(кол-</w:t>
              <w:br/>
              <w:t xml:space="preserve">во), </w:t>
              <w:br/>
              <w:t xml:space="preserve">л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та- </w:t>
              <w:br/>
              <w:t>ток на</w:t>
              <w:br/>
              <w:t xml:space="preserve">конец </w:t>
              <w:br/>
              <w:t>смены,</w:t>
              <w:br/>
              <w:t xml:space="preserve">л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дал</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w:t>
              <w:br/>
              <w:t xml:space="preserve">нял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На каждый вид топлива, масла или талонов открываются разделы кни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конце десятидневки:                 Выдано вс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о всего                        в т.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т.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нефтебазы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совхозов (колхозов)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брано фондов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таток фондов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цент выбо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N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т. 5.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УТОЧНЫЙ ОТЧЕ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движении нефтепродуктов за "__" ____________ 19_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_____________________ автотранспортному предприят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395" w:type="dxa"/>
        <w:jc w:val="left"/>
        <w:tblInd w:w="-7" w:type="dxa"/>
        <w:tblLayout w:type="fixed"/>
        <w:tblCellMar>
          <w:top w:w="0" w:type="dxa"/>
          <w:left w:w="70" w:type="dxa"/>
          <w:bottom w:w="0" w:type="dxa"/>
          <w:right w:w="70" w:type="dxa"/>
        </w:tblCellMar>
      </w:tblPr>
      <w:tblGrid>
        <w:gridCol w:w="540"/>
        <w:gridCol w:w="1755"/>
        <w:gridCol w:w="945"/>
        <w:gridCol w:w="1080"/>
        <w:gridCol w:w="945"/>
        <w:gridCol w:w="945"/>
        <w:gridCol w:w="675"/>
        <w:gridCol w:w="945"/>
        <w:gridCol w:w="945"/>
        <w:gridCol w:w="810"/>
        <w:gridCol w:w="81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нефтепродук-</w:t>
              <w:br/>
              <w:t xml:space="preserve">тов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та- </w:t>
              <w:br/>
              <w:t>ток на</w:t>
              <w:br/>
              <w:t>начало</w:t>
              <w:br/>
              <w:t>суток,</w:t>
              <w:br/>
              <w:t xml:space="preserve">л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упило за сутки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w:t>
              <w:br/>
              <w:t xml:space="preserve">ход </w:t>
              <w:br/>
              <w:t xml:space="preserve">за  </w:t>
              <w:br/>
              <w:t>сут-</w:t>
              <w:br/>
              <w:t xml:space="preserve">ки, </w:t>
              <w:br/>
              <w:t xml:space="preserve">л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 </w:t>
              <w:br/>
              <w:t xml:space="preserve">няя   </w:t>
              <w:br/>
              <w:t xml:space="preserve">плот- </w:t>
              <w:br/>
              <w:t>ность,</w:t>
              <w:br/>
              <w:t xml:space="preserve">кг/л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та- </w:t>
              <w:br/>
              <w:t>ток на</w:t>
              <w:br/>
              <w:t xml:space="preserve">конец </w:t>
              <w:br/>
              <w:t>суток,</w:t>
              <w:br/>
              <w:t xml:space="preserve">л     </w:t>
            </w:r>
          </w:p>
        </w:tc>
        <w:tc>
          <w:tcPr>
            <w:tcW w:w="162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ние </w:t>
              <w:br/>
              <w:t xml:space="preserve">счетч.  </w:t>
            </w:r>
          </w:p>
        </w:tc>
      </w:tr>
      <w:tr>
        <w:trPr>
          <w:trHeight w:val="12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 неф-</w:t>
              <w:br/>
              <w:t>тебазы,</w:t>
              <w:br/>
              <w:t xml:space="preserve">л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 др.</w:t>
              <w:br/>
              <w:t xml:space="preserve">орга- </w:t>
              <w:br/>
              <w:t xml:space="preserve">низ., </w:t>
              <w:br/>
              <w:t xml:space="preserve">л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звр.</w:t>
              <w:br/>
              <w:t xml:space="preserve">води- </w:t>
              <w:br/>
              <w:t xml:space="preserve">теля- </w:t>
              <w:br/>
              <w:t xml:space="preserve">ми, л </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ча-</w:t>
              <w:br/>
              <w:t xml:space="preserve">ло   </w:t>
              <w:br/>
              <w:t>суток</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нец</w:t>
              <w:br/>
              <w:t>суток</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бензин -</w:t>
              <w:br/>
              <w:t xml:space="preserve">всего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исле:</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7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7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И-9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лоны на   </w:t>
              <w:br/>
              <w:t xml:space="preserve">бензин -    </w:t>
              <w:br/>
              <w:t xml:space="preserve">всего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исле:</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7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7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И-9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изтопливо -</w:t>
              <w:br/>
              <w:t xml:space="preserve">всего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исле:</w:t>
              <w:br/>
              <w:t xml:space="preserve">Л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лоны на   </w:t>
              <w:br/>
              <w:t xml:space="preserve">дизельное   </w:t>
              <w:br/>
              <w:t xml:space="preserve">топливо -   </w:t>
              <w:br/>
              <w:t xml:space="preserve">всего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исле:</w:t>
              <w:br/>
              <w:t xml:space="preserve">Л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ла мотор-</w:t>
              <w:br/>
              <w:t xml:space="preserve">ные - всего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исле:</w:t>
              <w:br/>
              <w:t xml:space="preserve">М8-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ВБ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8В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12Г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 т.д.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рший раздатч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чет проверил. Начальник отдела (группы) топливно-энергетических ресур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1. К отчету прилагаются первичные документы: счета-фактуры нефтебаз и других организаций, раздаточные ведомости, ведомости возврат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заправке автомобилей топливом на автозаправочной станции общего пользования разделы "Автобензин - всего" и "Дизтопливо - всего" не веду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отчете указываются только марки и сорта нефтепродуктов, реально применяющиеся на А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N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т. 5.5; 5.6; 5.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тотранспортное предприят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РТОЧКА N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расхода ______________________ автомобилем код топли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опли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а автомобиля Государственный номер Гаражный N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 ______________________ месяц 19_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745" w:type="dxa"/>
        <w:jc w:val="left"/>
        <w:tblInd w:w="-7" w:type="dxa"/>
        <w:tblLayout w:type="fixed"/>
        <w:tblCellMar>
          <w:top w:w="0" w:type="dxa"/>
          <w:left w:w="70" w:type="dxa"/>
          <w:bottom w:w="0" w:type="dxa"/>
          <w:right w:w="70" w:type="dxa"/>
        </w:tblCellMar>
      </w:tblPr>
      <w:tblGrid>
        <w:gridCol w:w="810"/>
        <w:gridCol w:w="810"/>
        <w:gridCol w:w="810"/>
        <w:gridCol w:w="810"/>
        <w:gridCol w:w="675"/>
        <w:gridCol w:w="810"/>
        <w:gridCol w:w="540"/>
        <w:gridCol w:w="810"/>
        <w:gridCol w:w="810"/>
        <w:gridCol w:w="675"/>
        <w:gridCol w:w="540"/>
        <w:gridCol w:w="810"/>
        <w:gridCol w:w="675"/>
        <w:gridCol w:w="675"/>
        <w:gridCol w:w="675"/>
        <w:gridCol w:w="810"/>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исло</w:t>
              <w:br/>
              <w:t>меся-</w:t>
              <w:br/>
              <w:t xml:space="preserve">ца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уте-</w:t>
              <w:br/>
              <w:t xml:space="preserve">вого </w:t>
              <w:br/>
              <w:t>листа</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ми-</w:t>
              <w:br/>
              <w:t xml:space="preserve">лия  </w:t>
              <w:br/>
              <w:t>води-</w:t>
              <w:br/>
              <w:t xml:space="preserve">теля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  </w:t>
              <w:br/>
              <w:t>бель-</w:t>
              <w:br/>
              <w:t xml:space="preserve">ный  </w:t>
              <w:br/>
              <w:t>номер</w:t>
              <w:br/>
              <w:t>води-</w:t>
              <w:br/>
              <w:t xml:space="preserve">теля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w:t>
              <w:br/>
              <w:t>бег,</w:t>
              <w:br/>
              <w:t xml:space="preserve">км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  </w:t>
              <w:br/>
              <w:t xml:space="preserve">пол- </w:t>
              <w:br/>
              <w:t>нено,</w:t>
              <w:br/>
              <w:t xml:space="preserve">ткм  </w:t>
              <w:br/>
              <w:t xml:space="preserve">(ез- </w:t>
              <w:br/>
              <w:t xml:space="preserve">док) </w:t>
            </w:r>
          </w:p>
        </w:tc>
        <w:tc>
          <w:tcPr>
            <w:tcW w:w="135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таток  </w:t>
              <w:br/>
              <w:t xml:space="preserve">топлива  </w:t>
              <w:br/>
              <w:t>при выез-</w:t>
              <w:br/>
              <w:t xml:space="preserve">де, л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лу-</w:t>
              <w:br/>
              <w:t>чено,</w:t>
              <w:br/>
              <w:t xml:space="preserve">л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з-</w:t>
              <w:br/>
              <w:t>вра-</w:t>
              <w:br/>
              <w:t xml:space="preserve">ще- </w:t>
              <w:br/>
              <w:t xml:space="preserve">но, </w:t>
              <w:br/>
              <w:t xml:space="preserve">л   </w:t>
            </w:r>
          </w:p>
        </w:tc>
        <w:tc>
          <w:tcPr>
            <w:tcW w:w="135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таток  </w:t>
              <w:br/>
              <w:t xml:space="preserve">топлива  </w:t>
              <w:br/>
              <w:t xml:space="preserve">при воз- </w:t>
              <w:br/>
              <w:t>вращении,</w:t>
              <w:br/>
              <w:t xml:space="preserve">л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 л</w:t>
            </w:r>
          </w:p>
        </w:tc>
        <w:tc>
          <w:tcPr>
            <w:tcW w:w="1485"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w:t>
              <w:br/>
              <w:t xml:space="preserve">работы, л </w:t>
            </w:r>
          </w:p>
        </w:tc>
      </w:tr>
      <w:tr>
        <w:trPr>
          <w:trHeight w:val="12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w:t>
              <w:br/>
              <w:t>нор-</w:t>
              <w:br/>
              <w:t xml:space="preserve">ме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к-</w:t>
              <w:br/>
              <w:t xml:space="preserve">ти- </w:t>
              <w:br/>
              <w:t>чес-</w:t>
              <w:br/>
              <w:t xml:space="preserve">ки  </w:t>
            </w:r>
          </w:p>
        </w:tc>
        <w:tc>
          <w:tcPr>
            <w:tcW w:w="148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эко-</w:t>
              <w:br/>
              <w:t xml:space="preserve">но- </w:t>
              <w:br/>
              <w:t xml:space="preserve">мия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е-</w:t>
              <w:br/>
              <w:t xml:space="preserve">рас- </w:t>
              <w:br/>
              <w:t xml:space="preserve">ход  </w:t>
            </w:r>
          </w:p>
        </w:tc>
      </w:tr>
      <w:tr>
        <w:trPr>
          <w:trHeight w:val="12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br/>
              <w:t>ба-</w:t>
              <w:br/>
              <w:t xml:space="preserve">ке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та-</w:t>
              <w:br/>
              <w:t>лонах</w:t>
              <w:br/>
              <w:t>у во-</w:t>
              <w:br/>
              <w:t>дите-</w:t>
              <w:br/>
              <w:t xml:space="preserve">ля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w:t>
              <w:br/>
              <w:t>ба-</w:t>
              <w:br/>
              <w:t xml:space="preserve">ке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та-</w:t>
              <w:br/>
              <w:t>лонах</w:t>
              <w:br/>
              <w:t>у во-</w:t>
              <w:br/>
              <w:t>дите-</w:t>
              <w:br/>
              <w:t xml:space="preserve">ля   </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чатается с оборотом без титульной ча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того за меся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обороте вниз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ил техник по учету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л начальник отдела (групп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пливно-энергетических ресурсов                         (по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 работе на автомобиле одного водителя в графах "Остаток топлива при выезде" и "Остаток топлива при возвращении" проставляется суммарный остаток топлива в баке автомобиля и в талонах у вод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N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т. 5.7; 5.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тотранспортное предприят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ЕВАЯ КАРТОЧКА ВОДИТЕЛЯ N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бельный номер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яц ________ 19_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1215"/>
        <w:gridCol w:w="1215"/>
        <w:gridCol w:w="1215"/>
        <w:gridCol w:w="1485"/>
        <w:gridCol w:w="1215"/>
        <w:gridCol w:w="1620"/>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Число</w:t>
              <w:br/>
              <w:t>меся-</w:t>
              <w:br/>
              <w:t xml:space="preserve">ца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путевого</w:t>
              <w:br/>
              <w:t xml:space="preserve">листа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 xml:space="preserve">автомо- </w:t>
              <w:br/>
              <w:t xml:space="preserve">бил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топлива, л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работы, л</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 норме</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и</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эконом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расход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Т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отдела (групп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пливно-энергетических ресурсов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к по учету                                          (по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N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ст. 5.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ЕРАТИВНЫЙ ОТЧ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 расходе топлива по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автотранспортног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935" w:type="dxa"/>
        <w:jc w:val="left"/>
        <w:tblInd w:w="-7" w:type="dxa"/>
        <w:tblLayout w:type="fixed"/>
        <w:tblCellMar>
          <w:top w:w="0" w:type="dxa"/>
          <w:left w:w="70" w:type="dxa"/>
          <w:bottom w:w="0" w:type="dxa"/>
          <w:right w:w="70" w:type="dxa"/>
        </w:tblCellMar>
      </w:tblPr>
      <w:tblGrid>
        <w:gridCol w:w="1485"/>
        <w:gridCol w:w="675"/>
        <w:gridCol w:w="945"/>
        <w:gridCol w:w="540"/>
        <w:gridCol w:w="135"/>
        <w:gridCol w:w="675"/>
        <w:gridCol w:w="810"/>
        <w:gridCol w:w="810"/>
        <w:gridCol w:w="675"/>
        <w:gridCol w:w="675"/>
        <w:gridCol w:w="540"/>
        <w:gridCol w:w="540"/>
        <w:gridCol w:w="675"/>
        <w:gridCol w:w="675"/>
        <w:gridCol w:w="675"/>
        <w:gridCol w:w="405"/>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 xml:space="preserve">перевозок </w:t>
            </w:r>
          </w:p>
        </w:tc>
        <w:tc>
          <w:tcPr>
            <w:tcW w:w="162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w:t>
              <w:br/>
              <w:t xml:space="preserve">ты исполь- </w:t>
              <w:br/>
              <w:t xml:space="preserve">зования    </w:t>
            </w:r>
          </w:p>
        </w:tc>
        <w:tc>
          <w:tcPr>
            <w:tcW w:w="1350" w:type="dxa"/>
            <w:gridSpan w:val="3"/>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обо-</w:t>
              <w:br/>
              <w:t>рот, ткм,</w:t>
              <w:br/>
              <w:t>пасс. км,</w:t>
              <w:br/>
              <w:t xml:space="preserve">платн.   </w:t>
              <w:br/>
              <w:t>км, тысяч</w:t>
            </w:r>
          </w:p>
        </w:tc>
        <w:tc>
          <w:tcPr>
            <w:tcW w:w="405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овые (удельные) нормы </w:t>
            </w:r>
          </w:p>
        </w:tc>
        <w:tc>
          <w:tcPr>
            <w:tcW w:w="243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нейные ноты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новая  </w:t>
              <w:br/>
              <w:t xml:space="preserve">групповая </w:t>
              <w:br/>
              <w:t xml:space="preserve">норма,  </w:t>
              <w:br/>
              <w:t xml:space="preserve">г/т км;  </w:t>
              <w:br/>
              <w:t>г/пасс. км,</w:t>
              <w:br/>
              <w:t xml:space="preserve">г/пл. км  </w:t>
            </w:r>
          </w:p>
        </w:tc>
        <w:tc>
          <w:tcPr>
            <w:tcW w:w="135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w:t>
              <w:br/>
              <w:t xml:space="preserve">топлива, </w:t>
              <w:br/>
              <w:t xml:space="preserve">т    </w:t>
            </w:r>
          </w:p>
        </w:tc>
        <w:tc>
          <w:tcPr>
            <w:tcW w:w="108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ло- </w:t>
              <w:br/>
              <w:t xml:space="preserve">нен.   </w:t>
              <w:br/>
              <w:t>(+ эко-</w:t>
              <w:br/>
              <w:t xml:space="preserve">ном.,  </w:t>
              <w:br/>
              <w:t>- пере-</w:t>
              <w:br/>
              <w:t xml:space="preserve">расх.) </w:t>
            </w:r>
          </w:p>
        </w:tc>
        <w:tc>
          <w:tcPr>
            <w:tcW w:w="135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w:t>
              <w:br/>
              <w:t xml:space="preserve">тыс. л  </w:t>
            </w:r>
          </w:p>
        </w:tc>
        <w:tc>
          <w:tcPr>
            <w:tcW w:w="108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ло- </w:t>
              <w:br/>
              <w:t xml:space="preserve">нен.   </w:t>
              <w:br/>
              <w:t>(+ эко-</w:t>
              <w:br/>
              <w:t xml:space="preserve">ном.,  </w:t>
              <w:br/>
              <w:t>- пере-</w:t>
              <w:br/>
              <w:t xml:space="preserve">расх.) </w:t>
            </w:r>
          </w:p>
        </w:tc>
      </w:tr>
      <w:tr>
        <w:trPr>
          <w:trHeight w:val="12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w:t>
              <w:br/>
              <w:t>бега</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рузо-</w:t>
              <w:br/>
              <w:t xml:space="preserve">подъ- </w:t>
              <w:br/>
              <w:t>емнос-</w:t>
              <w:br/>
              <w:t xml:space="preserve">ти    </w:t>
            </w:r>
          </w:p>
        </w:tc>
        <w:tc>
          <w:tcPr>
            <w:tcW w:w="1350"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gridSpan w:val="3"/>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w:t>
              <w:br/>
              <w:t>нор-</w:t>
              <w:br/>
              <w:t xml:space="preserve">ме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кт</w:t>
            </w:r>
          </w:p>
        </w:tc>
        <w:tc>
          <w:tcPr>
            <w:tcW w:w="108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лан</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кт</w:t>
            </w:r>
          </w:p>
        </w:tc>
        <w:tc>
          <w:tcPr>
            <w:tcW w:w="162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лан</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кт</w:t>
            </w:r>
          </w:p>
        </w:tc>
        <w:tc>
          <w:tcPr>
            <w:tcW w:w="108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ан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кт </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ыс.</w:t>
              <w:br/>
              <w:t xml:space="preserve">л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0935" w:type="dxa"/>
            <w:gridSpan w:val="1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 ________ 19__ г.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нзин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бусные</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ксомо-  </w:t>
              <w:br/>
              <w:t xml:space="preserve">торны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зельное </w:t>
              <w:br/>
              <w:t xml:space="preserve">топливо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бусные</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0935" w:type="dxa"/>
            <w:gridSpan w:val="1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начала 19__ г.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нзин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бусные</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аксомо-  </w:t>
              <w:br/>
              <w:t xml:space="preserve">торны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зельное </w:t>
              <w:br/>
              <w:t xml:space="preserve">топливо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зовы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тобусные</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9:59:27Z</dcterms:created>
  <dc:creator/>
  <dc:description/>
  <dc:language>en-US</dc:language>
  <cp:lastModifiedBy/>
  <dcterms:modified xsi:type="dcterms:W3CDTF">2011-06-06T10:01:25Z</dcterms:modified>
  <cp:revision>2</cp:revision>
  <dc:subject/>
  <dc:title/>
</cp:coreProperties>
</file>