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7 г. N 41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53 Лесного кодекса Российской Федерации Правительство Российской Федерац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е Правила пожарной без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утратившими с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Совета Министров - Правительства Российской Федерации от 9 сентября 1993 г. N 886 "Об утверждении Правил пожарной безопасности в лесах Российской Федерации" (Собрание актов Президента и Правительства Российской Федерации, 1993, N 39, ст. 36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35 изменений и дополнений, которые вносятся в решения Правительства Российской Федерации в связи с принятием Конституции Российской Федерации, утвержденных Постановлением Правительства Российской Федерации от 27 декабря 1994 г. N 1428 "Об изменении и признании утратившими силу решений Правительства Российской Федерации в связи с принятием Конституции Российской Федерации" (Собрание законодательства Российской Федерации, 1995, N 3, ст. 1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Правитель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Фрадк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7 г. N 4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Правила устанавливают единые требования к обеспечению пожарной безопасности в лесах при использовании, охране, защите, воспроизводстве лесов, осуществлении иной деятельности в лесах, а также при пребывании граждан в лесах и являются обязательными для исполнения органами государственной власти, органами местного самоуправления, а также юридическими лицами и гражд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пожарной безопасности в лесах для каждого лесного района устанавливаются Министерством природных ресурс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целях обеспечения пожарной безопасности в лесах осущест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ониторинг пожарной 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работка планов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ушение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ые меры пожарной без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ры пожарной безопасности в лесах, указанные в пункте 3 настоящих Правил, осущест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ганами государственной власти субъектов Российской Федерации или органами местного самоуправления - в отношении лесов, расположенных на землях, находящихся соответственно в собственности субъектов Российской Федерации или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рганами государственной власти субъектов Российской Федерации - в отношении лесов, расположенных на землях лесного фонда, осуществление полномочий по охране которых передано органам государственной власти субъектов Российской Федерации в соответствии с частью 1 статьи 83 Лесного кодекс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едеральным агентством лесного хозяйства - в отношении лесов, расположенных на землях лесного фонда, осуществление полномочий по охране которых не передано органам государственной власти субъектов Российской Федерации в соответствии с частью 2 статьи 83 Лесного кодекс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едеральной службой по надзору в сфере природопользования - в отношении лесов, расположенных на землях особо охраняемых природных территорий федер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федеральными органами исполнительной власти, уполномоченными в области обороны и безопасности, - в отношении лесов, расположенных на землях обороны и безопасности, находящихся в федеральной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казанные в подпунктах "а" и "б" пункта 3 настоящих Правил меры пож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ры пожарной безопасности в лесах, указанные в пункте 3 настоящих Правил, осуществляются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риродной пожарной опасности лесов и классификация пожарной опасности в лесах по условиям погоды, а также требования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устанавливаются Министерством природных ресурс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 пожарной безопасности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росать горящие спички, окурки и горячую золу из курительных трубок, стекло (стеклянные бутылки, бан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потреблять при охоте пыжи из горючих или тлеющ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апрещается засорение леса бытовыми, строительными, промышленными и иными отходами и мус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ста для сжигания мусора (котлованы или площадки) располагаются на расстоянии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метров от хвойного леса или отдельно растущих хвойных деревьев и молодня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метров от лиственного леса или отдельно растущих лиственных дерев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рритория вокруг мест для сжигания мусора (котлованов или площадок)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прещается выжигание травы на земельных участках, непосредственно примыкающих к лесам, защитным и озеленительным лесным насаждениям, без постоянного 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Юридические лица и граждане, осуществляющие использование лесов,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ушить лесные пожары, возникшие по их в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ожарной безопасности в лесах, а также о способах тушения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 указанные в пункте 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пожарной безопасности в лес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убок лесных нас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проведении очистки мест рубок (лесосек) осущест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есенняя доочистка в случае рубки в зимн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 указанных в пункте 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жигание порубочных остатков сплошным пал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в порядке, предусмотренном пунктом 10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кладирование заготовленной древесины должно производиться только на открытых местах на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лесах при проведении переработки лесных ресур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готовке жив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проведении в лесах переработки древесины и других лесных ресурсов (углежжение, смолокурение, дегтекурение и др.)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мещать объекты переработки древесины и других лесных ресурсов на расстоянии не менее 50 метров от лесных нас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ивать в период пожароопасного сезона в нерабочее время охрану объектов переработки древесины и других лесн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минерализованную полосу шириной не менее 1,4 метра, а в хвойных лесных насаждениях на сухих почвах - две минерализованные полосы такой же ширины на расстоянии 5 - 10 метров одна от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заготовке живицы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минерализованную полосу шириной не менее 1,4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пожарной безопасности в лес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рекреацио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указанными в пункте 4 настоящих Правил, при условии оборудования на используемых лесных участках мест для разведения костров и сбора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пожарной безопасности в лес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и эксплуатации желез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оби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е возникновения пожаров в полосе отвода железной дороги или вблизи нее немедленно организовать их тушение и сообщить об этом органам государственной власти или органам местного самоуправления, указанным в пункте 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лесах при добыче тор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и добыче торфа в лесах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ностью убрать древесную и кустарниковую растительность на противопожарном разрыве со стороны лесного массива на полосе шириной 6 - 8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древесные отходы, а также добытый то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пожарной безопасности в лес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по геологическому изучению нед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зработке месторождений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проведении работ по геологическому изучению недр и разработке месторождений полезных ископаемых в период пожароопасного сезона в лесах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минерализованную полосу шириной не менее 1,4 метра и содержать ее в очищенном от горючих материалов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гласовывать с органами государственной власти или органами местного самоуправления, указанными в пункте 4 настоящих Правил, порядок и время сжигания нефти при аварийных разливах, если они ликвидируются эти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Требования пожарной безопасности в лес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реконструкции и эксплуатации ли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ередачи, связ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минерализованные полосы шириной 2 - 2,5 метра вокруг домов линейных обходчиков, а также вокруг колодцев на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к пребыванию граждан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раждане при пребывании в лесах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блюдать требования пожарной безопасности в лесах, установленные пунктами 8 - 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бнаружении лесных пожаров немедленно уведомлять о них органы государственной власти или органы местного самоуправления, указанные в пункте 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нимать при обнаружении лесного пожара меры по его тушению своими силами до прибытия сил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казывать содействие органам государственной власти и органам местного самоуправления, указанным в пункте 4 настоящих Правил, при тушении лес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ебывание граждан в лесах может быть ограничено в целях обеспечения пожарной безопасности в лесах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Ответственность за нарушение настоящих Прави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осударственный пожарный надзор в л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Лица, виновные в нарушении требований настоящих Правил, несут ответственнос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ударственный пожарный надзор в лесах осуществляется Федеральной службой по надзору в сфере природопользования и ее территориальными орга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27:34Z</dcterms:created>
  <dc:creator/>
  <dc:description/>
  <dc:language>en-US</dc:language>
  <cp:lastModifiedBy/>
  <dcterms:modified xsi:type="dcterms:W3CDTF">2011-06-04T10:28:56Z</dcterms:modified>
  <cp:revision>2</cp:revision>
  <dc:subject/>
  <dc:title/>
</cp:coreProperties>
</file>