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Зарегистрировано в Минюсте РФ 23 марта 2009 г. N 13577</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Министерство Российской Федерации по делам гражданской</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бороны, чрезвычайным ситуациям и ликвидации</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следствий стихийных бедствий</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иказ</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т 24 февраля 2009 г. N 91</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б утверждении формы и порядка</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егистрации декларации пожарной безопасност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Приказа МЧС РФ от 26.03.2010 N 135)</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оответствии со статьей 64 Федерального закона от 22 июля 2008 г. N 123-ФЗ "Технический регламент о требованиях пожарной безопасности" &lt;*&gt; и в целях повышения уровня пожарной безопасности объектов защиты приказываю:</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Собрание законодательства Российской Федерации, 2008, N 30 (часть I), ст. 3579.</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Утверди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форму декларации пожарной безопасности (приложение N 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рядок регистрации декларации пожарной безопасности (приложение N 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Настоящий Приказ вступает в силу с 1 мая 2009 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Министр</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С.К.Шойг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N 1</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Приказу МЧС России</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т 24.02.2009 N 91</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Приказа МЧС РФ от 26.03.2010 N 135)</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Форм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Зарегистрирован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аименование органа Министерства Российско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едерации по делам гражданской оборон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чрезвычайным ситуациям и ликвидац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следствий стихийных бедствий &lt;*&gt;)</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 _________________ 20__ 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егистрационный N 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екларац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жарной безопасност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стоящая декларация составлена в отношении 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казывается организационно-правовая форма юридического лица или фамил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мя, отчество физического лица, которому принадлежит объект защит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ункциональное назначение; полное и сокращенное наименование (в случа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если имеется), в том числе фирменное наименование объекта защит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сновной государственный регистрационный номер записи о государственно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егистрации юридического лица 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дентификационный номер налогоплательщика 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есто нахождения объекта защиты 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казывается адре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актического места нахождения объекта защит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чтовый и электронный адреса, телефон, факс юридического (физическог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лица, которому принадлежит объект защиты __________________________________</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N п/п│                       Наименование раздел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  │   Оценка пожарного риска &lt;**&gt;, обеспеченного на объекте защит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___________________________________________________________________│</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Заполняется, если проводился расчет риска. В разделе указываютс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___________________________________________________________________│</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расчетные значения уровня пожарного риска и допустимые значе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___________________________________________________________________│</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уровня пожарного риска, а также комплекс выполняемых инженерн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___________________________________________________________________│</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технических и организационных мероприятий для обеспече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___________________________________________________________________│</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допустимого значения уровня пожарного риск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___________________________________________________________________│</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I. │     Оценка возможного ущерба имуществу третьих лиц от пожар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___________________________________________________________________│</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Заполняется самостоятельно, исходя из собственной оценк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___________________________________________________________________│</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озможного ущерба имуществу третьих лиц от пожара, либо приводятс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___________________________________________________________________│</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реквизиты документов страхования &lt;***&g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III. │     Перечень федеральных законов о технических регламентах 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ормативных документов по пожарной безопасности, выполнение которых│</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должно обеспечиваться на объекте защит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___________________________________________________________________│</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В разделе указывается перечень статей (частей, пункто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___________________________________________________________________│</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федеральных законов о технических регламентах и нормативны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___________________________________________________________________│</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документов по пожарной безопасности для конкретного объекта защиты)│</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стоящую декларацию разработал</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___________________                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олжность, фамилия, инициалы)                       (Подпис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 _______________ 20__ 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Наименование структурного подразделения центрального аппарата Министерства Российской Федерации по делам гражданской обороны, чрезвычайным ситуациям и ликвидации последствий стихийных бедствий, в сферу ведения которого входят вопросы организации и осуществления государственного пожарного надзора; структурного подразделения территориального органа Министерства Российской Федерации по делам гражданской обороны, чрезвычайным ситуациям и ликвидации последствий стихийных бедствий - регионального центра по делам гражданской обороны, чрезвычайным ситуациям и ликвидации последствий стихийных бедствий, в сферу ведения которого входят вопросы организации и осуществления государственного пожарного надзора; структурного подразделения территориального органа Министерства Российской Федерации по делам гражданской обороны, чрезвычайным ситуациям и ликвидации последствий стихийных бедствий - органа, специально уполномоченного решать задачи гражданской обороны и задачи по предупреждению и ликвидации чрезвычайных ситуаций по субъекту Российской Федерации, в сферу ведения которого входят вопросы организации и осуществления государственного пожарного надзора; территориального отдела (отделения, инспекции) структурного подразделения территориального органа Министерства Российской Федерации по делам гражданской обороны, чрезвычайным ситуациям и ликвидации последствий стихийных бедствий - органа, специально уполномоченного решать задачи гражданской обороны и задачи по предупреждению и ликвидации чрезвычайных ситуаций по субъекту Российской Федерации, в сферу ведения которого входят вопросы организации и осуществления государственного пожарного надзора; структурного подразделения специального или воинского подразделения федеральной противопожарной службы, созданного в целях организации профилактики и тушения пожаров в закрытом административно-территориальном образовании, особо важной и режимной организации, в сферу ведения которого входят вопросы организации и осуществления государственного пожарного надз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К декларации прилагаются расчеты по оценке пожарного риска. На действовавшие до дня вступления в силу Федерального закона от 22 июля 2008 г. N 123-ФЗ "Технический регламент о требованиях пожарной безопасности" объекты защиты расчет пожарного риска не требу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К декларации прилагается копия страхового полис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N 2</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Приказу МЧС России</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т 24.02.2009 N 9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рядок</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егистрации декларации пожарной безопасности</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Приказа МЧС РФ от 26.03.2010 N 13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Декларация пожарной безопасности разрабатывается в соответствии со статьей 64 Федерального закона от 22 июля 2008 г. N 123-ФЗ "Технический регламент о требованиях пожарной безопасности" &lt;*&gt; и статьей 49 Градостроительного кодекса Российской Федерации &lt;**&gt; и составляется в отношении:</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Собрание законодательства Российской Федерации, 2008, N 30 (часть I), ст. 3579.</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Собрание законодательства Российской Федерации, 2005, N 1 (часть I), ст. 16; 2007, N 50, ст. 623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Объектов капитального строительства, для которых законодательством Российской Федерации о градостроительной деятельности предусмотрено проведение государственной экспертизы, за исключен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дельно стоящих жилых домов высотой не более трех этажей, предназначенных для проживания одной семьи (объекты индивидуального жилищного строитель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жилых домов высотой не более трех этажей, состоящих из нескольких блоков, количество которых не превышает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ногоквартирных домов высотой не более трех этажей, состоящих из одной или нескольких блок-секций, количество которых не превышает четыре, в каждой из которых находятся несколько квартир и помещения общего пользования и каждая из которых имеет отдельный подъезд с выходом на территорию общего польз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дельно стоящих объектов капитального строительства высотой не более двух этажей, общая площадь которых составляет не более чем 1500 квадратных метров и которые не предназначены для проживания граждан и осуществления производственной деятельности, за исключением объектов, которые являются особо опасными, технически сложными или уникальными объект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дельно стоящих объектов капитального строительства высотой не более двух этажей, общая площадь которых составляет не более чем 1500 квадратных метров, которые предназначены для осуществления производственной деятельности и для которых не требуется установление санитарно-защитных зон или для которых в пределах границ земельных участков, на которых расположены такие объекты, установлены санитарно-защитные зоны или требуется установление таких зон, за исключением объектов, которые являются особо опасными, технически сложными или уникальными объект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Зданий детских дошкольных образовательных учрежд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Специализированных домов престарелых и инвалидов (не квартирны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 Больниц.</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 Спальных корпусов образовательных учреждений интернатного типа и детских учрежд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Декларация пожарной безопасности (далее - декларация) может составляться как в целом на объект защиты, так и на отдельные, входящие в его состав здания, сооружения, строения, к которым установлены требования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Приказа МЧС РФ от 26.03.2010 N 13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Декларация разрабатывается и представляется собственником объекта защиты или лицом, владеющим им на праве пожизненного наследуемого владения, хозяйственного ведения, оперативного управления либо на ином законном основании (далее - декларан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Декларация на проектируемый объект защиты составляется застройщиком либо лицом, осуществляющим подготовку проектной докумен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Для проектируемых объектов защиты декларация представляется до ввода их в эксплуатац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Для объектов защиты, эксплуатирующихся на день вступления в силу Федерального закона от 22 июля 2008 г. N 123-ФЗ "Технический регламент о требованиях пожарной безопасности" (далее - Технический регламент), декларация предоставляется не позднее одного года после вступления в силу Технического регламен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Декларация пожарной безопасности уточняется или разрабатывается вновь в случае изменения содержащихся в ней сведений или в случае изменения требований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 Декларация уточняется путем внесения в нее изменений, которые прилагаются к декларации и регистрируются в порядке, установленном для регистрации деклар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 Декларант, разработавший декларацию, несет ответственность за полноту и достоверность содержащихся в ней сведений в соответствии с законодательством Российской Федер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 Декларация составляется согласно установленной форме в двух экземплярах, подписывается декларантом и представляется (направляется) непосредственно, либо по почте, либо в установленном законодательством Российской Федерации порядке при помощи системы электронного документооборо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расположении объекта защиты, принадлежащего одному собственнику, на территории двух и более федеральных округов, за исключением объектов защиты, принадлежащих организациям, государственный пожарный надзор в которых осуществляют структурные подразделения специальных и воинских подразделений федеральной противопожарной службы, созданных в целях организации профилактики и тушения пожаров в закрытых административно-территориальных образованиях, особо важных и режимных организациях, в сферу ведения которых входят вопросы организации и осуществления государственного пожарного надзора (далее - органы ГПН специальных и воинских подразделений), - в структурное подразделение центрального аппарата Министерства Российской Федерации по делам гражданской обороны, чрезвычайным ситуациям и ликвидации последствий стихийных бедствий, в сферу ведения которого входят вопросы организации и осуществления государственного пожарного надзора (далее - орган ГПН МЧС Росс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расположении объекта защиты, принадлежащего одному собственнику, на территориях двух и более субъектов Российской Федерации, находящихся в пределах одного федерального округа, за исключением объектов защиты, принадлежащих организациям, государственный пожарный надзор в которых осуществляют органы ГПН специальных и воинских подразделений, - в структурное подразделение соответствующего территориального органа Министерства Российской Федерации по делам гражданской обороны, чрезвычайным ситуациям и ликвидации последствий стихийных бедствий - регионального центра по делам гражданской обороны, чрезвычайным ситуациям и ликвидации последствий стихийных бедствий, в сферу ведения которого входят вопросы организации и осуществления государственного пожарного надзора (далее - орган ГПН регионального центра МЧС Росс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расположении объекта защиты, принадлежащего одному собственнику, на территории двух и более муниципальных образований, находящихся в пределах одного субъекта Российской Федерации, а также на объекты, критически важные для национальной безопасности страны, и особо важные пожароопасные объекты защиты, за исключением объектов защиты, принадлежащих организациям, государственный пожарный надзор в которых осуществляют органы ГПН специальных и воинских подразделений, - в структурное подразделение соответствующего территориального органа Министерства Российской Федерации по делам гражданской обороны, чрезвычайным ситуациям и ликвидации последствий стихийных бедствий - органа, специально уполномоченного решать задачи гражданской обороны и задачи по предупреждению и ликвидации чрезвычайных ситуаций по субъекту Российской Федерации, в сферу ведения которого входят вопросы организации и осуществления государственного пожарного надзора (далее - орган ГПН ГУ МЧС России по субъекту Российской Федер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расположении объекта защиты, принадлежащего одному собственнику, в пределах территории одного муниципального образования - в территориальный отдел (отделение, инспекцию) структурного подразделения соответствующего территориального органа Министерства Российской Федерации по делам гражданской обороны, чрезвычайным ситуациям и ликвидации последствий стихийных бедствий - органа, специально уполномоченного решать задачи гражданской обороны и задачи по предупреждению и ликвидации чрезвычайных ситуаций по субъекту Российской Федерации, в сферу ведения которого входят вопросы организации и осуществления государственного пожарного надзора (далее - территориальный орган ГПН ГУ МЧС России по субъекту Российской Федер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расположении объектов защиты в пределах территорий закрытых административно-территориальных образований, особо важных и режимных организаций - в соответствующий орган ГПН специального и воинского подразде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 10 в ред. Приказа МЧС РФ от 26.03.2010 N 13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Орган ГПН МЧС России, орган ГПН регионального центра МЧС России, орган ГПН ГУ МЧС России по субъекту Российской Федерации, территориальный орган ГПН ГУ МЧС России по субъекту Российской Федерации, орган ГПН специального и воинского подразделения (далее - орган МЧС России) ведут перечни деклараций пожарной безопасности в электронном виде и на бумажном носителе и вносят в них необходимые сведения о декларации в течение одного рабочего дня с момента присвоения ей регистрационного номе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еречне ведется сквозная нумерац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ется ведение перечня в электронном виде при условии ежедневного сохранения дубликата информации на магнитном носителе (с нарастающим итогом с начала календарного года в течение пяти лет) и ежемесячной архивации на бумажном носителе (с нарастающим итогом с начала календарного года в течение одного г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 11 в ред. Приказа МЧС РФ от 26.03.2010 N 13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Должностные лица органа МЧС России проверяют соответствие заполнения поступившей декларации установленной форме в течение пяти рабочих дней и в случае соответствия заполнения декларации установленным к ней требованиям осуществляют ее регистрацию путем внесения необходимых сведений в перечень деклараций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лнота и достоверность сведений, содержащихся в декларации пожарной безопасности, проверяются должностными лицами органа МЧС России при проведении мероприятий по контрол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бзац введен Приказом МЧС РФ от 26.03.2010 N 13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При несоответствии заполнения декларации установленной форме должностные лица органа МЧС России возвращают декларацию декларанту с письменным указанием мотивированных причин отказа в ее регистр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Приказа МЧС РФ от 26.03.2010 N 13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 В течение трех рабочих дней с момента присвоения декларации регистрационного номера один ее экземпляр направляется органом МЧС России в адрес декларанта, а второй экземпляр хранится в органе МЧС Росс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 Для регистрации в перечне деклараций пожарной безопасности органом МЧС России декларации присваивается регистрационный номе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руктура регистрационного номера декларации состоит из трех част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вая часть номера декларации состоит из кода(ов) населенного(ных) пункта(ов) и кода(ов) субъекта(ов) Российской Федерации, на территории которого расположен объект декларирования, в соответствии с Общероссийским классификатором объектов административно-территориального деления ОК 019-95 на момент регистр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расположении объекта защиты на территории двух и более муниципальных образований, находящихся в пределах одного субъекта Российской Федерации, или на территории двух и более субъектов Российской Федерации первая часть номера декларации содержит перечень кодов населенных пунктов и субъекта (субъектов) Российской Федерации, располагаемых в номере в колонку, где расположен объект защи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торая часть номера декларации является буквенным индексом органа МЧС России, в котором зарегистрирована декларац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ретья часть номера является порядковым номером в перечне деклараций органа МЧС Росс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д населенного пункта и код субъекта Российской Федерации в соответствии с Общероссийским классификатором объектов административно-территориального деления ОК 019-95 состоит из восьми цифр. Между второй и третьей, пятой и шестой цифрами кода населенного пункта ставятся пробел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XX XXX XXX - XX - XXXXX</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XX XXX XXX    │     └─── порядковый номер в перечне деклараций органа МЧС</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России, регистрирующего декларацию</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буквенный индекс органа МЧС Росси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регистрирующего декларацию: ЦА - орган ГПН МЧС</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России; РЦ - орган ГПН регионального центра МЧС</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России; ГУ - орган ГПН ГУ МЧС России по субъекту</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Российской Федерации; ТО - территориальный орган</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ГПН ГУ МЧС России по субъекту Российской</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Федерации; ОС - орган ГПН специального и воинског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подразделения</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код(ы) населенного(ых) пункта(ов) и код(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убъекта(ов) Российской Федерации в соответств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 Общероссийским классификатором объект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дминистративно-территориального деления ОК 019-95</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 момент регистр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 15 в ред. Приказа МЧС РФ от 26.03.2010 N 13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 Решение об отмене регистрации декларации принимается органом МЧС России в случа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едставления декларантом недостоверной информ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зменения собственника объекта или лица, владеющего объектом на праве пожизненного наследуемого владения, хозяйственного ведения, оперативного управления либо на ином законном основа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зменения характеристик объекта защиты, влияющих на сведения, содержащиеся в декларации, и не предоставления информации об этом по месту регистрации деклар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 В перечне деклараций пожарной безопасности регистрируются следующие свед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гистрационный номер декларации и дата его присво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лное и сокращенное наименование эксплуатирующей организации (или заказчика проекта), проектной организации (для проектируемых объектов защиты), собственника или другого лица, владеющего объектом защиты на законных основан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функциональное назначение объекта защи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фамилия, инициалы и должность разработчика деклар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лный почтовый и электронный адреса, телефон, факс юридического лица и объекта защи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личие дополнений к деклар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нформация о состоянии декларации (действует/отменена регистрац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 Предоставление сведений, содержащихся в перечне деклараций пожарной безопасности, по запросам заинтересованных организаций осуществляется органом МЧС России бесплатно в виде выписок из указанного перечн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variable"/>
  </w:font>
</w:fonts>
</file>

<file path=word/settings.xml><?xml version="1.0" encoding="utf-8"?>
<w:settings xmlns:w="http://schemas.openxmlformats.org/wordprocessingml/2006/main">
  <w:zoom w:percent="100"/>
  <w:gutterAtTop/>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SimSun" w:cs="Times New Roman"/>
      <w:color w:val="000000"/>
      <w:sz w:val="20"/>
      <w:szCs w:val="20"/>
      <w:lang w:val="en-US" w:eastAsia="en-US" w:bidi="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7T17:21:41Z</dcterms:created>
  <dc:creator/>
  <dc:description/>
  <dc:language>en-US</dc:language>
  <cp:lastModifiedBy/>
  <dcterms:modified xsi:type="dcterms:W3CDTF">2011-06-17T17:23:10Z</dcterms:modified>
  <cp:revision>2</cp:revision>
  <dc:subject/>
  <dc:title/>
</cp:coreProperties>
</file>