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 ноября 2001 года N 1309</w:t>
        <w:b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зидента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совершенствовании государственного управл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пожар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Указа Президента РФ от 08.05.2005 N 531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совершенствования государственного управления в области пожарной безопасности, повышения готовности единой государственной системы предупреждения и ликвидации чрезвычайных ситуаций, объединения сил и средств при организации и проведении первоочередных аварийно-спасательных работ, связанных с тушением пожаров, руководствуясь статьей 80 Конституции Российской Федерации,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еобразовать до 1 января 2002 г. Государственную противопожарную службу Министерства внутренних дел Российской Федерации в Государственную противопожарную службу Министерства Российской Федерации по делам гражданской обороны, чрезвычайным ситуациям и ликвидации последствий стихийных бедствий, включив в ее состав входящие по состоянию на 1 октября 2001 г. в систему Государственной противопожарной службы Министерства внутренних дел Российской Федерации центральные и территориальные органы, подразделения, учреждения, предприятия, организации с состоящим на их балансе имуще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становить, чт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ая противопожарная служба Министерства Российской Федерации по делам гражданской обороны, чрезвычайным ситуациям и ликвидации последствий стихийных бедствий является правопреемником Государственной противопожарной службы Министерства внутренних дел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а рядового и начальствующего состава и работники Государственной противопожарной службы Министерства внутренних дел Российской Федерации считаются с 1 января 2002 г. соответственно проходящими службу (работающими) в Государственной противопожарной службе Министерства Российской Федерации по делам гражданской обороны, чрезвычайным ситуациям и ликвидации последствий стихийных бедствий в занимаемых должностях без проведения их переаттестации и переназна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принятия соответствующих федеральных законов и иных нормативных правовых актов Российской Федерации порядок и условия прохождения службы лицами рядового и начальствующего состава, а также организация деятельности работников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регламентируются Положением о службе в органах внутренних дел Российской Федерации, утвержденным Постановлением Верховного Совета Российской Федерации от 23 декабря 1992 г. N 4202-1 "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", Федеральным законом "О пожарной безопасности", Законом Российской Федерации "О милиции", соответствующими федеральными законами и иными нормативными правовыми актам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принятия соответствующих федеральных законов и иных нормативных правовых актов Российской Федерации лицам рядового и начальствующего состава, работникам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членам их семей сохраняются льготы и социальные гарантии, предусмотренные законодательством Российской Федерации, включая действующие условия и порядок медицинского обслуживания, санаторно-курортного и пенсионного обеспе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 утратил силу. - Указ Президента РФ от 08.05.2005 N 53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на должность и освобождение от должности высшего начальствующего состава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производятся Президентом Российской Федерации по представлению Министр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авительству Российской Федерации до 1 января 2002 г.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ь проекты нормативных правовых актов Президента Российской Федерации, направленных на реализацию настоящего Ука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сти в Государственную Думу Федерального Собрания Российской Федерации проекты соответствующих федеральных зако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ить в установленном порядке организационные, финансовые, материально-технические и иные вопросы, связанные с реализацией настоящего Ука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ести свои нормативные правовые акты в соответствие с настоящим Указ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сти с 1 января 2002 г. в Министерстве Российской Федерации по делам гражданской обороны, чрезвычайным ситуациям и ликвидации последствий стихийных бедствий дополнительно должность заместителя Министр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Увеличить с 1 января 2002 г. штатную численность центрального аппарата Министерства Российской Федерации по делам гражданской обороны, чрезвычайным ситуациям и ликвидации последствий стихийных бедствий на 208 единиц (для лиц начальствующего состава Государственной противопожарной службы указанного Министерства) и содержать эту численность в пределах средств, предусматриваемых в федеральном бюджете на соответствующий год на содержание Государственной противопожарной службы этого Министер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астоящий Указ вступает в силу со дня его официального опубликов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зидент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Пути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сква, Кремль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 ноября 2001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1309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46:24Z</dcterms:created>
  <dc:creator/>
  <dc:description/>
  <dc:language>en-US</dc:language>
  <cp:lastModifiedBy/>
  <dcterms:modified xsi:type="dcterms:W3CDTF">2011-06-04T09:47:43Z</dcterms:modified>
  <cp:revision>2</cp:revision>
  <dc:subject/>
  <dc:title/>
</cp:coreProperties>
</file>