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40" w:firstLine="13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МИНИСТЕРСТВО ЗДРАВООХРАНЕНИЯ СССР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ЦК ПРОФСОЮЗА МЕДИЦИНСКИХ РАБОТНИКОВ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ИСЬМО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4 декабря 1987 г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N 06-14/5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 ВНЕСЕНИИ ДОПОЛНЕНИЙ И ИЗМЕНЕНИЙ В СПИСОК</w:t>
      </w:r>
    </w:p>
    <w:p>
      <w:pPr>
        <w:pStyle w:val="Normal"/>
        <w:widowControl w:val="false"/>
        <w:jc w:val="center"/>
        <w:rPr/>
      </w:pPr>
      <w:r>
        <w:rPr/>
        <w:t>ПРОИЗВОДСТВ, ЦЕХОВ, ПРОФЕССИЙ И ДОЛЖНОСТЕЙ</w:t>
      </w:r>
    </w:p>
    <w:p>
      <w:pPr>
        <w:pStyle w:val="Normal"/>
        <w:widowControl w:val="false"/>
        <w:jc w:val="center"/>
        <w:rPr/>
      </w:pPr>
      <w:r>
        <w:rPr/>
        <w:t>С ВРЕДНЫМИ УСЛОВИЯМИ ТРУДА, РАБОТА В КОТОРЫХ ДАЕТ</w:t>
      </w:r>
    </w:p>
    <w:p>
      <w:pPr>
        <w:pStyle w:val="Normal"/>
        <w:widowControl w:val="false"/>
        <w:jc w:val="center"/>
        <w:rPr/>
      </w:pPr>
      <w:r>
        <w:rPr/>
        <w:t>ПРАВО НА ДОПОЛНИТЕЛЬНЫЙ ОТПУСК И СОКРАЩЕННЫЙ</w:t>
      </w:r>
    </w:p>
    <w:p>
      <w:pPr>
        <w:pStyle w:val="Normal"/>
        <w:widowControl w:val="false"/>
        <w:jc w:val="center"/>
        <w:rPr/>
      </w:pPr>
      <w:r>
        <w:rPr/>
        <w:t>РАБОЧИЙ ДЕНЬ</w:t>
      </w:r>
    </w:p>
    <w:p>
      <w:pPr>
        <w:pStyle w:val="Normal"/>
        <w:widowControl w:val="false"/>
        <w:ind w:left="240" w:firstLine="132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Министерство здравоохранения СССР и ЦК профсоюза медицинских работников сообщают для сведения и руководства, что Государственный комитет СССР по труду и социальным вопросам и Президиум Всесоюзного Центрального Совета Профессиональных Союзов постановлениями от 26 октября 1987 г. N 646/П-II, от 5 ноября 1987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г. N 669/П-II приняли предложения Министерства здравоохранения СССР и ЦК профсоюза медработников о предоставлении дополнительного отпуска за работу с вредными условиями труда продолжительностью 18 рабочих дней медицинским сестрам и санитаркам неврологических отделений для больных с нарушением мозгового кровообращения, а также о предоставлении дополнительного отпуска за вредные условия труда продолжительностью 18 рабочих дней и сокращенного 6-часового рабочего дня работникам центров и отделений микрохирургии, непосредственно выполняющим под микроскопом микрохирургические операции по реплантации пальцев, кисти, сегментов конечностей, в пластической микрохирургии, микрососудистой хирургии, и внесли соответствующие дополнения в раздел 40 "Здравоохранение"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ого постановлением Госкомтруда СССР и Президиума ВЦСПС от 25 октября 1974 г. N 298/П-22 (издание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1977 г.). Также внесены изменения и дополнения в раздел 43 "Общие профессии всех отраслей народного хозяйства" указанного Списка, согласно приложению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Расходы, связанные с внесением указанных дополнений и изменений, должны быть осуществлены в пределах установленного фонда заработной платы. </w:t>
      </w:r>
    </w:p>
    <w:p>
      <w:pPr>
        <w:pStyle w:val="Normal"/>
        <w:widowControl w:val="false"/>
        <w:ind w:left="240" w:firstLine="1320"/>
        <w:jc w:val="both"/>
        <w:rPr/>
      </w:pPr>
      <w:r>
        <w:rPr/>
      </w:r>
    </w:p>
    <w:p>
      <w:pPr>
        <w:pStyle w:val="Normal"/>
        <w:widowControl w:val="false"/>
        <w:ind w:left="240" w:firstLine="1320"/>
        <w:jc w:val="both"/>
        <w:rPr/>
      </w:pPr>
      <w:r>
        <w:rPr/>
      </w:r>
    </w:p>
    <w:p>
      <w:pPr>
        <w:pStyle w:val="Normal"/>
        <w:widowControl w:val="false"/>
        <w:ind w:left="240" w:firstLine="132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>к письму Минздрава СССР</w:t>
      </w:r>
    </w:p>
    <w:p>
      <w:pPr>
        <w:pStyle w:val="Normal"/>
        <w:widowControl w:val="false"/>
        <w:jc w:val="right"/>
        <w:rPr/>
      </w:pPr>
      <w:r>
        <w:rPr/>
        <w:t>и ЦК профсоюза медработников</w:t>
      </w:r>
    </w:p>
    <w:p>
      <w:pPr>
        <w:pStyle w:val="Normal"/>
        <w:widowControl w:val="false"/>
        <w:jc w:val="right"/>
        <w:rPr/>
      </w:pPr>
      <w:r>
        <w:rPr/>
        <w:t>от 14.12.87 N 06-14/53</w:t>
      </w:r>
    </w:p>
    <w:p>
      <w:pPr>
        <w:pStyle w:val="Normal"/>
        <w:widowControl w:val="false"/>
        <w:ind w:left="240" w:firstLine="1320"/>
        <w:jc w:val="both"/>
        <w:rPr/>
      </w:pPr>
      <w:r>
        <w:rPr/>
      </w:r>
    </w:p>
    <w:tbl>
      <w:tblPr>
        <w:tblW w:w="636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</w:tblGrid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ДОПОЛНЕНИЯ РАЗДЕЛА XL "ЗДРАВООХРАНЕНИЕ"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РАЗДЕЛА XLIII "ОБЩИЕ ПРОФЕССИИ ВСЕХ ОТРАСЛЕЙ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НАРОДНОГО ХОЗЯЙСТВА" СПИСКА ПРОИЗВОДСТВ, ЦЕХОВ,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ФЕССИЙ И ДОЛЖНОСТЕЙ С ВРЕДНЫМИ УСЛОВИЯМИ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ТРУДА, РАБОТА В КОТОРЫХ ДАЕТ ПРАВО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НА ДОПОЛНИТЕЛЬНЫЙ ОТПУСК И СОКРАЩЕННЫЙ РАБОЧИЙ ДЕНЬ,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УТВЕРЖДЕННОГО ПОСТАНОВЛЕНИЕМ ГОСУДАРСТВЕННОГО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КОМИТЕТА СОВЕТА МИНИСТРОВ СССР ПО ВОПРОСАМ ТРУДА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И ЗАРАБОТНОЙ ПЛАТЫ И ПРЕЗИДИУМА ВЦСПС ОТ 25 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КТЯБРЯ 1974 Г. N 298/П-22 (издание 1977 г.) </w:t>
            </w:r>
          </w:p>
        </w:tc>
      </w:tr>
    </w:tbl>
    <w:p>
      <w:pPr>
        <w:pStyle w:val="Normal"/>
        <w:widowControl w:val="false"/>
        <w:ind w:left="240" w:firstLine="13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(Извлечения)</w:t>
      </w:r>
    </w:p>
    <w:p>
      <w:pPr>
        <w:pStyle w:val="Normal"/>
        <w:widowControl w:val="false"/>
        <w:ind w:left="240" w:firstLine="132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960"/>
        <w:gridCol w:w="1800"/>
        <w:gridCol w:w="144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п/п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Наименование производств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родолжи-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и-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цехов, профессий, должностей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тельность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ость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дополни-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-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тельного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го ра-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отпуска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его дня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в раб. днях)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(в час)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2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4 </w:t>
            </w:r>
          </w:p>
        </w:tc>
      </w:tr>
      <w:tr>
        <w:trPr/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XL.  ЗДРАВООХРАНЕНИЕ </w:t>
            </w:r>
          </w:p>
        </w:tc>
      </w:tr>
      <w:tr>
        <w:trPr/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профессии      медицинских      работников      учреждений </w:t>
            </w:r>
          </w:p>
        </w:tc>
      </w:tr>
      <w:tr>
        <w:trPr/>
        <w:tc>
          <w:tcPr>
            <w:tcW w:w="80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я, социального обеспечения и просвещения </w:t>
            </w:r>
          </w:p>
        </w:tc>
      </w:tr>
      <w:tr>
        <w:trPr/>
        <w:tc>
          <w:tcPr>
            <w:tcW w:w="80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ь пунктами 163а и 176а в следующей редакции: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а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ники центров   и  отделен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хирургии,   непосредственно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щие под      микроскопом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хирургические операции   по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лантации пальцев,      кисти,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гментов конечностей,         в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ческой      микрохирургии,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сосудистой хирургии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8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6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а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сестра и санитарка,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е в        неврологических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ениях для     больных     с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ением             мозгового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ообращения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8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</w:tr>
      <w:tr>
        <w:trPr/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XLIII. ОБЩИЕ ПРОФЕССИИ ВСЕХ ОТРАСЛЕЙ НАРОДНОГО ХОЗЯЙСТВА </w:t>
            </w:r>
          </w:p>
        </w:tc>
      </w:tr>
      <w:tr>
        <w:trPr/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1. Изложить перечисленные ниже пункты в новой редакции: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 автомобилей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ремонтом   двигателей  и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ной аппаратуры, работающих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тилированном бензине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а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топливной аппаратуре,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2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ый ремонтом       топливной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уры дизельных двигателей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40" w:firstLine="1320"/>
        <w:jc w:val="both"/>
        <w:rPr/>
      </w:pPr>
      <w:r>
        <w:rPr/>
      </w:r>
    </w:p>
    <w:p>
      <w:pPr>
        <w:pStyle w:val="Normal"/>
        <w:widowControl w:val="false"/>
        <w:ind w:left="240" w:firstLine="1320"/>
        <w:jc w:val="both"/>
        <w:rPr/>
      </w:pPr>
      <w:r>
        <w:rPr/>
      </w:r>
    </w:p>
    <w:sectPr>
      <w:type w:val="nextPage"/>
      <w:pgSz w:w="12671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8:43:00Z</dcterms:created>
  <dc:creator>Алексей</dc:creator>
  <dc:description/>
  <dc:language>en-US</dc:language>
  <cp:lastModifiedBy>Алексей</cp:lastModifiedBy>
  <dcterms:modified xsi:type="dcterms:W3CDTF">2002-01-25T18:46:00Z</dcterms:modified>
  <cp:revision>1</cp:revision>
  <dc:subject/>
  <dc:title/>
</cp:coreProperties>
</file>