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онвенц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еждународной Организации Труда N 155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 безопасности и гигиене труда и производственной сред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Женева, 3 июня 1981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>См. также: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Конвен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еждународной Организации Труда N 167 о безопасности и гигиене труда в строительстве (Женева, 1 июня 1988 г.),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Конвен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еждународной Организации Труда N 120 о гигиене в торговле и учреждениях (Женева, 8 июля 1964 г.)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u w:val="single"/>
          <w:lang w:eastAsia="ru-RU"/>
        </w:rPr>
        <w:t>Рекомендацию</w:t>
      </w:r>
      <w:r>
        <w:rPr>
          <w:rFonts w:cs="Courier New" w:ascii="Courier New" w:hAnsi="Courier New"/>
          <w:i/>
          <w:color w:val="000000"/>
          <w:lang w:eastAsia="ru-RU"/>
        </w:rPr>
        <w:t xml:space="preserve"> N 164 о безопасности и гигиене труда и производственной среде (1981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Генеральная конференция Международной организации труда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званная в Женеве Административным советом Международного бюро труда и собравшаяся 3 июня 1981 года на 67-ю сессию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ив принять ряд предложений по безопасности и гигиене труда и производственной среде, что является пунктом шесть повестки дня сессии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шив придать этим предложениям форму международной конвенции,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имает 22 июня 1981 года нижеследующую конвенцию, которая будет называться Конвенцией 1981 года о безопасности и гигиене труд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здел I. Сфера применения и определ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Настоящая Конвенция распространяется на все отрасли экономической деятель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Член Организации, ратифицирующий настоящую Конвенцию, по консультации по возможности на более раннем этапе с заинтересованными представительными организациями предпринимателей и трудящихся может исключать, частично или полностью, из сферы ее применения отдельные отрасли экономической деятельности такие, как морское судоходство или рыболовство, в отношении которых возникают особые проблемы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Каждый член Организации, ратифицирующий настоящую Конвенцию, в своем первом докладе о ее применении, представляемом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22</w:t>
      </w:r>
      <w:r>
        <w:rPr>
          <w:rFonts w:cs="Courier New" w:ascii="Courier New" w:hAnsi="Courier New"/>
          <w:color w:val="000000"/>
          <w:lang w:eastAsia="ru-RU"/>
        </w:rPr>
        <w:t xml:space="preserve"> Устава Международной организации труда, перечисляет отдельные категории трудящихся, которые могут быть исключены в соответствии с пунктом 2 настоящей статьи, излагая причины такого исключения и указывая меры, принятые по обеспечению достаточной защиты трудящихся в исключенных отраслях, и в последующих докладах сообщает о любом расширении сферы примен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Настоящая Конвенция распространяется на всех трудящихся, работающих в отраслях экономической деятельности, к которым применяются ее полож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Член Организации, ратифицирующий настоящую Конвенцию, по консультации по возможности на более раннем этапе с заинтересованными представительными организациями предпринимателей и трудящихся может исключать, частично или полностью, из сферы ее применения отдельные категории трудящихся, в отношении которых возникают особые трудност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3. Каждый член Организации, ратифицирующий настоящую Конвенцию, в своем первом докладе о ее применении, представляемом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22</w:t>
      </w:r>
      <w:r>
        <w:rPr>
          <w:rFonts w:cs="Courier New" w:ascii="Courier New" w:hAnsi="Courier New"/>
          <w:color w:val="000000"/>
          <w:lang w:eastAsia="ru-RU"/>
        </w:rPr>
        <w:t xml:space="preserve"> Устава Международной организации труда, перечисляет отдельные категории трудящихся, которые могут быть исключены в соответствии с пунктом 2 настоящей статьи, излагая причины такого исключения, и в своих последующих докладах сообщает о любом расширении сферы примен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целей настоящей Конвен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а) термин "</w:t>
      </w:r>
      <w:r>
        <w:rPr>
          <w:rFonts w:cs="Courier New" w:ascii="Courier New" w:hAnsi="Courier New"/>
          <w:b/>
          <w:color w:val="000000"/>
          <w:lang w:eastAsia="ru-RU"/>
        </w:rPr>
        <w:t>отрасли экономической деятельности</w:t>
      </w:r>
      <w:r>
        <w:rPr>
          <w:rFonts w:cs="Courier New" w:ascii="Courier New" w:hAnsi="Courier New"/>
          <w:color w:val="000000"/>
          <w:lang w:eastAsia="ru-RU"/>
        </w:rPr>
        <w:t>" включает все отрасли, где трудящиеся работают по найму, в том числе государственную службу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b) термин "</w:t>
      </w:r>
      <w:r>
        <w:rPr>
          <w:rFonts w:cs="Courier New" w:ascii="Courier New" w:hAnsi="Courier New"/>
          <w:b/>
          <w:color w:val="000000"/>
          <w:lang w:eastAsia="ru-RU"/>
        </w:rPr>
        <w:t>трудящиеся</w:t>
      </w:r>
      <w:r>
        <w:rPr>
          <w:rFonts w:cs="Courier New" w:ascii="Courier New" w:hAnsi="Courier New"/>
          <w:color w:val="000000"/>
          <w:lang w:eastAsia="ru-RU"/>
        </w:rPr>
        <w:t>" распространяется на всех работающих по найму, в том числе на работающих в государственном секторе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с) термин "</w:t>
      </w:r>
      <w:r>
        <w:rPr>
          <w:rFonts w:cs="Courier New" w:ascii="Courier New" w:hAnsi="Courier New"/>
          <w:b/>
          <w:color w:val="000000"/>
          <w:lang w:eastAsia="ru-RU"/>
        </w:rPr>
        <w:t>рабочее место</w:t>
      </w:r>
      <w:r>
        <w:rPr>
          <w:rFonts w:cs="Courier New" w:ascii="Courier New" w:hAnsi="Courier New"/>
          <w:color w:val="000000"/>
          <w:lang w:eastAsia="ru-RU"/>
        </w:rPr>
        <w:t>" означает все места, где трудящимся необходимо находиться или куда им необходимо следовать в связи с их работой, и которые прямо или косвенно находятся под контролем предпринимател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d) термин "</w:t>
      </w:r>
      <w:r>
        <w:rPr>
          <w:rFonts w:cs="Courier New" w:ascii="Courier New" w:hAnsi="Courier New"/>
          <w:b/>
          <w:color w:val="000000"/>
          <w:lang w:eastAsia="ru-RU"/>
        </w:rPr>
        <w:t>правила</w:t>
      </w:r>
      <w:r>
        <w:rPr>
          <w:rFonts w:cs="Courier New" w:ascii="Courier New" w:hAnsi="Courier New"/>
          <w:color w:val="000000"/>
          <w:lang w:eastAsia="ru-RU"/>
        </w:rPr>
        <w:t>" включает все положения, которым компетентный орган или органы придали силу закона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е) термин "</w:t>
      </w:r>
      <w:r>
        <w:rPr>
          <w:rFonts w:cs="Courier New" w:ascii="Courier New" w:hAnsi="Courier New"/>
          <w:b/>
          <w:color w:val="000000"/>
          <w:lang w:eastAsia="ru-RU"/>
        </w:rPr>
        <w:t>здоровье</w:t>
      </w:r>
      <w:r>
        <w:rPr>
          <w:rFonts w:cs="Courier New" w:ascii="Courier New" w:hAnsi="Courier New"/>
          <w:color w:val="000000"/>
          <w:lang w:eastAsia="ru-RU"/>
        </w:rPr>
        <w:t>" в отношении труда означает не только отсутствие болезни или недуга; он включает также влияющие на здоровье физические и психические элементы, которые имеют непосредственное отношение к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здел II. Принципы национальной полити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Каждый член Организации в соответствии с национальными условиями и практикой и по консультации с наиболее представительными организациями предпринимателей и трудящихся разрабатывает, осуществляет и периодически пересматривает согласованную национальную политику в области безопасности труда, гигиены труда и производственной сред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Цель такой политики - предупредить несчастные случаи и повреждение здоровья, возникающие в результате работы, в ходе ее или связанные с ней, сводя к минимуму, насколько это обоснованно и практически осуществимо, причины опасностей, свойственных производственной сред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и проведении политики, предусмотре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, принимаются во внимание, в той степени, в какой они оказывают влияние на безопасность и гигиену труда и производственную среду, следующие основные сферы деятельност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разработка, испытание, выбор, замена, монтаж, размещение, использование и обслуживание материальных элементов труда (рабочих мест, производственной среды, инструментов, механизмов и оборудования, химических, физических и биологических веществ и агентов, трудовых процессов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связь между материальными элементами труда и лицами, которые выполняют работу или контролируют ее, а также приспособление механизмов, оборудования, рабочего времени, организации труда и трудовых процессов к физическим и психическим свойствам трудящихс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рофессиональная подготовка, в том числе необходимая последующая подготовка, квалификация и стимулирование лиц, занятых в том или ином качестве обеспечением соответствующего уровня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связь и сотрудничество на уровне рабочей группы и предприятия и на любом другом соответствующем уровне до национального уровня включительно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е) защита трудящихся и их представителей от дисциплинарных мер в результате предпринятых ими надлежащим образом действий в соответствии с политикой, указа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При разработке политики, предусмотре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, указываются соответствующие функции и обязанности государственных органов, предпринимателей, трудящихся и других лиц в области безопасности и гигиены труда, при этом учитываются как вспомогательный характер таких обязанностей, так и национальные условия и практи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ующие сроки пересматривается положение в области безопасности и гигиены труда и производственной среды - полностью или только отдельные аспекты - с целью определения основных проблем, выявления эффективных методов их решения и очередности принятия мер, а также оценки результат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здел III. Мероприятия на национальном уровн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Каждый член Организации путем законодательства либо правил или любым другим способом, соответствующим национальным условиям и практике, и по консультации с заинтересованными представительными организациями предпринимателей и трудящихся принимает меры, необходимые для осуществления положени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и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Проведение в жизнь законодательства и правил по безопасности и гигиене труда и производственной среде обеспечивается надлежащей и соответствующей системой инспек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Система контроля проведения в жизнь предусматривает принятие надлежащих санкций в случае нарушения законодательства и правил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имаются меры по консультированию предпринимателей и трудящихся для оказания им помощи в выполнении юридических обязательст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Для проведения в жизнь политики, предусмотре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, компетентный орган или органы обеспечивают постепенное выполнение следующих функций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определение, если характер и степень опасностей требуют этого, условий, регулирующих проектирование, строительство и планировку предприятий, ввод их в эксплуатацию, значительное их переоборудование и изменение назначения, а также безопасность используемого в ходе работы технического оборудования, и применение процедур, установленных компетентными орган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определение производственных процессов, веществ и агентов, контакт с которыми необходимо запретить, ограничить или поставить в зависимость от разрешения или контроля компетентного органа или органов; принимаются во внимание опасности для здоровья, возникающие в результате одновременного контакта с несколькими веществами или аген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установление и применение процедур объявления предпринимателями, и когда это необходимо, страховыми учреждениями и другими непосредственно заинтересованными органами или лицами о несчастных случаях на производстве и о профессиональных заболеваниях, а также представление ежегодных статистических данных о несчастных случаях на производстве и о профессиональных заболевания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проведение расследований, когда несчастные случаи на производстве, профессиональные заболевания или любое повреждение здоровья, возникающие в ходе работы или в связи с ней, свидетельствуют о серьезном положен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е) ежегодная публикация информации о принятых мерах в соответствии с политикой, указа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, о несчастных случаях на производстве, профессиональных заболеваниях и о всех других повреждениях здоровья, возникающих в ходе работы или в связи с н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применение и расширение, с учетом национальных условий и возможностей, систем изучения химических, физических или биологических агентов с точки зрения опасности для здоровья трудящих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 национальным законодательством и практикой принимаются меры в целях обеспечения того, чтобы лица, которые занимаются разработкой, изготовлением, ввозом, поставкой или передачей механизмов, оборудования или веществ для профессионального использов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убеждались в той мере, насколько это обоснованно и практически осуществимо, что механизмы, оборудование или вещества не представляют угрозы безопасности и здоровью лиц, правильно пользующихся и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представляли информацию о правильном монтаже и использовании механизмов и оборудования, а также о правильном применении веществ, и об опасностях, связанных с использованием механизмов и оборудования, и о вредных свойствах химических веществ, физических или биологических агентов или продуктов, а также инструктировали о том, как следует избегать известных опасн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роводили изучение и исследования или любым другим способом следили за развитием научно-технических знаний, необходимых для выполнения положений пунктов а) и b) настоящей стать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Трудящемуся, оставившему работу, который имел достаточные основания полагать, что она представляет непосредственную и серьезную опасность для его жизни или здоровья, обеспечивается в соответствии с национальными условиями и практикой защита от необоснованных последств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 национальными условиями и практикой принимаются меры для содействия включению вопросов безопасности и гигиены труда и производственной среды в программы образования и профессиональной подготовки на всех уровнях, в том числе в программы высшего технического, медицинского и профессионального образования, для удовлетворения потребностей всех трудящихся в области профессиональной подготов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1. В целях обеспечения согласованности политики, указанной в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 4</w:t>
      </w:r>
      <w:r>
        <w:rPr>
          <w:rFonts w:cs="Courier New" w:ascii="Courier New" w:hAnsi="Courier New"/>
          <w:color w:val="000000"/>
          <w:lang w:eastAsia="ru-RU"/>
        </w:rPr>
        <w:t xml:space="preserve">, и мер по ее проведению каждый член Организации, по консультации как можно ранее с наиболее представительными организациями предпринимателей и трудящихся, а также при необходимости с другими органами принимает соответствующие национальным условиям и практике меры по обеспечению необходимой координации между различными органами и организациями, уполномоченными осуществлять положения разделов </w:t>
      </w:r>
      <w:r>
        <w:rPr>
          <w:rFonts w:cs="Courier New" w:ascii="Courier New" w:hAnsi="Courier New"/>
          <w:color w:val="000000"/>
          <w:u w:val="single"/>
          <w:lang w:eastAsia="ru-RU"/>
        </w:rPr>
        <w:t>II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III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Эти меры включают создание центрального органа, если этого требуют обстоятельства и позволяют национальные условия и практи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здел IV. Мероприятия на уровне предприят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Предприниматели должны обеспечивать, насколько это обоснованно и практически осуществимо, чтобы находящиеся под их контролем рабочие места, механизмы, оборудование и процессы были безопасными и не угрожали здоровь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едприниматели должны обеспечивать, насколько это обоснованно и практически осуществимо, чтобы находящиеся под их контролем химические, биологические и физические вещества и агенты были безопасными для здоровья, когда принимаются соответствующие защитные мер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редприниматели должны, в случае необходимости, предоставлять соответствующие защитные одежду и средства, чтобы предотвратить, насколько это обоснованно и практически осуществимо, возникновение несчастных случаев или вредных последствий для здоровь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лучаях, когда два или более предприятия одновременно осуществляют деятельность на одном месте работы, они сотрудничают в деле применения положений настоящей Конвен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приниматели должны, когда это необходимо, принимать меры при возникновении аварийных ситуаций и несчастных случаев на производстве, в том числе надлежащие меры по оказанию первой помощ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1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уровне предприятия принимаются меры, в соответствии с которым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трудящиеся в ходе выполнения работы сотрудничают с предпринимателем в деле выполнения последним возложенных на него обязанност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представители трудящихся на предприятии сотрудничают с предпринимателем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) представители трудящихся на предприятии получают надлежащую информацию о мерах по обеспечению их безопасности и охраны здоровья, принятых предпринимателем, и могут консультироваться со своими представительными организациями по такой информации при условии неразглашения коммерческой тайн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) трудящиеся и их представители на предприятии получают надлежащую подготовку в области безопасности и гигие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) трудящиеся или их представители или их представительные организации на предприятии наделяются в соответствии с национальным законодательством и практикой полномочиями рассматривать все аспекты безопасности и гигиены труда, связанные с их работой, и предприниматели консультируют их по этим аспектам; для этой цели по обоюдному согласию на предприятие могут быть приглашены внештатные технические советник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) трудящийся немедленно извещает своего непосредственного начальника о любой ситуации, о которой у него есть достаточное основание полагать, что она создает непосредственную и серьезную угрозу его жизни или здоровью; до тех пор, пока предприниматель, в случае необходимости, не принял мер по ее устранению, он не может требовать, чтобы трудящиеся возобновили работу, где по-прежнему сохраняется непосредственная и серьезная опасность для жизни или здоровь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Сотрудничество предпринимателей и трудящихся и/или их представителей на предприятии является основным элементом организационных и других мер, принимаемых во исполнение положений статей </w:t>
      </w:r>
      <w:r>
        <w:rPr>
          <w:rFonts w:cs="Courier New" w:ascii="Courier New" w:hAnsi="Courier New"/>
          <w:color w:val="000000"/>
          <w:u w:val="single"/>
          <w:lang w:eastAsia="ru-RU"/>
        </w:rPr>
        <w:t>16-19</w:t>
      </w:r>
      <w:r>
        <w:rPr>
          <w:rFonts w:cs="Courier New" w:ascii="Courier New" w:hAnsi="Courier New"/>
          <w:color w:val="000000"/>
          <w:lang w:eastAsia="ru-RU"/>
        </w:rPr>
        <w:t xml:space="preserve"> настоящей Конвен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ящиеся не несут никаких расходов в связи с мерами по технике безопасности и гигиене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здел V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стоящая Конвенция не пересматривает какие-либо существующие международные конвенции или рекомендации по труд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фициальные грамоты о ратификации настоящей Конвенции направляются Генеральному директору Международного бюро труда для регист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Настоящая Конвенция имеет обязательную силу только для тех членов Международной организации труда, ратификационные грамоты которых зарегистрированы Генеральным директор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Она вступит в силу через двенадцать месяцев после даты регистрации Генеральным директором ратификационных грамот двух членов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Конвенция ратифицирована Российской Федерацией </w:t>
      </w:r>
      <w:r>
        <w:rPr>
          <w:rFonts w:cs="Courier New" w:ascii="Courier New" w:hAnsi="Courier New"/>
          <w:color w:val="000000"/>
          <w:u w:val="single"/>
          <w:lang w:eastAsia="ru-RU"/>
        </w:rPr>
        <w:t>Федеральным закон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от 11 апреля 1998 г. N 58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Каждый член Организации, ратифицировавший настоящую Конвенцию, по истечении десяти лет со дня ее первоначального вступления в силу может денонсировать ее заявлением о денонсации, направленным Генеральному директору Международного бюро труда и зарегистрированным им. Денонсация вступает в силу через год после даты регистрации заявления о денонс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Для каждого члена Организации, который ратифицировал настоящую Конвенцию и в годичный срок по истечении указанных в предыдущем пункте десяти лет не воспользовался предусмотренным в настоящей статье правом на денонсацию. Конвенция будет оставаться в силе на следующие десять лет, и впоследствии он сможет денонсировать ее по истечения каждого десятилетия в порядке, предусмотренном в настоящей стать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, направленных ему членами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Извещая членов Организации о регистрации полученной им второй ратификационной грамоты, Генеральный директор обращает их внимание на дату вступления в силу настоящей Конвен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Генеральный директор Международного бюро труда направляет Генеральному секретарю Организации Объединенных Нации для регистрации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102</w:t>
      </w:r>
      <w:r>
        <w:rPr>
          <w:rFonts w:cs="Courier New" w:ascii="Courier New" w:hAnsi="Courier New"/>
          <w:color w:val="000000"/>
          <w:lang w:eastAsia="ru-RU"/>
        </w:rPr>
        <w:t xml:space="preserve"> Устава Организации Объединенных Наций исчерпывающие сведения о всех ратификационных грамотах и заявлениях о денонсации, зарегистрированных им в соответствии с положениями предыдущих стат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лучаях, когда Административный совет Международного бюро труда считает это необходимым,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2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В случае, если Конференция примет новую конвенцию, полностью или частично пересматривающую настоящую Конвенцию, и если в новой конвенции не предусмотрено иное, то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а) ратификация каким-либо членом Организации новой, пересматривающей конвенции, влечет за собой автоматически, независимо от положений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и 25</w:t>
      </w:r>
      <w:r>
        <w:rPr>
          <w:rFonts w:cs="Courier New" w:ascii="Courier New" w:hAnsi="Courier New"/>
          <w:color w:val="000000"/>
          <w:lang w:eastAsia="ru-RU"/>
        </w:rPr>
        <w:t>, незамедлительную денонсацию настоящей Конвенции при условии вступления в силу новой, пересматривающей конвен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b) со дня вступления в силу новой, пересматривающей конвенции, настоящая Конвенция закрыта для ратификации членами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Настоящая Конвенция остается в любом случае в силе по форме и содержанию для тех членов Организации, которые ратифицировали ее, но не ратифицировали пересматривающую конвенц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тья 3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нглийский и французский тексты настоящей Конвенции имеют одинаковую сил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/подписи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41:00Z</dcterms:created>
  <dc:creator>Алексей</dc:creator>
  <dc:description/>
  <dc:language>en-US</dc:language>
  <cp:lastModifiedBy>Алексей</cp:lastModifiedBy>
  <dcterms:modified xsi:type="dcterms:W3CDTF">2001-05-28T13:24:00Z</dcterms:modified>
  <cp:revision>2</cp:revision>
  <dc:subject/>
  <dc:title>Конвенция</dc:title>
</cp:coreProperties>
</file>