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 обязательных предварительных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работу и периодических медицинских обследован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тв. Главным государственным санитарным врач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4 декабря 1987 г. N 4538-87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с изменениями от 7 декабря 1993 г., 14 апреля 2000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оведении предварительных и периодических медицинских осмотров работников </w:t>
      </w:r>
    </w:p>
    <w:p>
      <w:pPr>
        <w:pStyle w:val="Style15"/>
        <w:rPr/>
      </w:pPr>
      <w:r>
        <w:rPr/>
        <w:t>см. также приказ Минздрава РФ от 10 декабря 1996 г. N 4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целях охраны здоровья населения, предотвращая распространения инфекционных </w:t>
      </w:r>
    </w:p>
    <w:p>
      <w:pPr>
        <w:pStyle w:val="Style15"/>
        <w:rPr/>
      </w:pPr>
      <w:r>
        <w:rPr/>
        <w:t xml:space="preserve">и паразитарных заболеваний, работники предприятий пищевых отраслей промышленности, </w:t>
      </w:r>
    </w:p>
    <w:p>
      <w:pPr>
        <w:pStyle w:val="Style15"/>
        <w:rPr/>
      </w:pPr>
      <w:r>
        <w:rPr/>
        <w:t xml:space="preserve">общественного питания и торговли, водопроводных сооружений, лечебно-профилактических </w:t>
      </w:r>
    </w:p>
    <w:p>
      <w:pPr>
        <w:pStyle w:val="Style15"/>
        <w:rPr/>
      </w:pPr>
      <w:r>
        <w:rPr/>
        <w:t xml:space="preserve">форм и некоторых других предприятий, организаций и учреждений, в том числе </w:t>
      </w:r>
    </w:p>
    <w:p>
      <w:pPr>
        <w:pStyle w:val="Style15"/>
        <w:rPr/>
      </w:pPr>
      <w:r>
        <w:rPr/>
        <w:t xml:space="preserve">кооперативов, а также лица, занимающиеся индивидуальной трудовой деятельностью, </w:t>
      </w:r>
    </w:p>
    <w:p>
      <w:pPr>
        <w:pStyle w:val="Style15"/>
        <w:rPr/>
      </w:pPr>
      <w:r>
        <w:rPr/>
        <w:t xml:space="preserve">проходят обязательные предварительные при поступлении на работу и периодические </w:t>
      </w:r>
    </w:p>
    <w:p>
      <w:pPr>
        <w:pStyle w:val="Style15"/>
        <w:rPr/>
      </w:pPr>
      <w:r>
        <w:rPr/>
        <w:t>медицинские об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язательным медицинским обследованиям подлежат в установленном порядке </w:t>
      </w:r>
    </w:p>
    <w:p>
      <w:pPr>
        <w:pStyle w:val="Style15"/>
        <w:rPr/>
      </w:pPr>
      <w:r>
        <w:rPr/>
        <w:t xml:space="preserve">и объеме лица, вновь поступающие на работу и работающие на предприятиях, учреждениях, </w:t>
      </w:r>
    </w:p>
    <w:p>
      <w:pPr>
        <w:pStyle w:val="Style15"/>
        <w:rPr/>
      </w:pPr>
      <w:r>
        <w:rPr/>
        <w:t>организациях и профессиях согласно приложения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едицинские обследования проводятся врачами-специалистами, указанными </w:t>
      </w:r>
    </w:p>
    <w:p>
      <w:pPr>
        <w:pStyle w:val="Style15"/>
        <w:rPr/>
      </w:pPr>
      <w:r>
        <w:rPr/>
        <w:t>в графах приложения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бязательные предварительные при поступлении на работу медицинские </w:t>
      </w:r>
    </w:p>
    <w:p>
      <w:pPr>
        <w:pStyle w:val="Style15"/>
        <w:rPr/>
      </w:pPr>
      <w:r>
        <w:rPr/>
        <w:t xml:space="preserve">обследования проводятся в лечебно-профилактических учреждениях по месту жительства </w:t>
      </w:r>
    </w:p>
    <w:p>
      <w:pPr>
        <w:pStyle w:val="Style15"/>
        <w:rPr/>
      </w:pPr>
      <w:r>
        <w:rPr/>
        <w:t xml:space="preserve">(прописки) обследуемых и включают в себя: осмотр терапевтом, дерматовенерологом, </w:t>
      </w:r>
    </w:p>
    <w:p>
      <w:pPr>
        <w:pStyle w:val="Style15"/>
        <w:rPr/>
      </w:pPr>
      <w:r>
        <w:rPr/>
        <w:t xml:space="preserve">в отдельных случаях стоматологом и отоларингологом; обследование на туберкулез, </w:t>
      </w:r>
    </w:p>
    <w:p>
      <w:pPr>
        <w:pStyle w:val="Style15"/>
        <w:rPr/>
      </w:pPr>
      <w:r>
        <w:rPr/>
        <w:t xml:space="preserve">носительство возбудителей кишечных инфекций, гельминтозы, венерические и разные </w:t>
      </w:r>
    </w:p>
    <w:p>
      <w:pPr>
        <w:pStyle w:val="Style15"/>
        <w:rPr/>
      </w:pPr>
      <w:r>
        <w:rPr/>
        <w:t>кож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уководители предприятий, учреждений, организаций или начальники отделов </w:t>
      </w:r>
    </w:p>
    <w:p>
      <w:pPr>
        <w:pStyle w:val="Style15"/>
        <w:rPr/>
      </w:pPr>
      <w:r>
        <w:rPr/>
        <w:t xml:space="preserve">кадров при обращении лица для трудоустройства по перечисленным профессиям </w:t>
      </w:r>
    </w:p>
    <w:p>
      <w:pPr>
        <w:pStyle w:val="Style15"/>
        <w:rPr/>
      </w:pPr>
      <w:r>
        <w:rPr/>
        <w:t xml:space="preserve">на предприятия, в учреждения и организации, указанных в приложении 1, выдают </w:t>
      </w:r>
    </w:p>
    <w:p>
      <w:pPr>
        <w:pStyle w:val="Style15"/>
        <w:rPr/>
      </w:pPr>
      <w:r>
        <w:rPr/>
        <w:t xml:space="preserve">им направления для прохождения обязательных предварительных при поступлении </w:t>
      </w:r>
    </w:p>
    <w:p>
      <w:pPr>
        <w:pStyle w:val="Style15"/>
        <w:rPr/>
      </w:pPr>
      <w:r>
        <w:rPr/>
        <w:t>на работу медицинских обследований в лечебно-профилактически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занимающиеся индивидуальной трудовой деятельностью, которым показано </w:t>
      </w:r>
    </w:p>
    <w:p>
      <w:pPr>
        <w:pStyle w:val="Style15"/>
        <w:rPr/>
      </w:pPr>
      <w:r>
        <w:rPr/>
        <w:t xml:space="preserve">прохождение медицинских обследований в соответствии с приложением 1, получают </w:t>
      </w:r>
    </w:p>
    <w:p>
      <w:pPr>
        <w:pStyle w:val="Style15"/>
        <w:rPr/>
      </w:pPr>
      <w:r>
        <w:rPr/>
        <w:t xml:space="preserve">направления для их прохождения в санитарно-эпидемиологической станции по месту </w:t>
      </w:r>
    </w:p>
    <w:p>
      <w:pPr>
        <w:pStyle w:val="Style15"/>
        <w:rPr/>
      </w:pPr>
      <w:r>
        <w:rPr/>
        <w:t>жительства (пропис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Обязательные периодические медицинские обследования проводятся на </w:t>
      </w:r>
    </w:p>
    <w:p>
      <w:pPr>
        <w:pStyle w:val="Style15"/>
        <w:rPr/>
      </w:pPr>
      <w:r>
        <w:rPr/>
        <w:t xml:space="preserve">базе лечебно-профилактических учреждений (определенных приказами органов здравоохранения), </w:t>
      </w:r>
    </w:p>
    <w:p>
      <w:pPr>
        <w:pStyle w:val="Style15"/>
        <w:rPr/>
      </w:pPr>
      <w:r>
        <w:rPr/>
        <w:t xml:space="preserve">а также в специально выделенных для этой цели помещениях по разрешению территориальной </w:t>
      </w:r>
    </w:p>
    <w:p>
      <w:pPr>
        <w:pStyle w:val="Style15"/>
        <w:rPr/>
      </w:pPr>
      <w:r>
        <w:rPr/>
        <w:t>СЭ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 Медицинские   обследования   на  кожные  и  венер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олезни проводятся в специально оборудованных  смотров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делениях (кабинетах),        организованных        пр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жно-венерологических диспансерах      или       друг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чебно-профилактически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снижения затрат времени работающих при прохождении медицинских </w:t>
      </w:r>
    </w:p>
    <w:p>
      <w:pPr>
        <w:pStyle w:val="Style15"/>
        <w:rPr/>
      </w:pPr>
      <w:r>
        <w:rPr/>
        <w:t xml:space="preserve">обследований органам здравоохранения предлагается организовать специализированные </w:t>
      </w:r>
    </w:p>
    <w:p>
      <w:pPr>
        <w:pStyle w:val="Style15"/>
        <w:rPr/>
      </w:pPr>
      <w:r>
        <w:rPr/>
        <w:t>учреждения (отделения) медицинских осмотров.</w:t>
      </w:r>
    </w:p>
    <w:p>
      <w:pPr>
        <w:pStyle w:val="Style15"/>
        <w:rPr/>
      </w:pPr>
      <w:r>
        <w:rPr/>
        <w:t>6. При проведении медицинских обследо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1. Врач-терапевт долж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тщательный анамнез, особенно в отношении перенесенных инфекцион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обследование состояния внутренн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ать направление на общеклинические лабораторные анализы и флюорографическое </w:t>
      </w:r>
    </w:p>
    <w:p>
      <w:pPr>
        <w:pStyle w:val="Style15"/>
        <w:rPr/>
      </w:pPr>
      <w:r>
        <w:rPr/>
        <w:t xml:space="preserve">обследование. При наличии в анамнезе перенесенных кишечных заболеваний указать </w:t>
      </w:r>
    </w:p>
    <w:p>
      <w:pPr>
        <w:pStyle w:val="Style15"/>
        <w:rPr/>
      </w:pPr>
      <w:r>
        <w:rPr/>
        <w:t>об этом в сопроводительном документе на лаборатор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2. Врач-дерматолог долж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щательно осмотреть кожные, волосяные покровы, ногтевые пластинки, </w:t>
      </w:r>
    </w:p>
    <w:p>
      <w:pPr>
        <w:pStyle w:val="Style15"/>
        <w:rPr/>
      </w:pPr>
      <w:r>
        <w:rPr/>
        <w:t>видимые слизистые, в том числе в области гениталий в зеркалах (у женщи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пальпировать региональные лимфатические уз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забор материала из уретры (у мужчин соскобом), цервикального </w:t>
      </w:r>
    </w:p>
    <w:p>
      <w:pPr>
        <w:pStyle w:val="Style15"/>
        <w:rPr/>
      </w:pPr>
      <w:r>
        <w:rPr/>
        <w:t xml:space="preserve">канала и заднего свода влагалища, а по показателям и из прямой кишки, на обнаружение </w:t>
      </w:r>
    </w:p>
    <w:p>
      <w:pPr>
        <w:pStyle w:val="Style15"/>
        <w:rPr/>
      </w:pPr>
      <w:r>
        <w:rPr/>
        <w:t>гонококка, трихомонады и других микроорганизмов (патогенны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крови на сифилис (микрореак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показаниям - исследование на наличие грибковых заболеваний гладкой </w:t>
      </w:r>
    </w:p>
    <w:p>
      <w:pPr>
        <w:pStyle w:val="Style15"/>
        <w:rPr/>
      </w:pPr>
      <w:r>
        <w:rPr/>
        <w:t>кожи, волос, ногтевых пластин, а также чесотку, бледную трепо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При отсутствии врачей дермато-венерологов для проведения </w:t>
      </w:r>
    </w:p>
    <w:p>
      <w:pPr>
        <w:pStyle w:val="Style15"/>
        <w:rPr/>
      </w:pPr>
      <w:r>
        <w:rPr/>
        <w:t>осмотров выделяются терапевты, акушеры-гинеколог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ленные по дерматовенер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3. Врач-стоматолог ведет прием в специально оборудованном кабинете </w:t>
      </w:r>
    </w:p>
    <w:p>
      <w:pPr>
        <w:pStyle w:val="Style15"/>
        <w:rPr/>
      </w:pPr>
      <w:r>
        <w:rPr/>
        <w:t>и долж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щательно осматривать состояние красной каймы губ, полости рта, пародонта </w:t>
      </w:r>
    </w:p>
    <w:p>
      <w:pPr>
        <w:pStyle w:val="Style15"/>
        <w:rPr/>
      </w:pPr>
      <w:r>
        <w:rPr/>
        <w:t>на наличие кариеса, неудаленных корней, свищевых ходов, пародонтита и пародонт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4. Врач-отоларинголог долж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риноскопию, фарингоскопию, ларингоскопию, обратив особое внимание </w:t>
      </w:r>
    </w:p>
    <w:p>
      <w:pPr>
        <w:pStyle w:val="Style15"/>
        <w:rPr/>
      </w:pPr>
      <w:r>
        <w:rPr/>
        <w:t>на состояние слизистых оболочек и наличие воспалитель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абораторные исследования на бактерионосительство проводятся в лабораториях </w:t>
      </w:r>
    </w:p>
    <w:p>
      <w:pPr>
        <w:pStyle w:val="Style15"/>
        <w:rPr/>
      </w:pPr>
      <w:r>
        <w:rPr/>
        <w:t xml:space="preserve">санитарно-эпидемиологических станций, на наличие гельминтозов в клинико-диагностических </w:t>
      </w:r>
    </w:p>
    <w:p>
      <w:pPr>
        <w:pStyle w:val="Style15"/>
        <w:rPr/>
      </w:pPr>
      <w:r>
        <w:rPr/>
        <w:t>лабораториях лечебно-профилактических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абораторные исследования на наличие сифилиса (экспресс-метод), гонореи, </w:t>
      </w:r>
    </w:p>
    <w:p>
      <w:pPr>
        <w:pStyle w:val="Style15"/>
        <w:rPr/>
      </w:pPr>
      <w:r>
        <w:rPr/>
        <w:t xml:space="preserve">трихомониаза и заболеваний мочеполовых органов (мазки), на грибковые заболевания, </w:t>
      </w:r>
    </w:p>
    <w:p>
      <w:pPr>
        <w:pStyle w:val="Style15"/>
        <w:rPr/>
      </w:pPr>
      <w:r>
        <w:rPr/>
        <w:t xml:space="preserve">чесотку (нативные препараты) проводятся в лабораториях кожно-венерологических </w:t>
      </w:r>
    </w:p>
    <w:p>
      <w:pPr>
        <w:pStyle w:val="Style15"/>
        <w:rPr/>
      </w:pPr>
      <w:r>
        <w:rPr/>
        <w:t xml:space="preserve">диспансеров, лабораториях ЦРБ, отделениях или поликлиниках, проводящих медицинские </w:t>
      </w:r>
    </w:p>
    <w:p>
      <w:pPr>
        <w:pStyle w:val="Style15"/>
        <w:rPr/>
      </w:pPr>
      <w:r>
        <w:rPr/>
        <w:t>осмо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о окончании всех необходимых видов медицинского обследования и при </w:t>
      </w:r>
    </w:p>
    <w:p>
      <w:pPr>
        <w:pStyle w:val="Style15"/>
        <w:rPr/>
      </w:pPr>
      <w:r>
        <w:rPr/>
        <w:t xml:space="preserve">отсутствии противопоказаний врачи специалисты дают заключение и ставят отметку </w:t>
      </w:r>
    </w:p>
    <w:p>
      <w:pPr>
        <w:pStyle w:val="Style15"/>
        <w:rPr/>
      </w:pPr>
      <w:r>
        <w:rPr/>
        <w:t xml:space="preserve">в личной медицинской книжке о "доступе к работе": лицам, занимающимся индивидуальной </w:t>
      </w:r>
    </w:p>
    <w:p>
      <w:pPr>
        <w:pStyle w:val="Style15"/>
        <w:rPr/>
      </w:pPr>
      <w:r>
        <w:rPr/>
        <w:t xml:space="preserve">трудовой деятельностью выдается справка. В случае диагносцирования перечисленных </w:t>
      </w:r>
    </w:p>
    <w:p>
      <w:pPr>
        <w:pStyle w:val="Style15"/>
        <w:rPr/>
      </w:pPr>
      <w:r>
        <w:rPr/>
        <w:t xml:space="preserve">в п.9 заболеваний и бактерионосительства, препятствующих работе в предприятиях, </w:t>
      </w:r>
    </w:p>
    <w:p>
      <w:pPr>
        <w:pStyle w:val="Style15"/>
        <w:rPr/>
      </w:pPr>
      <w:r>
        <w:rPr/>
        <w:t xml:space="preserve">учреждениях, организациях они должны телефонограммой и одновременно извещением </w:t>
      </w:r>
    </w:p>
    <w:p>
      <w:pPr>
        <w:pStyle w:val="Style15"/>
        <w:rPr/>
      </w:pPr>
      <w:r>
        <w:rPr/>
        <w:t xml:space="preserve">сообщить об этом санитарно-эпидемиологической станции по месту жительства </w:t>
      </w:r>
    </w:p>
    <w:p>
      <w:pPr>
        <w:pStyle w:val="Style15"/>
        <w:rPr/>
      </w:pPr>
      <w:r>
        <w:rPr/>
        <w:t xml:space="preserve">(прописки), направить больного для лечения в соответствующее лечебно-профилактическое </w:t>
      </w:r>
    </w:p>
    <w:p>
      <w:pPr>
        <w:pStyle w:val="Style15"/>
        <w:rPr/>
      </w:pPr>
      <w:r>
        <w:rPr/>
        <w:t>учреждение по месту жительства (прописки) и проконтролировать явку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форму личной медицинской книжки, утвержденную приказом Минздрава РФ от </w:t>
      </w:r>
    </w:p>
    <w:p>
      <w:pPr>
        <w:pStyle w:val="Style15"/>
        <w:rPr/>
      </w:pPr>
      <w:r>
        <w:rPr/>
        <w:t>14 апреля 2000 г. N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Не допускаются к работе работники предприятий, учреждений и организаций </w:t>
      </w:r>
    </w:p>
    <w:p>
      <w:pPr>
        <w:pStyle w:val="Style15"/>
        <w:rPr/>
      </w:pPr>
      <w:r>
        <w:rPr/>
        <w:t>при наличии следующих заболеваний и бактерионоситель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юшного тифа, паратифов, сальмонеллеза, дизенте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инолепидоза, энтероби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нореи (все формы) - только для работников медицинских и детских дошкольных </w:t>
      </w:r>
    </w:p>
    <w:p>
      <w:pPr>
        <w:pStyle w:val="Style15"/>
        <w:rPr/>
      </w:pPr>
      <w:r>
        <w:rPr/>
        <w:t xml:space="preserve">учреждений, непосредственно связанных с обслуживанием детей, на срок проведения </w:t>
      </w:r>
    </w:p>
    <w:p>
      <w:pPr>
        <w:pStyle w:val="Style15"/>
        <w:rPr/>
      </w:pPr>
      <w:r>
        <w:rPr/>
        <w:t>лечения антибиотиками и получения отрицательных результатов первого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п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разных кожных заболеваний: чесотки, стригущего лишая (трихофитии </w:t>
      </w:r>
    </w:p>
    <w:p>
      <w:pPr>
        <w:pStyle w:val="Style15"/>
        <w:rPr/>
      </w:pPr>
      <w:r>
        <w:rPr/>
        <w:t xml:space="preserve">и микроскопии волосистой части головы, гладкой кожи и ногтей), парши, антикомитоза </w:t>
      </w:r>
    </w:p>
    <w:p>
      <w:pPr>
        <w:pStyle w:val="Style15"/>
        <w:rPr/>
      </w:pPr>
      <w:r>
        <w:rPr/>
        <w:t>с изъявлениями или свищами на открытых частях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крытых форм туберкулеза легких, активного туберкулеза легких без </w:t>
      </w:r>
    </w:p>
    <w:p>
      <w:pPr>
        <w:pStyle w:val="Style15"/>
        <w:rPr/>
      </w:pPr>
      <w:r>
        <w:rPr/>
        <w:t xml:space="preserve">выделений микобактерий с мокротой, внелегочных форм туберкулеза с наличием </w:t>
      </w:r>
    </w:p>
    <w:p>
      <w:pPr>
        <w:pStyle w:val="Style15"/>
        <w:rPr/>
      </w:pPr>
      <w:r>
        <w:rPr/>
        <w:t>свищей, бактериоурии, туберкулезной волчанки лица и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 к работе больных незаразными кожными заболеваниями (псориаз, экзема, </w:t>
      </w:r>
    </w:p>
    <w:p>
      <w:pPr>
        <w:pStyle w:val="Style15"/>
        <w:rPr/>
      </w:pPr>
      <w:r>
        <w:rPr/>
        <w:t xml:space="preserve">аллергические дерматиты и др.), решается врачами, проводящими медицинские </w:t>
      </w:r>
    </w:p>
    <w:p>
      <w:pPr>
        <w:pStyle w:val="Style15"/>
        <w:rPr/>
      </w:pPr>
      <w:r>
        <w:rPr/>
        <w:t xml:space="preserve">осмотры, в зависимости от состояния заболевания и места работы больного. Женщины, </w:t>
      </w:r>
    </w:p>
    <w:p>
      <w:pPr>
        <w:pStyle w:val="Style15"/>
        <w:rPr/>
      </w:pPr>
      <w:r>
        <w:rPr/>
        <w:t xml:space="preserve">страдающие трихомонозом, допускаются к работе в детские учреждения при условии </w:t>
      </w:r>
    </w:p>
    <w:p>
      <w:pPr>
        <w:pStyle w:val="Style15"/>
        <w:rPr/>
      </w:pPr>
      <w:r>
        <w:rPr/>
        <w:t>систематического лечения в лечебно-профилактическом 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имеющие гнойничковые заболевания, не допускаются к работе в акушерские </w:t>
      </w:r>
    </w:p>
    <w:p>
      <w:pPr>
        <w:pStyle w:val="Style15"/>
        <w:rPr/>
      </w:pPr>
      <w:r>
        <w:rPr/>
        <w:t xml:space="preserve">и хирургические стационары, отделения патологии новорожденных (недоношенных), </w:t>
      </w:r>
    </w:p>
    <w:p>
      <w:pPr>
        <w:pStyle w:val="Style15"/>
        <w:rPr/>
      </w:pPr>
      <w:r>
        <w:rPr/>
        <w:t>детские молочные кухни, в цеха и производства кремово-кондитерских изд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оказавшиеся носителями патогенного стафилококка, подлежат санации </w:t>
      </w:r>
    </w:p>
    <w:p>
      <w:pPr>
        <w:pStyle w:val="Style15"/>
        <w:rPr/>
      </w:pPr>
      <w:r>
        <w:rPr/>
        <w:t>в соответствии с действующими инструкциями Минздрава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аботники пищевых объектов и лица, к ним приравненные, при обращении </w:t>
      </w:r>
    </w:p>
    <w:p>
      <w:pPr>
        <w:pStyle w:val="Style15"/>
        <w:rPr/>
      </w:pPr>
      <w:r>
        <w:rPr/>
        <w:t xml:space="preserve">с инфекционными больными по месту жительства или работы подвергаются медицинскому </w:t>
      </w:r>
    </w:p>
    <w:p>
      <w:pPr>
        <w:pStyle w:val="Style15"/>
        <w:rPr/>
      </w:pPr>
      <w:r>
        <w:rPr/>
        <w:t xml:space="preserve">наблюдению и обследованиям в соответствии с действующими приказами и инструкциями </w:t>
      </w:r>
    </w:p>
    <w:p>
      <w:pPr>
        <w:pStyle w:val="Style15"/>
        <w:rPr/>
      </w:pPr>
      <w:r>
        <w:rPr/>
        <w:t>Минздрава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ри обнаружении инвазированности гельминтами производится обязательная </w:t>
      </w:r>
    </w:p>
    <w:p>
      <w:pPr>
        <w:pStyle w:val="Style15"/>
        <w:rPr/>
      </w:pPr>
      <w:r>
        <w:rPr/>
        <w:t xml:space="preserve">дегельминтизация в лечебно-профилактических учреждениях. Лица, подвергшиеся </w:t>
      </w:r>
    </w:p>
    <w:p>
      <w:pPr>
        <w:pStyle w:val="Style15"/>
        <w:rPr/>
      </w:pPr>
      <w:r>
        <w:rPr/>
        <w:t xml:space="preserve">дегельминтизации (за исключением геминолепидоза и энтеробиоза), от работы </w:t>
      </w:r>
    </w:p>
    <w:p>
      <w:pPr>
        <w:pStyle w:val="Style15"/>
        <w:rPr/>
      </w:pPr>
      <w:r>
        <w:rPr/>
        <w:t>не освобожд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Администрация предприятий, учреждений и организаций обяза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лючать договор на проведение обязательных медицинских обследований </w:t>
      </w:r>
    </w:p>
    <w:p>
      <w:pPr>
        <w:pStyle w:val="Style15"/>
        <w:rPr/>
      </w:pPr>
      <w:r>
        <w:rPr/>
        <w:t>с территориальными лечебно-профилактическими учреждениями (ежегодн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своевременное прохождение работниками обязательных периодических </w:t>
      </w:r>
    </w:p>
    <w:p>
      <w:pPr>
        <w:pStyle w:val="Style15"/>
        <w:rPr/>
      </w:pPr>
      <w:r>
        <w:rPr/>
        <w:t xml:space="preserve">медицинских обследований в соответствии с планом-графиком. План-график утверждается </w:t>
      </w:r>
    </w:p>
    <w:p>
      <w:pPr>
        <w:pStyle w:val="Style15"/>
        <w:rPr/>
      </w:pPr>
      <w:r>
        <w:rPr/>
        <w:t xml:space="preserve">территориальной СЭС и органом здравоохранения или учреждением, на которое </w:t>
      </w:r>
    </w:p>
    <w:p>
      <w:pPr>
        <w:pStyle w:val="Style15"/>
        <w:rPr/>
      </w:pPr>
      <w:r>
        <w:rPr/>
        <w:t>возложены его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набдить каждого работника, подлежащего медицинскому обследованию личной </w:t>
      </w:r>
    </w:p>
    <w:p>
      <w:pPr>
        <w:pStyle w:val="Style15"/>
        <w:rPr/>
      </w:pPr>
      <w:r>
        <w:rPr/>
        <w:t>медицинской книжкой установленного образца (приложение N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ставить учреждениям здравоохранения, осуществляющим медицинские </w:t>
      </w:r>
    </w:p>
    <w:p>
      <w:pPr>
        <w:pStyle w:val="Style15"/>
        <w:rPr/>
      </w:pPr>
      <w:r>
        <w:rPr/>
        <w:t xml:space="preserve">обследования, списки лиц, подлежащих медицинскому обследованию, согласно приложения 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ые медицинские книжки работников по прохождению осмотра хранятся </w:t>
      </w:r>
    </w:p>
    <w:p>
      <w:pPr>
        <w:pStyle w:val="Style15"/>
        <w:rPr/>
      </w:pPr>
      <w:r>
        <w:rPr/>
        <w:t>у администрации предприятия, учреждения,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ам, работающим в отдаленных точках от предприятия, учреждения, </w:t>
      </w:r>
    </w:p>
    <w:p>
      <w:pPr>
        <w:pStyle w:val="Style15"/>
        <w:rPr/>
      </w:pPr>
      <w:r>
        <w:rPr/>
        <w:t>организации, личная медицинская книжка выдается на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Оплата за проведение медицинских обследований проводится за счет </w:t>
      </w:r>
    </w:p>
    <w:p>
      <w:pPr>
        <w:pStyle w:val="Style15"/>
        <w:rPr/>
      </w:pPr>
      <w:r>
        <w:rPr/>
        <w:t xml:space="preserve">предприятий, учреждений, организаций, на которых работают лица, подлежащие </w:t>
      </w:r>
    </w:p>
    <w:p>
      <w:pPr>
        <w:pStyle w:val="Style15"/>
        <w:rPr/>
      </w:pPr>
      <w:r>
        <w:rPr/>
        <w:t xml:space="preserve">медицинскому обследованию, из расчета на каждого обследованного. Размер оплаты </w:t>
      </w:r>
    </w:p>
    <w:p>
      <w:pPr>
        <w:pStyle w:val="Style15"/>
        <w:rPr/>
      </w:pPr>
      <w:r>
        <w:rPr/>
        <w:t xml:space="preserve">устанавливается Исполнительными комитетами городских и районных Советов народных </w:t>
      </w:r>
    </w:p>
    <w:p>
      <w:pPr>
        <w:pStyle w:val="Style15"/>
        <w:rPr/>
      </w:pPr>
      <w:r>
        <w:rPr/>
        <w:t xml:space="preserve">депутатов по представлению органов здравоохранения в соответствии с себестоимостью </w:t>
      </w:r>
    </w:p>
    <w:p>
      <w:pPr>
        <w:pStyle w:val="Style15"/>
        <w:rPr/>
      </w:pPr>
      <w:r>
        <w:rPr/>
        <w:t>медицинских обследований и лабораторных исследований (включая и бактериологическ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Ответственность за прием и пребывание на работе лиц, не прошедших </w:t>
      </w:r>
    </w:p>
    <w:p>
      <w:pPr>
        <w:pStyle w:val="Style15"/>
        <w:rPr/>
      </w:pPr>
      <w:r>
        <w:rPr/>
        <w:t xml:space="preserve">медицинские обследования, а также нарушающих сроки, порядок его прохождения, </w:t>
      </w:r>
    </w:p>
    <w:p>
      <w:pPr>
        <w:pStyle w:val="Style15"/>
        <w:rPr/>
      </w:pPr>
      <w:r>
        <w:rPr/>
        <w:t xml:space="preserve">возлагается на администрацию предприятия, организации, учреждения. К руководителям </w:t>
      </w:r>
    </w:p>
    <w:p>
      <w:pPr>
        <w:pStyle w:val="Style15"/>
        <w:rPr/>
      </w:pPr>
      <w:r>
        <w:rPr/>
        <w:t xml:space="preserve">предприятий, учреждений и организаций, допускающих нарушения предусмотренного </w:t>
      </w:r>
    </w:p>
    <w:p>
      <w:pPr>
        <w:pStyle w:val="Style15"/>
        <w:rPr/>
      </w:pPr>
      <w:r>
        <w:rPr/>
        <w:t xml:space="preserve">настоящей инструкцией порядка прохождения работниками медицинского обследования, </w:t>
      </w:r>
    </w:p>
    <w:p>
      <w:pPr>
        <w:pStyle w:val="Style15"/>
        <w:rPr/>
      </w:pPr>
      <w:r>
        <w:rPr/>
        <w:t>территориальной санэпидслужбой применяются меры административного прин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не прошедшие медицинские обследования в установленные сроки, к </w:t>
      </w:r>
    </w:p>
    <w:p>
      <w:pPr>
        <w:pStyle w:val="Style15"/>
        <w:rPr/>
      </w:pPr>
      <w:r>
        <w:rPr/>
        <w:t>работе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сть медицинских обследований должна быть указана в правилах </w:t>
      </w:r>
    </w:p>
    <w:p>
      <w:pPr>
        <w:pStyle w:val="Style15"/>
        <w:rPr/>
      </w:pPr>
      <w:r>
        <w:rPr/>
        <w:t xml:space="preserve">внутреннего распорядка предприятий, организаций, учреждений, перечисленных </w:t>
      </w:r>
    </w:p>
    <w:p>
      <w:pPr>
        <w:pStyle w:val="Style15"/>
        <w:rPr/>
      </w:pPr>
      <w:r>
        <w:rPr/>
        <w:t>в приложении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Ответственность за правильность организации и качество медицинских </w:t>
      </w:r>
    </w:p>
    <w:p>
      <w:pPr>
        <w:pStyle w:val="Style15"/>
        <w:rPr/>
      </w:pPr>
      <w:r>
        <w:rPr/>
        <w:t xml:space="preserve">обследований несет администрация лечебно-профилактического учреждения, которое </w:t>
      </w:r>
    </w:p>
    <w:p>
      <w:pPr>
        <w:pStyle w:val="Style15"/>
        <w:rPr/>
      </w:pPr>
      <w:r>
        <w:rPr/>
        <w:t>их пров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роведения медицинских обследований лечебно-профилактическое учреждение </w:t>
      </w:r>
    </w:p>
    <w:p>
      <w:pPr>
        <w:pStyle w:val="Style15"/>
        <w:rPr/>
      </w:pPr>
      <w:r>
        <w:rPr/>
        <w:t xml:space="preserve">направляет руководству предприятия (организации, учреждения) списки работников, </w:t>
      </w:r>
    </w:p>
    <w:p>
      <w:pPr>
        <w:pStyle w:val="Style15"/>
        <w:rPr/>
      </w:pPr>
      <w:r>
        <w:rPr/>
        <w:t xml:space="preserve">прошедших и не прошедших медицинские обследования, в сроки, установленные </w:t>
      </w:r>
    </w:p>
    <w:p>
      <w:pPr>
        <w:pStyle w:val="Style15"/>
        <w:rPr/>
      </w:pPr>
      <w:r>
        <w:rPr/>
        <w:t>планом-граф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пия списков работников, не прошедших медицинские обследования, направляется </w:t>
      </w:r>
    </w:p>
    <w:p>
      <w:pPr>
        <w:pStyle w:val="Style15"/>
        <w:rPr/>
      </w:pPr>
      <w:r>
        <w:rPr/>
        <w:t xml:space="preserve">в территориальную СЭС сразу после окончания сроков прохождения медицинских </w:t>
      </w:r>
    </w:p>
    <w:p>
      <w:pPr>
        <w:pStyle w:val="Style15"/>
        <w:rPr/>
      </w:pPr>
      <w:r>
        <w:rPr/>
        <w:t>обследований по плану-граф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Контроль за проведением медицинских обследований возлагается на территориальную </w:t>
      </w:r>
    </w:p>
    <w:p>
      <w:pPr>
        <w:pStyle w:val="Style15"/>
        <w:rPr/>
      </w:pPr>
      <w:r>
        <w:rPr/>
        <w:t>санитарно-эпидемиологическую ста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Штатная численность, состав специалистов, положение и функциональные </w:t>
      </w:r>
    </w:p>
    <w:p>
      <w:pPr>
        <w:pStyle w:val="Style15"/>
        <w:rPr/>
      </w:pPr>
      <w:r>
        <w:rPr/>
        <w:t xml:space="preserve">обязанности учреждения (отделения, кабинета), проводящего медицинские обследования, </w:t>
      </w:r>
    </w:p>
    <w:p>
      <w:pPr>
        <w:pStyle w:val="Style15"/>
        <w:rPr/>
      </w:pPr>
      <w:r>
        <w:rPr/>
        <w:t>определяются органами здравоохранения на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Данной инструкцией определен минимальный перечень предприятий и профессий, </w:t>
      </w:r>
    </w:p>
    <w:p>
      <w:pPr>
        <w:pStyle w:val="Style15"/>
        <w:rPr/>
      </w:pPr>
      <w:r>
        <w:rPr/>
        <w:t>объем и кратность медицинских об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Перечень предприятий и профессий, а также объем и кратность медицинского </w:t>
      </w:r>
    </w:p>
    <w:p>
      <w:pPr>
        <w:pStyle w:val="Style15"/>
        <w:rPr/>
      </w:pPr>
      <w:r>
        <w:rPr/>
        <w:t xml:space="preserve">обследования может дополняться местными органами здравоохранения при наличии </w:t>
      </w:r>
    </w:p>
    <w:p>
      <w:pPr>
        <w:pStyle w:val="Style15"/>
        <w:rPr/>
      </w:pPr>
      <w:r>
        <w:rPr/>
        <w:t xml:space="preserve">эпидемиологических показаний (уровень заболеваемости на территории и среди </w:t>
      </w:r>
    </w:p>
    <w:p>
      <w:pPr>
        <w:pStyle w:val="Style15"/>
        <w:rPr/>
      </w:pPr>
      <w:r>
        <w:rPr/>
        <w:t xml:space="preserve">отдельных контингентов работающих). Изменения утверждаются решением исполкомов </w:t>
      </w:r>
    </w:p>
    <w:p>
      <w:pPr>
        <w:pStyle w:val="Style15"/>
        <w:rPr/>
      </w:pPr>
      <w:r>
        <w:rPr/>
        <w:t xml:space="preserve">краевых, городских и районных Советов народных депутатов по согласованию с </w:t>
      </w:r>
    </w:p>
    <w:p>
      <w:pPr>
        <w:pStyle w:val="Style15"/>
        <w:rPr/>
      </w:pPr>
      <w:r>
        <w:rPr/>
        <w:t>соответствующими Советами профсою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Министерствам здравоохранения союзных республик при специальном обосновании </w:t>
      </w:r>
    </w:p>
    <w:p>
      <w:pPr>
        <w:pStyle w:val="Style15"/>
        <w:rPr/>
      </w:pPr>
      <w:r>
        <w:rPr/>
        <w:t xml:space="preserve">и по согласованию с Минздравом СССР и ВЦСПС разрешается уменьшать кратность </w:t>
      </w:r>
    </w:p>
    <w:p>
      <w:pPr>
        <w:pStyle w:val="Style15"/>
        <w:rPr/>
      </w:pPr>
      <w:r>
        <w:rPr/>
        <w:t xml:space="preserve">и объем медицинских обследований и сокращать перечень предприятий и профессий, </w:t>
      </w:r>
    </w:p>
    <w:p>
      <w:pPr>
        <w:pStyle w:val="Style15"/>
        <w:rPr/>
      </w:pPr>
      <w:r>
        <w:rPr/>
        <w:t>работники которых подлежат медицинским обслед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"Инструкцию по проведению обязательных профилактических медицинских </w:t>
      </w:r>
    </w:p>
    <w:p>
      <w:pPr>
        <w:pStyle w:val="Style15"/>
        <w:rPr/>
      </w:pPr>
      <w:r>
        <w:rPr/>
        <w:t xml:space="preserve">обследований лиц, поступающих на работу и работающих в пищевых предприятиях, </w:t>
      </w:r>
    </w:p>
    <w:p>
      <w:pPr>
        <w:pStyle w:val="Style15"/>
        <w:rPr/>
      </w:pPr>
      <w:r>
        <w:rPr/>
        <w:t xml:space="preserve">на сооружениях по водоснабжению, в детских учреждениях и др.", утвержденную </w:t>
      </w:r>
    </w:p>
    <w:p>
      <w:pPr>
        <w:pStyle w:val="Style15"/>
        <w:rPr/>
      </w:pPr>
      <w:r>
        <w:rPr/>
        <w:t xml:space="preserve">Главным государственным санитарным инспектором СССР 6 февраля 1961 г. N 352-61 </w:t>
      </w:r>
    </w:p>
    <w:p>
      <w:pPr>
        <w:pStyle w:val="Style15"/>
        <w:rPr/>
      </w:pPr>
      <w:r>
        <w:rPr/>
        <w:t xml:space="preserve">и "Изменения и дополнения к "Инструкции ...", утвержденные Главным санитарным </w:t>
      </w:r>
    </w:p>
    <w:p>
      <w:pPr>
        <w:pStyle w:val="Style15"/>
        <w:rPr/>
      </w:pPr>
      <w:r>
        <w:rPr/>
        <w:t>врачом СССР 26 августа 1965 г. N 10-83/14-104 - признать утратившими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Инструкция об обязательных при поступлении на работу и периодических </w:t>
      </w:r>
    </w:p>
    <w:p>
      <w:pPr>
        <w:pStyle w:val="Style15"/>
        <w:rPr/>
      </w:pPr>
      <w:r>
        <w:rPr/>
        <w:t xml:space="preserve">медицинских обследованиях вводится в действие на всей территории СССР с 01.09.88 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ю разрешается размножить в необходимых количе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к Инструкции</w:t>
      </w:r>
    </w:p>
    <w:p>
      <w:pPr>
        <w:pStyle w:val="Style15"/>
        <w:rPr/>
      </w:pPr>
      <w:r>
        <w:rPr/>
        <w:t>об обязательных предварительных при поступлении</w:t>
      </w:r>
    </w:p>
    <w:p>
      <w:pPr>
        <w:pStyle w:val="Style15"/>
        <w:rPr/>
      </w:pPr>
      <w:r>
        <w:rPr/>
        <w:t>на работу и периодических медицинских обследов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приятий, учреждений, организаций и профессий, работник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торых подлежат при поступлении на работу и в дальнейш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иодическим медицинским обследова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7 декабря 1993 г. N 286 графы 5 и 6 настоящего Перечня, </w:t>
      </w:r>
    </w:p>
    <w:p>
      <w:pPr>
        <w:pStyle w:val="Style15"/>
        <w:rPr/>
      </w:pPr>
      <w:r>
        <w:rPr/>
        <w:t xml:space="preserve">касающиеся медосмотров дерматовенерологом и лабораторных исследований, признаны </w:t>
      </w:r>
    </w:p>
    <w:p>
      <w:pPr>
        <w:pStyle w:val="Style15"/>
        <w:rPr/>
      </w:pPr>
      <w:r>
        <w:rPr/>
        <w:t>утратили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+---------------------+----------+----------+----------+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| Перечень предприятий| Осмотр   |Обследова-| Осмотр   | Исследо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| и профессий         | терапев- |ние на ту-| дермато- | крови  на с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| том      |беркулез  | венеро-  | филис и маз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|          |          | логом    | на гоноре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|          |          |          |</w:t>
      </w:r>
    </w:p>
    <w:p>
      <w:pPr>
        <w:pStyle w:val="Style15"/>
        <w:rPr/>
      </w:pPr>
      <w:r>
        <w:rPr/>
        <w:t>---+---------------------+----------+----------+----------+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|            2        |     3    |     4    |    5     |       6</w:t>
      </w:r>
    </w:p>
    <w:p>
      <w:pPr>
        <w:pStyle w:val="Style15"/>
        <w:rPr/>
      </w:pPr>
      <w:r>
        <w:rPr/>
        <w:t>---+---------------------+----------+----------+----------+--------------</w:t>
      </w:r>
    </w:p>
    <w:p>
      <w:pPr>
        <w:pStyle w:val="Style15"/>
        <w:rPr/>
      </w:pPr>
      <w:r>
        <w:rPr/>
        <w:t>1.  Работники предприятий При посту- При  пос-  При посту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евых отраслей про- плении  на туплении   плении  на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ленности, молочных работу     на  работу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рм, молочных    ку-            и в  д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нь,     раздаточных            нейшем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нктов, баз  и скла-            раз в г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 продовольств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аров, имеющие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т с пищевыми 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ктами в процессе 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а,  хра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реализации,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 числе   рабо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анитарной   об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тке и ремонту  о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дования, инвентар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также лица, име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акт с    пищев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дуктами      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портировке 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видах транспор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автомобильный, ави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чной, морской,  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одорожн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и предприятий При посту- При  пос- 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ого   пита-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торговли,  буфе- работу     на  работу на  работу  и  в дальн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 пищеблоков  всех            и в  даль- и в  даль-  шем  1 раз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й, в     том            нейшем   1 нейшем   1  г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е морского речно-            раз в год  раз  в   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и железнодорожного                      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порта,  ко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ов   обществ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чание: не под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т      медицинск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следованию работ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 дрожжевых, крах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очных,  овощес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льных, соледобы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, солеобрабаты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,   чаеразвесо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й, мельниц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пзаводов,  зерно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ицищ,  элеватор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ов для  хра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рна, муки,  круп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х    аналоги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й,  спир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, ликероводочны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одельческих  за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, включая экспе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ов готовой проду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щиеся  техникумов, Перед  на- Перед  на- Перед  на-  Лица с 18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лищ, общеобразова- чалом про- чалом про- чалом про-  и  старше 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школ, студен- изводст-   изводст-   изводст-    ред   начал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 ВУЗов   в   период венной     венной     венной      производ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ждения    произ- практики   практики,  практики    венной  пр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ственной  практики            если   это             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едприятиях,  уч-            обследова-             Лица   моло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ях и организа-            ние     не             18   лет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х, работники кото-            произведе-             эпидем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х подлежат    меди-            но в тече-             и медицин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нским обследованиям            ние 6 мес.             показания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едшес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ующих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чалу пр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Медицинские работники При посту- При   пос-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ьных домов  (от- плении  на туплении   туплении    нии  на ра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й),     детских работу     на  работу на  работу  ту, 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иц  (отделений),            и в  даль- и в  даль-  вание  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ений   патологии            нейшем   1 нейшем   1  на сифилис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орожденных,  недо-            раз  в   6 раз  в   6  раз  в   го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шенных                         мес.       мес.        мазков на г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орею 1 раз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Работники     учебно- При посту-            При посту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итательных учреж- плении  на            плении  на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й  (общеобразова- работу               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школ,    ПТ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, средние специ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учебные   зав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),         учите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-интерн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и летних  оз- При посту- При посту- При посту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вительных  учреж- плении  на плении  на плении  на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й (пионерские ла- работу     работу    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я, трудовые   объ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ения школьнико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щихся ПТ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и     детских При посту- При   пос-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школьных учреждений плении  на туплении   туплении    нии  на ра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детские        ясли, работу     на  работу на  работу  ту, 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ие сады, детские            и в  даль- и в  даль-  вание  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ли-сады,  оздорови-            нейшем   1 нейшем   1  на сифилис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е дачи),  домов            раз в    6 раз в    6  раз  в   го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ка, детских  до-            мес.       мес.        мазков на 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в, школ-интернатов,                                   норею 1 раз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натов при   шко-                                   6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х, лесных     шко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их санатор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Работники    лечебно- При посту- При  пос-  При посту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илактических  уч- плении  на туплении   плении  на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й  для  взрос- работу     на  работу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ых, санаториев,  до-            и в  д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в отдыха, пансиона-            нейшем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 домов  инвалидов            раз в г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рестарелых,   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ственно связ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с  питанием пац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Работники   предприя- При посту- При  пос-  При  пос- 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й по  санитарно-ги-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еническому обслужи- работу     на  работу на 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ю населения (бан-            и в  даль- и в  д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ки, работники душе-            нейшем   1 нейшем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, парикмахеры, ма-            раз в год  раз в г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юрши,   педикюрш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метички, подсоб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сонал   прачечны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нктов приема бель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ьевых, химчисто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Тренеры,  инструкторы При посту- При  пос- 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лаванию, работни-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      гигиенических работу     на  работу на 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ссейнов и  лечебных            и в  даль- и в  д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н,     отпускающие            нейшем   1 нейшем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дуры.                       раз в год  раз в   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Горничные,  уборщицы, При посту- При  пос- 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. этажами гостиниц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бщежитий,   комен- работу     на  работу на  работу  и  в дальн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ты общежитий.                 и в  даль- и в  даль-  шем  1 раз 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ейшем   1 нейшем   1  г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аз в год  раз в   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ники     пасса- При посту- При  пос- 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ских поездов даль-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го      следования, работу     на  работу на  работу  и  в дальн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ртпроводники  авиа-            и в  даль- и в  даль-  шем  1 раз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ий.                           нейшем   1 нейшем   1  г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аз в год  раз в   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Водители грузовых ав- При посту- При  пос-  При   пос-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ашин, производящих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городные рейсы + работу     на  работу на  работу  и  в дальн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овых такси.                  и в  даль- и в  даль-  шем  1 раз 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ейшем   1 нейшем   1  го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аз в год  раз в   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Работники водопровод- При посту- При 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сооружений, имею- плении  на 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 отношение    (не- работу     на 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ственное)     к            и в  д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отовке воды,    и            нейшем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,   обслуживающие            раз в г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оразводящие с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Работники животновод- При посту- При  пос-  При  пос-   При поступ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х ферм  и  комп- плении  на туплении   туплении    нии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сов.               работу     на  работу на  работ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и в  даль- и в  д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ейшем   1 нейшем  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аз в год  раз в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родолжение таблицы)</w:t>
      </w:r>
    </w:p>
    <w:p>
      <w:pPr>
        <w:pStyle w:val="Style15"/>
        <w:rPr/>
      </w:pPr>
      <w:r>
        <w:rPr/>
        <w:t>---+---------------------+---------------+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| Перечень предприятий|Исследование на|Исследование   | Дополните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| и профессий         |носительство   |на гельминтозы | обсле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|возбудителей   |   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|кишечн. инфек- |   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                     |ций            |               |</w:t>
      </w:r>
    </w:p>
    <w:p>
      <w:pPr>
        <w:pStyle w:val="Style15"/>
        <w:rPr/>
      </w:pPr>
      <w:r>
        <w:rPr/>
        <w:t>---+---------------------+---------------+---------------+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|            2        |       7       |       8       |       9</w:t>
      </w:r>
    </w:p>
    <w:p>
      <w:pPr>
        <w:pStyle w:val="Style15"/>
        <w:rPr/>
      </w:pPr>
      <w:r>
        <w:rPr/>
        <w:t>---+---------------------+---------------+---------------+---------------</w:t>
      </w:r>
    </w:p>
    <w:p>
      <w:pPr>
        <w:pStyle w:val="Style15"/>
        <w:rPr/>
      </w:pPr>
      <w:r>
        <w:rPr/>
        <w:t>1.  Работники предприятий При поступлении При поступлении Работники  к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евых отраслей про- на  работу  и в на  работу  и в мово-кондитер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ленности, молочных дальнейшем   по дальнейшем   по ких цехов   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рм, молочных    ку- эпидемическим   эпидемическим   производст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нь,     раздаточных показаниям      показаниям      детских  мол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нктов, баз  и скла-                                 ных кухонь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 продовольственных                                 ходят     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аров, имеющие кон-                                 поступлении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т с пищевыми  про-                                 работу   осмот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ктами в процессе их                                 стоматолог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а,  хране-                                 отоларинголог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реализации,    в                                 с исследова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 числе   работники                                 мазков из  но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анитарной   обра-                                 и зева на на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тке и ремонту  обо-                                 чие патог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дования, инвентаря,                                 стафилококка.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также лица, имеющие                                 дальнейшем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акт с    пищевыми                                 мотр этими с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дуктами        при                                 циалистами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портировке    на                                 водится 1 раз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видах транспорта                                 6 мес., лаб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автомобильный, авиа,                                 торные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чной, морской,  же-                                 вания по  ме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одорожный).                                       цинским и  эп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емическим  п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каз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и предприятий При поступлении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ственного   пита- на  работу  и в на  работу  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, торговли,  буфе- дальнейшем   по дальнейшем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 пищеблоков  всех эпидемическим   эпидем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й, в     том показаниям      показани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е морского реч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и железнодорож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порта,  ко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ов   обществ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чание: не под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т      медицинск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следованию работ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 дрожжевых, крах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очных,  овощес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льных, соледобы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, солеобрабатыв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,   чаеразвесо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й, мельниц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упзаводов,  зерно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ицищ,  элеватор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ов для  хра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рна, муки,  круп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х    аналогич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й,  спир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, ликероводочны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одельческих  за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, включая экспе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ов готовой проду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щиеся  техникумов,                                 Учащиеся  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лищ, общеобразова-                                 специа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школ, студен-                                 кондитер,    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 ВУЗов   в   период                                 также  проход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ждения    произ-                                 щие практику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ственной  практики                                 родильных дом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едприятиях,  уч-                                 (отделениях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ях и организа-                                 отделениях  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х, работники кото-                                 ворожд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х подлежат    меди-                                 (недоношенных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нским обследованиям                                 детских больн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цах  (отделен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ях),   хирург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ческих  отде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иях  стацио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ов - перед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чалом    произ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одстве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актики:   о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отр стомато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гом,     осмо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толаринголог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 исследова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азков носа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зева на налич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атог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тафилокок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Медицинские работники При поступлении При поступлении Медицинские 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ьных домов  (от- на  работу  и в на  работу  и в ботники роди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й),     детских дальнейшем   по дальнейшем   по ных домов  (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иц  (отделений), эпидемическим   эпидемическим   делений), от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ений   патологии показаниям      показаниям      лений  новоро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орожденных,  недо-                                 денных (недо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шенных                                              шенных),  дет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ких    больниц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едицинские р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ботники  хиру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гических  отд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лений стацио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ов:     осмо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томатолог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а работу  и 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альнейшем   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аз в  6  мес.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смотр   отол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ингологом   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исследова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азков из  но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и зева на нал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чие патог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тафилокок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а работу  и 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альнейшем   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аз в   3  ме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дин раз в од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из  кварталов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рехкратным 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ервалом в 7-1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Работники     учеб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итательных учре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й  (общеобраз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школ,    ПТ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, средние специ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 учебные   зав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),         учите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-интерн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и летних  оз- При поступлении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вительных  учреж- на работу       на рабо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ий (пионерские 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я, трудовые   объ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ения школьнико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щихся ПТ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и     детских При поступлении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школьных учреждений на  работу  и в на  работу  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детские        ясли, дальнейшем   по дальнейшем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ие сады, детские эпидемическим   эпидем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ли-сады,  оздорови- показаниям      показани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е дачи),  дом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енка, детских  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в, школ-интернат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натов при   ш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х, лесных     школ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тских санатор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Работники    лечебно- При поступлении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илактических  уч- на  работу  и в на  работу  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й  для  взрос- дальнейшем   по дальнейшем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ых, санаториев,  до- эпидемическим   эпидем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в отдыха, пансиона- показаниям      показани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 домов  инвалид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рестарелых,   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ственно связ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с  питанием пац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Работники   предпри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й по  санитарно-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еническому обслуж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ю населения (б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ки, работники ду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, парикмахеры, 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юрши,   педикюрш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метички, подсоб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сонал   прачечны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нктов приема бель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ьевых, химчисто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Тренеры,  инструкто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лаванию, работ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      гигиен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ссейнов и  лечеб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н,     отпуск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д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Горничные,  уборщиц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. этажами гостини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бщежитий,   ком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ты общежи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ники     пасса- При поступлении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ских поездов даль- на  работу  и в на  работу  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го      следования, дальнейшем   по дальнейшем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ртпроводники  авиа- эпидемическим   эпидем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ий.                показаниям      показа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Водители грузовых 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ашин, производя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городные рейсы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овых так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Работники водопровод- При поступлении При поступл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сооружений, имею- на  работу  и в на  работу  и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 отношение    (не- дальнейшем   по дальнейшем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ственное)     к эпидемическим   эпидем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готовке воды,    и показаниям      показани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,   обслужива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оразводящие с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Работники животнов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х ферм  и  ком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бследование на сифилис проводится только экспресс-методом с забором </w:t>
      </w:r>
    </w:p>
    <w:p>
      <w:pPr>
        <w:pStyle w:val="Style15"/>
        <w:rPr/>
      </w:pPr>
      <w:r>
        <w:rPr/>
        <w:t xml:space="preserve">крови из пальца руки. Забор крови из вены запрещается. При обследовании на </w:t>
      </w:r>
    </w:p>
    <w:p>
      <w:pPr>
        <w:pStyle w:val="Style15"/>
        <w:rPr/>
      </w:pPr>
      <w:r>
        <w:rPr/>
        <w:t xml:space="preserve">гонорею проводится бактериоскопия 2-х мазков, взятых из мочеиспускательного </w:t>
      </w:r>
    </w:p>
    <w:p>
      <w:pPr>
        <w:pStyle w:val="Style15"/>
        <w:rPr/>
      </w:pPr>
      <w:r>
        <w:rPr/>
        <w:t xml:space="preserve">канала и шейки матки и окрашенных метиленовым синим или бриллиантовым зеленым </w:t>
      </w:r>
    </w:p>
    <w:p>
      <w:pPr>
        <w:pStyle w:val="Style15"/>
        <w:rPr/>
      </w:pPr>
      <w:r>
        <w:rPr/>
        <w:t xml:space="preserve">и по Граму. Обследование на гельминтозы следует проводить путем копровоскопии </w:t>
      </w:r>
    </w:p>
    <w:p>
      <w:pPr>
        <w:pStyle w:val="Style15"/>
        <w:rPr/>
      </w:pPr>
      <w:r>
        <w:rPr/>
        <w:t>и перианальноректаль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язательному обследованию на наличие сифилиса и гонореи с лабораторными </w:t>
      </w:r>
    </w:p>
    <w:p>
      <w:pPr>
        <w:pStyle w:val="Style15"/>
        <w:rPr/>
      </w:pPr>
      <w:r>
        <w:rPr/>
        <w:t xml:space="preserve">исследованиями подвергаются лица с 18 до 55 лет. Необходимость обследования </w:t>
      </w:r>
    </w:p>
    <w:p>
      <w:pPr>
        <w:pStyle w:val="Style15"/>
        <w:rPr/>
      </w:pPr>
      <w:r>
        <w:rPr/>
        <w:t xml:space="preserve">лиц моложе 18 лет и старше 55 лет устанавливается органами здравоохранения </w:t>
      </w:r>
    </w:p>
    <w:p>
      <w:pPr>
        <w:pStyle w:val="Style15"/>
        <w:rPr/>
      </w:pPr>
      <w:r>
        <w:rPr/>
        <w:t>на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ждане, занимающиеся индивидуальной трудовой деятельностью, в зависимости </w:t>
      </w:r>
    </w:p>
    <w:p>
      <w:pPr>
        <w:pStyle w:val="Style15"/>
        <w:rPr/>
      </w:pPr>
      <w:r>
        <w:rPr/>
        <w:t xml:space="preserve">от вида (оказывающие санитарно-гигиенические услуги населению: парикмахеры, </w:t>
      </w:r>
    </w:p>
    <w:p>
      <w:pPr>
        <w:pStyle w:val="Style15"/>
        <w:rPr/>
      </w:pPr>
      <w:r>
        <w:rPr/>
        <w:t xml:space="preserve">маникюрши, педикюрши, массажисты; по уходу за детьми дошкольного возраста; </w:t>
      </w:r>
    </w:p>
    <w:p>
      <w:pPr>
        <w:pStyle w:val="Style15"/>
        <w:rPr/>
      </w:pPr>
      <w:r>
        <w:rPr/>
        <w:t xml:space="preserve">оказывающие услуги инвалидам, престарелым, одиноким гражданам по приготовлению </w:t>
      </w:r>
    </w:p>
    <w:p>
      <w:pPr>
        <w:pStyle w:val="Style15"/>
        <w:rPr/>
      </w:pPr>
      <w:r>
        <w:rPr/>
        <w:t xml:space="preserve">пищи, мойке посуды, по уходу за больными; занимающиеся медицинской деятельностью, </w:t>
      </w:r>
    </w:p>
    <w:p>
      <w:pPr>
        <w:pStyle w:val="Style15"/>
        <w:rPr/>
      </w:pPr>
      <w:r>
        <w:rPr/>
        <w:t xml:space="preserve">производством и продажей продуктов), а также работники кооперативов общественного </w:t>
      </w:r>
    </w:p>
    <w:p>
      <w:pPr>
        <w:pStyle w:val="Style15"/>
        <w:rPr/>
      </w:pPr>
      <w:r>
        <w:rPr/>
        <w:t xml:space="preserve">питания, детских дошкольных, подростковых и других фирм, оказывающих эти услуги </w:t>
      </w:r>
    </w:p>
    <w:p>
      <w:pPr>
        <w:pStyle w:val="Style15"/>
        <w:rPr/>
      </w:pPr>
      <w:r>
        <w:rPr/>
        <w:t xml:space="preserve">населению, обязаны проходить медицинские обследования по месту прописки в </w:t>
      </w:r>
    </w:p>
    <w:p>
      <w:pPr>
        <w:pStyle w:val="Style15"/>
        <w:rPr/>
      </w:pPr>
      <w:r>
        <w:rPr/>
        <w:t>объемах и сроки, предусмотренные настоящей Инструк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14 апреля 2000 г. N 122 утверждена новая форма личной </w:t>
      </w:r>
    </w:p>
    <w:p>
      <w:pPr>
        <w:pStyle w:val="Style15"/>
        <w:rPr/>
      </w:pPr>
      <w:r>
        <w:rPr/>
        <w:t>медицинской книжки</w:t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к Инструкции</w:t>
      </w:r>
    </w:p>
    <w:p>
      <w:pPr>
        <w:pStyle w:val="Style15"/>
        <w:rPr/>
      </w:pPr>
      <w:r>
        <w:rPr/>
        <w:t>об обязательных предварительных при поступлении</w:t>
      </w:r>
    </w:p>
    <w:p>
      <w:pPr>
        <w:pStyle w:val="Style15"/>
        <w:rPr/>
      </w:pPr>
      <w:r>
        <w:rPr/>
        <w:t>на работу и периодических медицинских обследов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чная медицинская книж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т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сь владельца книжки 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сь и личность тов. 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.................................................. удостоверя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..........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..........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уководитель предприя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..........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"...." ................... 19..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ведения о владельце санитарной книж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милия .....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я, отчество 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 рождения 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шний адрес 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я ...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ость ......................................................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риятие, учреждение 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зультаты медицинского обследования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         Заключение врача                   | Подпись врач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+------------+--------------+----------------+ печ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терапевт  |  стоматолог  |  отоларинголог |</w:t>
      </w:r>
    </w:p>
    <w:p>
      <w:pPr>
        <w:pStyle w:val="Style15"/>
        <w:rPr/>
      </w:pPr>
      <w:r>
        <w:rPr/>
        <w:t>-----------+------------+--------------+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|              |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|              |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|              |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|              |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|              |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|              |                |</w:t>
      </w:r>
    </w:p>
    <w:p>
      <w:pPr>
        <w:pStyle w:val="Style15"/>
        <w:rPr/>
      </w:pPr>
      <w:r>
        <w:rPr/>
        <w:t>-----------+------------+--------------+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зультаты исследования на туберкулез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         Заключение врача                   | Подпись врач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 печать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езультаты обследования дермато-венерологом  и исследований кров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сифилис и мазков на гонорею и трихомонады</w:t>
      </w:r>
    </w:p>
    <w:p>
      <w:pPr>
        <w:pStyle w:val="Style15"/>
        <w:rPr/>
      </w:pPr>
      <w:r>
        <w:rPr/>
        <w:t>-----------+---------------------+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результаты лаборатор-|   Заключение врача   | Подпись врач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ных исследований     |                      | печать</w:t>
      </w:r>
    </w:p>
    <w:p>
      <w:pPr>
        <w:pStyle w:val="Style15"/>
        <w:rPr/>
      </w:pPr>
      <w:r>
        <w:rPr/>
        <w:t>-----------+---------------------+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/>
        <w:t>-----------+---------------------+------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зультаты исследования  на  носительство  возбудителей  кишеч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фекций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         Заключение лаборатории             |     Подпись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езультаты исследований на гельминтозы.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         Заключение лаборатории             |     Подпись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тметка о перенесенных острых кишечных заболеваниях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               Диагноз                      | Подпись врача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                      |</w:t>
      </w:r>
    </w:p>
    <w:p>
      <w:pPr>
        <w:pStyle w:val="Style15"/>
        <w:rPr/>
      </w:pPr>
      <w:r>
        <w:rPr/>
        <w:t>-----------+----------------------------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дача экзаменов по санитарному минимуму</w:t>
      </w:r>
    </w:p>
    <w:p>
      <w:pPr>
        <w:pStyle w:val="Style15"/>
        <w:rPr/>
      </w:pPr>
      <w:r>
        <w:rPr/>
        <w:t>-----------+----------------------+-----------------+--------+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Наименование программы|Количество учеб- | Оценка | Подпи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ных часов        |        | печать</w:t>
      </w:r>
    </w:p>
    <w:p>
      <w:pPr>
        <w:pStyle w:val="Style15"/>
        <w:rPr/>
      </w:pPr>
      <w:r>
        <w:rPr/>
        <w:t>-----------+----------------------+-----------------+--------+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                 |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                 |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                 |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                 |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                 |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 |                 |        |</w:t>
      </w:r>
    </w:p>
    <w:p>
      <w:pPr>
        <w:pStyle w:val="Style15"/>
        <w:rPr/>
      </w:pPr>
      <w:r>
        <w:rPr/>
        <w:t>-----------+----------------------+-----------------+--------+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Отметка о переходе на работу в другие предприятия</w:t>
      </w:r>
    </w:p>
    <w:p>
      <w:pPr>
        <w:pStyle w:val="Style15"/>
        <w:rPr/>
      </w:pPr>
      <w:r>
        <w:rPr/>
        <w:t>-----------+---------------------+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а     |     Наименование    |      Должность       | Подпи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предприятия     |                      |</w:t>
      </w:r>
    </w:p>
    <w:p>
      <w:pPr>
        <w:pStyle w:val="Style15"/>
        <w:rPr/>
      </w:pPr>
      <w:r>
        <w:rPr/>
        <w:t>-----------+---------------------+------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                     |                      |</w:t>
      </w:r>
    </w:p>
    <w:p>
      <w:pPr>
        <w:pStyle w:val="Style15"/>
        <w:rPr/>
      </w:pPr>
      <w:r>
        <w:rPr/>
        <w:t>-----------+---------------------+----------------------+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ичная медицинская книжка оформляется администрацией предприятия, </w:t>
      </w:r>
    </w:p>
    <w:p>
      <w:pPr>
        <w:pStyle w:val="Style15"/>
        <w:rPr/>
      </w:pPr>
      <w:r>
        <w:rPr/>
        <w:t xml:space="preserve">учреждения или организации на каждого работника, подлежащего медицинскому </w:t>
      </w:r>
    </w:p>
    <w:p>
      <w:pPr>
        <w:pStyle w:val="Style15"/>
        <w:rPr/>
      </w:pPr>
      <w:r>
        <w:rPr/>
        <w:t xml:space="preserve">обследованию согласно приложению 1 "Инструкции об обязательных предварительных </w:t>
      </w:r>
    </w:p>
    <w:p>
      <w:pPr>
        <w:pStyle w:val="Style15"/>
        <w:rPr/>
      </w:pPr>
      <w:r>
        <w:rPr/>
        <w:t xml:space="preserve">при поступлении на работу и периодических медицинских обследований, утвержденной </w:t>
      </w:r>
    </w:p>
    <w:p>
      <w:pPr>
        <w:pStyle w:val="Style15"/>
        <w:rPr/>
      </w:pPr>
      <w:r>
        <w:rPr/>
        <w:t xml:space="preserve">Главным государственным санитарным врачом СССР _________________ и согласованной </w:t>
      </w:r>
    </w:p>
    <w:p>
      <w:pPr>
        <w:pStyle w:val="Style15"/>
        <w:rPr/>
      </w:pPr>
      <w:r>
        <w:rPr/>
        <w:t>с ВЦСПС 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допускаются к работе только после предварительных и периодических </w:t>
      </w:r>
    </w:p>
    <w:p>
      <w:pPr>
        <w:pStyle w:val="Style15"/>
        <w:rPr/>
      </w:pPr>
      <w:r>
        <w:rPr/>
        <w:t>медицинских обследований, установленных "Инструкци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осле окончания медицинского осмотра и заключения специалистов работники, </w:t>
      </w:r>
    </w:p>
    <w:p>
      <w:pPr>
        <w:pStyle w:val="Style15"/>
        <w:rPr/>
      </w:pPr>
      <w:r>
        <w:rPr/>
        <w:t>подлежащие медицинскому обследованию, допускаются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итель предприятия, учреждения или организации несет ответственность </w:t>
      </w:r>
    </w:p>
    <w:p>
      <w:pPr>
        <w:pStyle w:val="Style15"/>
        <w:rPr/>
      </w:pPr>
      <w:r>
        <w:rPr/>
        <w:t xml:space="preserve">за допуск к работе лиц, не прошедших медицинского осмотра или нарушающих правила </w:t>
      </w:r>
    </w:p>
    <w:p>
      <w:pPr>
        <w:pStyle w:val="Style15"/>
        <w:rPr/>
      </w:pPr>
      <w:r>
        <w:rPr/>
        <w:t>периодического их пр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Личная медицинская книжка предъявляется органам и учреждениям санитарно-эпидемиологической </w:t>
      </w:r>
    </w:p>
    <w:p>
      <w:pPr>
        <w:pStyle w:val="Style15"/>
        <w:rPr/>
      </w:pPr>
      <w:r>
        <w:rPr/>
        <w:t>службы по первому треб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книжки дает право представителям органов и учреждений санитарно-эпидемиологической </w:t>
      </w:r>
    </w:p>
    <w:p>
      <w:pPr>
        <w:pStyle w:val="Style15"/>
        <w:rPr/>
      </w:pPr>
      <w:r>
        <w:rPr/>
        <w:t xml:space="preserve">службы не допустить работника к работе и наложить на него в установленном </w:t>
      </w:r>
    </w:p>
    <w:p>
      <w:pPr>
        <w:pStyle w:val="Style15"/>
        <w:rPr/>
      </w:pPr>
      <w:r>
        <w:rPr/>
        <w:t>порядке взыскание, если книжка отсутствует по его 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и учреждения санэпидслужбы имеют право временно отстранить от </w:t>
      </w:r>
    </w:p>
    <w:p>
      <w:pPr>
        <w:pStyle w:val="Style15"/>
        <w:rPr/>
      </w:pPr>
      <w:r>
        <w:rPr/>
        <w:t xml:space="preserve">работы лиц, нарушающих сроки прохождения медицинских осмотров. Отстранение </w:t>
      </w:r>
    </w:p>
    <w:p>
      <w:pPr>
        <w:pStyle w:val="Style15"/>
        <w:rPr/>
      </w:pPr>
      <w:r>
        <w:rPr/>
        <w:t>от работы не сопровождается выдачей больничного 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Требования органов и учреждений санитарно-эпидемиологической службы </w:t>
      </w:r>
    </w:p>
    <w:p>
      <w:pPr>
        <w:pStyle w:val="Style15"/>
        <w:rPr/>
      </w:pPr>
      <w:r>
        <w:rPr/>
        <w:t xml:space="preserve">об отстранении работающих по болезни или носительству возбудителей инфекционных </w:t>
      </w:r>
    </w:p>
    <w:p>
      <w:pPr>
        <w:pStyle w:val="Style15"/>
        <w:rPr/>
      </w:pPr>
      <w:r>
        <w:rPr/>
        <w:t>заболеваний являются обязательными для администрации предприятий и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ри переходе на другое место работы или увольнение личная медицинская </w:t>
      </w:r>
    </w:p>
    <w:p>
      <w:pPr>
        <w:pStyle w:val="Style15"/>
        <w:rPr/>
      </w:pPr>
      <w:r>
        <w:rPr/>
        <w:t>книжка передается владельцу и предъявляется по месту нов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  <w:t>к Инструкции</w:t>
      </w:r>
    </w:p>
    <w:p>
      <w:pPr>
        <w:pStyle w:val="Style15"/>
        <w:rPr/>
      </w:pPr>
      <w:r>
        <w:rPr/>
        <w:t>об обязательных предварительных при поступлении</w:t>
      </w:r>
    </w:p>
    <w:p>
      <w:pPr>
        <w:pStyle w:val="Style15"/>
        <w:rPr/>
      </w:pPr>
      <w:r>
        <w:rPr/>
        <w:t>на работу и периодических медицинских обследов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исок лиц, подлежащих обслед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именование предприятия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домственная принадлежность 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дрес предприятия 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составления списка 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+------------+---+-------+---------+--------+-------------+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|  Фамилия,  |Пол|Возраст|Должность|Домашний|Результаты   |За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 |  имя,      |   |       |         |адрес   |обследования |дерматов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отчество  |   |       |         |        |на туберкулез|нероло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/>
        <w:t>----+------------+---+-------+---------+--------+-------------+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|     2      | 3 |   4   |    5    |   6    |      7      |     8</w:t>
      </w:r>
    </w:p>
    <w:p>
      <w:pPr>
        <w:pStyle w:val="Style15"/>
        <w:rPr/>
      </w:pPr>
      <w:r>
        <w:rPr/>
        <w:t>----+------------+---+-------+---------+--------+-------------+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|       |         |        |             |</w:t>
      </w:r>
    </w:p>
    <w:p>
      <w:pPr>
        <w:pStyle w:val="Style15"/>
        <w:rPr/>
      </w:pPr>
      <w:r>
        <w:rPr/>
        <w:t>----+------------+---+-------+---------+--------+-------------+----------</w:t>
      </w:r>
    </w:p>
    <w:p>
      <w:pPr>
        <w:pStyle w:val="Style15"/>
        <w:rPr/>
      </w:pPr>
      <w:r>
        <w:rPr/>
        <w:t>----+------------+---------------------+-------------------+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|  Фамилия,  | Результаты исследо- | Результаты иссле- | За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 |  имя,      | вания  на носитель- | дований  на гель- | стоматоло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отчество  | ство   возбудителей | минтозы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кишечных инфекций   |                   |</w:t>
      </w:r>
    </w:p>
    <w:p>
      <w:pPr>
        <w:pStyle w:val="Style15"/>
        <w:rPr/>
      </w:pPr>
      <w:r>
        <w:rPr/>
        <w:t>----+------------+---------------------+-------------------+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|     2      |          9          |         10        |      11</w:t>
      </w:r>
    </w:p>
    <w:p>
      <w:pPr>
        <w:pStyle w:val="Style15"/>
        <w:rPr/>
      </w:pPr>
      <w:r>
        <w:rPr/>
        <w:t>----+------------+---------------------+-------------------+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   |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   |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   |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   |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   |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   |                   |</w:t>
      </w:r>
    </w:p>
    <w:p>
      <w:pPr>
        <w:pStyle w:val="Style15"/>
        <w:rPr/>
      </w:pPr>
      <w:r>
        <w:rPr/>
        <w:t>----+------------+---------------------+-------------------+-------------</w:t>
      </w:r>
    </w:p>
    <w:p>
      <w:pPr>
        <w:pStyle w:val="Style15"/>
        <w:rPr/>
      </w:pPr>
      <w:r>
        <w:rPr/>
        <w:t>----+------------+------------------+-------------------------+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|  Фамилия,  |  Заключение      | Результаты медицинского | Да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 |  имя,      |  отоларинголога  | осмотра  и общее заклю- | заклю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отчество  |                  | чение врача-терапевта   | 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/>
        <w:t>----+------------+------------------+-------------------------+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|     2      |        12        |          13             |  14</w:t>
      </w:r>
    </w:p>
    <w:p>
      <w:pPr>
        <w:pStyle w:val="Style15"/>
        <w:rPr/>
      </w:pPr>
      <w:r>
        <w:rPr/>
        <w:t>----+------------+------------------+-------------------------+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|                  |                         |</w:t>
      </w:r>
    </w:p>
    <w:p>
      <w:pPr>
        <w:pStyle w:val="Style15"/>
        <w:rPr/>
      </w:pPr>
      <w:r>
        <w:rPr/>
        <w:t>----+------------+------------------+-------------------------+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дпис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 Количество   граф  в  списке  может  быть  сокращено,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исимости от  установленного   "Инструкцией"   перечн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обходимых врачебных    обследований   и   лаборатор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следований для определения контингентов работ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Секретарь ВЦСПС</w:t>
      </w:r>
    </w:p>
    <w:p>
      <w:pPr>
        <w:pStyle w:val="Style15"/>
        <w:rPr/>
      </w:pPr>
      <w:r>
        <w:rPr/>
        <w:t xml:space="preserve">"6" июня 1988 г. </w:t>
        <w:tab/>
        <w:t>Г.Ф.Сухорученкова</w:t>
      </w:r>
    </w:p>
    <w:p>
      <w:pPr>
        <w:pStyle w:val="Style15"/>
        <w:rPr/>
      </w:pPr>
      <w:r>
        <w:rPr/>
        <w:t>N 14-4a/2869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4:00Z</dcterms:created>
  <dc:creator>Алексей</dc:creator>
  <dc:description/>
  <dc:language>en-US</dc:language>
  <cp:lastModifiedBy>Алексей</cp:lastModifiedBy>
  <dcterms:modified xsi:type="dcterms:W3CDTF">2001-05-22T11:44:00Z</dcterms:modified>
  <cp:revision>2</cp:revision>
  <dc:subject/>
  <dc:title>                               Инструкция</dc:title>
</cp:coreProperties>
</file>