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СМ СССР от 13 ноября 1979 г. N 1014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б утверждении положения об условиях труда рабочих и служащих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занятых на работах в лесной промышленности и лесном хозяйстве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 соответствии с </w:t>
      </w:r>
      <w:r>
        <w:rPr>
          <w:rFonts w:cs="Courier New" w:ascii="Courier New" w:hAnsi="Courier New"/>
          <w:color w:val="000000"/>
          <w:u w:val="single"/>
          <w:lang w:eastAsia="ru-RU"/>
        </w:rPr>
        <w:t>Указом</w:t>
      </w:r>
      <w:r>
        <w:rPr>
          <w:rFonts w:cs="Courier New" w:ascii="Courier New" w:hAnsi="Courier New"/>
          <w:color w:val="000000"/>
          <w:lang w:eastAsia="ru-RU"/>
        </w:rPr>
        <w:t xml:space="preserve"> Президиума Верховного Совета СССР "Об условиях труда рабочих и служащих, занятых на работах в лесной промышленности и лесном хозяйстве" от 13 ноября 1979 г. Совет Министров СССР постановляет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Утвердить прилагаемое </w:t>
      </w:r>
      <w:r>
        <w:rPr>
          <w:rFonts w:cs="Courier New" w:ascii="Courier New" w:hAnsi="Courier New"/>
          <w:color w:val="000000"/>
          <w:u w:val="single"/>
          <w:lang w:eastAsia="ru-RU"/>
        </w:rPr>
        <w:t>Положение</w:t>
      </w:r>
      <w:r>
        <w:rPr>
          <w:rFonts w:cs="Courier New" w:ascii="Courier New" w:hAnsi="Courier New"/>
          <w:color w:val="000000"/>
          <w:lang w:eastAsia="ru-RU"/>
        </w:rPr>
        <w:t xml:space="preserve"> об условиях труда рабочих и служащих, занятых на работах в лесной промышленности и лесном хозяйст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оручить Государственному комитету СССР по труду и социальным вопросам утвердить совместно с ВЦСПС Положение о режиме рабочего времени и времени отдыха рабочих и служащих, занятых на работах в лесной промышленности и лесном хозяйстве, и порядок оплаты труда при удлиненных и сокращенных рабочих сменах, а также определить особенности заключения трудового договора с ними на предприятиях указанных отрасл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Указанные нормативные акты утверждены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ризнать утратившими силу решения Правительства СССР согласно прилагаемому перечн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седатель Совета Министров СССР </w:t>
        <w:tab/>
        <w:t xml:space="preserve">А.Косыгин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правляющий Делами Совета Министров</w:t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ССР </w:t>
        <w:tab/>
        <w:t xml:space="preserve">М.Смиртюк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 условиях труда рабочих и служащих, занятых на работах в лесной промышленности и лесном хозяйств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СМ СССР от 13 ноября 1979 г. N 1014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Условия труда рабочих и служащих, занятых на работах в лесной промышленности и лесном хозяйстве, регулируются законодательством Союза ССР и союзных республик о труде с особенностями, установленными </w:t>
      </w:r>
      <w:r>
        <w:rPr>
          <w:rFonts w:cs="Courier New" w:ascii="Courier New" w:hAnsi="Courier New"/>
          <w:color w:val="000000"/>
          <w:u w:val="single"/>
          <w:lang w:eastAsia="ru-RU"/>
        </w:rPr>
        <w:t>Указом</w:t>
      </w:r>
      <w:r>
        <w:rPr>
          <w:rFonts w:cs="Courier New" w:ascii="Courier New" w:hAnsi="Courier New"/>
          <w:color w:val="000000"/>
          <w:lang w:eastAsia="ru-RU"/>
        </w:rPr>
        <w:t xml:space="preserve"> Президиума Верховного Совета СССР от 13 ноября 1979 г. "Об условиях труда рабочих и служащих, занятых на работах в лесной промышленности и лесном хозяйстве" и настоящи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В случае производственной необходимости допускается временный перевод рабочих и служащих на срок до 3 месяцев на другую, не обусловленную трудовым договором работу в пределах одного предприятия лесной промышленности и лесного хозяйства с оплатой труда по выполняемой работе, но не ниже среднего заработка по прежней работе. Продолжительность перевода на другую работу для замещения отсутствующего работника не может превышать 3 месяцев в течение календарного го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 период напряженных работ на сплаве, выгрузке древесины из воды, посеве и посадке леса допускается увеличение продолжительности рабочей смены, но не более чем до 10 часов, с тем чтобы общая продолжительность рабочего времени за учетный период не превышала нормального числа рабочих часов. Продолжительность рабочей смены в таких случаях устанавливаетс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Рабочим и служащим, проработавшим в лесной промышленности и в лесном хозяйстве не менее 11 месяцев, предоставляется ежегодный отпуск продолжительностью 24 рабочих дня и после каждых 3 лет непрерывной работы - дополнительный отпуск той же продолжитель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работ, профессий и должностей, которые дают право рабочим и служащим, занятым на работах в лесной промышленности и лесном хозяйстве, на получение ежегодного и дополнительного отпуска и </w:t>
      </w:r>
      <w:r>
        <w:rPr>
          <w:rFonts w:cs="Courier New" w:ascii="Courier New" w:hAnsi="Courier New"/>
          <w:color w:val="000000"/>
          <w:u w:val="single"/>
          <w:lang w:eastAsia="ru-RU"/>
        </w:rPr>
        <w:t>порядок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едоставления отпусков утвержден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полнительный отпуск работникам с ненормированным рабочим днем предоставляется сверх установленных настоящим пунктом отпус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езд рабочих и служащих к месту использования отпуска или обратно один раз в 3 года может быть оплачен в качестве поощрени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Денежная компенсация за неиспользованный ежегодный отпуск при увольнении рабочих и служащих, занятых на работах в лесной промышленности и лесном хозяйстве, выплачивается из расчета 24-дневного отпуска только в тех случаях, когда они отработали в данном рабочем году 11 месяцев. В остальных случаях денежная компенсация при увольнении выплачивается с учетом продолжительности отпусков, установленной для рабочих и служащих законодательством о труд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нежная компенсация за дополнительный отпуск, предоставляемый за 3 года непрерывной работы, выплачивается при увольнении только тем рабочим и служащим, которые проработали полностью 3 года на работах по профессиям и в должностях, дающих право на этот отпус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Администрация обязана предоставить рабочим и служащим, занятым на работах в лесной промышленности и лесном хозяйстве, и их семьям благоустроенные жилые помещения по установленным нормам, а также обеспечивать культурно-бытовое обслуживание 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Для отопления жилых помещений рабочих и служащих, занятых на работах в лесной промышленности и лесном хозяйстве, отпускаются отходы древесины и валежник бесплатно, а дрова - на льготных условиях, определяемых законодательством союзной республи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Администрация обеспечивает при отсутствии пассажирского транспорта общего пользования бесплатную перевозку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рабочих и служащих, занятых на работах в лесной промышленности и лесном хозяйстве, к месту работы и обратно, если их местожительство находится на расстоянии более трех километров от места работы, с отнесением расходов по перевозке на себестоимость продукции и стоимость сплавных, лесоперевалочных и лесохозяйственных рабо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детей рабочих и служащих, указанных в подпункте "а" настоящего пункта, от их местожительства до школы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Рабочим и служащим, которые заняты на работах в лесной промышленности и лесном хозяйстве и дети которых обучаются с отрывом от производства в учебных заведениях всех типов, администрация оплачивает один раз в год проезд их детей от места постоянного жительства родителей до места нахождения учебного заведения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Дети рабочих и служащих, занятых на работах в лесной промышленности и лесном хозяйстве, пользуются преимуществом при поступлении в профессионально-технические, средние специальные и высшие учебные заведения по подготовке квалифицированных рабочих и специалистов указанных отрасле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1. Льготы,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7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ом "б" пункта 8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ами 9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10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Положения, предоставляются также лицам, которые перешли с работы в лесной промышленности и лесном хозяйстве на пенсию по инвалидности (независимо от стажа работы) или на пенсию по старости (при наличии общего стажа работы в лесной промышленности и лесном хозяйстве не менее 10 лет), и семьям рабочих и служащих, умерших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Льготы, предусмотренные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7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ом "б" пункта 8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пунктом 9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Положения, предоставляются указанным лицам при условии их проживания в месте расположения того предприятия, на котором эти рабочие и служащие работали до перехода на пенсию или до наступления смерти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. Действие настоящего Положения распространяется на рабочих и служащ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есозаготовительных, лесосплавных, лесоперевалочных, лесохозяйственных, лесоустроительных предприятий и производственных объединений (комбинатов); предприятий, производственных объединений (комбинатов) по заготовке осмола и добыче живицы, лесоосушению, агролесомелиорации, независимо от их ведомственной подчинен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оянно действующих лесопунктов, лесничеств и лесозаготовительных участков, входящих в состав предприятий других отраслей народного хозяй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есного хозяйства, занятых на работах в лесоохотничьих, охотничьих и заповедно-охотничьих хозяйствах, в заповедниках и национальных парка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8:00Z</dcterms:created>
  <dc:creator>Алексей</dc:creator>
  <dc:description/>
  <dc:language>en-US</dc:language>
  <cp:lastModifiedBy>Алексей</cp:lastModifiedBy>
  <dcterms:modified xsi:type="dcterms:W3CDTF">2001-05-28T13:30:00Z</dcterms:modified>
  <cp:revision>2</cp:revision>
  <dc:subject/>
  <dc:title>Постановление СМ СССР от 13 ноября 1979 г</dc:title>
</cp:coreProperties>
</file>