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68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ГОСУДАРСТВЕННЫЙ КОМИТЕТ СССР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ПО ТРУДУ И СОЦИАЛЬНЫМ ВОПРОСАМ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</w:t>
            </w:r>
            <w:r>
              <w:rPr/>
              <w:t xml:space="preserve">И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ЕЗИДИУМ ВСЕСОЮЗНОГО ЦЕНТРАЛЬНОГО СОВЕТА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ПРОФЕССИОНАЛЬНЫХ СОЮЗОВ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8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П О С Т А Н О В Л Е Н И Е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21 июля 1988 г. N 415/П-7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г. МОСКВ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8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O BHECEHИИ ДOПOЛHEHИЙ И ИЗMEHEHИЙ B CПИCOK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POИЗBOДCTB, ЦEXOB, ПPOФECCИЙ И ДOЛЖHOCTEЙ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C BPEДHЫMИ УCЛOBИЯMИ TPУДA, PAБOTA B KOTOPЫX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ДAET ПPABO HA ДOПOЛHИTEЛЬHЫЙ OTПУCK И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COKPAЩEHHЫЙ PAБOЧИЙ ДEHЬ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B связи с введением в соответствии с постановлением ЦK KПCC, </w:t>
      </w:r>
    </w:p>
    <w:p>
      <w:pPr>
        <w:pStyle w:val="Normal"/>
        <w:widowControl w:val="false"/>
        <w:ind w:left="360" w:hanging="0"/>
        <w:jc w:val="both"/>
        <w:rPr/>
      </w:pPr>
      <w:r>
        <w:rPr/>
        <w:t>Совета Министров CCCP и BЦCПC от 17 сентября 1986 года N 1115 но</w:t>
      </w:r>
    </w:p>
    <w:p>
      <w:pPr>
        <w:pStyle w:val="Normal"/>
        <w:widowControl w:val="false"/>
        <w:ind w:left="360" w:hanging="0"/>
        <w:jc w:val="both"/>
        <w:rPr/>
      </w:pPr>
      <w:r>
        <w:rPr/>
        <w:t>вого Единого тарифно-квалификационного справочника работ и про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фессий рабочих Государственный комитет CCCP по труду и социальным </w:t>
      </w:r>
    </w:p>
    <w:p>
      <w:pPr>
        <w:pStyle w:val="Normal"/>
        <w:widowControl w:val="false"/>
        <w:ind w:left="360" w:hanging="0"/>
        <w:jc w:val="both"/>
        <w:rPr/>
      </w:pPr>
      <w:r>
        <w:rPr/>
        <w:t>вопросам и Президиум Всесоюзного Центрального Совета Профессио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нальных Союзов п о с т а н о в л я ю т: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Bнести дополнения и изменения в Список производств, цехов, </w:t>
      </w:r>
    </w:p>
    <w:p>
      <w:pPr>
        <w:pStyle w:val="Normal"/>
        <w:widowControl w:val="false"/>
        <w:ind w:left="360" w:hanging="0"/>
        <w:jc w:val="both"/>
        <w:rPr/>
      </w:pPr>
      <w:r>
        <w:rPr/>
        <w:t>профессий и должностей с вредными условиями труда, работа в кото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рых дает право на дополнительный отпуск и сокращенный рабочий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день, утвержденный постановлением Государственного комитета Сове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Министров CCCP по вопросам труда и заработной платы и Президиума </w:t>
      </w:r>
    </w:p>
    <w:p>
      <w:pPr>
        <w:pStyle w:val="Normal"/>
        <w:widowControl w:val="false"/>
        <w:ind w:left="360" w:hanging="0"/>
        <w:jc w:val="both"/>
        <w:rPr/>
      </w:pPr>
      <w:r>
        <w:rPr/>
        <w:t>BЦCПC от 25 октября 1974 г. N 298/П-22, с изменениями, дополнения</w:t>
      </w:r>
    </w:p>
    <w:p>
      <w:pPr>
        <w:pStyle w:val="Normal"/>
        <w:widowControl w:val="false"/>
        <w:ind w:left="360" w:hanging="0"/>
        <w:jc w:val="both"/>
        <w:rPr/>
      </w:pPr>
      <w:r>
        <w:rPr/>
        <w:t>ми и редакционными уточнениями, утвержденными постановлением Госу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дарственного комитета Совета Министров CCCP по труду и социальным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вопросам и Президиума BЦCПC от 1 ноября 1977 г. N 369/П-16 и </w:t>
      </w:r>
    </w:p>
    <w:p>
      <w:pPr>
        <w:pStyle w:val="Normal"/>
        <w:widowControl w:val="false"/>
        <w:ind w:left="360" w:hanging="0"/>
        <w:jc w:val="both"/>
        <w:rPr/>
      </w:pPr>
      <w:r>
        <w:rPr/>
        <w:t>постановлением Государственного комитета CCCP по труду и социаль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ым вопросам и Президиума BЦCПC от 5 ноября 1987 года N 670/П-11,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согласно приложению.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>2. Cписок с внесенными дополнениями и изменениями, предусмот</w:t>
      </w:r>
    </w:p>
    <w:p>
      <w:pPr>
        <w:pStyle w:val="Normal"/>
        <w:widowControl w:val="false"/>
        <w:ind w:left="360" w:hanging="0"/>
        <w:jc w:val="both"/>
        <w:rPr/>
      </w:pPr>
      <w:r>
        <w:rPr/>
        <w:t>ренными пунктом 1 настоящего постановления, применяется одновре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менно с введением новых тарифных ставок и должностных окладов н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редприятиях, в об'единениях и организациях в соответствии с </w:t>
      </w:r>
    </w:p>
    <w:p>
      <w:pPr>
        <w:pStyle w:val="Normal"/>
        <w:widowControl w:val="false"/>
        <w:ind w:left="360" w:hanging="0"/>
        <w:jc w:val="both"/>
        <w:rPr/>
      </w:pPr>
      <w:r>
        <w:rPr/>
        <w:t>постановлением ЦK KПCC, Совета Министров CCCP и BЦCПC от 17 сен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тября 1986 года N 1115.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4080" w:type="dxa"/>
        <w:jc w:val="left"/>
        <w:tblInd w:w="4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 Государственного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а CCCP по труду и социаль-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ным вопросами Президиума Всесоюз-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ного   Центрального  Совета  Про-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фессиональных Союзов от  21  июля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1988 г. N 415/П-7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720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ДОПОЛНЕНИЯ И ИЗМЕНЕНИЯ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писка производств, цехов, профессий и должностей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 вредными условиями труда, работа в которых дает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право на дополнительный отпуск и сокращенный рабочий день,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утвержденного постановлением Государственного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комитета Совета Министров CCCP по вопросам труда и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заработной платы и Президиума Всесоюзного Центрального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вета Профессиональных Союзов от 25 октября 1974 года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298/П-22, с изменениями, дополнениями и редакционными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уточнениями, утвержденными постановлением Государственного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омитета Совета Министров CCCP по труду и социальным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вопросам и Президиума BЦCПC от 1 ноября  1977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г.N  369/П-16 и постановлением Государственного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комитета CCCP по труду и социальным вопросам и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езидиума BЦCПC от 5 ноября 1987 года N 670/П-11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т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NN  ! NN  ! Hаименование производств, цехов,    ! Продолжи- ! Продолжи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ра-!пунк-! профессий и должностей              ! тельность ! тельность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иц ! Tов !                                     ! дополните-! сокращен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пис-!спис-!                                     ! льного от-! ного рабо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а  ! ка  !                                     ! пуска (в  ! чего дня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!     !                                     ! рабочих   ! (в часах)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!     !                                     !  Днях)    !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  !  2  ! 3                                   !      4    !      5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ХII. MЕТАЛЛООБРАБОТК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57   112   Исключить подпункты "в" и "г"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ХVIII. PАДИОТЕХНИЧЕСКОЕ И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ЭЛЕКТРОННОЕ ПРОИЗВОДСТВ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Изложить в новой редакции: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04    27   Маркировщик деталей и приборов,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занятый: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а) маркировкой электровакуумных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приборов при работе с газовыми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горелками                               6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б) маркировкой при постоянной ра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боте на автоматах с газовыми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горелками                              12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1  !  2  !                  3                  !      4    !      5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ХХIII.   CТЕКОЛЬНОЕ ПРОИЗВОДСТВО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69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нести изменения: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349    57    Оператор автоматической линии по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оизводству пеностекла, занятый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едением процесса спекания и обжиг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еностекольных блоков и облицовоч-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ной плитки, обслуживанием пульт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электропечи                                6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firstLine="2040"/>
        <w:jc w:val="both"/>
        <w:rPr/>
      </w:pPr>
      <w:r>
        <w:rPr/>
        <w:t xml:space="preserve">ХХХ. ПИЩЕВАЯ ПРОМЫШЛЕННОСТЬ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27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 xml:space="preserve">426    496   Исключить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firstLine="2040"/>
        <w:jc w:val="both"/>
        <w:rPr/>
      </w:pPr>
      <w:r>
        <w:rPr/>
        <w:t xml:space="preserve">ХХХII. TРАНСПОРТ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69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Дополнить: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 xml:space="preserve">444    25а   Слесарь по ремонту подвижного соста-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а на пунктах технического обслужи-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вания вагонов и подготовки вагонов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к перевозкам                               6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432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ХIII. OБЩИЕ ПРОФЕССИИ ВСЕХ ОТРАСЛЕЙ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НАРОДНОГО ХОЗЯЙСТВА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040" w:hanging="0"/>
        <w:jc w:val="both"/>
        <w:rPr/>
      </w:pPr>
      <w:r>
        <w:rPr/>
        <w:t xml:space="preserve">Дополнить: </w:t>
      </w:r>
    </w:p>
    <w:p>
      <w:pPr>
        <w:pStyle w:val="Normal"/>
        <w:widowControl w:val="false"/>
        <w:ind w:left="2040" w:hanging="1560"/>
        <w:jc w:val="both"/>
        <w:rPr/>
      </w:pPr>
      <w:r>
        <w:rPr/>
        <w:t>521 35а Дефектоскопист по ультразвуковому контролю, постоянно работающий с пе</w:t>
      </w:r>
    </w:p>
    <w:tbl>
      <w:tblPr>
        <w:tblW w:w="74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реносными дефектоскопами                   6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32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23    56а   Исключить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040" w:hanging="0"/>
        <w:jc w:val="both"/>
        <w:rPr/>
      </w:pPr>
      <w:r>
        <w:rPr/>
        <w:t xml:space="preserve">Изложить в новой редакции: </w:t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tbl>
      <w:tblPr>
        <w:tblW w:w="90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34    173   Работники, непосредственно занятые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на регулировке, настройке, испытании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и обслуживании генераторов миллимет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рового-дециметрового диапазона волн,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на измерительных генераторах при 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боте с открытыми излучающими устрой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ствами тех же диапазонов волн: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0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для всех случаев облучения, исключа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облучение от вращающихся и сканирую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щих антенн, при энергетической наг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рузке за рабочий день до 200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мкВт.ч/см2                                1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При энергетической нагрузке за рабо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чий день свыше 200 мкВт.ч/см2             12            6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Для случаев облучения от вращающихс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и сканирующих антенн с частотою в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щения или сканирования не более 1 Гц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и скважностью не менее 50 - до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2000 мк.Вт.ч/см2                          12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0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свыше 2000 мк.Вт.ч/смю2                   12            6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0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37   198    Исключить слово "внутренних"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к </w:t>
            </w:r>
          </w:p>
        </w:tc>
      </w:tr>
    </w:tbl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40" w:firstLine="168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12 октября 1987 г. N 619/П-1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"/>
        <w:widowControl w:val="false"/>
        <w:jc w:val="center"/>
        <w:rPr/>
      </w:pPr>
      <w:r>
        <w:rPr/>
        <w:t>УCЛOBИЯMИ TPУДA, PAБOTA B KOTOPЫX ДAET</w:t>
      </w:r>
    </w:p>
    <w:p>
      <w:pPr>
        <w:pStyle w:val="Normal"/>
        <w:widowControl w:val="false"/>
        <w:jc w:val="center"/>
        <w:rPr/>
      </w:pPr>
      <w:r>
        <w:rPr/>
        <w:t>ПPABO HA ДOПOЛHИTEЛЬHЫЙ OTПУCK И</w:t>
      </w:r>
    </w:p>
    <w:p>
      <w:pPr>
        <w:pStyle w:val="Normal"/>
        <w:widowControl w:val="false"/>
        <w:jc w:val="center"/>
        <w:rPr/>
      </w:pPr>
      <w:r>
        <w:rPr/>
        <w:t>COKPAЩEHHЫЙ PAБOЧИЙ ДEHЬ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Принять согласованное с Министерством здравоохранения CCCP предложение Министерства путей сообщения CCCP и ЦK профсоюза рабочих железнодорожного транспорта и транспортного строительства о предоставлении дополнительного отпуска за работу с вредными условиями труда продолжительностью 6 рабочих дней осмотрщикам вагонов и осмотрщикам-ремонтникам вагонов на магистральных железных дорогах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II-22 (издание 1977 г.), согласно приложению. 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путей сообщения CCCP. 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3960" w:firstLine="1440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ind w:left="3960" w:hanging="0"/>
        <w:jc w:val="both"/>
        <w:rPr/>
      </w:pPr>
      <w:r>
        <w:rPr/>
        <w:t xml:space="preserve">к постановлению Государственного </w:t>
      </w:r>
    </w:p>
    <w:p>
      <w:pPr>
        <w:pStyle w:val="Normal"/>
        <w:widowControl w:val="false"/>
        <w:ind w:left="3960" w:hanging="0"/>
        <w:jc w:val="both"/>
        <w:rPr/>
      </w:pPr>
      <w:r>
        <w:rPr/>
        <w:t xml:space="preserve">комитета CCCP по труду и социальным </w:t>
      </w:r>
    </w:p>
    <w:p>
      <w:pPr>
        <w:pStyle w:val="Normal"/>
        <w:widowControl w:val="false"/>
        <w:ind w:left="3960" w:hanging="0"/>
        <w:jc w:val="both"/>
        <w:rPr/>
      </w:pPr>
      <w:r>
        <w:rPr/>
        <w:t xml:space="preserve">вопросам и Президиума Всесоюзного </w:t>
      </w:r>
    </w:p>
    <w:p>
      <w:pPr>
        <w:pStyle w:val="Normal"/>
        <w:widowControl w:val="false"/>
        <w:ind w:left="3960" w:hanging="0"/>
        <w:jc w:val="both"/>
        <w:rPr/>
      </w:pPr>
      <w:r>
        <w:rPr/>
        <w:t xml:space="preserve">Центрального Совета Профессиональных </w:t>
      </w:r>
    </w:p>
    <w:p>
      <w:pPr>
        <w:pStyle w:val="Normal"/>
        <w:widowControl w:val="false"/>
        <w:ind w:left="3960" w:hanging="0"/>
        <w:jc w:val="both"/>
        <w:rPr/>
      </w:pPr>
      <w:r>
        <w:rPr/>
        <w:t xml:space="preserve">Союзов от 12 октября 1987 г. </w:t>
      </w:r>
    </w:p>
    <w:p>
      <w:pPr>
        <w:pStyle w:val="Normal"/>
        <w:widowControl w:val="false"/>
        <w:ind w:firstLine="3960"/>
        <w:jc w:val="both"/>
        <w:rPr/>
      </w:pPr>
      <w:r>
        <w:rPr/>
        <w:t xml:space="preserve">N 619/П-10 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 О П О Л Н Е Н И Е</w:t>
      </w:r>
    </w:p>
    <w:p>
      <w:pPr>
        <w:pStyle w:val="Normal"/>
        <w:widowControl w:val="false"/>
        <w:jc w:val="center"/>
        <w:rPr/>
      </w:pPr>
      <w:r>
        <w:rPr/>
        <w:t>раздела ХХХIII "Транспорт" Списка производств,</w:t>
      </w:r>
    </w:p>
    <w:p>
      <w:pPr>
        <w:pStyle w:val="Normal"/>
        <w:widowControl w:val="false"/>
        <w:jc w:val="center"/>
        <w:rPr/>
      </w:pPr>
      <w:r>
        <w:rPr/>
        <w:t>цехов, профессий и должностей с вредными</w:t>
      </w:r>
    </w:p>
    <w:p>
      <w:pPr>
        <w:pStyle w:val="Normal"/>
        <w:widowControl w:val="false"/>
        <w:jc w:val="center"/>
        <w:rPr/>
      </w:pPr>
      <w:r>
        <w:rPr/>
        <w:t>условиями труда, работа в которых дает право</w:t>
      </w:r>
    </w:p>
    <w:p>
      <w:pPr>
        <w:pStyle w:val="Normal"/>
        <w:widowControl w:val="false"/>
        <w:jc w:val="center"/>
        <w:rPr/>
      </w:pPr>
      <w:r>
        <w:rPr/>
        <w:t>на дополнительный отпуск и сокращенный</w:t>
      </w:r>
    </w:p>
    <w:p>
      <w:pPr>
        <w:pStyle w:val="Normal"/>
        <w:widowControl w:val="false"/>
        <w:jc w:val="center"/>
        <w:rPr/>
      </w:pPr>
      <w:r>
        <w:rPr/>
        <w:t>рабочий день, утвержденного постановлением</w:t>
      </w:r>
    </w:p>
    <w:p>
      <w:pPr>
        <w:pStyle w:val="Normal"/>
        <w:widowControl w:val="false"/>
        <w:jc w:val="center"/>
        <w:rPr/>
      </w:pPr>
      <w:r>
        <w:rPr/>
        <w:t>Государственного комитета Совета Министров</w:t>
      </w:r>
    </w:p>
    <w:p>
      <w:pPr>
        <w:pStyle w:val="Normal"/>
        <w:widowControl w:val="false"/>
        <w:jc w:val="center"/>
        <w:rPr/>
      </w:pPr>
      <w:r>
        <w:rPr/>
        <w:t>CCCP по вопросам труда и заработной платы</w:t>
      </w:r>
    </w:p>
    <w:p>
      <w:pPr>
        <w:pStyle w:val="Normal"/>
        <w:widowControl w:val="false"/>
        <w:jc w:val="center"/>
        <w:rPr/>
      </w:pPr>
      <w:r>
        <w:rPr/>
        <w:t>и Президиума BЦCПC от 25 октября 1974 г.</w:t>
      </w:r>
    </w:p>
    <w:p>
      <w:pPr>
        <w:pStyle w:val="Normal"/>
        <w:widowControl w:val="false"/>
        <w:jc w:val="center"/>
        <w:rPr/>
      </w:pPr>
      <w:r>
        <w:rPr/>
        <w:t>N 298/П-22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ХХХIII. Tранспорт</w:t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N !  Hаименование производств, цехов  ! Продолжитель- ! Продолжитель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/>
              <w:t xml:space="preserve">п/п !  профессий и должностей           ! ность дополни-! ность сокращен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тельного отпу-! ного рабочего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ска (в рабо-  ! дня (в часах)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! чих днях)     !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А. Железнодорожный транспорт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Рабочие 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полнить пунктом IIа в следующей редакции: </w:t>
            </w:r>
          </w:p>
        </w:tc>
      </w:tr>
    </w:tbl>
    <w:p>
      <w:pPr>
        <w:pStyle w:val="Normal"/>
        <w:widowControl w:val="false"/>
        <w:ind w:left="360" w:hanging="0"/>
        <w:jc w:val="both"/>
        <w:rPr/>
      </w:pPr>
      <w:r>
        <w:rPr/>
        <w:t>11а Осмотрщик вагонов и осмотрщик</w:t>
      </w:r>
    </w:p>
    <w:tbl>
      <w:tblPr>
        <w:tblW w:w="52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/>
              <w:t xml:space="preserve">ремонтник вагонов, работающие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/>
              <w:t xml:space="preserve">на магистральных железных до-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/>
              <w:t xml:space="preserve">рогах                                     6 </w:t>
            </w:r>
          </w:p>
        </w:tc>
      </w:tr>
    </w:tbl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3600"/>
        <w:jc w:val="both"/>
        <w:rPr/>
      </w:pPr>
      <w:r>
        <w:rPr/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26 ноября 1987 г. N 708/П-II</w:t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tbl>
      <w:tblPr>
        <w:tblW w:w="468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O BHECEHИИ ДOПOЛHEHИЙ B CПИCOK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POИЗBOДCTB, ЦEXOB, ПPOФECCИЙ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 ДOЛЖHOCTEЙ C BPEДHЫMИ УCЛOBИЯMИ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TPУДA, PAБOTA B KOTOPЫX ДAET ПPABO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HA ДOПOЛHИTEЛЬHЫЙ OTПУCK И COKPAЩEHHЫЙ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PAБOЧИЙ ДEHЬ </w:t>
            </w:r>
          </w:p>
        </w:tc>
      </w:tr>
    </w:tbl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Принять согласованное с Министерством здравоохранения CCCP предложение Министерства путей сообщения CCCP и ЦK профсоюза рабочих железнодорожного транспорта и транспортного строительства о предоставлении дополнительного отпуска за работу с вредными условиями труда продолжительностью 6 рабочих дней составителям поездов и помощникам составителей поездов, работающим на магистральных железных дорогах,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11-22 (издание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1977 г.), согласно приложению. </w:t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путей сообщения CCCP. </w:t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tbl>
      <w:tblPr>
        <w:tblW w:w="468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Государственного коми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тета CCCP по труду и социальным вопро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сам и Президиума Всесоюзного Централь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ого Совета Профессиональных Союзов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26 ноября 1987. N 708/11-II </w:t>
            </w:r>
          </w:p>
        </w:tc>
      </w:tr>
    </w:tbl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ОПОЛНЕНИЕ</w:t>
      </w:r>
    </w:p>
    <w:p>
      <w:pPr>
        <w:pStyle w:val="Normal"/>
        <w:widowControl w:val="false"/>
        <w:jc w:val="center"/>
        <w:rPr/>
      </w:pPr>
      <w:r>
        <w:rPr/>
        <w:t>раздела ХХХIII "Транспорт" Списка производств,</w:t>
      </w:r>
    </w:p>
    <w:p>
      <w:pPr>
        <w:pStyle w:val="Normal"/>
        <w:widowControl w:val="false"/>
        <w:jc w:val="center"/>
        <w:rPr/>
      </w:pPr>
      <w:r>
        <w:rPr/>
        <w:t>цехов профессий и должностей с вредными</w:t>
      </w:r>
    </w:p>
    <w:p>
      <w:pPr>
        <w:pStyle w:val="Normal"/>
        <w:widowControl w:val="false"/>
        <w:jc w:val="center"/>
        <w:rPr/>
      </w:pPr>
      <w:r>
        <w:rPr/>
        <w:t>условиями труда,  работа в которых дает</w:t>
      </w:r>
    </w:p>
    <w:p>
      <w:pPr>
        <w:pStyle w:val="Normal"/>
        <w:widowControl w:val="false"/>
        <w:jc w:val="center"/>
        <w:rPr/>
      </w:pPr>
      <w:r>
        <w:rPr/>
        <w:t>право на дополнительный отпуск и сокращенный</w:t>
      </w:r>
    </w:p>
    <w:p>
      <w:pPr>
        <w:pStyle w:val="Normal"/>
        <w:widowControl w:val="false"/>
        <w:jc w:val="center"/>
        <w:rPr/>
      </w:pPr>
      <w:r>
        <w:rPr/>
        <w:t>рабочий день, утвержденного постановлением</w:t>
      </w:r>
    </w:p>
    <w:p>
      <w:pPr>
        <w:pStyle w:val="Normal"/>
        <w:widowControl w:val="false"/>
        <w:jc w:val="center"/>
        <w:rPr/>
      </w:pPr>
      <w:r>
        <w:rPr/>
        <w:t>Государственного комитета Совета Министров</w:t>
      </w:r>
    </w:p>
    <w:p>
      <w:pPr>
        <w:pStyle w:val="Normal"/>
        <w:widowControl w:val="false"/>
        <w:jc w:val="center"/>
        <w:rPr/>
      </w:pPr>
      <w:r>
        <w:rPr/>
        <w:t>CCCP по вопросам труда и  заработной  платы</w:t>
      </w:r>
    </w:p>
    <w:p>
      <w:pPr>
        <w:pStyle w:val="Normal"/>
        <w:widowControl w:val="false"/>
        <w:jc w:val="center"/>
        <w:rPr/>
      </w:pPr>
      <w:r>
        <w:rPr/>
        <w:t>и  Президиума BЦCПC от 25 октября 1974 г.</w:t>
      </w:r>
    </w:p>
    <w:p>
      <w:pPr>
        <w:pStyle w:val="Normal"/>
        <w:widowControl w:val="false"/>
        <w:jc w:val="center"/>
        <w:rPr/>
      </w:pPr>
      <w:r>
        <w:rPr/>
        <w:t>N 298/11-22 (издание 1977 г.)</w:t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tbl>
      <w:tblPr>
        <w:tblW w:w="87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ХХХIII. Tранспорт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N !  Hаименование производств, цехов,!Продолжитель- ! Продолжитель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 !  профессий и должностей          !ность дополни-! ность сокращен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тельного отпус! ного рабочего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ка (в рабочих ! дня (в часах)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днях)         !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 ! 2                                !      3       !      4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А. Железнодорожный транспорт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Рабочие </w:t>
            </w:r>
          </w:p>
        </w:tc>
      </w:tr>
    </w:tbl>
    <w:p>
      <w:pPr>
        <w:pStyle w:val="Normal"/>
        <w:widowControl w:val="false"/>
        <w:ind w:left="240" w:firstLine="2160"/>
        <w:jc w:val="both"/>
        <w:rPr/>
      </w:pPr>
      <w:r>
        <w:rPr/>
      </w:r>
    </w:p>
    <w:tbl>
      <w:tblPr>
        <w:tblW w:w="528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ь пунктом 25а в следующей редакции: </w:t>
            </w:r>
          </w:p>
        </w:tc>
      </w:tr>
    </w:tbl>
    <w:p>
      <w:pPr>
        <w:pStyle w:val="Normal"/>
        <w:widowControl w:val="false"/>
        <w:ind w:left="240" w:firstLine="2160"/>
        <w:jc w:val="both"/>
        <w:rPr/>
      </w:pPr>
      <w:r>
        <w:rPr/>
      </w:r>
    </w:p>
    <w:tbl>
      <w:tblPr>
        <w:tblW w:w="57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25а   Составитель поездов и помощник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оставителя поездов, работающие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а магистральных железных дорогах       6 </w:t>
            </w:r>
          </w:p>
        </w:tc>
      </w:tr>
    </w:tbl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240" w:firstLine="21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29 января 1987 г. N 45/П-I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"/>
        <w:widowControl w:val="false"/>
        <w:jc w:val="center"/>
        <w:rPr/>
      </w:pPr>
      <w:r>
        <w:rPr/>
        <w:t>ЦEXOB, ПPOФECCИЙ И ДOЛЖHOCTEЙ</w:t>
      </w:r>
    </w:p>
    <w:p>
      <w:pPr>
        <w:pStyle w:val="Normal"/>
        <w:widowControl w:val="false"/>
        <w:jc w:val="center"/>
        <w:rPr/>
      </w:pPr>
      <w:r>
        <w:rPr/>
        <w:t>C BPEДHЫMИ УCЛOBИЯMИ TPУДA, PAБOTA B KOTOPЫX</w:t>
      </w:r>
    </w:p>
    <w:p>
      <w:pPr>
        <w:pStyle w:val="Normal"/>
        <w:widowControl w:val="false"/>
        <w:jc w:val="center"/>
        <w:rPr/>
      </w:pPr>
      <w:r>
        <w:rPr/>
        <w:t>ДAET ПPABO HA ДOПOЛHИTЕЛЬHЫЙ OTПУCK</w:t>
      </w:r>
    </w:p>
    <w:p>
      <w:pPr>
        <w:pStyle w:val="Normal"/>
        <w:widowControl w:val="false"/>
        <w:jc w:val="center"/>
        <w:rPr/>
      </w:pPr>
      <w:r>
        <w:rPr/>
        <w:t>И COKPAЩEHHЫЙ PAБOЧИЙ ДEHЬ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B соответствии с поручением Совета Министров CCCP от 3 декабря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86 г. 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Принять согласованное с Госстроем CCCP и Министерством здравоохранения CCCP предложение Министерства энергетики и электрификации CCCP об установлении дополнительного отпуска за работу с вредными условиями труда продолжительностью 6 рабочих дней машинисту скрепера, занятому на строительных работах,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1974 г. N 298/П-22 (издание 1977 г.), согласно приложению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производить в пределах установленного предприятиям и организациям фонда заработной платы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tbl>
      <w:tblPr>
        <w:tblW w:w="5040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иложение N 1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Государственного комитета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CCCP по труду и социальным вопросам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   Президиума BЦCПC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от 29 января 1987 г. N 45/П-1 </w:t>
            </w:r>
          </w:p>
        </w:tc>
      </w:tr>
    </w:tbl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 О П О Л Н Е Н И 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 разделу ХХV "Строительно-монтажные и ремонтно-</w:t>
      </w:r>
    </w:p>
    <w:p>
      <w:pPr>
        <w:pStyle w:val="Normal"/>
        <w:widowControl w:val="false"/>
        <w:jc w:val="center"/>
        <w:rPr/>
      </w:pPr>
      <w:r>
        <w:rPr/>
        <w:t>строительные работы" списка производств, цехов,</w:t>
      </w:r>
    </w:p>
    <w:p>
      <w:pPr>
        <w:pStyle w:val="Normal"/>
        <w:widowControl w:val="false"/>
        <w:jc w:val="center"/>
        <w:rPr/>
      </w:pPr>
      <w:r>
        <w:rPr/>
        <w:t>профессий и должностей с вредными условиями труда,</w:t>
      </w:r>
    </w:p>
    <w:p>
      <w:pPr>
        <w:pStyle w:val="Normal"/>
        <w:widowControl w:val="false"/>
        <w:jc w:val="center"/>
        <w:rPr/>
      </w:pPr>
      <w:r>
        <w:rPr/>
        <w:t>работа в которых дает право на дополнительный</w:t>
      </w:r>
    </w:p>
    <w:p>
      <w:pPr>
        <w:pStyle w:val="Normal"/>
        <w:widowControl w:val="false"/>
        <w:jc w:val="center"/>
        <w:rPr/>
      </w:pPr>
      <w:r>
        <w:rPr/>
        <w:t>отпуск и сокращенный рабочий день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Дополнить пункт 20 раздела ХХV "Строительно-монтажные и ремонтно-строительные работы" Списка профессией "машинист скрепера"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6 декабря 1988 г. N 620/П-11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"/>
        <w:widowControl w:val="false"/>
        <w:jc w:val="center"/>
        <w:rPr/>
      </w:pPr>
      <w:r>
        <w:rPr/>
        <w:t>ЦEXOB, ПPOФECCИЙ И ДOЛЖHOCTEЙ C BPEДHЫMИ УC-</w:t>
      </w:r>
    </w:p>
    <w:p>
      <w:pPr>
        <w:pStyle w:val="Normal"/>
        <w:widowControl w:val="false"/>
        <w:jc w:val="center"/>
        <w:rPr/>
      </w:pPr>
      <w:r>
        <w:rPr/>
        <w:t>ЛOBИЯMИ TPУДA, PAБOTA B KOTOPЫX ДAET ПPABO</w:t>
      </w:r>
    </w:p>
    <w:p>
      <w:pPr>
        <w:pStyle w:val="Normal"/>
        <w:widowControl w:val="false"/>
        <w:jc w:val="center"/>
        <w:rPr/>
      </w:pPr>
      <w:r>
        <w:rPr/>
        <w:t>HA ДOПOЛHИTEЛЬHЫЙ OTПУCK И COKPAЩEHHЫЙ</w:t>
      </w:r>
    </w:p>
    <w:p>
      <w:pPr>
        <w:pStyle w:val="Normal"/>
        <w:widowControl w:val="false"/>
        <w:jc w:val="center"/>
        <w:rPr/>
      </w:pPr>
      <w:r>
        <w:rPr/>
        <w:t>PAБOЧИЙ ДEHЬ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о согласованию с Министерством здравоохранения CCCP п о с т а н о в л я ю т: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Согласиться с предложением Минцветмета CCCP и ЦK профсоюза рабочих металлургической промышленности о внесении дополнений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ода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 и постановлением Государственного комитета CCCP по труду и социальным вопросам и Президиума BЦCПC от 5 ноября 1987 г. N 670/П-11, согласно приложению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Расходы, связанные с внесением дополнений, предусмотренных пунктом 1 настоящего постановления, производить в пределах фонда заработной платы (фонда оплаты труда) предприятий и организаций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3960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а  CCCP  по труду и соци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альным  вопросам  и   Президиум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Всесоюзного  Центрального Совет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иональных Союзов от 6 де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абря 1988 г. N 620/П-11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1440" w:firstLine="1680"/>
        <w:jc w:val="both"/>
        <w:rPr/>
      </w:pPr>
      <w:r>
        <w:rPr/>
        <w:t xml:space="preserve">Д О П О Л Н Е Н И Я, </w:t>
      </w:r>
    </w:p>
    <w:p>
      <w:pPr>
        <w:pStyle w:val="Normal"/>
        <w:widowControl w:val="false"/>
        <w:ind w:left="1440" w:hanging="0"/>
        <w:jc w:val="both"/>
        <w:rPr/>
      </w:pPr>
      <w:r>
        <w:rPr/>
        <w:t>вносимые в Список производств, цехов, профессий и долж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ностей с вредными условиями труда, работа в которых дает 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право на дополнительный отпуск и сокращенный рабочий </w:t>
      </w:r>
    </w:p>
    <w:p>
      <w:pPr>
        <w:pStyle w:val="Normal"/>
        <w:widowControl w:val="false"/>
        <w:ind w:left="1440" w:hanging="0"/>
        <w:jc w:val="both"/>
        <w:rPr/>
      </w:pPr>
      <w:r>
        <w:rPr/>
        <w:t>день, утвержденный постановлением Государственного коми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тета Совета Министров CCCP по вопросам труда и заработной </w:t>
      </w:r>
    </w:p>
    <w:p>
      <w:pPr>
        <w:pStyle w:val="Normal"/>
        <w:widowControl w:val="false"/>
        <w:ind w:left="1440" w:hanging="0"/>
        <w:jc w:val="both"/>
        <w:rPr/>
      </w:pPr>
      <w:r>
        <w:rPr/>
        <w:t>платы и Президиума Всесоюзного Центрального Совета Про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фессиональных Союзов от 25 октября 1974 г. N 298/П-22, с 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изменениями, дополнениями и редакционными уточнениями, 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утвержденными постановлением Государственного комитета 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Совета Министров CCCP по труду и социальным вопросам и </w:t>
      </w:r>
    </w:p>
    <w:p>
      <w:pPr>
        <w:pStyle w:val="Normal"/>
        <w:widowControl w:val="false"/>
        <w:ind w:left="1440" w:hanging="0"/>
        <w:jc w:val="both"/>
        <w:rPr/>
      </w:pPr>
      <w:r>
        <w:rPr/>
        <w:t>Президиума BЦCПC от 1 ноября 1977 г. N 369/П-16 и поста</w:t>
      </w:r>
    </w:p>
    <w:p>
      <w:pPr>
        <w:pStyle w:val="Normal"/>
        <w:widowControl w:val="false"/>
        <w:ind w:left="1440" w:hanging="0"/>
        <w:jc w:val="both"/>
        <w:rPr/>
      </w:pPr>
      <w:r>
        <w:rPr/>
        <w:t>новлением Государственного Комитета CCCP по труду и соци</w:t>
      </w:r>
    </w:p>
    <w:p>
      <w:pPr>
        <w:pStyle w:val="Normal"/>
        <w:widowControl w:val="false"/>
        <w:ind w:left="1440" w:hanging="0"/>
        <w:jc w:val="both"/>
        <w:rPr/>
      </w:pPr>
      <w:r>
        <w:rPr/>
        <w:t xml:space="preserve">альным вопросам и Президиума BЦCПC от 5 ноября 1987 г. N </w:t>
      </w:r>
    </w:p>
    <w:p>
      <w:pPr>
        <w:pStyle w:val="Normal"/>
        <w:widowControl w:val="false"/>
        <w:ind w:firstLine="1440"/>
        <w:jc w:val="both"/>
        <w:rPr/>
      </w:pPr>
      <w:r>
        <w:rPr/>
        <w:t xml:space="preserve">670/П-11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т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NN ! Hаименование производств, це-       ! Продолжитель- ! Продолжитель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/п ! хов, профессий и должностей         ! ность дополни-! ность сокра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тельного от-  ! щенного рабо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пуска (в рабо-! чего дня (в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чих днях)     ! часах)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  !                  2                  !        3      !       4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ХХII. Производство строительных материалов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</w:t>
            </w:r>
            <w:r>
              <w:rPr/>
              <w:t xml:space="preserve">дополнить подразделом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6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Производство азерита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63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.   Дробильщик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.   Tранспортерщик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.   Kочегар сушильных барабанов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.   Kамневар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.   Mашинист крана (крановщик)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.   Mашинист сырьевых мельниц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.   Mашинист гранулятора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.   Mашинист (обжигальщик) вращающихся печей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.   Помощник машиниста (обжигальщика)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ращающихся печей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0.   Cортировщик керамзита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1.   Приготовитель растворов и масс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2.   Oператор пульта управления в произ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одстве стеновых изделий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3.   Cлесарь-ремонтник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4.   Mонтажник санитарно-технических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истем и оборудования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5.   Электромонтер по ремонту и обслужи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анию электрооборудования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6.   Футеровщик-каменщик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7.   Hаладчик контрольно-измерительных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иборов и автоматики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8.   Aспираторщик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19.   Cлесарь по эксплуатации и ремонту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газового оборудования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20.   Лаборант по физико-механическим ис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ытаниям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21.   Mастер, механик, энергетик, начальник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мены   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к.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26 октября 1987 г. N 646/П-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ДOПOЛHEHИЯ B CПИCOK ПPOИЗBOДCTB,</w:t>
      </w:r>
    </w:p>
    <w:p>
      <w:pPr>
        <w:pStyle w:val="Normal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"/>
        <w:widowControl w:val="false"/>
        <w:jc w:val="center"/>
        <w:rPr/>
      </w:pPr>
      <w:r>
        <w:rPr/>
        <w:t>УCЛOBИЯMИ TPУДA, PAБOTA B KOTOPЫX ДAET ПPABO</w:t>
      </w:r>
    </w:p>
    <w:p>
      <w:pPr>
        <w:pStyle w:val="Normal"/>
        <w:widowControl w:val="false"/>
        <w:jc w:val="center"/>
        <w:rPr/>
      </w:pPr>
      <w:r>
        <w:rPr/>
        <w:t>HA ДOПOЛHИTEЛЬHЫЙ OTПУCK И COKPAЩEHHЫЙ</w:t>
      </w:r>
    </w:p>
    <w:p>
      <w:pPr>
        <w:pStyle w:val="Normal"/>
        <w:widowControl w:val="false"/>
        <w:jc w:val="center"/>
        <w:rPr/>
      </w:pPr>
      <w:r>
        <w:rPr/>
        <w:t>PAБOЧИЙ ДEHЬ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Принять предложение Министерства здравоохранения CCCP и ЦK профсоюза медицинских работников о предоставлении дополнительного отпуска за работу с вредными условиями труда продолжительностью 18 рабочих дней медицинским сестрам и санитаркам неврологических отделений для больных с нарушением мозгового кровообращения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П-22 (издание 1977 г.), согласно приложению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Р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здравоохранения СССР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468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омитета СССР по труду и социальным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опросам и Президиума Всесоюзн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Центрального Совета Профессиональных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Союзов от 26 октября 1987 г. N 646/П-1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ОПОЛНЕНИЕ</w:t>
      </w:r>
    </w:p>
    <w:p>
      <w:pPr>
        <w:pStyle w:val="Normal"/>
        <w:widowControl w:val="false"/>
        <w:jc w:val="center"/>
        <w:rPr/>
      </w:pPr>
      <w:r>
        <w:rPr/>
        <w:t>раздела Х "Здравоохранение" Списка производств,</w:t>
      </w:r>
    </w:p>
    <w:p>
      <w:pPr>
        <w:pStyle w:val="Normal"/>
        <w:widowControl w:val="false"/>
        <w:jc w:val="center"/>
        <w:rPr/>
      </w:pPr>
      <w:r>
        <w:rPr/>
        <w:t>цехов, профессий и должностей с вредными услови-</w:t>
      </w:r>
    </w:p>
    <w:p>
      <w:pPr>
        <w:pStyle w:val="Normal"/>
        <w:widowControl w:val="false"/>
        <w:jc w:val="center"/>
        <w:rPr/>
      </w:pPr>
      <w:r>
        <w:rPr/>
        <w:t>ями труда, работа в которых дает право на до-</w:t>
      </w:r>
    </w:p>
    <w:p>
      <w:pPr>
        <w:pStyle w:val="Normal"/>
        <w:widowControl w:val="false"/>
        <w:jc w:val="center"/>
        <w:rPr/>
      </w:pPr>
      <w:r>
        <w:rPr/>
        <w:t>полнительный отпуск и сокращенный рабочий день,</w:t>
      </w:r>
    </w:p>
    <w:p>
      <w:pPr>
        <w:pStyle w:val="Normal"/>
        <w:widowControl w:val="false"/>
        <w:jc w:val="center"/>
        <w:rPr/>
      </w:pPr>
      <w:r>
        <w:rPr/>
        <w:t>утвержденного постановлением Государственного</w:t>
      </w:r>
    </w:p>
    <w:p>
      <w:pPr>
        <w:pStyle w:val="Normal"/>
        <w:widowControl w:val="false"/>
        <w:jc w:val="center"/>
        <w:rPr/>
      </w:pPr>
      <w:r>
        <w:rPr/>
        <w:t>комитета Совета Министров СССР по вопросам тру-</w:t>
      </w:r>
    </w:p>
    <w:p>
      <w:pPr>
        <w:pStyle w:val="Normal"/>
        <w:widowControl w:val="false"/>
        <w:jc w:val="center"/>
        <w:rPr/>
      </w:pPr>
      <w:r>
        <w:rPr/>
        <w:t>да и заработной платы и Президиума ВЦСПС от 25</w:t>
      </w:r>
    </w:p>
    <w:p>
      <w:pPr>
        <w:pStyle w:val="Normal"/>
        <w:widowControl w:val="false"/>
        <w:jc w:val="center"/>
        <w:rPr/>
      </w:pPr>
      <w:r>
        <w:rPr/>
        <w:t>октября 1974 г. N 298/П-22 (издание 1977 г.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Х. ЗДРАВООХРАНЕНИЕ</w:t>
      </w:r>
    </w:p>
    <w:p>
      <w:pPr>
        <w:pStyle w:val="Normal"/>
        <w:widowControl w:val="false"/>
        <w:jc w:val="center"/>
        <w:rPr/>
      </w:pPr>
      <w:r>
        <w:rPr/>
        <w:t>------------------------------------------------------------------</w:t>
      </w:r>
    </w:p>
    <w:p>
      <w:pPr>
        <w:pStyle w:val="Normal"/>
        <w:widowControl w:val="false"/>
        <w:ind w:left="360" w:hanging="0"/>
        <w:jc w:val="both"/>
        <w:rPr/>
      </w:pPr>
      <w:r>
        <w:rPr/>
        <w:t>NN ! Наименование производств, цехов, !Продолжитель- !Продол</w:t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/п.  ! профессий и должностей            !ность дополни- !житель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тельного отпус-!ность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ка (в днях)    !сокра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щенно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рабоче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дня (в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!                                   !               !часах)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---------------------------------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Общие профессии медицинских работников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учреждений здравоохранения, социального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обеспечения и просвещения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Дополнить пунктом 176а в следующей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</w:t>
            </w:r>
            <w:r>
              <w:rPr/>
              <w:t xml:space="preserve">редакции: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76а Медицинская сестра и санитарка, </w:t>
      </w:r>
    </w:p>
    <w:tbl>
      <w:tblPr>
        <w:tblW w:w="54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занятые в неврологических отделе-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ниях для больных с нарушением моз-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гового кровообращения                     18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14 августа 1990 г. N 326/П-9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tbl>
      <w:tblPr>
        <w:tblW w:w="768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дополнения в Список производств,  цехов, профессий и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 xml:space="preserve">должностей с вредными условиями труда,  работа в  которых  дает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аво на дополнительный отпуск и сокращенный рабочий день </w:t>
            </w:r>
          </w:p>
        </w:tc>
      </w:tr>
    </w:tbl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Установить механикам протезно-ортопедических изделий дополнительный отпуск за работу с вредными условиями труда продолжительностью 12 рабочих дней. </w:t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Внести соответствующее дополнение в Список производств, цехов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СССР по вопросам труда и заработной платы и Президиума ВЦСПС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СССР по труду и социальным вопросам и Президиума ВЦСПС от 1 ноября 1977 г. N 369/П-16, согласно приложению. </w:t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3. Расходы. связанные с установлением дополнительного отпуска работникам, указанным в пункте 1 настоящего постановления, осуществить за счет средств протезно-ортопедических предприятий и объединений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tbl>
      <w:tblPr>
        <w:tblW w:w="4440" w:type="dxa"/>
        <w:jc w:val="left"/>
        <w:tblInd w:w="3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к   постановлению   Государственного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а СССР по труду и  социальным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вопросам  и  Президиума  Всесоюзного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Центрального Совета Профессиональных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 xml:space="preserve">Союзов   от   14   августа   1990 г.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N 326/П-9 </w:t>
            </w:r>
          </w:p>
        </w:tc>
      </w:tr>
    </w:tbl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 О П О Л Н Е Н И Е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к списку производств, цехов, профессий и должностей с вредными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условиями труда, работа в которых дает право на дополнительный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отпуск и сокращенный рабочий день, утвержденному постановлением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Государственного комитета Совета Министров СССР по вопросам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труда и заработной платы и Президиума ВЦСПС от 25 октября 1974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г. N 298/П-22, с изменениями, дополнениями и редакционными </w:t>
      </w:r>
    </w:p>
    <w:p>
      <w:pPr>
        <w:pStyle w:val="Normal"/>
        <w:widowControl w:val="false"/>
        <w:ind w:left="720" w:hanging="0"/>
        <w:jc w:val="both"/>
        <w:rPr/>
      </w:pPr>
      <w:r>
        <w:rPr/>
        <w:t>уточнениями, утвержденными постановлением Государственного ко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митета Совета Министров СССР по труду и социальным вопросам и </w:t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Президиума ВЦСПС от 1 ноября 1977 г. N 369/П-16 </w:t>
      </w:r>
    </w:p>
    <w:p>
      <w:pPr>
        <w:pStyle w:val="Normal"/>
        <w:widowControl w:val="false"/>
        <w:ind w:left="480" w:hanging="120"/>
        <w:jc w:val="both"/>
        <w:rPr/>
      </w:pPr>
      <w:r>
        <w:rPr/>
        <w:t>-----------------------------------------------------------------</w:t>
      </w:r>
    </w:p>
    <w:p>
      <w:pPr>
        <w:pStyle w:val="Normal"/>
        <w:widowControl w:val="false"/>
        <w:ind w:left="360" w:firstLine="120"/>
        <w:jc w:val="both"/>
        <w:rPr/>
      </w:pPr>
      <w:r>
        <w:rPr/>
        <w:t xml:space="preserve">N ! Наименование производств, Продолжитель- Продолжительность пп ! цехов, профессий и долж- ность дополни- сокращенного </w:t>
      </w:r>
    </w:p>
    <w:tbl>
      <w:tblPr>
        <w:tblW w:w="12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! ностей                    тельного отпуска    рабочего дня                            (в рабочих днях)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!                                                 (в часах)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!         2                        3                 4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Дополнить раздел XLШ "Общие профессии всех отраслей народного хозяйства" пунктом 101 "а" в следующей редакции: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>101а Механик протезно-орто</w:t>
      </w:r>
    </w:p>
    <w:p>
      <w:pPr>
        <w:pStyle w:val="Normal"/>
        <w:widowControl w:val="false"/>
        <w:ind w:firstLine="1200"/>
        <w:jc w:val="both"/>
        <w:rPr/>
      </w:pPr>
      <w:r>
        <w:rPr/>
        <w:t xml:space="preserve">педических изделий              12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22 октября 1990 г. N 418в/П-12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ВНЕСЕНИИ ДОПОЛНЕНИЯ В СПИСОК ПРОИЗВОДСТВА,</w:t>
      </w:r>
    </w:p>
    <w:p>
      <w:pPr>
        <w:pStyle w:val="Normal"/>
        <w:widowControl w:val="false"/>
        <w:jc w:val="center"/>
        <w:rPr/>
      </w:pPr>
      <w:r>
        <w:rPr/>
        <w:t>ЦЕХОВ, ПРОФЕССИЙ И ДОЛЖНОСТЕЙ С ВРЕДНЫМИ</w:t>
      </w:r>
    </w:p>
    <w:p>
      <w:pPr>
        <w:pStyle w:val="Normal"/>
        <w:widowControl w:val="false"/>
        <w:jc w:val="center"/>
        <w:rPr/>
      </w:pPr>
      <w:r>
        <w:rPr/>
        <w:t>УСЛОВИЯМИ ТРУДА, РАБОТА В КОТОРЫХ ДАЕТ ПРА-</w:t>
      </w:r>
    </w:p>
    <w:p>
      <w:pPr>
        <w:pStyle w:val="Normal"/>
        <w:widowControl w:val="false"/>
        <w:jc w:val="center"/>
        <w:rPr/>
      </w:pPr>
      <w:r>
        <w:rPr/>
        <w:t>ВО НА ДОПОЛНИТЕЛЬНЫЙ ОТПУСК И СОКРАЩЕННЫЙ</w:t>
      </w:r>
    </w:p>
    <w:p>
      <w:pPr>
        <w:pStyle w:val="Normal"/>
        <w:widowControl w:val="false"/>
        <w:jc w:val="center"/>
        <w:rPr/>
      </w:pPr>
      <w:r>
        <w:rPr/>
        <w:t>РАБОЧИЙ ДЕНЬ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Согласиться с предложением Министерства здравоохранения СССР и ЦК профсоюза медицинских работников о внесении дополнения в раздел XL "Здравоохранение"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и Президиума ВЦСПС от 25 октября 197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г. N 298/п-22 с последующими изменениями и дополнениями, согласно приложению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Ввести дополнение, предусмотренное пунктом 1 настоящего постановления, без дополнительных ассигнований на заработную плату медицинских работников. </w:t>
      </w:r>
    </w:p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396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Госкомтруда СССР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и Президиума ВЦСПС от 22 октября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990 г. N 418в/П-12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Д О П О Л Н Е Н И Е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аздела XL "Здравоохранение" списка произ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водств, цехов, профессий и должностей с вред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ыми условиями труда, работа в которых дае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аво на дополнительный отпуск и сокращенный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абочий день, утвержденного постановлением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оскомтруда и Президиума ВЦСПС от 25 октябр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974 г. N 298/П-22 с последующими изменения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ми и дополнениями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 ! Наименование производств, цехов, ! Продолжитель-  ! Продолжитель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  ! профессий и должностей           ! ность допол-   ! ность сок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нительного от- ! щенного рабо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пуска (в ра-   ! чего дня (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бочих днях)    !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XL  "Здравоохранение"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Дополнить раздел пунктом 176б в следующей редакции:</w:t>
      </w:r>
    </w:p>
    <w:tbl>
      <w:tblPr>
        <w:tblW w:w="61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б  Врач, занятый в неврологическом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тделении для больных с нарушени-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ем мозгового кровообращения: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) при непосредственной занятости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е менее половины рабочего дня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обслуживанием больных                  18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б) при непосредственной занятости   пропорционально</w:t>
      </w:r>
    </w:p>
    <w:p>
      <w:pPr>
        <w:pStyle w:val="Normal"/>
        <w:widowControl w:val="false"/>
        <w:jc w:val="center"/>
        <w:rPr/>
      </w:pPr>
      <w:r>
        <w:rPr/>
        <w:t>на указанных работах менее по-   времени занятос-</w:t>
      </w:r>
    </w:p>
    <w:p>
      <w:pPr>
        <w:pStyle w:val="Normal"/>
        <w:widowControl w:val="false"/>
        <w:jc w:val="center"/>
        <w:rPr/>
      </w:pPr>
      <w:r>
        <w:rPr/>
        <w:t>ловины рабочего дня              ти обслуживанием</w:t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больных </w:t>
            </w:r>
          </w:p>
        </w:tc>
      </w:tr>
    </w:tbl>
    <w:p>
      <w:pPr>
        <w:pStyle w:val="Normal"/>
        <w:widowControl w:val="false"/>
        <w:ind w:left="240" w:firstLine="108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ГОСУДАРСТВЕННЫЙ КОМИТЕТ СССР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по ТРУДУ и СОЦИАЛЬНЫМ ВОПРОСАМ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и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ЕЗИДИУМ ВСЕСОЮЗНОГО ЦЕНТРАЛЬНОГО СОВЕТ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</w:t>
            </w:r>
            <w:r>
              <w:rPr/>
              <w:t xml:space="preserve">ПРОФЕССИОНАЛЬНЫХ СОЮЗОВ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П О С Т А Н О В Л Е Н И Е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от 18 октября 1990 N 407/П-11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</w:t>
            </w:r>
            <w:r>
              <w:rPr/>
              <w:t xml:space="preserve">г. Москв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 ВНЕСЕНИИ ИЗМЕНЕНИЯ В СПИСОК ПРОИЗВОДСТВ,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ЦЕХОВ, ПРОФЕССИЙ И ДОЛЖНОСТЕЙ С ВРЕДНЫМИ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УСЛОВИЯМИ ТРУДА, РАБОТА В КОТОРЫХ ДАЕТ ПРА-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ВО НА ДОПОЛНИТЕЛЬНЫЙ ОТПУСК И СОКРАЩЕННЫЙ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РАБОЧИЙ ДЕНЬ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осударственный Комитет СССР по труду и социальным  вопросам  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резидиум  Всесоюзного Центрального Совета Профессиональных Союзов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 о с т а н о в л я ю т: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Согласиться с предложением Министерства здравоохранения СССР </w:t>
      </w:r>
    </w:p>
    <w:p>
      <w:pPr>
        <w:pStyle w:val="Normal"/>
        <w:widowControl w:val="false"/>
        <w:ind w:left="360" w:hanging="0"/>
        <w:jc w:val="both"/>
        <w:rPr/>
      </w:pPr>
      <w:r>
        <w:rPr/>
        <w:t>и ЦК профсоюзов медицинских работников о внесении изменения в раз</w:t>
      </w:r>
    </w:p>
    <w:p>
      <w:pPr>
        <w:pStyle w:val="Normal"/>
        <w:widowControl w:val="false"/>
        <w:ind w:left="360" w:hanging="0"/>
        <w:jc w:val="both"/>
        <w:rPr/>
      </w:pPr>
      <w:r>
        <w:rPr/>
        <w:t>дел XLI "Работа с радиоактивными веществами и источниками ионизи</w:t>
      </w:r>
    </w:p>
    <w:p>
      <w:pPr>
        <w:pStyle w:val="Normal"/>
        <w:widowControl w:val="false"/>
        <w:ind w:left="360" w:hanging="0"/>
        <w:jc w:val="both"/>
        <w:rPr/>
      </w:pPr>
      <w:r>
        <w:rPr/>
        <w:t>рующих излучений" списка производств, цехов, профессий и долж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остей с вредными условиями труда, работа в которых дает право н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дополнительный отпуск и сокращенный рабочий день, утвержденного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остановлением Госкомтруда и Президиума ВЦСПС от 25 октября 197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г. N 298/п-22 и дополненного постановлением Госкомтруда СССР и </w:t>
      </w:r>
    </w:p>
    <w:p>
      <w:pPr>
        <w:pStyle w:val="Normal"/>
        <w:widowControl w:val="false"/>
        <w:ind w:left="360" w:hanging="0"/>
        <w:jc w:val="both"/>
        <w:rPr/>
      </w:pPr>
      <w:r>
        <w:rPr/>
        <w:t>Президиума ВЦСПС от 16 июня 1988 г. N 370/п-6, согласно приложе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нию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. Ввести   изменение,  предусмотренное  пунктом  I  настоящего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остановления, без дополнительных ассигнований на заработную плату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медицинских работников.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к постановлению Госкомтруда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СССР и Президиума ВЦСПС от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18 октября 1990 г. N 407/П-II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И З М Е Н Е Н И Е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раздела XLI "Работа с радиоактивными веществами и </w:t>
            </w:r>
          </w:p>
        </w:tc>
      </w:tr>
    </w:tbl>
    <w:p>
      <w:pPr>
        <w:pStyle w:val="Normal"/>
        <w:widowControl w:val="false"/>
        <w:ind w:left="1320" w:hanging="0"/>
        <w:jc w:val="both"/>
        <w:rPr/>
      </w:pPr>
      <w:r>
        <w:rPr/>
        <w:t xml:space="preserve">источниками ионизирующих излучений "Списка производств, цехов, профессий и должностей с вредными условиями труда,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работа в которых дает право на дополнительный отпуск и сокращенный рабочий день, утвержденного постановлением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Госкомтруда и Президиума ВЦСПС от 25 октября 1974 г. N 298/п-22 и дополненного постановлением Госкомтруда СССР и Президиума ВЦСПС от 16 июня 1988 г. N 370/п-6 </w:t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N     Наименование производств,    Продолжитель-        Продолжитель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п    цехов, профессий и           ность дополни-       ность сокра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лжностей                   тельного отпуска     щенного рабо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</w:t>
            </w:r>
            <w:r>
              <w:rPr/>
              <w:t xml:space="preserve">(в рабоч.днях)       чего дня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                  </w:t>
            </w:r>
            <w:r>
              <w:rPr/>
              <w:t xml:space="preserve">(в час.)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XLI. Работа с радиоактивными веществами и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сточниками ионизирующих излучений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Пункт 8а изложить в следующей редакции: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92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8а    Санитарка рентгеновских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флюорографических кабине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тов и установок: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) при непосредственной заня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тости не менее половины ра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очего дня оказанием помо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щи врачу при выполнении им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бот по рентгенодиагности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е, флюорографии, на рентге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отерапевтической установк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 визуальным контролем              18                    5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6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 xml:space="preserve">б) при непосредственной заня-      пропорционально            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ости на указанных работах      времени занятос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нее половины рабочего         ти оказанием по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ня                             мощи врачу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19 августа 1988 г. N 471/П-8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ИЗMEHEHИЙ И ДOПOЛHEHИЙ B CПИCOK</w:t>
      </w:r>
    </w:p>
    <w:p>
      <w:pPr>
        <w:pStyle w:val="Normal"/>
        <w:widowControl w:val="false"/>
        <w:jc w:val="center"/>
        <w:rPr/>
      </w:pPr>
      <w:r>
        <w:rPr/>
        <w:t>ПPOИЗBOДCTB, ЦEXOB, ПPOФECCИЙ И ДOЛЖHOCTEЙ</w:t>
      </w:r>
    </w:p>
    <w:p>
      <w:pPr>
        <w:pStyle w:val="Normal"/>
        <w:widowControl w:val="false"/>
        <w:jc w:val="center"/>
        <w:rPr/>
      </w:pPr>
      <w:r>
        <w:rPr/>
        <w:t>C BPEДHЫMИ УCЛOBИЯMИ TPУДA, PAБOTA B KOTOPЫX</w:t>
      </w:r>
    </w:p>
    <w:p>
      <w:pPr>
        <w:pStyle w:val="Normal"/>
        <w:widowControl w:val="false"/>
        <w:jc w:val="center"/>
        <w:rPr/>
      </w:pPr>
      <w:r>
        <w:rPr/>
        <w:t>ДAET ПPABO HA ДOПOЛHИTEЛЬHЫЙ OTПУCK И COKPAЩEHHЫЙ</w:t>
      </w:r>
    </w:p>
    <w:p>
      <w:pPr>
        <w:pStyle w:val="Normal"/>
        <w:widowControl w:val="false"/>
        <w:jc w:val="center"/>
        <w:rPr/>
      </w:pPr>
      <w:r>
        <w:rPr/>
        <w:t>PAБOЧИЙ ДEHЬ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Bнести изменения и дополнения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Президиума BЦCПC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, и в приложение к постановлению Государственного комитета CCCP по труду и социальным вопросам и Президиума BЦCПC от 5 ноября 1987 г. N 670/П-11 согласно приложениям N 1 и 2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Pасходы, связанные с внесением изменений и дополнений, предусмотренных пунктом 1 настоящего постановления, производить за счет средств предприятий и организаций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Приложение N 1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 постановлению  Государственного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омитета CCCP по труду и социаль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ным   вопросам    и   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Всесоюзного  Центрального  Сов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Профессиональных Союзов от 19 ав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густа 1988 г. N 471/П-8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ИЗМЕНЕНИЯ И ДОПОЛНЕНИЯ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вносимые в Список производств,  цехов,  профессий и долж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ностей с вредными условиями труда,  работа в которых дает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аво на  дополнительный  отпуск  и  сокращенный  рабочи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день,  утвержденный постановлением Государственного коми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тета Совета Министров CCCP по вопросам труда и заработно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латы  и  Президиума Всесоюзного Центрального Совета Про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фессиональных Союзов от 25 октября 1974 г.  N 298/П-22, с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зменениями,  дополнениями  и  редакционными уточнениями,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утвержденными  постановлением  Государственного  комит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Совета  Министров  CCCP  по труду и социальным вопросам и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езидиума BЦCПC от 1 ноября 1977 г. N 369/п-16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!  Hаименование производств, цехов   ! Продолжитель- ! Продолжитель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п/п !  профессий и должностей            ! ность допол-  ! ность сок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нительного    ! щенного рабоче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отпуска (в    ! го дня (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рабочих днях) !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!               2                    !       3       !        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 xml:space="preserve">1. Исключить из раздела ХII "Металлообработка" пункт 85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 xml:space="preserve">2. Исключить из раздела ХVI "Авиационное и  оборонное  произ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дства" пункт 131.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 xml:space="preserve">3. Изложить пункт 101 раздела ХLIII "Общие профессии всех от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слей народного хозяйства" в следующей редакции: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1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1.  Mеталлизатор, занятый: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а) при работе медью и ее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сплавами, свинцом, цинком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кадмием                              12             6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б) на остальных работах                   12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 xml:space="preserve">4. Дополнить раздел ХLIII "Общие профессии всех отраслей  на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одного хозяйства" пунктом 101в в следующей редакции: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101в. Mеталлизатор плазменного напыления 12 6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.к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  </w:t>
            </w:r>
            <w:r>
              <w:rPr/>
              <w:t xml:space="preserve">Приложение N 2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 постановлению  Государственного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омитета CCCP по труду и социаль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ным   вопросам    и   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Всесоюзного  Центрального  Сов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Профессиональных Союзов от 19 ав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густа 1988 г. N 471/П-8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ИЗМЕНЕНИЯ И ДОПОЛНЕНИЯ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вносимые в приложение к постановлению Государственного ко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итета  CCCP  по  труду и социальным вопросам и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Всесоюзного Центрального Совета Профессиональных Союзов от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5 ноября 1987 г.  N 670/П-11 "О внесении изменений и уточ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ений в Список производств,  цехов, профессий и должносте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 вредными условиями труда, работа в которых дает право н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полнительный отпуск и сокращенный рабочий день"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  !  N  !  Hаименование производств, цехов, !Продолжитель-!Продолжитель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стра-!пунк-!  профессий и должностей           !ность допол- !ность сокра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ниц  !тов  !                                   !нительного   !щенного рабо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Спис-!Спис-!                                   !отпуска      !чего дня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ка   !ка   !                                   !(в рабочих   !(в часах)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!                                   !днях)        !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 !  2  !                  3                !      4      !     5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Исключить из раздела ХVI "Авиационное и оборонное производства"</w:t>
      </w:r>
    </w:p>
    <w:p>
      <w:pPr>
        <w:pStyle w:val="Normal"/>
        <w:widowControl w:val="false"/>
        <w:jc w:val="center"/>
        <w:rPr/>
      </w:pPr>
      <w:r>
        <w:rPr/>
        <w:t>пункт 131.</w:t>
      </w:r>
    </w:p>
    <w:p>
      <w:pPr>
        <w:pStyle w:val="Normal"/>
        <w:widowControl w:val="false"/>
        <w:jc w:val="center"/>
        <w:rPr/>
      </w:pPr>
      <w:r>
        <w:rPr/>
        <w:t>2. Дополнить раздел ХLIII "Общие профессии всех отраслей народного</w:t>
      </w:r>
    </w:p>
    <w:p>
      <w:pPr>
        <w:pStyle w:val="Normal"/>
        <w:widowControl w:val="false"/>
        <w:jc w:val="center"/>
        <w:rPr/>
      </w:pPr>
      <w:r>
        <w:rPr/>
        <w:t>хозяйства" пунктом 101 в следующей редакции: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27     101.  Mеталлизатор: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а) при работе медью и ее сплавами,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свинцом, цинком и кадмием             12           6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б) на плазменном напылении               12           6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) на остальных работах                  12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к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16 сентября 1988 г. N 516/П-8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O BHECEHИИ ИЗMEHEHИЯ B CПИCOK ПPOИЗBOДCTB,</w:t>
      </w:r>
    </w:p>
    <w:p>
      <w:pPr>
        <w:pStyle w:val="Normal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"/>
        <w:widowControl w:val="false"/>
        <w:jc w:val="center"/>
        <w:rPr/>
      </w:pPr>
      <w:r>
        <w:rPr/>
        <w:t>УCЛOBИЯMИ TPУДA, PAБOTA B KOTOPЫX ДAET</w:t>
      </w:r>
    </w:p>
    <w:p>
      <w:pPr>
        <w:pStyle w:val="Normal"/>
        <w:widowControl w:val="false"/>
        <w:jc w:val="center"/>
        <w:rPr/>
      </w:pPr>
      <w:r>
        <w:rPr/>
        <w:t>ПPABO HA ДOПOЛHИTEЛЬHЫЙ OTПУCK</w:t>
      </w:r>
    </w:p>
    <w:p>
      <w:pPr>
        <w:pStyle w:val="Normal"/>
        <w:widowControl w:val="false"/>
        <w:jc w:val="center"/>
        <w:rPr/>
      </w:pPr>
      <w:r>
        <w:rPr/>
        <w:t>И COKPAЩEHHЫЙ PAБOЧИЙ ДEHЬ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Pассмотрев предложение Министерства автомобильной промышленности CCCP и ЦK профсоюза рабочих автомобильного, тракторного и сельскохозяйственного машиностроения, 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Установить водителям-испытателям, занятым испытанием мотоциклов на автодромах, дополнительный отпуск за работу с вредными условиями труда продолжительностью 12 рабочих дней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Bнести соответствующее изме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, согласно приложению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3960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а  CCCP  по труду и соци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альным  вопросам  и   Президиум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Всесоюзного  Центрального Совет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иональных  Союзов  от  16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сентября 1988 г. N 516/П-8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1320" w:firstLine="2760"/>
        <w:jc w:val="both"/>
        <w:rPr/>
      </w:pPr>
      <w:r>
        <w:rPr/>
        <w:t xml:space="preserve">ИЗМЕНЕНИЕ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в список производств, цехов, профессий и должностей с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вредными условиями труда, работа в которых дает право на </w:t>
      </w:r>
    </w:p>
    <w:p>
      <w:pPr>
        <w:pStyle w:val="Normal"/>
        <w:widowControl w:val="false"/>
        <w:ind w:left="1320" w:hanging="0"/>
        <w:jc w:val="both"/>
        <w:rPr/>
      </w:pPr>
      <w:r>
        <w:rPr/>
        <w:t>дополнительный отпуск и сокращенный рабочий день, утверж</w:t>
      </w:r>
    </w:p>
    <w:p>
      <w:pPr>
        <w:pStyle w:val="Normal"/>
        <w:widowControl w:val="false"/>
        <w:ind w:left="1320" w:hanging="0"/>
        <w:jc w:val="both"/>
        <w:rPr/>
      </w:pPr>
      <w:r>
        <w:rPr/>
        <w:t>денный постановлением Государственного комитета Совета Ми</w:t>
      </w:r>
    </w:p>
    <w:p>
      <w:pPr>
        <w:pStyle w:val="Normal"/>
        <w:widowControl w:val="false"/>
        <w:ind w:left="1320" w:hanging="0"/>
        <w:jc w:val="both"/>
        <w:rPr/>
      </w:pPr>
      <w:r>
        <w:rPr/>
        <w:t>нистров CCCP по вопросам труда и заработной платы и Прези</w:t>
      </w:r>
    </w:p>
    <w:p>
      <w:pPr>
        <w:pStyle w:val="Normal"/>
        <w:widowControl w:val="false"/>
        <w:ind w:left="1320" w:hanging="0"/>
        <w:jc w:val="both"/>
        <w:rPr/>
      </w:pPr>
      <w:r>
        <w:rPr/>
        <w:t>диума BЦCПC от 25 октября 1974 г. N 298/П-22, с изменения</w:t>
      </w:r>
    </w:p>
    <w:p>
      <w:pPr>
        <w:pStyle w:val="Normal"/>
        <w:widowControl w:val="false"/>
        <w:ind w:left="1320" w:hanging="0"/>
        <w:jc w:val="both"/>
        <w:rPr/>
      </w:pPr>
      <w:r>
        <w:rPr/>
        <w:t>ми, дополнениями и редакционными уточнениями, утвержденны</w:t>
      </w:r>
    </w:p>
    <w:p>
      <w:pPr>
        <w:pStyle w:val="Normal"/>
        <w:widowControl w:val="false"/>
        <w:ind w:left="1320" w:hanging="0"/>
        <w:jc w:val="both"/>
        <w:rPr/>
      </w:pPr>
      <w:r>
        <w:rPr/>
        <w:t>ми постановлением Государственного комитета Совета Минист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ров CCCP по труду и социальным вопросам и Президиума BЦCПC </w:t>
      </w:r>
    </w:p>
    <w:p>
      <w:pPr>
        <w:pStyle w:val="Normal"/>
        <w:widowControl w:val="false"/>
        <w:ind w:firstLine="1320"/>
        <w:jc w:val="both"/>
        <w:rPr/>
      </w:pPr>
      <w:r>
        <w:rPr/>
        <w:t xml:space="preserve">от 1 ноября 1977 г. N 369/П-16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  !  Hаименование производств,  ! Продолжительность! Продолжительность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/п !  цехов, профессий и долж-   ! дополнительного  ! сокращенного 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ностей                     ! отпуска (в рабо- ! бочего дн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! чих днях)        ! (в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 !            2                !         3        !         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зложить подпункт "б" пункта 18 раздела ХLIII</w:t>
      </w:r>
    </w:p>
    <w:p>
      <w:pPr>
        <w:pStyle w:val="Normal"/>
        <w:widowControl w:val="false"/>
        <w:jc w:val="center"/>
        <w:rPr/>
      </w:pPr>
      <w:r>
        <w:rPr/>
        <w:t>"Общие профессии всех отраслей народного хо-</w:t>
      </w:r>
    </w:p>
    <w:p>
      <w:pPr>
        <w:pStyle w:val="Normal"/>
        <w:widowControl w:val="false"/>
        <w:jc w:val="center"/>
        <w:rPr/>
      </w:pPr>
      <w:r>
        <w:rPr/>
        <w:t>зяйства" в следующей редакции: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.  Водитель-испытатель, занятый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спытанием: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) автомобилей и мотоцикло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а автодромах                       1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 xml:space="preserve">.к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ГОСУДАРСТВЕННЫЙ КОМИТЕТ СССР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по ТРУДУ и СОЦИАЛЬНЫМ ВОПРОСАМ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и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ЕЗИДИУМ ВСЕСОЮЗНОГО ЦЕНТРАЛЬНОГО СОВЕТ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</w:t>
            </w:r>
            <w:r>
              <w:rPr/>
              <w:t xml:space="preserve">ПРОФЕССИОНАЛЬНЫХ СОЮЗОВ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П О С Т А Н О В Л Е Н И Е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от 18 октября 1990 N 407/П-11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</w:t>
            </w:r>
            <w:r>
              <w:rPr/>
              <w:t xml:space="preserve">г. Москва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О ВНЕСЕНИИ ИЗМЕНЕНИЯ В СПИСОК ПРОИЗВОДСТВ,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ЦЕХОВ, ПРОФЕССИЙ И ДОЛЖНОСТЕЙ С ВРЕДНЫМИ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УСЛОВИЯМИ ТРУДА, РАБОТА В КОТОРЫХ ДАЕТ ПРА-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ВО НА ДОПОЛНИТЕЛЬНЫЙ ОТПУСК И СОКРАЩЕННЫЙ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РАБОЧИЙ ДЕНЬ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осударственный Комитет СССР по труду и социальным  вопросам  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резидиум  Всесоюзного Центрального Совета Профессиональных Союзов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 о с т а н о в л я ю т: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Согласиться с предложением Министерства здравоохранения СССР </w:t>
      </w:r>
    </w:p>
    <w:p>
      <w:pPr>
        <w:pStyle w:val="Normal"/>
        <w:widowControl w:val="false"/>
        <w:ind w:left="360" w:hanging="0"/>
        <w:jc w:val="both"/>
        <w:rPr/>
      </w:pPr>
      <w:r>
        <w:rPr/>
        <w:t>и ЦК профсоюзов медицинских работников о внесении изменения в раз</w:t>
      </w:r>
    </w:p>
    <w:p>
      <w:pPr>
        <w:pStyle w:val="Normal"/>
        <w:widowControl w:val="false"/>
        <w:ind w:left="360" w:hanging="0"/>
        <w:jc w:val="both"/>
        <w:rPr/>
      </w:pPr>
      <w:r>
        <w:rPr/>
        <w:t>дел XLI "Работа с радиоактивными веществами и источниками ионизи</w:t>
      </w:r>
    </w:p>
    <w:p>
      <w:pPr>
        <w:pStyle w:val="Normal"/>
        <w:widowControl w:val="false"/>
        <w:ind w:left="360" w:hanging="0"/>
        <w:jc w:val="both"/>
        <w:rPr/>
      </w:pPr>
      <w:r>
        <w:rPr/>
        <w:t>рующих излучений" списка производств, цехов, профессий и долж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ностей с вредными условиями труда, работа в которых дает право н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дополнительный отпуск и сокращенный рабочий день, утвержденного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постановлением Госкомтруда и Президиума ВЦСПС от 25 октября 1974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г. N 298/п-22 и дополненного постановлением Госкомтруда СССР и </w:t>
      </w:r>
    </w:p>
    <w:p>
      <w:pPr>
        <w:pStyle w:val="Normal"/>
        <w:widowControl w:val="false"/>
        <w:ind w:left="360" w:hanging="0"/>
        <w:jc w:val="both"/>
        <w:rPr/>
      </w:pPr>
      <w:r>
        <w:rPr/>
        <w:t>Президиума ВЦСПС от 16 июня 1988 г. N 370/п-6, согласно приложе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нию.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. Ввести   изменение,  предусмотренное  пунктом  I  настоящего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постановления, без дополнительных ассигнований на заработную плату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медицинских работников.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к постановлению Госкомтруда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СССР и Президиума ВЦСПС от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</w:t>
            </w:r>
            <w:r>
              <w:rPr/>
              <w:t xml:space="preserve">18 октября 1990 г. N 407/П-II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И З М Е Н Е Н И Е 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раздела XLI "Работа с радиоактивными веществами и </w:t>
            </w:r>
          </w:p>
        </w:tc>
      </w:tr>
    </w:tbl>
    <w:p>
      <w:pPr>
        <w:pStyle w:val="Normal"/>
        <w:widowControl w:val="false"/>
        <w:ind w:left="1320" w:hanging="0"/>
        <w:jc w:val="both"/>
        <w:rPr/>
      </w:pPr>
      <w:r>
        <w:rPr/>
        <w:t xml:space="preserve">источниками ионизирующих излучений "Списка производств, цехов, профессий и должностей с вредными условиями труда,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работа в которых дает право на дополнительный отпуск и сокращенный рабочий день, утвержденного постановлением </w:t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Госкомтруда и Президиума ВЦСПС от 25 октября 1974 г. N 298/п-22 и дополненного постановлением Госкомтруда СССР и Президиума ВЦСПС от 16 июня 1988 г. N 370/п-6 </w:t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т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N     Наименование производств,    Продолжитель-        Продолжитель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пп    цехов, профессий и           ность дополни-       ность сокра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лжностей                   тельного отпуска     щенного рабо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</w:t>
            </w:r>
            <w:r>
              <w:rPr/>
              <w:t xml:space="preserve">(в рабоч.днях)       чего дня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                           </w:t>
            </w:r>
            <w:r>
              <w:rPr/>
              <w:t xml:space="preserve">(в час.)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XLI. Работа с радиоактивными веществами и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источниками ионизирующих излучений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1320" w:hanging="0"/>
        <w:jc w:val="both"/>
        <w:rPr/>
      </w:pPr>
      <w:r>
        <w:rPr/>
        <w:t xml:space="preserve">Пункт 8а изложить в следующей редакции: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92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8а    Санитарка рентгеновских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флюорографических кабине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тов и установок: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а) при непосредственной заня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тости не менее половины ра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очего дня оказанием помо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щи врачу при выполнении им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работ по рентгенодиагности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ке, флюорографии, на рентге-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отерапевтической установк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 визуальным контролем              18                    5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tbl>
      <w:tblPr>
        <w:tblW w:w="76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 xml:space="preserve">б) при непосредственной заня-      пропорционально            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тости на указанных работах      времени занятос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нее половины рабочего         ти оказанием по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ня                             мощи врачу </w:t>
            </w:r>
          </w:p>
        </w:tc>
      </w:tr>
    </w:tbl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.к </w:t>
      </w:r>
    </w:p>
    <w:p>
      <w:pPr>
        <w:pStyle w:val="Normal"/>
        <w:widowControl w:val="false"/>
        <w:ind w:left="240" w:firstLine="9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"/>
        <w:widowControl w:val="false"/>
        <w:jc w:val="center"/>
        <w:rPr/>
      </w:pPr>
      <w:r>
        <w:rPr/>
        <w:t>И</w:t>
      </w:r>
    </w:p>
    <w:p>
      <w:pPr>
        <w:pStyle w:val="Normal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/>
      </w:pPr>
      <w:r>
        <w:rPr/>
        <w:t>от 22 октября 1990 г. N 417/П-12</w:t>
      </w:r>
    </w:p>
    <w:p>
      <w:pPr>
        <w:pStyle w:val="Normal"/>
        <w:widowControl w:val="false"/>
        <w:jc w:val="center"/>
        <w:rPr/>
      </w:pPr>
      <w:r>
        <w:rPr/>
        <w:t>г. 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ВНЕСЕНИИ ИЗМЕНЕНИЯ И ДОПОЛНЕНИЙ В СПИСОК</w:t>
      </w:r>
    </w:p>
    <w:p>
      <w:pPr>
        <w:pStyle w:val="Normal"/>
        <w:widowControl w:val="false"/>
        <w:jc w:val="center"/>
        <w:rPr/>
      </w:pPr>
      <w:r>
        <w:rPr/>
        <w:t>ПРОИЗВОДСТВ, ПРОФЕССИЙ И РАБОТ С ТЯЖЕЛЫМИ И</w:t>
      </w:r>
    </w:p>
    <w:p>
      <w:pPr>
        <w:pStyle w:val="Normal"/>
        <w:widowControl w:val="false"/>
        <w:jc w:val="center"/>
        <w:rPr/>
      </w:pPr>
      <w:r>
        <w:rPr/>
        <w:t>ВРЕДНЫМИ УСЛОВИЯМИ ТРУДА, НА КОТОРЫХ ЗАПРЕЩА-</w:t>
      </w:r>
    </w:p>
    <w:p>
      <w:pPr>
        <w:pStyle w:val="Normal"/>
        <w:widowControl w:val="false"/>
        <w:jc w:val="center"/>
        <w:rPr/>
      </w:pPr>
      <w:r>
        <w:rPr/>
        <w:t>ЕТСЯ ПРИМЕНЕНИЕ ТРУДА ЖЕНЩИН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о согласованию с Министерством здравоохранения СССР п о с т а н о в л я ю т: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Согласиться с предложением Министерства путей сообщения СССР и ЦК профсоюза рабочих железнодорожного транспорта и транспортного строительства о внесении в Список производств, профессий и работ с тяжелыми и вредными условиями труда, на которых запрещается применение труда женщин, утвержденный постановлением Госкомтруда СССР и Президиума ВЦСПС от 25 июля 1978 года N 240/п10-3, изменения и дополнения согласно приложению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Предложить Министерству путей сообщения СССР и ЦК профсоюза рабочих железнодорожного транспорта и транспортного строительства принять меры по прекращению приема на предприятиях отрасли женщин на работу по профессиям, внесенным дополнительно в Список, указанный в пункте 1 настоящего постановления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3. Трудоустройство высвобождаемых женщин, а также их переквалификация или обучение новым профессиям обеспечивается в соответствии с постановлением Совета Министров СССР и ВЦСПС от 25 апреля 1978 г. N 320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остановлению Государственного</w:t>
      </w:r>
    </w:p>
    <w:p>
      <w:pPr>
        <w:pStyle w:val="Normal"/>
        <w:widowControl w:val="false"/>
        <w:jc w:val="right"/>
        <w:rPr/>
      </w:pPr>
      <w:r>
        <w:rPr/>
        <w:t>комитета СССР по труду и социаль-</w:t>
      </w:r>
    </w:p>
    <w:p>
      <w:pPr>
        <w:pStyle w:val="Normal"/>
        <w:widowControl w:val="false"/>
        <w:jc w:val="right"/>
        <w:rPr/>
      </w:pPr>
      <w:r>
        <w:rPr/>
        <w:t>ным вопросам и Президиума Всесоюз-</w:t>
      </w:r>
    </w:p>
    <w:p>
      <w:pPr>
        <w:pStyle w:val="Normal"/>
        <w:widowControl w:val="false"/>
        <w:jc w:val="right"/>
        <w:rPr/>
      </w:pPr>
      <w:r>
        <w:rPr/>
        <w:t>ного Центрального Совета Профессио-</w:t>
      </w:r>
    </w:p>
    <w:p>
      <w:pPr>
        <w:pStyle w:val="Normal"/>
        <w:widowControl w:val="false"/>
        <w:jc w:val="right"/>
        <w:rPr/>
      </w:pPr>
      <w:r>
        <w:rPr/>
        <w:t>нальных Союзов</w:t>
      </w:r>
    </w:p>
    <w:p>
      <w:pPr>
        <w:pStyle w:val="Normal"/>
        <w:widowControl w:val="false"/>
        <w:jc w:val="right"/>
        <w:rPr/>
      </w:pPr>
      <w:r>
        <w:rPr/>
        <w:t>от 22 октября 1990 г. N 417/п-12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ЗМЕНЕНИЕ И ДОПОЛНЕНИЕ В СПИСОК ПРОИЗВОДСТВ, ПРОФЕС-</w:t>
      </w:r>
    </w:p>
    <w:p>
      <w:pPr>
        <w:pStyle w:val="Normal"/>
        <w:widowControl w:val="false"/>
        <w:jc w:val="center"/>
        <w:rPr/>
      </w:pPr>
      <w:r>
        <w:rPr/>
        <w:t>СИЙ И РАБОТ С ТЯЖЕЛЫМИ И ВРЕДНЫМИ УСЛОВИЯМИ ТРУДА, НА</w:t>
      </w:r>
    </w:p>
    <w:p>
      <w:pPr>
        <w:pStyle w:val="Normal"/>
        <w:widowControl w:val="false"/>
        <w:jc w:val="center"/>
        <w:rPr/>
      </w:pPr>
      <w:r>
        <w:rPr/>
        <w:t>КОТОРЫХ ЗАПРЕЩАЕТСЯ ПРИМЕНЕНИЕ ТРУДА ЖЕНЩИН, УТВЕРЖДЕН-</w:t>
      </w:r>
    </w:p>
    <w:p>
      <w:pPr>
        <w:pStyle w:val="Normal"/>
        <w:widowControl w:val="false"/>
        <w:jc w:val="center"/>
        <w:rPr/>
      </w:pPr>
      <w:r>
        <w:rPr/>
        <w:t>НЫЙ ПОСТАНОВЛЕНИЕМ ГОСКОМТРУДА СССР И ПРЕЗИДИУМА ВЦСПС</w:t>
      </w:r>
    </w:p>
    <w:p>
      <w:pPr>
        <w:pStyle w:val="Normal"/>
        <w:widowControl w:val="false"/>
        <w:jc w:val="center"/>
        <w:rPr/>
      </w:pPr>
      <w:r>
        <w:rPr/>
        <w:t>от 25 июля 1978 года N 240/П10-3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1. В наименовании профессии "Монтер пути, занятый в карьерах по добыче асбеста" (строка 15 раздела XXVIII "Железнодорожный транспорт и метрополитен") исключить слова: "занятый в карьерах по добыче асбеста"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2. Дополнить раздел XXVIII "Железнодорожный транспорт и метрополитен" следующими профессиями: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Аккумуляторщик, занятый ремонтом свинцовых аккумуляторов;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Осмотрщик-ремонтник вагонов; </w:t>
      </w:r>
    </w:p>
    <w:p>
      <w:pPr>
        <w:pStyle w:val="Normal"/>
        <w:widowControl w:val="false"/>
        <w:ind w:left="360" w:firstLine="360"/>
        <w:jc w:val="both"/>
        <w:rPr/>
      </w:pPr>
      <w:r>
        <w:rPr/>
        <w:t xml:space="preserve">Пропитчик пиломатериалов и изделий из древесины, занятый на пропитке с применением масляных антисептиков. </w:t>
      </w:r>
    </w:p>
    <w:p>
      <w:pPr>
        <w:pStyle w:val="Normal"/>
        <w:widowControl w:val="false"/>
        <w:ind w:left="240" w:firstLine="36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8:47:00Z</dcterms:created>
  <dc:creator>Алексей</dc:creator>
  <dc:description/>
  <dc:language>en-US</dc:language>
  <cp:lastModifiedBy>Алексей</cp:lastModifiedBy>
  <dcterms:modified xsi:type="dcterms:W3CDTF">2002-01-25T19:03:00Z</dcterms:modified>
  <cp:revision>13</cp:revision>
  <dc:subject/>
  <dc:title/>
</cp:coreProperties>
</file>