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новление Минтруда РФ от 25 февраля 1994 г. N 1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Об утверждении разъяснения "О порядке применения Списков N 1 и 2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изводств, работ, профессий, должностей и показателе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ющих право на льготное пенсионное обеспечение, утвержде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м Кабинета Министров СССР от 26 января 1991 года N 10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дополнений к этим Спискам, утвержденных постановлением Кабинет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инистров СССР от 9 августа 1991 года N 591"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 труда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твердить согласованное с Министерством социальной защиты населения Российской </w:t>
      </w:r>
    </w:p>
    <w:p>
      <w:pPr>
        <w:pStyle w:val="Style15"/>
        <w:rPr/>
      </w:pPr>
      <w:r>
        <w:rPr/>
        <w:t xml:space="preserve">Федерации и Пенсионным фондом Российской Федерации прилагаемое разъяснение </w:t>
      </w:r>
    </w:p>
    <w:p>
      <w:pPr>
        <w:pStyle w:val="Style15"/>
        <w:rPr/>
      </w:pPr>
      <w:r>
        <w:rPr/>
        <w:t xml:space="preserve">"О порядке применения Списков N 1 и 2 производств, работ, профессий, должностей </w:t>
      </w:r>
    </w:p>
    <w:p>
      <w:pPr>
        <w:pStyle w:val="Style15"/>
        <w:rPr/>
      </w:pPr>
      <w:r>
        <w:rPr/>
        <w:t xml:space="preserve">и показателей, дающих право на льготное пенсионное обеспечение, утвержденных </w:t>
      </w:r>
    </w:p>
    <w:p>
      <w:pPr>
        <w:pStyle w:val="Style15"/>
        <w:rPr/>
      </w:pPr>
      <w:r>
        <w:rPr/>
        <w:t xml:space="preserve">постановлением Кабинета Министров СССР от 26 января 1991 года N 10, и дополнений </w:t>
      </w:r>
    </w:p>
    <w:p>
      <w:pPr>
        <w:pStyle w:val="Style15"/>
        <w:rPr/>
      </w:pPr>
      <w:r>
        <w:rPr/>
        <w:t xml:space="preserve">к этим Спискам, утвержденных постановлением Кабинета Министров СССР от 9 августа </w:t>
      </w:r>
    </w:p>
    <w:p>
      <w:pPr>
        <w:pStyle w:val="Style15"/>
        <w:rPr/>
      </w:pPr>
      <w:r>
        <w:rPr/>
        <w:t>1991 года N 591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труда</w:t>
      </w:r>
    </w:p>
    <w:p>
      <w:pPr>
        <w:pStyle w:val="Style15"/>
        <w:rPr/>
      </w:pPr>
      <w:r>
        <w:rPr/>
        <w:t xml:space="preserve">Российской Федерации </w:t>
        <w:tab/>
        <w:t>Г.Мемекья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егистрировано в Минюсте РФ 1 марта 1994 г.</w:t>
      </w:r>
    </w:p>
    <w:p>
      <w:pPr>
        <w:pStyle w:val="Style15"/>
        <w:rPr/>
      </w:pPr>
      <w:r>
        <w:rPr/>
        <w:t>Регистрационный N 5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зъяснение от 25 февраля 1994 г. N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 порядке применения Списков N 1 и 2 производств, работ, професс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остей и показателей, дающих право на льготное пенсион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еспечение, утвержденных постановлением Кабинета Министров СССР от 2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нваря 1991 года N 10, и дополнений к этим Спискам, утвержд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ановлением Кабинета Министров СССР от 9 августа 1991 года N 591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утв. постановлением Минтруда РФ от 25 февраля 1994 г. N 18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порядке применения настоящего Списка см. такж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азъяснение Минтруда РФ от 22 мая 1996 г. N 5, утвержденное постановлением </w:t>
      </w:r>
    </w:p>
    <w:p>
      <w:pPr>
        <w:pStyle w:val="Style15"/>
        <w:rPr/>
      </w:pPr>
      <w:r>
        <w:rPr/>
        <w:t>Минтруда РФ от 22 мая 1996 г. N 29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азъяснение Минтруда РФ от 23 июня 1995 г. N 1, утвержденное постановлением </w:t>
      </w:r>
    </w:p>
    <w:p>
      <w:pPr>
        <w:pStyle w:val="Style15"/>
        <w:rPr/>
      </w:pPr>
      <w:r>
        <w:rPr/>
        <w:t>Минтруда РФ от 23 июня 1995 г. N 34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ъяснения Минтруда РФ от 11 июня 1992 г. N 5б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азъяснения Минтруда СССР от 16 апреля 1991 г. N 1, утвержденное постановлением </w:t>
      </w:r>
    </w:p>
    <w:p>
      <w:pPr>
        <w:pStyle w:val="Style15"/>
        <w:rPr/>
      </w:pPr>
      <w:r>
        <w:rPr/>
        <w:t>Кабинета Министров СССР от 26 января 1991 г. N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нистерство труда Российской Федерации по согласованию с Министерством </w:t>
      </w:r>
    </w:p>
    <w:p>
      <w:pPr>
        <w:pStyle w:val="Style15"/>
        <w:rPr/>
      </w:pPr>
      <w:r>
        <w:rPr/>
        <w:t xml:space="preserve">социальной защиты населения Российской Федерации и Пенсионным фондом Российской </w:t>
      </w:r>
    </w:p>
    <w:p>
      <w:pPr>
        <w:pStyle w:val="Style15"/>
        <w:rPr/>
      </w:pPr>
      <w:r>
        <w:rPr/>
        <w:t>Федерации разъясн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Списку N 1 производств, работ, профессий, должностей и показателей </w:t>
      </w:r>
    </w:p>
    <w:p>
      <w:pPr>
        <w:pStyle w:val="Style15"/>
        <w:rPr/>
      </w:pPr>
      <w:r>
        <w:rPr/>
        <w:t xml:space="preserve">на подземных работах, на работах с особо вредными и особо тяжелыми условиями </w:t>
      </w:r>
    </w:p>
    <w:p>
      <w:pPr>
        <w:pStyle w:val="Style15"/>
        <w:rPr/>
      </w:pPr>
      <w:r>
        <w:rPr/>
        <w:t xml:space="preserve">труда, занятость в которых дает право на пенсию по возрасту (по старости) </w:t>
      </w:r>
    </w:p>
    <w:p>
      <w:pPr>
        <w:pStyle w:val="Style15"/>
        <w:rPr/>
      </w:pPr>
      <w:r>
        <w:rPr/>
        <w:t>на льготных условиях, пенсии следует назнач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200000      II.  Рудоподготовка,   обогащение,   окусковани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агломерация, брикетирование, окомкование)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жиг  руд и нерудных ископаем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20000а      а) Рабоч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20000а -    Рабочим   ремонтных    служб,  занятым  ремонт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53в         оборудования в  местах его установки на участка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рабочих местах), где основные  рабочие, ведущи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ехнологический  процесс, пользуются  правом  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ьготное пенсионное обеспечение по Списку N 1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лесарям-ремонтника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Бригадирам дежурных слесаре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Бригадирам дежурных электрико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ежурным слесаря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ежурным электрика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лесарям по ремонту металлургическог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ору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лесарям по ремонту металлургическог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цементного обору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лесарям (электрослесарям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лектрикам дежурно-ремонтны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лектромонтерам по ремонту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служиванию электрообору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лектромонтерам-ремонтника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лектромонтерам (электрикам) дежурны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по эксплуатации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лектромонтерам (электрикам) монтажны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ремонтны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лектрогазосварщика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лектросварщикам ручной сварк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лектрослесарям (слесарям) дежурны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по ремонту обору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как  слесарям - ремонтникам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лектрогазосварщикам, электромонтерам по ремонту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 обслуживанию электрооборудования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лектросварщикам ручной  сварки,  заняты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емонтом оборудования в местах его установк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  участках (рабочих местах) в производств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огащения  руд  и  песков  при  извлечени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цветных,  драгоценных металлов и  алмазов, гд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сновные рабочие, ведущие технологически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цесс, пользуются правом на льготно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енсионное обеспечение по Списку N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III. Металлургическое производство (черны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таллы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301000      1. Доменное производст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30100а      а) Рабоч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30100а -    Стропальщикам,  занятым  на  горячих  участк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8897         работ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как стропальщикам, занятым на горячи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бот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303000      3. Прокатное, колесопрокатное, бандажепрокатное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илопрокатное,   жестекатальное,    лудильное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цинковальное   и освинцевальное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изводство  рельсовых  скреплений, вырубк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  зачистка  горячего  металла.  Термическа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работка. Производство калиброванного метал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30300а      а) Рабоч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30300а -    Аппаратчикам нейтрализации, занятым на работ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386         с серной кислотой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как аппаратчикам нейтрализации, занятым 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ботах с соляной кислот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30300а -    Аппаратчикам регенерации, занятым на работах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921         серной кислотой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как  аппаратчикам регенерации,  занятым 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ботах с соляной кислото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30300а -    Машинистам кранов металлургическ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3792         производства, занятым  на  горячих  участка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бот,  а  также  на обслуживании агрегато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равления, лужения, оцинкования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как  машинистам  кранов   металлургическог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изводства, занятым на горячих работ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700000      VII. Металлургическое производство (цветны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таллы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705000      5. Получение металла плавильным 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лектротермическим  способ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70500а      а) Рабоч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70500а -    Рабочим, перечисленным  в  данном  подраздел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531         занятым на получении кремния электротермически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особом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как рабочим таких же профессий, занятым 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лучении  металла  плавильным 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лектротермическим способ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70500б      б) Руководители и специалис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70500б -    Мастерам,   старшим   мастерам,   занятым 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187         получении кремния электротермическим способом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 как  мастерам, старшим  мастерам, заняты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  получении  металлов   плавильным 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лектротермическим способ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720000      17. Получение редких металлов, кальция, магния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итана металлургическим и химико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таллургическим способ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72000а      а) Рабоч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72000а -    Рабочим, перечисленным в данном подраздел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531         занятым на получении  кремния химико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таллургическим способом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как  рабочим таких же профессий, занятым 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лучении редких металлов, кальция,  магния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итана металлургическим  и  химико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таллургическим способ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72000б      б) Руководители и специалис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72000б-     Мастерам, старшим мастерам, занятым на получ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187         кремния химико-металлургическим способом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как  мастерам, старшим мастерам, занятым 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лучении редких металлов, кальция,  магния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итана  металлургическим  и  химико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таллургическим способ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900000      IX. Производство  взрывчатых, инициирующи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еществ, порохов и снаряжение боеприпас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904000      4. Производство хлопковой целлюлозы, пироксили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коллоксили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904000 -    Рабочим, руководителям и специалистам, занят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541         полный рабочий день  в  технологическом процесс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изводства коллоксилина и на ремонт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орудования  в этом производстве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как  рабочим, руководителям  и специалистам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нятым полный рабочий  день в  технологическо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цессе  и  на  ремонте  при приготовлени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ироксилина, растворов гипохлорита, бучении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мывке, отбелке и суш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000000      X. Переработка нефти, газа, газового конденсата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гля и сланц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000000-     Операторам товарным,  занятым на  обслужива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6085         этилосмесительных установок в производств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тилирования бензина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 как операторам технологических установок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нятым в производстве, перечисленных в пункт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100000      XI. Металлообработ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101000      1. Литейное производст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11010а      а) Рабоч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10100а -    Литейщикам методом направленной кристаллиз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3394            - как литейщикам металлов и сплав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101000      б) Руководители и специалис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10100б -    Мастерам, старшим мастерам на участках выбив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428         литья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как мастерам участков, старшим мастера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частков плавильных, заливочных  (разливочных)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окильно-заливочных, термообработки литья 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рубных отделений, пролетов и участко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итейно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104000      5. Прочие профессии по металлообработк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10400а      а) Рабоч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10100а -    Заливщикам игольно-платинных издел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166            - как заливщикам свинцово-оловянистых спла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200000      XXII. Работы с радиоактивными веществами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сточниками ионизирующих  излучений, бериллием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едкоземельными элемент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202000      2. Работы на исследовательских, транспортных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пытно-промышленных  атомных   реакторах,  на и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тотипах и критсборках, импульсных реакторах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пытных термоядерных установках и мощны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зотопных облучательных  гамма-установка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 активностью облучателя 5 х 10 кюри и вы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202000 -    Рабочим,   руководителям    и    специалиста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541         постоянно и непосредственно   занятым   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ксплуатационных, ремонтных,  наладочных 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кспериментальных работах в условия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диационной вредности при работе 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едприятиях, в научно-исследовательски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нститутах, лабораториях, конструкторских 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пытно-конструкторских организация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203000      3. Работа  в хранилищах  и на склада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диоактивных вещест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203000 -    Рабочим, руководителям и специалистам, постоян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541         занятым  в условиях  радиационной вредности  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емке, перетаривании, расфасовке, хранени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выдаче радиоактивных веществ и источников с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ктивностью свыше 10 милликюри  радия-226  ил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квивалентного по радиотоксичности   количеств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диоактивных веществ при работе 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едприятиях, в научно-исследовательски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нститутах, лабораториях, конструкторских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пытно-конструкторских организациях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дицинских учрежде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100000      XXIII. Общие професс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100000 -    Лудильщикам горячим способ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3417            - как  паяльщикам и  лудильщикам  горячи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особом, занятым пайкой и лужением издели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поями, содержащими  свинец, а такж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поями, содержащими вредные вещества 1 и 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лассов опасности или канцерог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писку  N   2   производств,   работ,   профессий,   должностей и</w:t>
      </w:r>
    </w:p>
    <w:p>
      <w:pPr>
        <w:pStyle w:val="Style15"/>
        <w:rPr/>
      </w:pPr>
      <w:r>
        <w:rPr/>
        <w:t>показателей с вредными условиями труда, занятость которых  дает  право на</w:t>
      </w:r>
    </w:p>
    <w:p>
      <w:pPr>
        <w:pStyle w:val="Style15"/>
        <w:rPr/>
      </w:pPr>
      <w:r>
        <w:rPr/>
        <w:t>пенсию по возрасту (по старости)  на  льготных  условиях,  пенсии следует</w:t>
      </w:r>
    </w:p>
    <w:p>
      <w:pPr>
        <w:pStyle w:val="Style15"/>
        <w:rPr/>
      </w:pPr>
      <w:r>
        <w:rPr/>
        <w:t>назнач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300000      II. Рудоподготовка, обогащение, окусковани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агломерация, брикетирование, окомкование)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жиг руд и нерудных ископаем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30000а      а) Рабоч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30100а -    Рабочим,  занятым   обслуживанием  и  ремонт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531         контрольно-измерительных приборов  и автоматик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посредственно в местах их установки 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частках (рабочих  местах), где  основны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бочие, ведущие технологический процесс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льзуются  правом  на льготное пенсионно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еспечение по Списку N 1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ежурным электрослесарям по эксплуатаци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онтрольно-измерительных приборов и установок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втоматического регулирова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дручным слесарям по ремонту весо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лесарям по контрольно-измерительным приборам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втоматик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лесарям по ремонту весо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лесарям по ремонту контрольно-измерительны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боров и автоматик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лектрослесарям (слесарям)  по ремонту 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онтажу контрольно-измерительных приборов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становок автоматического регулирова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лектрослесарям по ремонту приборо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еплотехнического контроля и автоматики тепловы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цессов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как слесарям по контрольно-измерительны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борам  и автоматике, занятым  в обогащени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уд  и  песков  при  извлечении цветных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рагоценных металлов,  алмазов, обслуживанием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емонтом контрольно-измерительных приборов 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втоматики непосредственно в местах их установк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  участках (рабочих  местах), где  основны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бочие, ведущие  технологический процесс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льзуются  правом  на льготное пенсионно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еспечение по Списку N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900000      VIII. Металлургическое производство (цветны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таллы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911000      9. Глиноземное производст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91100а      а) Рабоч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91100а -    Аппаратчикам - гидрометаллургам, занятым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187         сгустителях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как аппаратчикам - гидрометаллургам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нятым на автоклавах и агитаторах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лассификаторах, каустификаторах, декомпозерах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 приготовлении пульпы, фильтр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922000      18. Получение  редких металлов,  кальция, маг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титана металлургическим и химико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таллургическим способ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92200а -    Рабочим, руководителям и специалиста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541         перечисленным в  данном подразделе, занятым 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лучении кремния химико-металлургически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особом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как рабочим, руководителям и специалиста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аких же профессий и  должностей, занятым  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лучении редких металлов, кальция, магния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итана металлургическим и химико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таллургическим способ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400000      XIII. Электростанции, энергопоезда, паросилово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хозяйст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40000а      а) Рабоч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40000а -    Машинистам топливоподачи при условии примен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261         твердого топлив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40000а -    Слесарям, электромонтерам, электрослесарям все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8455         наименований, занятым на обслуживании и ремонт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орудования топливоподачи при  услови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спользования твердого топлива, а такж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редств измерений и автоматики, обеспечивающи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боту этого оборудо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40000а -    Электрослесарям  по   ремонту   высоковольт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23         вводов, занятым на работах в действующи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находящихся под номинальным напряжением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лектроустановках напряжением 330 кВ и выше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как электрослесарям по ремонту обору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спределительных устройств, занятым на работа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 действующих (находящихся под номинальны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пряжением) электроустановках напряжение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330 кВ и выш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40000а -    Электрослесарям  по  ремонту  трансформатор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23         занятым на работах в действующих (находящихс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д номинальным напряжением) электроустановка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пряжением 330 кВ и выше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как электрослесарям по ремонту обору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спределительных устройств, занятым на работа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 действующих (находящихся под номинальны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пряжением) электроустановках напряжение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330 кВ и выш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40000а -    Электрослесарям - армировщикам, занятым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23         работах в  действующих (находящихся  под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оминальным напряжением) электроустановка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пряжением 330 кВ и выше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как электрослесарям по ремонту обору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спределительных устройств, занятым на работа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 действующих (находящихся под номинальны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пряжением) электроустановках напряжение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330 кВ и выш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40000а -    Электрослесарям по ремонту оборудования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23         аппаратуры электростанций, подстанций, закрыты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открытых распределительных устройств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нятым на работах в действующих (находящихс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д номинальным напряжением) электроустановка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пряжением 330 кВ и выше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как электрослесарям по ремонту обору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елительных устройств, занятым  на  работах 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ействующих  (находящихся  под номинальны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пряжением) электроустановках напряжение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330 кВ и вы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500000      XIV. Металлообработ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505000      5. Производство покрытия металлов гальванически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особ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50500а      а) Рабочи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равильщикам размерного трав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как  гальваникам (кроме занятых только 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двеске и снятии деталей, а также 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втоматическом режиме закрытых ван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700000      XVI. Производство изделий электронной техники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диоаппарату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705000      3. Производство радиодетал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70100а      а) Рабоч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70500а -    Зачистщикам при условии зачистки керам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100000      XX. Легкая промышлен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102000      1. Текстильная промышлен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102000      Общие професс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10200а      а) Рабоч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10200а -    Аппаратчикам запаривания, занятым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251         изготовлении чулочно-носочных изделий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как формировщикам трикотажных изделий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нятым формированием чулочно-носочных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ерчаточных издел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400000      XXII. Пищевая промышлен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415000      15. Первичная обработка шкур на мясокомбинатах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ельскохозяйственных предприятия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41500а      а) Рабоч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41500а -    Разборщикам штабелей шку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238            - как засольщикам шку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41500а -    Тюковщикам шку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238            - как засольщикам шку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300000      XXXII. Работы с радиоактивными веществами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сточниками ионизирующих излучений и берилл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301000      1. Работы на исследовательских, транспортных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пытно-промышленных атомных реакторах и и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тотип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301000 -    Рабочим, руководителям и специалистам, постоян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54а         занятым на работах по очистке технологическо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оды от наведенной радиоактивности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диоактивных  осколков, а также на ремонт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ехнологического оборудования очистных устройст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 условиях радиационной вредности, льготны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енсии назначаются при работе на предприятиях, 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учно-исследовательских институтах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абораториях, конструкторских и опытно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онструкторских организация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305000      5. Работы  на ускорительных установках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енераторах нейтронов с выходом нейтронов 1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йтронов в секунду и бол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305000 -    Рабочим, руководителям и специалистам, постоян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54д         и  непосредственно работающим  в  условия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диационной вредности  при  проведени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кспериментальных и эксплуатационных работ, 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акже рабочим и специалистам, занятым ремонто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орудования (за фактически отработанное время)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ьготные пенсии назначаются при работе 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едприятиях, в научно-исследовательски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нститутах, лабораториях, конструкторских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пытно-конструкторских организация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306000      6. Работы по захоронению и транспортировк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диоактивных веществ; работы по дезактивации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егазации и обеспыливанию спецодежды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орудования, загрязненных радиоактивным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еществами и берилл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306000 -    Рабочим, руководителям и специалистам, постоян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541         занятым  на сборке,  переработке,  погрузке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згрузке, транспортировке, хранении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хоронении радиоактивных отходов  и бериллия, 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акже дезактивацией и дегазацией оборудования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мещений, сбором, ремонтом и дезактивацией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еспыливанием спецодежды, рабочи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анпропускников (душевых) льготные пенси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значаются при работе на предприятиях, 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учно-исследовательских институтах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абораториях, конструкторских и опытно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онструкторских организ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200000      XXXIII. Общие професс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200000 -    Электрогазосварщикам-врезчикам, занятым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758         резке и ручной сварке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как электрогазосварщикам, занятым на резк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ручной свар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600000      XXXIV. Атомные энергетика и промышленно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8. Работы в условиях радиационной и бериллиево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ред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608000 -    Всем работникам заводов с бесцеховой структуро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541         производств, цехов, шахт, рудников, карьеров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удоуправлений на правах шахт, контрольно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емочной инспекции и военной  приемки, заняты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полный рабочий день в подземных условиях и 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словиях  радиационной или бериллиевой вредност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 производствах, предусмотренных разделом XXIV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иска N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 Указанные постановления применяются на территории России в соответствии </w:t>
      </w:r>
    </w:p>
    <w:p>
      <w:pPr>
        <w:pStyle w:val="Style15"/>
        <w:rPr/>
      </w:pPr>
      <w:r>
        <w:rPr/>
        <w:t xml:space="preserve">с постановлением Совета Министров Российской Федерации от 2 октября 1991 г. </w:t>
      </w:r>
    </w:p>
    <w:p>
      <w:pPr>
        <w:pStyle w:val="Style15"/>
        <w:rPr/>
      </w:pPr>
      <w:r>
        <w:rPr/>
        <w:t>N 517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00:00Z</dcterms:created>
  <dc:creator>Алексей</dc:creator>
  <dc:description/>
  <dc:language>en-US</dc:language>
  <cp:lastModifiedBy>Алексей</cp:lastModifiedBy>
  <dcterms:modified xsi:type="dcterms:W3CDTF">2001-05-22T12:00:00Z</dcterms:modified>
  <cp:revision>2</cp:revision>
  <dc:subject/>
  <dc:title>          Постановление Минтруда РФ от 25 февраля 1994 г</dc:title>
</cp:coreProperties>
</file>