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остановление Правительства РФ от 1 марта 1997 г. N 233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"О перечне медицинских противопоказаний и перечне должностей, на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которые распространяются данные противопоказания, а также о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требованиях к проведению медицинских осмотров и психофизиологических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обследований работников объектов использования атомной энергии"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Во исполнение </w:t>
      </w:r>
      <w:r>
        <w:rPr>
          <w:rFonts w:cs="Courier New" w:ascii="Courier New" w:hAnsi="Courier New"/>
          <w:color w:val="000000"/>
          <w:u w:val="single"/>
          <w:lang w:eastAsia="ru-RU"/>
        </w:rPr>
        <w:t>статьи 27</w:t>
      </w:r>
      <w:r>
        <w:rPr>
          <w:rFonts w:cs="Courier New" w:ascii="Courier New" w:hAnsi="Courier New"/>
          <w:color w:val="000000"/>
          <w:lang w:eastAsia="ru-RU"/>
        </w:rPr>
        <w:t xml:space="preserve"> Федерального закона "Об использовании атомной энергии" Правительство Российской Федерации постановляет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. Утвердить прилагаемые: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u w:val="single"/>
          <w:lang w:eastAsia="ru-RU"/>
        </w:rPr>
        <w:t>перечень</w:t>
      </w:r>
      <w:r>
        <w:rPr>
          <w:rFonts w:cs="Courier New" w:ascii="Courier New" w:hAnsi="Courier New"/>
          <w:color w:val="000000"/>
          <w:lang w:eastAsia="ru-RU"/>
        </w:rPr>
        <w:t xml:space="preserve"> медицинских противопоказаний для работников объектов использования атомной энергии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u w:val="single"/>
          <w:lang w:eastAsia="ru-RU"/>
        </w:rPr>
        <w:t>перечень</w:t>
      </w:r>
      <w:r>
        <w:rPr>
          <w:rFonts w:cs="Courier New" w:ascii="Courier New" w:hAnsi="Courier New"/>
          <w:color w:val="000000"/>
          <w:lang w:eastAsia="ru-RU"/>
        </w:rPr>
        <w:t xml:space="preserve"> должностей работников объектов использования атомной энергии, на которые распространяются медицинские противопоказания;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u w:val="single"/>
          <w:lang w:eastAsia="ru-RU"/>
        </w:rPr>
        <w:t>требования</w:t>
      </w:r>
      <w:r>
        <w:rPr>
          <w:rFonts w:cs="Courier New" w:ascii="Courier New" w:hAnsi="Courier New"/>
          <w:color w:val="000000"/>
          <w:lang w:eastAsia="ru-RU"/>
        </w:rPr>
        <w:t xml:space="preserve"> к проведению медицинских осмотров и психофизиологических обследований работников объектов использования атомной энерг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. Министерству здравоохранения Российской Федерации разработать и по согласованию с заинтересованными федеральными органами исполнительной власти утвердить нормативные акты по проведению медицинских осмотров и психофизиологических обследований работников объектов использования атомной энерг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i/>
          <w:color w:val="000000"/>
          <w:lang w:eastAsia="ru-RU"/>
        </w:rPr>
        <w:t xml:space="preserve">Во исполнение настоящего постановления издан </w:t>
      </w:r>
      <w:r>
        <w:rPr>
          <w:rFonts w:cs="Courier New" w:ascii="Courier New" w:hAnsi="Courier New"/>
          <w:color w:val="000000"/>
          <w:u w:val="single"/>
          <w:lang w:eastAsia="ru-RU"/>
        </w:rPr>
        <w:t>приказ</w:t>
      </w:r>
      <w:r>
        <w:rPr>
          <w:rFonts w:cs="Courier New" w:ascii="Courier New" w:hAnsi="Courier New"/>
          <w:i/>
          <w:color w:val="000000"/>
          <w:lang w:eastAsia="ru-RU"/>
        </w:rPr>
        <w:t xml:space="preserve"> Минздрава РФ от 9 апреля 1997 г. N 105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едседатель Правительства</w:t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Российской Федерации </w:t>
        <w:tab/>
        <w:t>В.Черномырдин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right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риложение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еречень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медицинских противопоказаний для работников объектов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использования атомной энергии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 xml:space="preserve">(утв. </w:t>
      </w:r>
      <w:r>
        <w:rPr>
          <w:rFonts w:cs="Courier New" w:ascii="Courier New" w:hAnsi="Courier New"/>
          <w:color w:val="000000"/>
          <w:u w:val="single"/>
          <w:lang w:eastAsia="ru-RU"/>
        </w:rPr>
        <w:t>постановлением</w:t>
      </w:r>
      <w:r>
        <w:rPr>
          <w:rFonts w:cs="Courier New" w:ascii="Courier New" w:hAnsi="Courier New"/>
          <w:b/>
          <w:color w:val="000000"/>
          <w:lang w:eastAsia="ru-RU"/>
        </w:rPr>
        <w:t xml:space="preserve"> Правительства РФ от 1 марта 1997 г. N 233)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. Врожденные аномалии органов с выраженной недостаточностью их функций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. Органические заболевания центральной нервной системы со стойкими выраженными нарушениями ее функций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 Хронические психические заболевания и приравненные к ним состояния; пограничные психические расстройства, требующие динамического наблюдения психиатр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. Эпилепсия и синкопальные состоян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5. Наркомания, токсикомания, хронический алкоголиз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 Болезни эндокринной системы с выраженными нарушениями функций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7. Злокачественные новообразования (после радикального лечения и достижения стойкой ремиссии вопрос допуска к работе решается индивидуально)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8. Все злокачественные заболевания системы кров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9. Доброкачественные новообразования, препятствующие ношению спецодежды и туалету кожных покровов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0. Предопухолевые заболевания (вопрос допуска к работе решается индивидуально)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1. Наличие стойких последствий после перенесенной острой и хронической лучевой болезни (при полном клиническом восстановлении вопрос допуска к работе решается индивидуально)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2. Гипертоническая болезнь с кризовым течением и(или) признаками недостаточности кровообращен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3. Болезни сердца с недостаточностью кровообращен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4. Хронические болезни бронхолегочной системы с дыхательной недостаточностью и(или) наличием бронхоспастического компонент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5. Активные формы туберкулеза любой локализ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6. Язвенная болезнь желудка, 12-перстной кишки с хроническим рецидивирующим течением и наклонностью к кровотечения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7. Циррозы печени и активные хронические гепатиты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8. Хронические заболевания желчевыводящей системы с частыми или тяжелыми приступам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9. Хронические панкреатиты, гастроэнтериты и колиты с частыми обострениям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0. Хронические болезни почек с явлениями почечной недостаточности. Мочекаменная болезнь с частыми приступами или осложнениям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1. Болезни соединительной ткан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2. Заболевания периферических сосудов с выраженными признаками недостаточности кровообращения и трофическими расстройствам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3. Хронические гнойные заболевания придаточных пазух носа, хронические средние гнойные отиты с частыми обострениям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4. Глаукома декомпенсированна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5. Острота зрения с коррекцией ниже 0,5Д на одном глазу и 0,2Д на другом. Рефракция скиаскопически: прогрессирующая близорукость при нормальном глазном дне до 10,0 Д, дальнозоркость до 8,0Д, астигматизм не более 3,0 Д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6. Катаракта с прогрессирующим значительным снижением зрен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7. Заболевания зрительного нерва и сетчатк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8. Анофталь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9. Болезни нервно-мышечной системы и опорно-двигательного аппарата со стойкими нарушениями функций, мешающие выполнению обязанностей по професс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0. Хронические заболевания кожи, в том числе грибковые, препятствующие гигиеническим процедурам, ношению спецодежды и затрудняющие дезактивацию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1. Стойкие изменения состава периферической крови (подтвержденные при клиническом обследовании с последующим индивидуальным решением): содержание гемоглобина менее 130 г/л у мужчин и 120 г/л у женщин; лейкоцитов - менее 4,5 х 109/л и более 9,0 х 109/л; тромбоцитов - менее 180 х 109/л и более 350 х 109/л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2. Беременность и период лактации. Привычное невынашивание и аномалии плода в анамнезе у женщин, планирующих деторождение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3. Нарушения менструальной функции, сопровождающиеся маточными кровотечениям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4. Хронические воспалительные заболевания матки и придатков с частыми обострениями (после проведения лечения вопрос допуска к работе решается индивидуально)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еречень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должностей работников объектов использования атомной энергии,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на которые распространяются медицинские противопоказания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 xml:space="preserve">(утв. </w:t>
      </w:r>
      <w:r>
        <w:rPr>
          <w:rFonts w:cs="Courier New" w:ascii="Courier New" w:hAnsi="Courier New"/>
          <w:color w:val="000000"/>
          <w:u w:val="single"/>
          <w:lang w:eastAsia="ru-RU"/>
        </w:rPr>
        <w:t>постановлением</w:t>
      </w:r>
      <w:r>
        <w:rPr>
          <w:rFonts w:cs="Courier New" w:ascii="Courier New" w:hAnsi="Courier New"/>
          <w:b/>
          <w:color w:val="000000"/>
          <w:lang w:eastAsia="ru-RU"/>
        </w:rPr>
        <w:t xml:space="preserve"> Правительства РФ от 1 марта 1997 г. N 233)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. Работники атомных станций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Руководящий персонал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Директор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Главный инженер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Заместитель главного инженера по эксплуатаци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Заместитель главного инженера по безопасности и надежност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ерсонал ведомственного (производственного) контроля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ядерной и радиационной безопасност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чальник отдела ядерной безопасност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чальник отдела радиационной безопасност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чальник ядерно-физической лаборатори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чальник технической инспекци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тарший инспектор по надзору за подконтрольным оборудованием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тарший инспектор по эксплуатаци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ерсонал, ведущий технологический процесс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(оперативный персонал)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чальник смены атомной станции (дежурный диспетчер атомной станции)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чальник смены очереди атомной станци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чальник смены блока атомной станци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едущий инженер (инженер) по управлению блоком атомной станци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едущий инженер (инженер) по управлению реактором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едущий инженер (инженер) по управлению турбиной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. Работники предприятий (организаций), эксплуатирующих промышленные и экспериментальные (энергетические) реакторы, стенды-прототипы ядерных энергетических установок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Руководящий персонал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Директор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Главный инженер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Заместитель директора (главного инженера) по ядерной и радиационной безопасност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Заместитель главного инженера по эксплуатации ядерных установо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чальник (главный инженер) комплекса экспериментальных энергетических реактор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чальник (главный инженер) стенда-прототипа ядерной энергетической установк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ерсонал ведомственного (производственного) контроля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ядерной и радиационной безопасност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чальник отдела (группы) ядерной безопасност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чальник отдела (группы) радиационной безопасност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Контролирующий физик ядерной установки (реактора)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чальник отдела (лаборатории) дозиметрического контроля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ерсонал, ведущий технологический процесс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(оперативный персонал)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чальник смены ядерной установки (реактора)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Инженер по управлению ядерной установкой (реактором)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 Работники исследовательских реакторов, критических и подкритических стенд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Руководящий персонал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Главный инженер исследовательского реактор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Заместитель главного инженера по эксплуатации исследовательского реактор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ерсонал ведомственного (производственного) контроля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ядерной и радиационной безопасност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чальник службы (отдела, группы) ядерной безопасност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чальник службы (отдела, группы) радиационной безопасност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ерсонал, ведущий технологический процесс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(оперативный персонал)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чальник смены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чальник стенд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Инженер по управлению исследовательским реактором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Контролирующий физик исследовательского реактора (стенда)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. Работники судов с ядерными энергетическими установкам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Руководящий персонал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Капитан судн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Дублер капитан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тарший помощник капитан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Главный инженер-механ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тарший инженер-механик (старший механик)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тарший механик атомной паропроизводящей установк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ерсонал ведомственного (производственного) контроля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ядерной и радиационной безопасност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чальник службы радиационной безопасност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Главный физик атомного судн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 xml:space="preserve">Персонал, ведущий технологический процесс (оперативный 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 xml:space="preserve">персонал) на ядерной энергетической установк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тарший вахтенный механик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Инженер-оператор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5. Работники судов атомно-технологического обслуживания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Руководящий персонал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Капитан судн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тарший помощник капитана (помощник капитана)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тарший механик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ерсонал ведомственного (производственного) контроля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ядерной и радиационной безопасност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чальник службы радиационной безопасност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ерсонал, ведущий технологический процесс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(оперативный персонал)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Инженер атомной технологической установк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 Работники предприятий судостроительной промышленности, осуществляющих строительство и ремонт судов с ядерными энергетическими установками гражданского назначения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Руководящий персонал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Директор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Главный инженер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чальник монтажного цеха судов с ядерными энергетическими установкам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Главный конструктор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Главный технолог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Главный строитель судов с ядерными энергетическими установкам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тветственный сдатчик судна с ядерными энергетическими установкам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даточный механик судна с ядерными энергетическими установкам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троитель энергоустановк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ерсонал ведомственного (производственного) контроля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ядерной и радиационной безопасност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чальник отдела ядерной и радиационной безопасност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чальник лаборатории отдела ядерной и радиационной безопасност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чальник отдела (бюро) технического контроля цехов, осуществляющих монтаж ядерных энергетических установок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ерсонал, ведущий технологический процесс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(оперативный персонал)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чальник стенда комплектации активных зон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7. Работники предприятий топливного цикла с ядерно-опасными и радиационно-опасными участкам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Руководящий персонал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Директор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Главный инженер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Заместитель главного инженера по эксплуатаци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Заместитель главного инженера по ядерной и радиационной безопасност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ерсонал ведомственного (производственного) контроля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ядерной и радиационной безопасност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чальник отдела ядерной и (или) радиационной безопасност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ерсонал, ведущий технологический процесс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(оперативный персонал)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чальник смены ядерной установки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Инженер по управлению ядерной установкой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чальник ядерно-опасного и радиационно-опасного участк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8. Работники пунктов хранения радиоактивных отходов (специализированных предприятий по обращению с радиоактивными отходами)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Руководящий персонал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Директор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Заместитель директора по основному производству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Главный инженер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ерсонал ведомственного (производственного) контроля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ядерной и радиационной безопасност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чальник службы (отдела, группы) радиационной безопасност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ерсонал, ведущий технологический процесс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(оперативный персонал)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чальник цеха (участка) по сбору радиоактивных отход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чальник цеха (участка) по транспортировке радиоактивных отход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чальник цеха (участка) по переработке радиоактивных отходов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чальник цеха (участка, хранилища) по хранению и захоронению радиоактивных отход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9. Работники предприятий (учреждений, организаций), эксплуатирующих радиационные источник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Руководящий персонал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Заместитель руководителя предприятия (учреждения, организации) по радиационной безопасност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ерсонал ведомственного (производственного) контроля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радиационной безопасност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чальник службы (отдела, группы) радиационной безопасност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ерсонал, ведущий технологический процесс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(оперативный персонал)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чальник цеха (участка, отделения, лаборатории, мастерской), эксплуатирующего радиационные источник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0. Работники предприятий (организаций), осуществляющих транспортировку ядерных материалов, радиоактивных веществ или изделий на их основе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Руководящий персонал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Директор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Главный инженер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Заместитель директора (главного инженера) по ядерной и (или) радиационной безопасност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ерсонал ведомственного (производственного) контроля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ядерной и радиационной безопасност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чальник службы (отдела, группы, лаборатории) ядерной и (или) радиационной безопасност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ерсонал, ведущий технологический процесс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(оперативный персонал)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уководитель бригады (экипажа, группы), непосредственно осуществляющей управление транспортным средством, выполняющим транспортировку ядерных материалов, радиоактивных веществ или изделий на их основе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11. Руководящий персонал объектов использования атомной энергии, обеспечивающий учет и контроль ядерных материалов и радиоактивных веществ, а также их </w:t>
      </w:r>
      <w:r>
        <w:rPr>
          <w:rFonts w:cs="Courier New" w:ascii="Courier New" w:hAnsi="Courier New"/>
          <w:color w:val="000000"/>
          <w:u w:val="single"/>
          <w:lang w:eastAsia="ru-RU"/>
        </w:rPr>
        <w:t>физическую защиту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Заместитель руководителя объекта использования атомной энергии по физической защите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Заместитель руководителя объекта использования атомной энергии по учету и контролю ядерных материалов (радиоактивных веществ)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уководитель подразделения объекта использования атомной энергии по физической защите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уководитель службы учета и контроля ядерных материалов (радиоактивных веществ) объекта использования атомной энерги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Требования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к проведению медицинских осмотров и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сихофизиологических обследований работников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объектов использования атомной энергии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 xml:space="preserve">(утв. </w:t>
      </w:r>
      <w:r>
        <w:rPr>
          <w:rFonts w:cs="Courier New" w:ascii="Courier New" w:hAnsi="Courier New"/>
          <w:color w:val="000000"/>
          <w:u w:val="single"/>
          <w:lang w:eastAsia="ru-RU"/>
        </w:rPr>
        <w:t>постановлением</w:t>
      </w:r>
      <w:r>
        <w:rPr>
          <w:rFonts w:cs="Courier New" w:ascii="Courier New" w:hAnsi="Courier New"/>
          <w:b/>
          <w:color w:val="000000"/>
          <w:lang w:eastAsia="ru-RU"/>
        </w:rPr>
        <w:t xml:space="preserve"> Правительства РФ от 1 марта 1997 г. N 233)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. Объекты использования атомной энергии являются потенциальными источниками промышленных аварий со значительными негативными последствиями для окружающей среды и человек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Для снижения вероятности аварий в связи с неправильными действиями персонала, связанными с отклонениями в состоянии здоровья отдельных работников, проводятся обязательные предварительные (при поступлении на работу), периодические (ежегодные) медицинские осмотры и психофизиологические обследования работников объектов использования атомной энерг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перативный персонал указанных объектов проходит также предсменные осмотры, имеющие цель предотвратить допуск к работе специалиста в нетрудоспособном состоянии, обусловленном болезнью, интоксикацией, расстройством адапт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осле перенесенного работником объекта использования атомной энергии тяжелого заболевания, травмы или длительного перерыва в трудовой деятельности по другим причинам проводятся внеплановые медицинский осмотр и психофизиологическое обследование перед допуском его к работе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. Медицинские осмотры проводятся в медико-санитарных частях, обслуживающих объекты использования атомной энерг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ормативные акты по проведению медицинских осмотров утверждаются Министерством здравоохранения Российской Федерации по согласованию с заинтересованными федеральными органами исполнительной власт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 Психофизиологические обследования работников объектов использования атомной энергии проводятся в лабораториях психофизиологического обеспечения, создаваемых при объектах использования атомной энергии, и включают в себя исследование профессионально значимых особенностей личности, психического состояния и психофизиологических показателей. Отклонение от профессиональных стандартов психофизиологических показателей или от собственных индивидуальных уровней при последующих обследованиях являются основанием для отстранения работника от работы и направления его на клиническое обследование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ормативные акты по проведению психофизиологических обследований утверждаются Министерством здравоохранения Российской Федерации по согласованию с заинтересованными федеральными органами исполнительной власт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. Обследование руководящего состава (при получении и подтверждении лицензии на право ведения работ на объектах использования атомной энергии) и рассмотрение вопросов в отношении других работников объектов использования атомной энергии в случае проведения сложных экспертных оценок здоровья или их несогласия с результатами обследований осуществляются в центрах профпатологии Министерства здравоохранения Российской Федерации. Заключение специалистов этих центров является решающи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5. Данные медицинских и психофизиологических обследований работников объектов использования атомной энергии сохраняются в банке данных лечебных учреждений и лабораторий психофизиологического обеспечения и используются для динамического наблюдения за состоянием их здоровь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ведения, получаемые при медицинских и психофизиологических обследованиях, не подлежат разглашению. Ответственность за соблюдение конфиденциальности этих сведений несут руководители медицинских учреждений и лабораторий психофизиологического обеспечения. Порядок использования указанной информации и круг лиц, имеющих к ней доступ, определяются Министерством здравоохранения Российской Федерации по согласованию с заинтересованными федеральными органами исполнительной власт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0:33:00Z</dcterms:created>
  <dc:creator>Алексей</dc:creator>
  <dc:description/>
  <dc:language>en-US</dc:language>
  <cp:lastModifiedBy>Алексей</cp:lastModifiedBy>
  <dcterms:modified xsi:type="dcterms:W3CDTF">2001-05-28T13:29:00Z</dcterms:modified>
  <cp:revision>2</cp:revision>
  <dc:subject/>
  <dc:title>Постановление Правительства РФ от 1 марта 1997 г</dc:title>
</cp:coreProperties>
</file>