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center"/>
        <w:rPr/>
      </w:pPr>
      <w:r>
        <w:rPr/>
        <w:t>МИНИСТЕРСТВО ЗДРАВООХРАНЕНИЯ СССР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25 июня 1991 г. N 143-11/10-17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ссмотрев обращение и экспертное заключение Института питания АМН СССР N 72-550 от 03.06.91 по вопросу выдачи работающим во вредных условиях труда взамен 0,5 л молока других пищевых продуктов, сообщаю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профилактике интоксикаций ядами наряду с санитарно техническими мероприятиями и мерами по охране труда большое внимание придается питанию как фактору, способствующему повышению сопротивляемости организма к определенному веществу или группе веществ, ускорению обезвреживания и выведения из организма, снижению накопления. Особая роль в процессах обезвреживания ядов в организме человека отведена аминокислотам белков животного происхождения. Очевидно, что при работе во вредных условиях труда наиболее приемлемой с организационной точки зрения явилась выдача рабочим молока. Вместе с тем, проведенные Институтом питания АМН СССР в 1989 - 1990 гг. исследования свидетельствуют об отсутствии каких-либо преимуществ белков молока перед белками других продуктов животного происхождения, таких как мясо, рыба, яйц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вязи с изложенным считаю возможным замену 0,5 л молока следующими продуктами животного происхождения: 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1. Кисломолочные продукты (кефир, простокваша и др.)   - 500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2. Творог                                              - 100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3. Сыр 24% жирности                                    -  60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4. Молоко сухое цельное                                -  55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5. Молоко сгущенное стерилизованное без сахара         - 200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6. Мясо говядина II категории (сырое)                  -  70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7. Рыба нежирных сортов (сырая)                        -  90 г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8. Яйцо куриное                                        - 2 шт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  <w:t xml:space="preserve">Одновременно прошу подготовить дополнение к подпункту "в" п. 1 Постановления "О порядке бесплатной выдачи молока или других равноценных пищевых продуктов рабочим и служащим, занятым на работах с вредными условиями труда" N 731/П-13 от 16.12.87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Главного</w:t>
      </w:r>
    </w:p>
    <w:p>
      <w:pPr>
        <w:pStyle w:val="Normal1"/>
        <w:widowControl w:val="false"/>
        <w:jc w:val="right"/>
        <w:rPr/>
      </w:pPr>
      <w:r>
        <w:rPr/>
        <w:t>государственного</w:t>
      </w:r>
    </w:p>
    <w:p>
      <w:pPr>
        <w:pStyle w:val="Normal1"/>
        <w:widowControl w:val="false"/>
        <w:jc w:val="right"/>
        <w:rPr/>
      </w:pPr>
      <w:r>
        <w:rPr/>
        <w:t>санитарного врача СССР</w:t>
      </w:r>
    </w:p>
    <w:p>
      <w:pPr>
        <w:pStyle w:val="Normal1"/>
        <w:widowControl w:val="false"/>
        <w:jc w:val="right"/>
        <w:rPr/>
      </w:pPr>
      <w:r>
        <w:rPr/>
        <w:t>В.И.ЧИБУРАЕ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ЗДРАВООХРАНЕНИЯ СССР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6 января 1989 г. N 14-4/644-19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ссмотрев письмо, сообщаю, что допускается замена молока только равноценными по химическому составу молочными продуктами. Вместо кисломолочных продуктов (кефир, ацидофилин, простокваша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др.) можно использовать обезжиренное молоко и молоко с пониженной жирностью, сухое молоко (10 г сухого молока - 100 г натурально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олока), молоко консервированное стерилизованное без сахара (40 г молока стерилизованного без сахара - 100 г натурального молок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амена молока сметаной не допускается, так как этот продукт содержит в основном жиры, избыточное потребление которых усиливает неблагоприятное воздействие на организм вредных факторов производственной сред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Главного</w:t>
      </w:r>
    </w:p>
    <w:p>
      <w:pPr>
        <w:pStyle w:val="Normal1"/>
        <w:widowControl w:val="false"/>
        <w:jc w:val="right"/>
        <w:rPr/>
      </w:pPr>
      <w:r>
        <w:rPr/>
        <w:t>государственного</w:t>
      </w:r>
    </w:p>
    <w:p>
      <w:pPr>
        <w:pStyle w:val="Normal1"/>
        <w:widowControl w:val="false"/>
        <w:jc w:val="right"/>
        <w:rPr/>
      </w:pPr>
      <w:r>
        <w:rPr/>
        <w:t>санитарного врача СССР</w:t>
      </w:r>
    </w:p>
    <w:p>
      <w:pPr>
        <w:pStyle w:val="Normal1"/>
        <w:widowControl w:val="false"/>
        <w:jc w:val="right"/>
        <w:rPr/>
      </w:pPr>
      <w:r>
        <w:rPr/>
        <w:t>В.И.ЧИБУРАЕ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0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10:00Z</dcterms:created>
  <dc:creator>Алексей</dc:creator>
  <dc:description/>
  <dc:language>en-US</dc:language>
  <cp:lastModifiedBy>Алексей</cp:lastModifiedBy>
  <dcterms:modified xsi:type="dcterms:W3CDTF">2001-05-31T17:11:00Z</dcterms:modified>
  <cp:revision>1</cp:revision>
  <dc:subject/>
  <dc:title/>
</cp:coreProperties>
</file>