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ind w:left="24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2 июня 1987 г. N 382/20-59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ИЗMEHEHИЙ B ПOCTAHOBЛEHИE ГOCKOMTPУДA</w:t>
      </w:r>
    </w:p>
    <w:p>
      <w:pPr>
        <w:pStyle w:val="Normal1"/>
        <w:widowControl w:val="false"/>
        <w:jc w:val="center"/>
        <w:rPr/>
      </w:pPr>
      <w:r>
        <w:rPr/>
        <w:t>CCCP И CEKPETAPИATA BЦCПC OT 3 HOЯБPЯ 1986 Г.</w:t>
      </w:r>
    </w:p>
    <w:p>
      <w:pPr>
        <w:pStyle w:val="Normal1"/>
        <w:widowControl w:val="false"/>
        <w:jc w:val="center"/>
        <w:rPr/>
      </w:pPr>
      <w:r>
        <w:rPr/>
        <w:t>N442/26-11 " OБ УTBEPЖДEHИИ TИПOBЫX ПEPEЧHEЙ</w:t>
      </w:r>
    </w:p>
    <w:p>
      <w:pPr>
        <w:pStyle w:val="Normal1"/>
        <w:widowControl w:val="false"/>
        <w:jc w:val="center"/>
        <w:rPr/>
      </w:pPr>
      <w:r>
        <w:rPr/>
        <w:t>ПPOИЗBOДCTB, ПPOФECCИЙ PAБOЧИX И PAБOT</w:t>
      </w:r>
    </w:p>
    <w:p>
      <w:pPr>
        <w:pStyle w:val="Normal1"/>
        <w:widowControl w:val="false"/>
        <w:jc w:val="center"/>
        <w:rPr/>
      </w:pPr>
      <w:r>
        <w:rPr/>
        <w:t>ПPEДПPИЯTИЙ XИMИЧECKOЙ, HEФTEXИMИЧECKOЙ,</w:t>
      </w:r>
    </w:p>
    <w:p>
      <w:pPr>
        <w:pStyle w:val="Normal1"/>
        <w:widowControl w:val="false"/>
        <w:jc w:val="center"/>
        <w:rPr/>
      </w:pPr>
      <w:r>
        <w:rPr/>
        <w:t>XИMИKO-ФAPMAЦEBTИЧECKOЙ, MИKPOБИOЛОГИЧECKOЙ,</w:t>
      </w:r>
    </w:p>
    <w:p>
      <w:pPr>
        <w:pStyle w:val="Normal1"/>
        <w:widowControl w:val="false"/>
        <w:jc w:val="center"/>
        <w:rPr/>
      </w:pPr>
      <w:r>
        <w:rPr/>
        <w:t>HEФTЯHOЙ И ГAЗOBOЙ ПPOMЫШЛEHHOCTИ, ПPOMЫШЛEHHOCTИ</w:t>
      </w:r>
    </w:p>
    <w:p>
      <w:pPr>
        <w:pStyle w:val="Normal1"/>
        <w:widowControl w:val="false"/>
        <w:jc w:val="center"/>
        <w:rPr/>
      </w:pPr>
      <w:r>
        <w:rPr/>
        <w:t>ПO ПPOИЗBOДCTBУ MИHEPAЛЬHЫX УДOБPEHИЙ, ПEPEPAБOTKE</w:t>
      </w:r>
    </w:p>
    <w:p>
      <w:pPr>
        <w:pStyle w:val="Normal1"/>
        <w:widowControl w:val="false"/>
        <w:jc w:val="center"/>
        <w:rPr/>
      </w:pPr>
      <w:r>
        <w:rPr/>
        <w:t>HEФTИ, CЛAHЦEB, ГAЗA И ПPOИЗBOДCTBУ HEФTEПPOДУKTOB,</w:t>
      </w:r>
    </w:p>
    <w:p>
      <w:pPr>
        <w:pStyle w:val="Normal1"/>
        <w:widowControl w:val="false"/>
        <w:jc w:val="center"/>
        <w:rPr/>
      </w:pPr>
      <w:r>
        <w:rPr/>
        <w:t>PAБOTHИKИ KOTOPЫX OПЛAЧИBAЮTCЯ ПO TAPИФHЫM CTABKAM</w:t>
      </w:r>
    </w:p>
    <w:p>
      <w:pPr>
        <w:pStyle w:val="Normal1"/>
        <w:widowControl w:val="false"/>
        <w:jc w:val="center"/>
        <w:rPr/>
      </w:pPr>
      <w:r>
        <w:rPr/>
        <w:t>(OKЛAДAM), УCTAHOBЛEHHЫM ДЛЯ PAБOT C TЯЖEЛЫMИ</w:t>
      </w:r>
    </w:p>
    <w:p>
      <w:pPr>
        <w:pStyle w:val="Normal1"/>
        <w:widowControl w:val="false"/>
        <w:jc w:val="center"/>
        <w:rPr/>
      </w:pPr>
      <w:r>
        <w:rPr/>
        <w:t>И BPEДHЫMИ, OCOБO TЯЖEЛЫMИ И OCOБO BPEДHЫMИ</w:t>
      </w:r>
    </w:p>
    <w:p>
      <w:pPr>
        <w:pStyle w:val="Normal1"/>
        <w:widowControl w:val="false"/>
        <w:jc w:val="center"/>
        <w:rPr/>
      </w:pPr>
      <w:r>
        <w:rPr/>
        <w:t>УCЛOBИИ TPУДA."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Секретариат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Внести изменения в постановление Госкомтруда CCCP и Секретариата BЦCПC от 3 ноября 1986 г. N 442/26-41 согласно приложению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3720" w:type="dxa"/>
        <w:jc w:val="left"/>
        <w:tblInd w:w="3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</w:tblGrid>
      <w:tr>
        <w:trPr/>
        <w:tc>
          <w:tcPr>
            <w:tcW w:w="3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 постановлению Госкомтруда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ССР и Секретариата ВЦСПС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1"/>
              <w:rPr/>
            </w:pPr>
            <w:r>
              <w:rPr/>
              <w:t xml:space="preserve">от 22 июня 1987 г. N 382/20-59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74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И З М Е Н Е Н И Я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в Типовые перечни, утвержденные постановлением Гос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комтруда СССР и Секретариата ВЦСПС от 3 ноября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1986 г. N 442/26-41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74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Приложение N 1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. Химические производства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II. Органические продукты </w:t>
            </w:r>
          </w:p>
        </w:tc>
      </w:tr>
    </w:tbl>
    <w:p>
      <w:pPr>
        <w:pStyle w:val="Normal1"/>
        <w:widowControl w:val="false"/>
        <w:ind w:left="360" w:firstLine="360"/>
        <w:jc w:val="both"/>
        <w:rPr/>
      </w:pPr>
      <w:r>
        <w:rPr/>
        <w:t xml:space="preserve">В подпункте "А" пункта 107 слова: "наладчик литьевых машин, наладчики экструзионных машин, наладчики прессов" заменить словами: "наладчики машин и автоматических линий по производству изделий из пластмасс".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В подпункте "г" пункта 107 слова: "... - выдувальщики, резчики оргстекла" заменить словами: "прессовщики-выдувальщики целлулоидных изделий, резчики заготовок и изделий из пластических масс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63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XI. Производство кинофотопленки, пленки промышленно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ехнического назначения, фотобумаги, фотопласти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ок и фотожелатины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В подпункте 10 слова: "резчики кинофотопленок, фотобумаги и техпленок, браковщики-визитажники светочувствительных изделий" заменить словами: "отделочники кинофотоматериалов". Исключить слова:"аппаратчики приготовления капсул с проявляющей пастой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В. Производство, восстановление и ремонт шин 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III. Заготовительно-сборочные цехи и участки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>Пункт 4 изложить в следующей редакции:"рабочие на перезарядке резательных машин, браслетных и сборочных станков, питателей бре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керных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II. Шиновосстановительные цехи (кроме ремонт-</w:t>
      </w:r>
    </w:p>
    <w:p>
      <w:pPr>
        <w:pStyle w:val="Normal1"/>
        <w:widowControl w:val="false"/>
        <w:jc w:val="center"/>
        <w:rPr/>
      </w:pPr>
      <w:r>
        <w:rPr/>
        <w:t>ных мастерских в автохозяйствах)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Исключить пункты 3 и 6, включить пункт следующего содержания: "Ремонтировщики резиновых изделий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III. Цехи сортировки, упаковки и комплектовки изделий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В пункте 3 слова: "клейщики резиновых технических изделий" заменить словами: "клейщики резиновых, полимерных деталей и изделий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X. Прочие работы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Слова: "наладчики-инструкторы" заменить словам: "наладчики оборудования по производству резиновых изделий и обуви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5160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1"/>
              <w:rPr/>
            </w:pPr>
            <w:r>
              <w:rPr/>
              <w:t xml:space="preserve">Г. Производство резиновой обуви, техничес- 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их и других изделий из резины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firstLine="720"/>
        <w:jc w:val="both"/>
        <w:rPr/>
      </w:pPr>
      <w:r>
        <w:rPr/>
        <w:t xml:space="preserve">II. Цехи и участки заготовки деталей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firstLine="720"/>
        <w:jc w:val="both"/>
        <w:rPr/>
      </w:pPr>
      <w:r>
        <w:rPr/>
        <w:t xml:space="preserve">Исключить слово: "пошивальщик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firstLine="720"/>
        <w:jc w:val="both"/>
        <w:rPr/>
      </w:pPr>
      <w:r>
        <w:rPr/>
        <w:t xml:space="preserve">III. Сборочные цехи и участки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Слова: "рабочие на изготовлении резиновой обуви методом горячего формования из ПВХ и методом коагулянтного осаждения" заменить словами: "рабочие на изготовлении обуви из резины и полимерных материалов методами горячего формования, литья и коагулянтного осаждения".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Слова: "обкладчики-формовщики молдингов" заменить словами: "изготовители молдингов". Слова: "заказчики венчикабесшовных изделий" заменить словами: "окрасчики резиновых изделий". Слова: "сборщики резиновых изделий" заменить словами: "сборщики резиновых технических изделий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V. Рукавных цех (цех гуммирования)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Слова: "Сборщики рукавов" заменить словами: "Сборщики резиновых технических изделий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I. Цехи и участки отделки и упаковки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Слова: "Обрезчики выпрессовок" заменить словами: "Обрезчики резиновых изделий". Слова: "шероховщики-шлифовщики" заменить словом: "шероховщики". СЛова: "токари по обработке резиновых изделий" и "фрезировщики по эбониту" заменить словами: "обработчики резинов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изделий". Слова: "прожигальщики зондов и катеторов" заменить словами: "прожигальщики медицинских изделий". Слова: "окрасчики-лакировщики резиновых изделий" заменить словами: "окрасчики резинов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изделий". Слова: "исправители дефектов" заменить словами: "ремонтировщики резиновых изделий". Слова: "обрезчики-свертчики рукавов" заменить словами: "обрезчики резиновых изделий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II. Прочие работы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>В пункте I слова: "наладчики-инструкторы" заменить словами: "наладчики оборудования по производству резиновых изделий и обу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ви". После слова: "чистильщики" исключить слово: "правщики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660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. Другие цехи, службы химического производства. 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Пункт 4 исключить.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иложение N 2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. Производство резиновой обуви, техни-</w:t>
      </w:r>
    </w:p>
    <w:p>
      <w:pPr>
        <w:pStyle w:val="Normal1"/>
        <w:widowControl w:val="false"/>
        <w:jc w:val="center"/>
        <w:rPr/>
      </w:pPr>
      <w:r>
        <w:rPr/>
        <w:t>ческих и других изделий из резины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. Цехи и участки вулканизации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Абзац первый изложить в следующей редакции: "Прессовщики-вулканизаторщики, занятые вулканизацией резиновых и эбонитовых изделий, обуви и волосяных подушек с латексом, работающие на вулканизационных прессах, автоклавах и литьевых агрегатах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иложение N 5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Абзац первый пункта 3 изложить в следующей редакции: "Рабочие производств, цехов, служб и лабораторий (кроме рабочих, занятых на ремонте и наладке оборудования), производящие работы в производствах, включенных в Типовые перечни, оплачиваются по повышенным за условия труда тарифным ставкам, установленным для рабочих этих производств за фактически отработанное время". </w:t>
      </w:r>
    </w:p>
    <w:p>
      <w:pPr>
        <w:pStyle w:val="Normal1"/>
        <w:widowControl w:val="false"/>
        <w:ind w:firstLine="720"/>
        <w:jc w:val="both"/>
        <w:rPr/>
      </w:pPr>
      <w:r>
        <w:rPr/>
        <w:t xml:space="preserve">Пункт 4 исключить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0:00Z</dcterms:created>
  <dc:creator>Алексей</dc:creator>
  <dc:description/>
  <dc:language>en-US</dc:language>
  <cp:lastModifiedBy>Алексей</cp:lastModifiedBy>
  <dcterms:modified xsi:type="dcterms:W3CDTF">2001-05-31T17:52:00Z</dcterms:modified>
  <cp:revision>1</cp:revision>
  <dc:subject/>
  <dc:title/>
</cp:coreProperties>
</file>