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7 мая 1994 г. N 41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ПЕРЕЧНЯ РАБОТ С ВРЕДНЫМИ И ОСОБО ВРЕДНЫМИ</w:t>
      </w:r>
    </w:p>
    <w:p>
      <w:pPr>
        <w:pStyle w:val="Normal1"/>
        <w:widowControl w:val="false"/>
        <w:jc w:val="center"/>
        <w:rPr/>
      </w:pPr>
      <w:r>
        <w:rPr/>
        <w:t>УСЛОВИЯМИ ТРУДА, НА КОТОРЫХ РАБОТНИКАМ УЧРЕЖДЕНИЙ И</w:t>
      </w:r>
    </w:p>
    <w:p>
      <w:pPr>
        <w:pStyle w:val="Normal1"/>
        <w:widowControl w:val="false"/>
        <w:jc w:val="center"/>
        <w:rPr/>
      </w:pPr>
      <w:r>
        <w:rPr/>
        <w:t>ОРГАНИЗАЦИЙ ГОСУДАРСТВЕННОЙ ВЕТЕРИНАРНОЙ СЛУЖБЫ</w:t>
      </w:r>
    </w:p>
    <w:p>
      <w:pPr>
        <w:pStyle w:val="Normal1"/>
        <w:widowControl w:val="false"/>
        <w:jc w:val="center"/>
        <w:rPr/>
      </w:pPr>
      <w:r>
        <w:rPr/>
        <w:t>РОССИЙСКОЙ ФЕДЕРАЦИИ УСТАНАВЛИВАЮТСЯ ДОПЛАТЫ К</w:t>
      </w:r>
    </w:p>
    <w:p>
      <w:pPr>
        <w:pStyle w:val="Normal1"/>
        <w:widowControl w:val="false"/>
        <w:jc w:val="center"/>
        <w:rPr/>
      </w:pPr>
      <w:r>
        <w:rPr/>
        <w:t>ДОЛЖНОСТНОМУ ОКЛАДУ (ТАРИФНОЙ СТАВКЕ)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оответствии с Постановлением Правительства Российской Федерации от 3 февраля 1994 г. N 64 "О мерах по социальной защите специалистов Государственной ветеринарной службы Российской Федерации" Министерство труда Российской Федерации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Утвердить представленный Министерством сельского хозяйства и продовольствия Российской Федерации Перечень работ с вредными и особо вредными условиями труда, на которых работникам учреждений и организаций Государственной ветеринарной службы Российской Федерации устанавливаются доплаты к должностному окладу (тарифной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ставке),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</w:t>
      </w:r>
    </w:p>
    <w:p>
      <w:pPr>
        <w:pStyle w:val="Normal1"/>
        <w:widowControl w:val="false"/>
        <w:jc w:val="right"/>
        <w:rPr/>
      </w:pPr>
      <w:r>
        <w:rPr/>
        <w:t>труда Российской Федерации</w:t>
      </w:r>
    </w:p>
    <w:p>
      <w:pPr>
        <w:pStyle w:val="Normal1"/>
        <w:widowControl w:val="false"/>
        <w:jc w:val="right"/>
        <w:rPr/>
      </w:pPr>
      <w:r>
        <w:rPr/>
        <w:t>Г.МЕЛИКЬЯН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</w:t>
      </w:r>
    </w:p>
    <w:p>
      <w:pPr>
        <w:pStyle w:val="Normal1"/>
        <w:widowControl w:val="false"/>
        <w:jc w:val="right"/>
        <w:rPr/>
      </w:pPr>
      <w:r>
        <w:rPr/>
        <w:t>труда 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7 мая 1994 г. N 4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ЕРЕЧЕНЬ</w:t>
      </w:r>
    </w:p>
    <w:p>
      <w:pPr>
        <w:pStyle w:val="Normal1"/>
        <w:widowControl w:val="false"/>
        <w:jc w:val="center"/>
        <w:rPr/>
      </w:pPr>
      <w:r>
        <w:rPr/>
        <w:t>РАБОТ С ВРЕДНЫМИ И ОСОБО ВРЕДНЫМИ УСЛОВИЯМИ ТРУДА, НА</w:t>
      </w:r>
    </w:p>
    <w:p>
      <w:pPr>
        <w:pStyle w:val="Normal1"/>
        <w:widowControl w:val="false"/>
        <w:jc w:val="center"/>
        <w:rPr/>
      </w:pPr>
      <w:r>
        <w:rPr/>
        <w:t>КОТОРЫХ РАБОТНИКАМ УЧРЕЖДЕНИЙ И ОРГАНИЗАЦИЙ</w:t>
      </w:r>
    </w:p>
    <w:p>
      <w:pPr>
        <w:pStyle w:val="Normal1"/>
        <w:widowControl w:val="false"/>
        <w:jc w:val="center"/>
        <w:rPr/>
      </w:pPr>
      <w:r>
        <w:rPr/>
        <w:t>ГОСУДАРСТВЕННОЙ ВЕТЕРИНАРНОЙ СЛУЖБЫ</w:t>
      </w:r>
    </w:p>
    <w:p>
      <w:pPr>
        <w:pStyle w:val="Normal1"/>
        <w:widowControl w:val="false"/>
        <w:jc w:val="center"/>
        <w:rPr/>
      </w:pPr>
      <w:r>
        <w:rPr/>
        <w:t>РОССИЙСКОЙ ФЕДЕРАЦИИ УСТАНАВЛИВАЮТСЯ</w:t>
      </w:r>
    </w:p>
    <w:p>
      <w:pPr>
        <w:pStyle w:val="Normal1"/>
        <w:widowControl w:val="false"/>
        <w:jc w:val="center"/>
        <w:rPr/>
      </w:pPr>
      <w:r>
        <w:rPr/>
        <w:t>ДОПЛАТЫ К ДОЛЖНОСТНОМУ ОКЛАДУ</w:t>
      </w:r>
    </w:p>
    <w:p>
      <w:pPr>
        <w:pStyle w:val="Normal1"/>
        <w:widowControl w:val="false"/>
        <w:jc w:val="center"/>
        <w:rPr/>
      </w:pPr>
      <w:r>
        <w:rPr/>
        <w:t>(ТАРИФНОЙ СТАВКЕ)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1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боты с вредными условиями труда, за выполнение которых</w:t>
      </w:r>
    </w:p>
    <w:p>
      <w:pPr>
        <w:pStyle w:val="Normal1"/>
        <w:widowControl w:val="false"/>
        <w:jc w:val="center"/>
        <w:rPr/>
      </w:pPr>
      <w:r>
        <w:rPr/>
        <w:t>работникам устанавливаются доплаты в размере до 12</w:t>
      </w:r>
    </w:p>
    <w:p>
      <w:pPr>
        <w:pStyle w:val="Normal1"/>
        <w:widowControl w:val="false"/>
        <w:jc w:val="center"/>
        <w:rPr/>
      </w:pPr>
      <w:r>
        <w:rPr/>
        <w:t>процентов должностного оклада (тарифной ставки)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Получение, выделение, очистка, исследование, испытание, применение, анализ, синтез, фасовка вредных веществ III и IV классов опасности в соответствии с ГОСТом 12.1.005-88, а также химических веществ, обладающих отдаленным специфическим мутагенным и канцерогенным эффектом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Проведение работ с живыми культурами условно-патогенных, патогенных микроорганизмов, с инфицированными животными и патологическим материалом, с ядовитыми и специфическими продуктами животного, бактерийного и растительного происхождения, кроме отнесенных к разделу 2 настоящего 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Патологоанатомическое вскрытие павших и вынужденно убитых животных при болезнях, не отнесенных к разделу 2 настоящего </w:t>
      </w:r>
    </w:p>
    <w:p>
      <w:pPr>
        <w:pStyle w:val="Normal1"/>
        <w:widowControl w:val="false"/>
        <w:ind w:left="960" w:hanging="480"/>
        <w:jc w:val="both"/>
        <w:rPr/>
      </w:pPr>
      <w:r>
        <w:rPr/>
        <w:t xml:space="preserve">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Обеззараживание и утилизация трупов животных и конфискатов, отработанных культур микроорганизмов, не отнесенных к разделу 2 настоящего 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Получение, применение, исследование, испытание лечебно-профилактических и диагностических препаратов (бактерийных, грибковых, вирусных, сывороточных); бактерийных токсинов; питательных сред для микроорганизмов; культур клеток тканей; препаратов крови и кровезаменителей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Исследование маточного поголовья ректальным способом на стельность, жеребость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Работа с использованием ядохимикатов, антгельминтиков и дезинфицирующих средств при обработках объектов животного и растительного происхождения, почвы, помещений и транспортных средств, используемых для перевозки животных, продуктов и сырья животного и растительного происхождения и других объектов, подконтрольных ветеринарному надзору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Аэрозольная обработка животных с лечебной и профилактической целью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Биохимические, токсикологические и бактериологические исследования сельскохозяйственной продукции, кроме мяса вынужденно убитых животных, на исключение возбудителей инфекционных заболеваний, не отнесенных к разделу 2 настоящего 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0. Работа по борьбе с гнусом и другими опасными насекомыми и клещами, вызывающими заболевания, не отнесенные к разделу 2 настоящего 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1. Работа, обслуживание, ремонт, испытание хроматографических приборов, аминокислотных анализаторов, оборудования автоклавных, опытных, опытно-промышленных, модельных, стендовых установок, в том числе аммиачных холодильных установок, вентиляционных и канализационных систем лабораторий, производственных цехов, где проводятся работы с вредными веществами, кроме отнесенных к разделу 2 настоящего Перечня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2. Работа по проведению дозиметрического и радиометрического контроля объектов Государственного ветеринарного надзор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3. Обработка стеклянной посуды (новой и возвратной) в горячей воде с применением веществ III и IV классов опасност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4. Оказание гинекологической помощи (родовспоможение, отделение последа, фетотомия, Кесарево сечение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здел 2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аботы с особо вредными условиями труда, за выполнение</w:t>
      </w:r>
    </w:p>
    <w:p>
      <w:pPr>
        <w:pStyle w:val="Normal1"/>
        <w:widowControl w:val="false"/>
        <w:jc w:val="center"/>
        <w:rPr/>
      </w:pPr>
      <w:r>
        <w:rPr/>
        <w:t>которых работникам устанавливаются доплаты в размере до</w:t>
      </w:r>
    </w:p>
    <w:p>
      <w:pPr>
        <w:pStyle w:val="Normal1"/>
        <w:widowControl w:val="false"/>
        <w:jc w:val="center"/>
        <w:rPr/>
      </w:pPr>
      <w:r>
        <w:rPr/>
        <w:t>24 процентов должностного оклада (тарифной ставки)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1. Получение, применение, выделение, очистка, исследование, испытание, анализ, синтез, фасовка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редных веществ I и II классов опасности в соответствии с ГОСТом N 12.1.005-88, а также химических веществ, обладающих специфическим эффектом (мутагенным, канцерогенным, тератогенным) и вызывающих снижение иммунорезистентности;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биологически активных веществ (антибиотиков, сапонинов гормонов; ферментов; витаминов; активаторов роста; биогенных стимуляторов; мелкодисперсных, кислотных гидролизаторов различного происхождения; постоянных клеточных линий, имеющих фенотип трансформации)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Работа с зараженным и подозреваемым в заражении материалом, больными животными, живыми возбудителями: бешенства (уличный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вирус), сибирской язвы, чумы верблюдов, туляремии, сапа, мелоидоза, ящура, классической чумы птиц, болезни Ньюкасла, орнитоза и пситтакоза, бруцеллеза, ботулизма, газовой гангрены, столбняка, вирусных энцефалитов, псевдотуберкулеза, лейшманиозов, токсоплазмоза, трихинеллеза, эхинококкоза; онкогенными вирусами, аденовирусами, ареновирусами, энтеровирусами, поксвирусами, репесвирусами и ортомиксовирусами; микотоксинами; ядами и токсинами бактериального, растительного и животного происхождения; возбудителями болезней, не встречающихся на территории России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3. Обслуживание и работа с животными, зараженными инфекциями, перечисленными в п. 2 настоящего раздела, или зараженными радиоактивными веществами в вивариях и изолятора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4. Работа с туберкулинами и аллергенами всех видов, аллергические исследования овец и коз на бруцеллез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5. Работа с закрытыми и открытыми радионуклеидными источниками излучения, рентгенологические исследования животных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6. Обеззараживание и утилизация трупов животных, конфискатов, отработанных культур в случаях, предусмотренных п. п. 2, 3 настоящего раздел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7. Регулировка, наладка и испытание лазеров II, III и IV классов; юстировка, испытание и эксплуатация оптических систем с использованием излучения лазеров II, III и IV классов, эксплуатация лазеров IV класс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8. Синтез, обработка, исследование и испытание высокоэнергетических веществ и их транспортировка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9. Выполнение комплекса эпизоотологических работ в очагах особо опасных инфекций, радиологических работ в зонах радиологического загрязнения: клинические и диагностические исследования животных; отбор, упаковка и доставка материалов для лабораторных исследований; вскрытие трупов; обследование мест гибели и захоронения павших животных; сбор и утилизация трупов животных; экстренное проведение прививок и лечения животных в очагах особо опасных инфекций, постановка биопробы и проведение других экспериментальных работ с применением возбудителей особо опасных инфекций; проведение ветеринарно-санитарных мероприятий в очагах особо опасных инфекций и в районах чрезвычайных обстоятельств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имечания. 1. Термин "Животные" включает все группы сельскохозяйственных животных, непродуктивных животных, пушных зверей, птиц, рыб, пчел.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писок работников, которым устанавливаются доплаты к должностному окладу (тарифной ставке) за работу с вредными и особо вредными условиями труда, с указанием размеров этих доплат утверждается руководителем учреждения, организации по согласованию с профсоюзным комитетом или советом трудового коллектива на основании аттестации рабочих мест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2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</w:tblGrid>
      <w:tr>
        <w:trPr/>
        <w:tc>
          <w:tcPr>
            <w:tcW w:w="240" w:type="dxa"/>
            <w:tcBorders/>
          </w:tcPr>
          <w:p>
            <w:pPr>
              <w:pStyle w:val="Normal1"/>
              <w:rPr/>
            </w:pPr>
            <w:r>
              <w:rPr/>
              <w:t xml:space="preserve">_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54:00Z</dcterms:created>
  <dc:creator>Алексей</dc:creator>
  <dc:description/>
  <dc:language>en-US</dc:language>
  <cp:lastModifiedBy>Алексей</cp:lastModifiedBy>
  <dcterms:modified xsi:type="dcterms:W3CDTF">2001-05-31T17:56:00Z</dcterms:modified>
  <cp:revision>1</cp:revision>
  <dc:subject/>
  <dc:title/>
</cp:coreProperties>
</file>