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ЗДРАВООХРАНЕНИЯ СССР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ЗАМЕСТИТЕЛЬ ГЛАВНОГО ГОСУДАРСТВЕННОГО САНИТАРНОГО ВРАЧА СССР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ИСЬМО</w:t>
      </w:r>
    </w:p>
    <w:p>
      <w:pPr>
        <w:pStyle w:val="Normal1"/>
        <w:widowControl w:val="false"/>
        <w:jc w:val="center"/>
        <w:rPr/>
      </w:pPr>
      <w:r>
        <w:rPr/>
        <w:t>от 6 января 1989 г. N 14-4/644-19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ссмотрев Ваше письмо, сообщаю, что допускается замена молока только равноценными по химическому составу молочными продуктами. Вместо кисломолочных продуктов (кефир, ацидофилин, простокваша и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др.) можно использовать обезжиренное молоко и молоко с пониженной жирностью, сухое молоко (10 г сухого молока - 100 г натуральног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молока), молоко консервированное стерилизованное без сахара (40 г молока стерилизованного без сахара - 100 г натурального молока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Замена молока сметаной не допускается, так как этот продукт содержит в основном жиры, избыточное потребление которых усиливает неблагоприятное воздействие на организм вредных факторов производственной сред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В.И.ЧИБУРАЕ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34:00Z</dcterms:created>
  <dc:creator>Алексей</dc:creator>
  <dc:description/>
  <dc:language>en-US</dc:language>
  <cp:lastModifiedBy>Алексей</cp:lastModifiedBy>
  <dcterms:modified xsi:type="dcterms:W3CDTF">2001-05-31T17:35:00Z</dcterms:modified>
  <cp:revision>1</cp:revision>
  <dc:subject/>
  <dc:title/>
</cp:coreProperties>
</file>