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6 декабря 1988 г. N 620/П-11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ДOПOЛHEHИЙ B CПИCOK ПPOИЗBOДCTB,</w:t>
      </w:r>
    </w:p>
    <w:p>
      <w:pPr>
        <w:pStyle w:val="Normal1"/>
        <w:widowControl w:val="false"/>
        <w:jc w:val="center"/>
        <w:rPr/>
      </w:pPr>
      <w:r>
        <w:rPr/>
        <w:t>ЦEXOB, ПPOФECCИЙ И ДOЛЖHOCTEЙ C BPEДHЫMИ УC-</w:t>
      </w:r>
    </w:p>
    <w:p>
      <w:pPr>
        <w:pStyle w:val="Normal1"/>
        <w:widowControl w:val="false"/>
        <w:jc w:val="center"/>
        <w:rPr/>
      </w:pPr>
      <w:r>
        <w:rPr/>
        <w:t>ЛOBИЯMИ TPУДA, PAБOTA B KOTOPЫX ДAET ПPABO</w:t>
      </w:r>
    </w:p>
    <w:p>
      <w:pPr>
        <w:pStyle w:val="Normal1"/>
        <w:widowControl w:val="false"/>
        <w:jc w:val="center"/>
        <w:rPr/>
      </w:pPr>
      <w:r>
        <w:rPr/>
        <w:t>HA ДOПOЛHИTEЛЬHЫЙ OTПУCK И COKPAЩEHHЫЙ</w:t>
      </w:r>
    </w:p>
    <w:p>
      <w:pPr>
        <w:pStyle w:val="Normal1"/>
        <w:widowControl w:val="false"/>
        <w:jc w:val="center"/>
        <w:rPr/>
      </w:pPr>
      <w:r>
        <w:rPr/>
        <w:t>PAБOЧИЙ ДEHЬ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CCCP по труду и социальным вопросам и Президиум Всесоюзного Центрального Совета Профессиональных Союзов по согласованию с Министерством здравоохранения CCCP п о с т а н о в л я ю т: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Согласиться с предложением Минцветмета CCCP и ЦK профсоюза рабочих металлургической промышленности о внесении дополнений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ода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 и постановлением Государственного комитета CCCP по труду и социальным вопросам и Президиума BЦCПC от 5 ноября 1987 г. N 670/П-11, согласно приложению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Расходы, связанные с внесением дополнений, предусмотренных пунктом 1 настоящего постановления, производить в пределах фонда заработной платы (фонда оплаты труда) предприятий и организаций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3960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омитета  CCCP  по труду и соци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альным  вопросам  и   Президиум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Всесоюзного  Центрального Совет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Профессиональных Союзов от 6 де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абря 1988 г. N 620/П-11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1440" w:firstLine="1680"/>
        <w:jc w:val="both"/>
        <w:rPr/>
      </w:pPr>
      <w:r>
        <w:rPr/>
        <w:t xml:space="preserve">Д О П О Л Н Е Н И Я, </w:t>
      </w:r>
    </w:p>
    <w:p>
      <w:pPr>
        <w:pStyle w:val="Normal1"/>
        <w:widowControl w:val="false"/>
        <w:ind w:left="1440" w:hanging="0"/>
        <w:jc w:val="both"/>
        <w:rPr/>
      </w:pPr>
      <w:r>
        <w:rPr/>
        <w:t>вносимые в Список производств, цехов, профессий и долж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ностей с вредными условиями труда, работа в которых дает 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право на дополнительный отпуск и сокращенный рабочий </w:t>
      </w:r>
    </w:p>
    <w:p>
      <w:pPr>
        <w:pStyle w:val="Normal1"/>
        <w:widowControl w:val="false"/>
        <w:ind w:left="1440" w:hanging="0"/>
        <w:jc w:val="both"/>
        <w:rPr/>
      </w:pPr>
      <w:r>
        <w:rPr/>
        <w:t>день, утвержденный постановлением Государственного коми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тета Совета Министров CCCP по вопросам труда и заработной </w:t>
      </w:r>
    </w:p>
    <w:p>
      <w:pPr>
        <w:pStyle w:val="Normal1"/>
        <w:widowControl w:val="false"/>
        <w:ind w:left="1440" w:hanging="0"/>
        <w:jc w:val="both"/>
        <w:rPr/>
      </w:pPr>
      <w:r>
        <w:rPr/>
        <w:t>платы и Президиума Всесоюзного Центрального Совета Про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фессиональных Союзов от 25 октября 1974 г. N 298/П-22, с 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изменениями, дополнениями и редакционными уточнениями, 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утвержденными постановлением Государственного комитета 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Совета Министров CCCP по труду и социальным вопросам и </w:t>
      </w:r>
    </w:p>
    <w:p>
      <w:pPr>
        <w:pStyle w:val="Normal1"/>
        <w:widowControl w:val="false"/>
        <w:ind w:left="1440" w:hanging="0"/>
        <w:jc w:val="both"/>
        <w:rPr/>
      </w:pPr>
      <w:r>
        <w:rPr/>
        <w:t>Президиума BЦCПC от 1 ноября 1977 г. N 369/П-16 и поста</w:t>
      </w:r>
    </w:p>
    <w:p>
      <w:pPr>
        <w:pStyle w:val="Normal1"/>
        <w:widowControl w:val="false"/>
        <w:ind w:left="1440" w:hanging="0"/>
        <w:jc w:val="both"/>
        <w:rPr/>
      </w:pPr>
      <w:r>
        <w:rPr/>
        <w:t>новлением Государственного Комитета CCCP по труду и соци</w:t>
      </w:r>
    </w:p>
    <w:p>
      <w:pPr>
        <w:pStyle w:val="Normal1"/>
        <w:widowControl w:val="false"/>
        <w:ind w:left="1440" w:hanging="0"/>
        <w:jc w:val="both"/>
        <w:rPr/>
      </w:pPr>
      <w:r>
        <w:rPr/>
        <w:t xml:space="preserve">альным вопросам и Президиума BЦCПC от 5 ноября 1987 г. N </w:t>
      </w:r>
    </w:p>
    <w:p>
      <w:pPr>
        <w:pStyle w:val="Normal1"/>
        <w:widowControl w:val="false"/>
        <w:ind w:firstLine="1440"/>
        <w:jc w:val="both"/>
        <w:rPr/>
      </w:pPr>
      <w:r>
        <w:rPr/>
        <w:t xml:space="preserve">670/П-11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.т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NN ! Hаименование производств, це-       ! Продолжитель- ! Продолжитель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/п ! хов, профессий и должностей         ! ность дополни-! ность сокра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тельного от-  ! щенного рабо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пуска (в рабо-! чего дня (в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!                                     ! чих днях)     ! часах)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  !                  2                  !        3      !       4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ХХII. Производство строительных материалов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</w:t>
            </w:r>
            <w:r>
              <w:rPr/>
              <w:t xml:space="preserve">дополнить подраздело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56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Производство азерита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63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.   Дробильщик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.   Tранспортерщик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.   Kочегар сушильных барабанов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.   Kамневар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.   Mашинист крана (крановщик)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.   Mашинист сырьевых мельниц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.   Mашинист гранулятора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.   Mашинист (обжигальщик) вращающихся печей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.   Помощник машиниста (обжигальщика)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ращающихся печей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0.   Cортировщик керамзита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1.   Приготовитель растворов и масс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2.   Oператор пульта управления в произ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одстве стеновых изделий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3.   Cлесарь-ремонтник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4.   Mонтажник санитарно-технических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истем и оборудования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5.   Электромонтер по ремонту и обслужи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ванию электрооборудования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6.   Футеровщик-каменщик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7.   Hаладчик контрольно-измерительных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риборов и автоматики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8.   Aспираторщик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19.   Cлесарь по эксплуатации и ремонту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газового оборудования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20.   Лаборант по физико-механическим ис-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пытаниям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21.   Mастер, механик, энергетик, начальник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мены                                       12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1"/>
              <w:rPr/>
            </w:pPr>
            <w:r>
              <w:rPr/>
              <w:t xml:space="preserve">к.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sectPr>
      <w:type w:val="nextPage"/>
      <w:pgSz w:w="1352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6:56:00Z</dcterms:created>
  <dc:creator>Алексей</dc:creator>
  <dc:description/>
  <dc:language>en-US</dc:language>
  <cp:lastModifiedBy>Алексей</cp:lastModifiedBy>
  <dcterms:modified xsi:type="dcterms:W3CDTF">2001-05-31T16:58:00Z</dcterms:modified>
  <cp:revision>1</cp:revision>
  <dc:subject/>
  <dc:title/>
</cp:coreProperties>
</file>