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before="0" w:after="280"/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МИНИСТЕРСТВО ЗДРАВООХРАНЕНИЯ</w:t>
        <w:br/>
        <w:t xml:space="preserve">РОССИЙСКОЙ ФЕДЕРАЦИИ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ГЛАВНЫЙ ГОСУДАРСТВЕННЫЙ САНИТАРНЫЙ ВРАЧ</w:t>
        <w:br/>
        <w:t xml:space="preserve">РОССИЙСКОЙ ФЕДЕРАЦИИ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 xml:space="preserve">ПОСТАНОВЛЕНИЕ </w:t>
        <w:br/>
        <w:t xml:space="preserve">от 9 марта 2004 г. N 11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О ВВЕДЕНИИ В ДЕЙСТВИЕ ГИГИЕНИЧЕСКИХ НОРМАТИВОВ</w:t>
        <w:br/>
        <w:t>АВАРИЙНЫЕ ПРЕДЕЛЫ ВОЗДЕЙСТВИЯ (АПВ(Т)_а.в.)</w:t>
        <w:br/>
        <w:t>1,1-ДИМЕТИЛГИДРАЗИНА (НДМГ) В</w:t>
        <w:br/>
        <w:t xml:space="preserve">АТМОСФЕРНОМ ВОЗДУХЕ НАСЕЛЕННЫХ МЕСТ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br/>
        <w:t xml:space="preserve">    На основании Федерального закона "О санитарно-эпидемиологическом благополучии населения" </w:t>
      </w:r>
      <w:hyperlink r:id="rId2">
        <w:r>
          <w:rPr>
            <w:rStyle w:val="InternetLink"/>
            <w:rFonts w:cs="Times New Roman" w:ascii="Times New Roman" w:hAnsi="Times New Roman"/>
          </w:rPr>
          <w:t>от 30 марта 1999 года N 52-ФЗ</w:t>
        </w:r>
      </w:hyperlink>
      <w:r>
        <w:rPr>
          <w:rFonts w:cs="Times New Roman" w:ascii="Times New Roman" w:hAnsi="Times New Roman"/>
        </w:rPr>
        <w:t xml:space="preserve"> (Собрание законодательства Российской Федерации, 1999, N 14, ст. 1650) и "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eb.referent.ru:3005/1/42359" \l "l113?l1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ложения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о государственном санитарно-эпидемиологическом нормировании", утвержденного Постановлением Правительства Российской Федерации от 24 июля 2000 года N 554 (Собрание законодательства Российской Федерации, 2000, N 31, ст. 3295), постановляю: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br/>
        <w:t>    </w:t>
      </w:r>
      <w:r>
        <w:rPr>
          <w:rFonts w:cs="Times New Roman" w:ascii="Times New Roman" w:hAnsi="Times New Roman"/>
          <w:b/>
          <w:bCs/>
        </w:rPr>
        <w:t>Ввести в дей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с 1 июля 2004 г</w:t>
      </w:r>
      <w:r>
        <w:rPr>
          <w:rFonts w:cs="Times New Roman" w:ascii="Times New Roman" w:hAnsi="Times New Roman"/>
        </w:rPr>
        <w:t xml:space="preserve">. гигиенические нормативы - "Аварийные пределы воздействия (АПВ(Т)_а.в.) 1,1-диметилгидразина (НДМГ) в атмосферном воздухе населенных мест ГН 2.1.6.1845-04, утвержденные Главным государственным санитарным врачом Российской Федерации 06.03.2004. </w:t>
        <w:br/>
        <w:t> 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Г.Г.ОНИЩЕНКО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br w:type="page"/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ТВЕРЖДАЮ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Главный государственный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санитарный врач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Российской Федерации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Первый заместитель Министр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здравоохранения Российской Федерации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Г.Г.ОНИЩЕНКО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06.03.2004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Дата введения: </w:t>
      </w:r>
      <w:r>
        <w:rPr>
          <w:rFonts w:cs="Times New Roman" w:ascii="Times New Roman" w:hAnsi="Times New Roman"/>
          <w:b/>
          <w:bCs/>
          <w:color w:val="FF0000"/>
        </w:rPr>
        <w:t>1 июля 2004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2.1.6. АТМОСФЕРНЫЙ ВОЗДУХ И ВОЗДУХ ЗАКРЫТЫХ ПОМЕЩЕНИЙ,</w:t>
        <w:br/>
        <w:t xml:space="preserve">САНИТАРНАЯ ОХРАНА ВОЗДУХА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АВАРИЙНЫЕ ПРЕДЕЛЫ ВОЗДЕЙСТВИЯ</w:t>
        <w:br/>
        <w:t>1,1-ДИМЕТИЛГИДРАЗИНА</w:t>
        <w:br/>
        <w:t xml:space="preserve">В АТМОСФЕРНОМ ВОЗДУХЕ НАСЕЛЕННЫХ МЕСТ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 xml:space="preserve">Гигиенические нормативы </w:t>
        <w:br/>
        <w:t xml:space="preserve">ГН 2.1.6.1845-04 </w:t>
      </w:r>
    </w:p>
    <w:p>
      <w:pPr>
        <w:pStyle w:val="Web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2"/>
        <w:gridCol w:w="1822"/>
        <w:gridCol w:w="448"/>
        <w:gridCol w:w="449"/>
        <w:gridCol w:w="568"/>
        <w:gridCol w:w="569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Наименование вещества 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Экспозиция, час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 xml:space="preserve">24 </w:t>
            </w:r>
          </w:p>
        </w:tc>
      </w:tr>
      <w:tr>
        <w:trPr/>
        <w:tc>
          <w:tcPr>
            <w:tcW w:w="5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АПВ(Т)_а.в. </w:t>
            </w:r>
          </w:p>
        </w:tc>
        <w:tc>
          <w:tcPr>
            <w:tcW w:w="18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5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Химическое (по IUPАС): 1,1-диметилгидразин Регистрационный номер по СAS: -57-14-7 </w:t>
            </w:r>
          </w:p>
        </w:tc>
        <w:tc>
          <w:tcPr>
            <w:tcW w:w="18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Концентрация мг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0,06 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0,02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0,007 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0,005 </w:t>
            </w:r>
          </w:p>
        </w:tc>
      </w:tr>
      <w:tr>
        <w:trPr/>
        <w:tc>
          <w:tcPr>
            <w:tcW w:w="5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Синоним: несимметричный диметилгидразин, НДМГ </w:t>
            </w:r>
          </w:p>
        </w:tc>
        <w:tc>
          <w:tcPr>
            <w:tcW w:w="18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5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Торговое: гептил </w:t>
            </w:r>
          </w:p>
        </w:tc>
        <w:tc>
          <w:tcPr>
            <w:tcW w:w="18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 xml:space="preserve">Молекулярная формула: C2H8N2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eferent.ru:3005/1/1415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35:00Z</dcterms:created>
  <dc:creator>Evgeny_dz</dc:creator>
  <dc:description/>
  <dc:language>en-US</dc:language>
  <cp:lastModifiedBy>Evgeny_dz</cp:lastModifiedBy>
  <dcterms:modified xsi:type="dcterms:W3CDTF">2004-04-01T06:38:00Z</dcterms:modified>
  <cp:revision>3</cp:revision>
  <dc:subject/>
  <dc:title>МИНИСТЕРСТВО ЗДРАВООХРАНЕНИЯ</dc:title>
</cp:coreProperties>
</file>