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9723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  <w:t>ГЛАВНЫЙ ГОСУДАРСТВЕННЫЙ САНИТАРНЫЙ ВРАЧ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3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.12.03                                                            Москва                                                            № 16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О введении в действие ГН 2.2.5.1827—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На основании Федерального закона «О санитарно-эпидемиологическом благополучии населения» от 30 марта 1999 г. №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Ввести в действие с 1 марта 2004 г. гигиенические нормативы «Предельно допустимые концентрации (ПДК) вредных веществ в воздухе рабочей зоны. ГН 2.2.5.1827—03», утвержденные Главным государственным санитарным врачом Российской Федерации 21 декабря 2003 г. в качестве дополнения 1 к ГН 2.2.5.1313—03*.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47395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Г. 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  <w:t>*</w:t>
      </w:r>
      <w:r>
        <w:rPr>
          <w:color w:val="000000"/>
          <w:sz w:val="18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6"/>
        </w:rPr>
        <w:t>Введен в действие постановлением Главного государственного санитарного врача Российской Федерации от 30.04.03 № 76 «О введении в действие ГН 2.2.5.1313—03 «Предельно допустимые концентрации (ПДК) вредных веществ в воздухе рабочей зоны» (зарегистрировано в Минюсте России 19.05.03 за № 4568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18"/>
          <w:szCs w:val="33"/>
        </w:rPr>
      </w:pPr>
      <w:r>
        <w:rPr>
          <w:rFonts w:cs="Times New Roman" w:ascii="Times New Roman" w:hAnsi="Times New Roman"/>
          <w:color w:val="000000"/>
          <w:sz w:val="18"/>
          <w:szCs w:val="33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33"/>
        </w:rPr>
      </w:pPr>
      <w:r>
        <w:rPr>
          <w:rFonts w:cs="Times New Roman" w:ascii="Times New Roman" w:hAnsi="Times New Roman"/>
          <w:color w:val="000000"/>
          <w:szCs w:val="33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Федеральный закон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№ </w:t>
      </w:r>
      <w:r>
        <w:rPr>
          <w:rFonts w:cs="Times New Roman" w:ascii="Times New Roman" w:hAnsi="Times New Roman"/>
          <w:b/>
          <w:color w:val="000000"/>
          <w:szCs w:val="22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33"/>
        </w:rPr>
      </w:pPr>
      <w:r>
        <w:rPr>
          <w:rFonts w:cs="Times New Roman" w:ascii="Times New Roman" w:hAnsi="Times New Roman"/>
          <w:color w:val="000000"/>
          <w:szCs w:val="33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33"/>
        </w:rPr>
      </w:pPr>
      <w:r>
        <w:rPr>
          <w:rFonts w:cs="Times New Roman" w:ascii="Times New Roman" w:hAnsi="Times New Roman"/>
          <w:color w:val="000000"/>
          <w:szCs w:val="33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33"/>
        </w:rPr>
      </w:pPr>
      <w:r>
        <w:rPr>
          <w:rFonts w:cs="Times New Roman" w:ascii="Times New Roman" w:hAnsi="Times New Roman"/>
          <w:b/>
          <w:bCs/>
          <w:color w:val="000000"/>
          <w:szCs w:val="33"/>
        </w:rPr>
        <w:t>Предельно допустимые концентрации (ПДК) вредных веществ в воздухе рабочей зоны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Дополнение № 1 к ГН 2.2.5.1313-03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Гигиенические нормативы ГН 2.2.5.1827-03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1. Разработаны: А. И. Корбакова, Е. Н. Грицун (НИИ медицины труда РАМН); К. К. Сидоров, И. В. Первухина (Российский регистр потенциально опасных химических и биологических веществ Минздрава России); А. 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20 от 2 декабря 2003 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1 декабр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4. Введены в действие постановлением Главного государственного санитарного врача Российской Федерации № 160 от 24 декабр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5. Введены в качестве дополнения 1 к ГН 2.2.5.1313—03 «Предельно допустимые концентрации (ПДК) вредных веществ в воздухе рабочей зоны» с 1 марта 2004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6"/>
        </w:rPr>
        <w:t>6. Зарегистрированы в Министерстве юстиции Российской Федерации 22 января 2004 г. Регистрационный номер 540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3712"/>
        <w:gridCol w:w="1007"/>
        <w:gridCol w:w="1295"/>
        <w:gridCol w:w="719"/>
        <w:gridCol w:w="1185"/>
        <w:gridCol w:w="564"/>
        <w:gridCol w:w="845"/>
      </w:tblGrid>
      <w:tr>
        <w:trPr>
          <w:trHeight w:val="1134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п.п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веще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1"/>
                <w:lang w:val="en-US"/>
              </w:rPr>
              <w:t>CA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5"/>
              </w:rPr>
              <w:t>Форму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личина ПДК, мг/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5"/>
              </w:rPr>
              <w:t>Преимущественное агрегатное состояние в воздухе в условиях производ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5"/>
              </w:rPr>
              <w:t>Класс опас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5"/>
              </w:rPr>
              <w:t>Особенности действия на организм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8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9"/>
              </w:rPr>
              <w:t xml:space="preserve">Аллохол 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/по сумме желчных кислот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(2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5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6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6-[[(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Амино-(4-гидроксифенил)ацетил]амино]-3,3-диметил-7-оксо-4-тиа-1-азабицикло[3,2,0] гептан-2-карбоновая кислота тригидрат (амоксициллин тригидр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61336-70-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А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-Амино-1,9-дигидро-9-[(2-гидроксиэтокси)метил]-6Н-пурин-6-он (ациклови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59277-8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9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(2-амино-2-оксоэтил)ацетамид (аглиа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2620-63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Ацетиламиноэтановая кислота (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ацетилглиц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543-24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Бис(1-метилэтил)нафталинсульфонат натрия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супражил 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WP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322-93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(2-Бутил-3-бензофуранил)-[4[2(диэтил амино)этокси]-3,5-дийодфенил]метанон гидрохлорид </w:t>
            </w:r>
            <w:r>
              <w:rPr>
                <w:rFonts w:cs="Times New Roman" w:ascii="Times New Roman" w:hAnsi="Times New Roman"/>
                <w:color w:val="000000"/>
                <w:szCs w:val="13"/>
              </w:rPr>
              <w:t>(амиодаро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9774-82-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l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алактозидаз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А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[1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[1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3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7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8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(2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*,4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*),8а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]]-1,2,3,7,8,8а-Гекса-гидро-3,7-диметил-8-[2-(тетрагидро-4-гидрокси-6-оксо-2Н-пиран-2-ил)этил]нафтален-1-ил-2,2-диметил-бутано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(симвастат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79902-63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0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1-Гексадецилпиридинийхлорид моногидр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цетилпиридинийхлорид моногидр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6004-24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lN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1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Гексафторэтан(хладон-116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6-16-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1,1,1,2,3,3,3-Гептафторпропан (хладон227е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431-89-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-(10-Гидроксидецил)-5,6-диметокси-3-метил-2,5-циклогексадиен-1,4-дион (идебено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58186-27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3-Гидрокси-6-метил-2-эталпиридин бутан-1,4-диоат(1:1) (мексидол, мексикор, оксиметил-этилпиридина сукцин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27464-43-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  <w:color w:val="000000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iCs/>
                <w:color w:val="000000"/>
                <w:szCs w:val="13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Cs w:val="13"/>
                <w:vertAlign w:val="subscript"/>
                <w:lang w:val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4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D-Глюкопиранозил-В-глюкоза моногидрат (Д-мальтоза моногидрат, солодовый саха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6363-53-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3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3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люкопирануронозил-(3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20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20-карбокси-11-оксо-30-норолеан-12-ен-3-ил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люкопиранозиуронат тринатрия (натрий глицирризинат, глицир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3"/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Декафторбутан (хладон 31-10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55-25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3-[[6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(6-Деокси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маннопиранозил)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люкопиранозил]окси]-2-(3,4-дигидроксифенил)-5,7-дигидрокси-4Н-1-бензопиран-4-он (рут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53-18-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-[4-[[2,4-Диамино-6-птеридинил)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метил]-метиламино]бензоил]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лютаминовая кислота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метотрекс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59-05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(±)-2,3-Дигидро-6-метил-9-фтор-10-(4-метилпиперазин-1-ил)-7-оксо-7Н-пиридо-(1,2,3,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1,4-бензоксазин-6-карбоновая кислота (офлоксац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82419-36-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(3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5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12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3-[(О-2,6-Дидеокси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рибогексопиранозил(1-4)-0-2,6-дидеокси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рибогексопиранозил-(1-4)-2,6-дидеокси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рибогексопиранозил)окси]-12,14-дигидроксикард-20(22)-енолид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дигокс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20830-75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Дидецилдиметиламинийхлорид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арквад2.10.50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173-51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[Е]-2-[(Диметиламино)-метил]-1-(3-метоксифенил)циклогексанол гидрохлорид (трамадо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3806-49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1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Диметил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[3[1-(оксотетрадецил) амино]пропил]бензолметанамминий- хлорид гидр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мирамист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47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3,7-Диметил-9-(2,6,6-триметил-циклогекс-1-ен-1-ил)нонан-2,4,6,8-тетраен-1-этано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витамин А, ретинол ацет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27-47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0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+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,5-Диоксо-3-(2-пропенил)-1-имидозолидинметил (1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-цис,транс-2,2-диметил-3-(2-метилпропенил циклопропанкарбонат (имипротр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2936-72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+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Калий фторида аддукт с гидропероксидом (1:1)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пероксогидрат фторида кал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32175-44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 xml:space="preserve">KF </w:t>
            </w:r>
            <w:r>
              <w:rPr>
                <w:rFonts w:eastAsia="Symbol" w:cs="Symbol" w:ascii="Symbol" w:hAnsi="Symbol"/>
                <w:color w:val="000000"/>
                <w:szCs w:val="11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эндо-1,3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Ксиланаза (ксиланаз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9025-55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-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Литий гексафторфосф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по иону фтора, с обязательным контролем по иону лития - не более 0,02 мг/м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21324-40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Li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1/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8-Метил-8-азабицикло-[3,2,1]окт-3-ил-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гидрокси-а-фенилбензолацетат гидрохлорид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глип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1674-94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Cl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Метил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[(метилкарбамоил)окси] тиоацети-Мидат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(метоми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16752-77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-Метил-6-метокси-4-хлор-5-[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(4,5-дигидро-1Н-имидазолин-2-ил)] пиримидинамин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(моксонидин; физиотенз; цин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75438-57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0,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3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анкреати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A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оликарбонфтори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2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12"/>
                <w:lang w:val="en-US"/>
              </w:rPr>
              <w:t>CF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12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12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2"/>
              </w:rPr>
              <w:t>, гд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х = 0,8-1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 xml:space="preserve"> = 1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Селен гексафторид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783-79-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S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Тетрабутилфосфоний-бромид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115-68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Br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Тетрафторметан (хладон-14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5-73-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(Трипропилен) гидроксибензол (трипропиленфено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  <w:lang w:val="en-US"/>
              </w:rPr>
              <w:t>5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+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3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1-[(4-Фгорфенил)метил]-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[1-[2-(4-метоксифенил)этил]пиперидин-4-ил]-1Н-бензимидазол-2-амин(астемизо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68844-77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0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5-Фторпиримидин-2,4-(1Н,3Н)дион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фторураци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51-21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4-[4-(4-Хлорфенил)-4-гидроксипиперидин-1-ил]-1-(4-фторфенил)-бутан-1-он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галоперидол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52-86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lFNO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17-(Циклобутилметил)-морфинан-3,14-диол[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,*</w:t>
            </w: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*)]-2,3-дигидроксибутандиоат(1:1)</w:t>
            </w:r>
            <w:r>
              <w:rPr>
                <w:rFonts w:cs="Times New Roman" w:ascii="Times New Roman" w:hAnsi="Times New Roman"/>
                <w:color w:val="000000"/>
                <w:szCs w:val="15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 (буторфанола тартра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58786-99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1"/>
              </w:rPr>
              <w:t>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 xml:space="preserve">Этил-2-бром-3-метилбутаноат (этиловый эфир </w:t>
            </w:r>
            <w:r>
              <w:rPr>
                <w:rFonts w:eastAsia="Symbol" w:cs="Symbol" w:ascii="Symbol" w:hAnsi="Symbol"/>
                <w:color w:val="000000"/>
                <w:szCs w:val="15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5"/>
              </w:rPr>
              <w:t>-бромизовалериановой кислоты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Этил-4-(8-хлор-5,6-дигидро-11Н-бензо[5,6]циклогепта[1,2-в]пиридин-11-илиден]-пипередин-1-карбонат (кларитин, кларотадин, лоратадин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79794-75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0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2-Этокси-2-метилпропан (этил-трет-бутиловый эфи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637-92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1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1"/>
                <w:lang w:val="en-US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1"/>
              </w:rPr>
              <w:t>300/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5"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3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Cs/>
          <w:color w:val="000000"/>
          <w:sz w:val="18"/>
          <w:szCs w:val="13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Если в графе «Величина ПДК» приведено два норматива, то это означает, что в числителе максимальная разовая, а в знаменателе— среднесменная ПД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+ — требуется специальная защита кожи и глаз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п — пары и (или) газы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а — аэрозол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п+а — смесь паров и аэрозол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А — вещества, способные вызывать аллергические заболевания в производственных условиях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О — вещества с остронаправленным механизмом действия, требующие автоматического контроля за их содержанием в воздухе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3"/>
        </w:rPr>
        <w:t>++ — 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</w:t>
      </w:r>
      <w:r>
        <w:rPr>
          <w:rFonts w:cs="Times New Roman" w:ascii="Times New Roman" w:hAnsi="Times New Roman"/>
          <w:color w:val="000000"/>
          <w:sz w:val="18"/>
          <w:szCs w:val="13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3"/>
        </w:rPr>
        <w:t>. Для таких веществ значения ПДК не приводятся, указывается только класс опасности и агрегатное состояние в воздух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 w:val="18"/>
          <w:szCs w:val="19"/>
        </w:rPr>
      </w:pPr>
      <w:r>
        <w:rPr>
          <w:rFonts w:cs="Times New Roman" w:ascii="Times New Roman" w:hAnsi="Times New Roman"/>
          <w:bCs/>
          <w:color w:val="000000"/>
          <w:sz w:val="18"/>
          <w:szCs w:val="19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Cs w:val="19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Cs w:val="19"/>
        </w:rPr>
        <w:t>. Из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9"/>
        </w:rPr>
        <w:t>В гигиенические нормативы «ГН 2.2.5.1313-03 Предельно допустимые концентрации (ПДК) вредных веществ в воздухе рабочей зоны» внести следующие измене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19"/>
        </w:rPr>
        <w:t>2.1. В позицию 1504. «Никель тетракарбонил» в графе «Величина ПДК, мг/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>» цифру 0,0005 изменить на 0,003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19"/>
        </w:rPr>
        <w:t>2.2. В позицию 385 «Бута-1,3-диен» в графе «Величина ПДК, мг/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>» цифру 3 изменить на 10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  <w:szCs w:val="19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Указатель основных синонимов, технических и торговых названий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5"/>
        <w:gridCol w:w="3037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инонимы, технические и торговые назва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орядковый номер вещества в дополнении № 1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7"/>
              </w:rPr>
              <w:t>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глиа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миодар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моксициллин тригидр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рквад 2.10.5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стемизо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9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-Ацетилглиц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Ациклови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Буторфанол тартр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Витамин 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Галоперидо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1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Глип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Глицир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6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Дигокс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1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Идебен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Имипротр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Кларит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Кларотад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Ксиланаз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Лоратад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Д-мальтоза моногидр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ексидо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ексико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етоми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1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етотрекс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9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ирамист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оксонид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атрий глицирризин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6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Оксиметилэтилпиридина сукцин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Офлоксац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ероксогидрат фторида калия (ПФК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Ретинол ацет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Рут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имвастати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9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олодовый саха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Супражил 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WP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6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Трамадо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Трипропиленфено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Физиотен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Фторураци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Хладон-1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Хладон-1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1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Хладон 31-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Хладон 227е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Цетилпиридиний хлорид моногидра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Цин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Этиловый эфир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-бромизовалериановой кислот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Этил-трет-бутиловый эфи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7"/>
              </w:rPr>
              <w:t>4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Учреждения-разработчики ПД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1"/>
        <w:gridCol w:w="397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Учреждения, представившие материалы по обоснованию ПД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орядковый номер вещества в дополнении 1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Всероссийский научный центр по безопасности биологически активных веществ (ВНЦ БАВ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, 4, 5, 7, 9, 13, 14, 15, 16, 18, 19, 21, 23, 25, 30, 32, 33, 40, 41, 42, 4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Донецкий медицинский институт НИИ гигиены, профпатологии и экологии челове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3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ИЦ «Экос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6, 33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ИИ дезинфектологии МЗ Р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, 22, 24, 27, 31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ИИ медицины труда РАМ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2, 3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ИЦБытхи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овосибирский НИИ гигиены МЗ Р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9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ОАО НИИ «Ярсинтез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5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Российский государственный медицинский университет МЗ Р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 8, 28, 38, 39, 43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Российский регистр потенциально опасных химических и биологических веществ МЗ Р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8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еверо-западный научный центр гигиены и общественного здоровь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8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ибирский государственный медицинский университет, центральная научно-исследовательская лаборатория, г. Томс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9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ФГУП ГНЦ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, 2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Филиал № 5 ГНЦ — Институт биофизики ФУ «Медбиоэкстрем» при МЗ Р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4, 35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ИХФ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7, 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2:00Z</dcterms:created>
  <dc:creator>Татьяна Бекенова</dc:creator>
  <dc:description/>
  <cp:keywords/>
  <dc:language>en-US</dc:language>
  <cp:lastModifiedBy>NKrylova</cp:lastModifiedBy>
  <dcterms:modified xsi:type="dcterms:W3CDTF">2008-07-18T09:02:00Z</dcterms:modified>
  <cp:revision>2</cp:revision>
  <dc:subject/>
  <dc:title>ГН 2.2.5.1827-03</dc:title>
</cp:coreProperties>
</file>