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нормативных документов в газовой промышлен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домственный руководящий докумен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ЭКСПЛУАТАЦИИ МАГИСТРАЛЬНЫХ ГАЗОПРО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РД 39-1.10-006-2000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ата введения 2000-03-01 </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2.691.4.004 (083.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Обществом с ограниченной ответственностью "Научно-исследовательский институт природных газов и газовых технологий -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 Управлением по надзору в нефтяной и газовой промышленности Госгортехнадзора России от 11.05.99 г.. Управлением науки, новой техники и экологии ОАО "Газпром", Управлением по транспортировке газа и газового конденсата ОАО "Газпром", Управлением по подземному хранению газов и жидких углеродов ОАО "Газпром", Управлением газового надзора ОАО "Газпром" от 15.05.98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Управлением науки, новой техники и экологи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Председателем  Правления  ОАО  "Газпром" Р.И. Вяхиревым 9.12.1999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В ДЕЙСТВИЕ: Приказом ОАО «Газпром» от 15.02.2000г. №22 с 1.03.2000г. сроком на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ВЗАМЕН: Правил технической эксплуатации магистральных газопроводов издания 1989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 Обществом с ограниченной ответственностью "Информационно-рекламный центр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е "Правила технической эксплуатации магистральных газопроводов" (ПТЭ МГ) разработаны специалистами ВНИИгаза при участии Упртрансгаза, ЦПДУ, Газнадзора ОАО "Газпром", ДАО "Газавтоматика", ДАО "Оргэнергогаз" с учетом передового опыта эксплуатации магистральных газопроводов, накопленного газотранспортными предприятиями отрасли: ООО "Мострансгаз", "Севергазпром", "Сургутгазпром", "Пермтрансгаз", "Югтрансгаз", "Тюментрансгаз", "Уралтрансгаз", "Самаратрансгаз", "Оренбурггазпром", "Лентрансгаз", "Волготрансгаз", "Волгоградтрансгаз"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распоряжению Упртрансгаза № 04-3/305 от 18.04.97, новые ПТЭ МГ рассмотрены этими ведущими газотранспортными предприятиями отрасли, а также в Газнадзоре ОАО "Газпром". Предложения и замечания их были учтены при окончательной редакции новых ПТЭ МГ.</w:t>
      </w:r>
    </w:p>
    <w:p>
      <w:pPr>
        <w:pStyle w:val="Normal"/>
        <w:ind w:firstLine="284"/>
        <w:jc w:val="both"/>
        <w:rPr/>
      </w:pPr>
      <w:r>
        <w:rPr>
          <w:rFonts w:eastAsia="Times New Roman Cyr" w:cs="Times New Roman Cyr" w:ascii="Times New Roman Cyr" w:hAnsi="Times New Roman Cyr"/>
          <w:sz w:val="20"/>
          <w:szCs w:val="20"/>
        </w:rPr>
        <w:t xml:space="preserve">В составе авторского коллектива специалисты газовой промышленности: к.т.н. Седых А.Д., Дедешко В.И., Салюков В.В., Забродин Ю.В., </w:t>
      </w:r>
      <w:r>
        <w:rPr>
          <w:rFonts w:eastAsia="Times New Roman Cyr" w:cs="Times New Roman Cyr" w:ascii="Times New Roman Cyr" w:hAnsi="Times New Roman Cyr"/>
          <w:sz w:val="20"/>
          <w:szCs w:val="20"/>
          <w:u w:val="single"/>
        </w:rPr>
        <w:t>Чистяков А.И.,</w:t>
      </w:r>
      <w:r>
        <w:rPr>
          <w:rFonts w:eastAsia="Times New Roman Cyr" w:cs="Times New Roman Cyr" w:ascii="Times New Roman Cyr" w:hAnsi="Times New Roman Cyr"/>
          <w:sz w:val="20"/>
          <w:szCs w:val="20"/>
        </w:rPr>
        <w:t xml:space="preserve"> Парфенов А.И., Балавин М.А., Лаврушин А.К., </w:t>
      </w:r>
      <w:r>
        <w:rPr>
          <w:rFonts w:eastAsia="Times New Roman Cyr" w:cs="Times New Roman Cyr" w:ascii="Times New Roman Cyr" w:hAnsi="Times New Roman Cyr"/>
          <w:sz w:val="20"/>
          <w:szCs w:val="20"/>
          <w:u w:val="single"/>
        </w:rPr>
        <w:t>Савенко Н.И.,</w:t>
      </w:r>
      <w:r>
        <w:rPr>
          <w:rFonts w:eastAsia="Times New Roman Cyr" w:cs="Times New Roman Cyr" w:ascii="Times New Roman Cyr" w:hAnsi="Times New Roman Cyr"/>
          <w:sz w:val="20"/>
          <w:szCs w:val="20"/>
        </w:rPr>
        <w:t xml:space="preserve"> - ОАО "Газпром"; Дадонов Ю.А., Мокроусов С.Н. - Госгортехнадзор России; д.т.н. Галиуллин З.Т., к.т.н. Леонтьев Е.В., д.т.н. Тухбатуллин Ф.Г., д.т.н. Одишария Г.Э., к.т.н. Девичев В.В., Зотов В.С., к.т.н. Щуровский В.А., к.т.н. Карасевич А.М., к.т.н. Солдаткин Г.И., к.т.н. Исмаилов И.А., к.т.н. Подкопаев А.П., к.т.н. Петров Н.А., к.т.н. Стурейко О.П., Немков В.В., к.т.н. Акопова Г.С., Скирка Г.Л., д.т.н. Засецкий В.Г., к.т.н. Изотов И.И., д.т.н. Комягин А.Ф., д.т.н. Трегубов И.А., к.т.н. Овчаров В.П. - ВНИИгаз; д.т.н. Зарицкий С.П., Трофимов П.П., Муханов Н.А., к.т.н. Спиридонов В.В., Егоров И.Ф., Чернышев В.И. - ДАО "Оргэнергогаз"; к.т.н. Берман Р.Я., Дятлов В.В., Сергеев А.В., Морозов Ю.А. - ДАО "Газавтоматика"; Эристов В.И., Евсегнеев В.А. - ДАО "Газнадзор"; Ушин Н.В. - ООО "Мострансгаз", Бакшин А.В. - ООО "Сургуттранс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щие требова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Настоящие Правила устанавливают технические нормы и требования к эксплуатации основных объектов, сооружений и оборудования магистральных газопроводов (МГ), к организации работы персонала и технической документации при транспортировке газа и хранении его в подземных хранилищах, единый порядок эксплуатации и ремонта оборудования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Настоящие Правила распространяются на магистральные газопроводы, входящие в состав ОАО "Газпром", и являются обязательными для всех предприятий, организаций и должностных лиц, проектирующих, строящих, эксплуатирующих или проводящих любые другие работы на объектах МГ, независимо от их ведомственной принадлежности и форм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В состав магистральных газопроводов входят следующи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инейная часть (ЛЧ) с отводами и лупингами, запорной арматурой, переходами через естественные и искусственные препятствия, узлами пуска и приема очистных устройств и дефектоскопов, узлами сбора и хранения конденсата, устройствами для ввода метанола в газопровод, перемы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прессорные станции (КС) и узлы их подключения, газораспределительные станции (ГРС), подземные хранилища газа (ПХГ), станции охлаждения газа (СОГ), узлы редуцирования газа (УРГ), газоизмерительные станции (Г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овки электрохимической защиты (ЭХЗ) газопроводов от коррозии; линии электропередачи, предназначенные для обслуживания газопроводов, устройства электроснабжения и дистанционного управления запорной арматурой и установками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инии и сооружения технологической связи, средства телемеханики, противопожарные средства, противоэрозионные и защитные сооружения, емкости для сбора, хранения и разгазирования газового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дания 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стоянные дороги и вертолетные площадки, расположенные вдоль трассы газопроводов, и подъезды к ним, опознавательные и сигнальные знаки местонахожден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Требования настоящих Правил распространяются на объекты, оборудование и сооружения магистральных газопроводов с момента подписания акта Приемочной комиссией о вводе их в эксплуатацию после строи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Правила не распространяются на газопроводы, прокладываемые по территориям городов и других населенных пунктов, в морских акваториях, на газовых промыслах, а также на газопроводы, предназначенные для транспортировки газа, оказывающего коррозионное воздействие на металл труб или охлажденного до температуры ниже -40°С. Эксплуатация указанных газопроводов должна осуществляться по специально разработанной проектным или научно-исследовательским институтом инструкции, которая согласовывается с заинтересованными организациями, в том числе с органами Госгортехнадзора России, и утверждается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Требования к эксплуатации объектов МГ должны регламентироваться технологическими регламентами, инструкциями и технологическими схемами, разрабатываемыми газотранспортными предприятиями с учетом местных условий и на основании государственных и отраслевых нормативно-технических документов и настоящих Правил. Номенклатуру, порядок разработки и утверждение инструкций и технологических регламентов устанавливает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В каждом Предприятии для производственных подразделений (цехов, служб, участков), а также обособленных Предприятий (филиалов) должны быть составлены перечни инструкций, утвержденные руководителем Предприятия. Перечни должны пересматриваться не реже одного раза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абочих местах объектов МГ должны быть следующи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эксплуатаци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для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ействию персонала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инструкции составляются согласно требованиям настоящих Правил на основе заводских и проектных данных, типовых инструкций и других нормативно-технических документов (НТД), опыта эксплуатации и результатов испытаний, а также с учетом местных условий, утверждаются руководителями соответствующего подразделения и главным инжене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лжностных инструкциях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валификационные требования к данной должности, профессии: перечень инструкций, НТД, схем, знание которых обязательно для данного работ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ава, обязанности и ответствен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заимоотношения с вышестоящим, подчиненным и другим связанным по работе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охране труда разрабатываются в соответствии с требованиями Положения о порядке разработки и утверждения правил и инструкций по охране труда, утвержденного Постановлением Минтруда Российской Федерации № 129 от 01.07.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пожарной безопасности разрабатываются в соответствии с требованиями Правил пожарной безопасности в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действию персонала в аварийных ситуациях разрабатываются в соответствии с требованиями Госгортехнадзора России и пересматриваются один раз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рабочем месте у соответствующего персонала должен находиться комплект необходимых инструкций по утвержденному перечню. Полный комплект инструкций должен храниться у руководителя подразделения (цеха, службы,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ересматриваются не реже одного раза в три года. В случае изменения условий эксплуатации необходимые коррективы вносятся в инструкции с уведомлением работников и с записью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Эксплуатационный персонал газотранспортного Предприятия обязан незамедлительно уведомлять территориальные органы Госгортехнадзора России об аварии или аварийной утечке согласно требованиям РД 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 См. Приложения 20, 21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ехническая подготовка персона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Объекты магистральных газопроводов должны эксплуатироваться специально подготовленным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й персонал должен иметь квалификацию, соответствующую утвержденным должностным инструкциям и инструкциям по професс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На Предприятии, эксплуатирующем магистральные газопроводы, должны действовать системы аттестации по проверке и оценке уровня профессиональной и теоретической подготовки персонала и готовности его к эксплуатации машин и оборудования, контролю знаний в процессе обучения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Систематическую работу по обучению и повышению квалификации подчиненного персонала должен организовывать и контролировать главный инженер (заместитель начальника) Предприятия и его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Для эксплуатационного персонала устанавливаются следующие формы производственного обучения и повышения квал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урсовое обу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хническая и экономическая уче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водный, первичный и периодический инструкта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тивоаварийные, противопожарные трен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ологическая подгот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Повышение квалификации руководителей и специалистов предприятий должно осуществляться в учебных заведениях отрасли по программам в соответствии с направлением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Профессионально-техническое обучение вновь принятых, не имеющих профессий рабочих, повышение разряда и обучение вторым профессиям должны осуществляться в имеющих соответствующую лицензию учебно-курсовых комбинатах, учебных центрах и пунктах, ПТУ и непосредственно на Предприятии в объеме требований квалификационной характеристики. Конкретная специализация должна осуществляться по заявке Предприятия, по учебным планам, разрабатываемым самим Предприятием совместно с образовательными учреждениями. Методическая и практическая помощь в разработке планов оказывается Центральным учебно-методическим кабинето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рограмма обучения для рабочих, выполняющих работы с повышенной опасностью, должна быть согласована с соответствующи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Обучение, аттестация и периодичность проверок знаний персонала, эксплуатирующего объекты магистральных газопроводов, на которые распространяются Правила Госгортехнадзора России и Госэнергонадзора России, должны проводиться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Перед допуском к самостоятельной работе, после вводного инструктажа, целевого обучения по противоаварийным ситуациям, инструктажа на рабочем месте, проводится проверка знаний рабочих на право допуска к самостоятельной работе по ПТЭ и ПТ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Периодическую проверку знаний по ПТЭ и ПТБ работники, эксплуатирующие магистральный газопровод, проходят в соответствии с календарным графиком для каждого объекта, но не реже, чем один раз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Проверка знаний правил, нормативов, инструкций по безопасности у руководящих работников и специалистов (должностных лиц) проводится периодически в сроки, установленные Правилами безопасности, но не реже, чем один раз в три года, а для вновь поступивших на работу - не позднее одного месяца после назначения на должность. Необходимость участия в работе комиссии представителя Госгортехнадзора России, Газнадзора ОАО "Газпром", Госэнергонадзора России и других специальных надзорных органов решается их региональными органами на основании требований соответствую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Внеочередная проверка знаний персонала проводи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изменении технологического процесса, внедрении новых видов оборудования и механизмов, а также введении в действие новых правил и инструкций по технике безопасности и производств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случае нарушения работающими должностных инструкций, а также правил и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распоряжению органов надзора, в случаях обнаружения недостаточных знаний работающими инструкций по охране труда и должностных инструкций. Объем и сроки внеочередной проверки знаний устанавливаются в каждом конкретном случае руководством линейно-производственного управления магистральными газопроводами (ЛПУ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вводе новых или переработанны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Для отработки навыков по организации и проведению аварийных работ не реже, чем два раза в год, на всех эксплуатируемых объектах магистральных газопроводов должны проводиться противоаварийные и противопожарные тренировки. Тематику и программы проведения тренировок разрабатывают главные инженеры (заместители начальника) подразделений. Ответственными за организацию и проведение тренировок являются начальники цехов, служб и участков по принадлежност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Один раз в год на линейной части газопроводов, КС, ПХГ должна проводиться комплексная противоаварийная тренировка с участием всех служб, участков и цехов под руководством начальника подразделения. Ликвидация аварии может учитываться как проведение комплексной противоаварийной трен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По завершении противоаварийных тренировок и после ликвидации аварийных ситуаций в различных службах и участках руководители должны подводить итоги этих работ с оценкой действий каждого участ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 Персонал, осуществляющий эксплуатацию, наладку и ремонт электротехнического оборудования, должен проходить обучение, переподготовку в соответствии с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 технической эксплуатации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 техники безопасности при эксплуатации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 пользования электрической энерг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 устройства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ми и производственными инструк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х правил, нормативных и эксплуатационных документов, действующих на объектах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7. Обучение и проверка знаний специалистов осуществляются в соответствии с "Положением о порядке обучения и проверки знаний по охране труда руководителей и специалистов", согласованным с соответствующими органами надзора и утвержденным 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обучения эксплуатационный персонал должен пройти проверку знаний на право допуска к самостоя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самостоятельной работе оформляется специальным прик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не сдавшие экзамены, к работам на КС, ЛЧ, ГРС, ПХГ и на других объектах магистрального газопровод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бязанности, права и ответственность за нарушение Правил, надзор за выполнением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Знание и выполнение настоящих Правил является обязательным для всего эксплуатационного персонала магистральных газопроводов, а также для работников других организаций, выполняющих работы на объектах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Эксплуатация магистральных газопроводов осуществляется предприятиями, входящими в ОАО "Газпром", которое устанавливает границы между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дразделений определяет границы обслуживания объектов, сооружений и оборудования или их функциональных элементов между службами, цехами, участ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и служб, цехов и участков закрепляют ответственность за эксплуатацию оборудования, его техническое состояние за конкретными работниками, что оформляется приказом (распоряжением) по подразде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Основными задачами работников по эксплуатации магистральных газопроводов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транспорта планируемых объемов газа промышленным и бытовым потребителям России на договорной основе, странам СНГ и на экспорт по межгосударственным соглаш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эффективной работы газопроводов, оптимизации режимов работы оборудования, повышения надежности его функционирования, рационального расходования топливно-энергетических ресурсов и материалов, сокращения потерь газа при транспортировке, наиболее полного использования вторичных энергоресурсов компрессорных станций для собственных нужд и для сторонн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 надлежащего технического уровня, своевременное устранение выявленных в процессе эксплуатации дефектов и отк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новых, более экономичных технологий, современного, высокоэффективного оборудования, научной организаци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времени на локализацию и ликвидацию аварийных ситуаций путем улучшения оснащения ремонтных подразделений и аварийных бригад специальными машинами, механизмами и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нормативов выбросов, сбросов вредных веществ в окружающую среду, а также сбора производственных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новых средств и методов предупреждения аварий, пож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безопасност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Администрация Предприятия обязана правильно организовать труд рабочих и служащих, создавать условия для роста производительности труда, обеспечивать условия безопасного выполнения работ, трудовую и производственную дисциплину, неуклонно соблюдать Законодательство о труде и охране труда. Правила охраны труда и другие обязанности согласно Типовым правилам внутреннего трудового рас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Каждый работник должен выполнять круг обязанностей (работ) по своей специальности, квалификации или должности, который определен Единым тарифно-квалификационным справочником работ и профессий рабочих. Квалификационным справочником должностей служащих, Единой системой управления охраны труда газотранспортных предприятий (ЕСУ ОТ ГП), ПБЭ МГ и настоящими Правилами, а также правилами, должностными инструкциями и положениями, утвержденным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Персонал обязан не допускать на территорию объектов магистральных газопроводов посторонних лиц, транспорт, не разрешать складирование легковоспламеняющихся веществ и материальных ценностей, не допускать производство газоопасных и огневых работ на объектах без их оформлени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аждый работник газотранспортной системы обязан немедленно принимать все возможные меры по предотвращению отказов и других событий (происшествий) на объектах магистральных газопроводов, создающих угрозу безопасности или нормальн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Лица, поступающие на Предприятие, эксплуатирующее магистральные газопроводы, должны пройти медицинское освидетельствование для определения пригодности их к выполнению соответствующ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Нарушение настоящих Правил влечет за собой дисциплинарную; административную ответственность, установленную должностными инструкциями для каждого работника, в зависимости от характера нарушений и их последствий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Руководители газотранспортных предприятий и подразделений, их заместители и руководящий сменный персонал, виновные в нарушении Правил, несут личную ответственность, независимо от того, привело или нет это нарушение к аварии или несчастному случаю. Они несут также ответственность за нарушения, допущенные их подчиненным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Выдача должностными лицами указаний или распоряжений, принуждающих подчиненных нарушать Правила безопасности, осуществлять самовольное возобновление работ, остановленных органами Госгортехнадзора России или Технической инспекцией труда профессиональных союзов, а также непринятие этими лицами мер по устранению нарушений, которые допускаются в их присутствии подчиненными или рабочими, являются грубейшими нарушениям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Работники несут ответственность за нарушения, допущенные при выполнении работ, требований настоящих Правил, Правил безопасности и инструкций в порядке, установленном Правилами внутреннего трудового распорядка и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Каждый случай отказа и повреждений объектов магистральных газопроводов должен быть расследован в соответствии с требованиями Положения о расследовании отказов газовых объектов ОАО "Газпром", утвержденных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Эксплуатационный персонал обязан своевременно сообщать, в порядке подчиненности, о дефектах, неудовлетворительном качестве установленного оборудования или строительной продукции для предъявления претензий организациям и поставщикам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Все случаи повреждений объектов магистральных газопроводов сторонними организациями и частными лицами доводятся до сведения местных органов власти и правоохранительных органов для принятия необходимых мер и привлечения виновных к ответ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 Контроль выполнения требований Правил предприятиями, организациями и должностными лицами, эксплуатирующими магистральные газопроводы, осуществляет Газнадзор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 Надзор за объектами магистральных газопроводов осуществляют Госгор-технадзор России, Госэнергонадзор России и другие контрольны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Приемка в эксплуатацию сооружений и оборудо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При строительстве объектов и сооружений магистральных газопроводов, их реконструкции, техническом перевооружении или капитальном ремонте Заказчик (Предприятие, УКС) должен организовать технический надзор за производством работ организациями, имеющими лицензии Госгортехнадзора России на данный вид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Законченные строительством объекты и сооружения вводятся в эксплуатацию после их приемки Приемочной комиссией, назначаемой ОАО "Газпром" или Предприятием в зависимости от сметной стоимости и назначения объекта. Приемка осуществляется в соответствии с требованиями действующих норм и правил: СНиП 3.014-8 "Приемка в эксплуатацию законченных строительством объектов. Основные положения"; СНиП 2.05.06-85* "Магистральные трубопроводы"; СНиП III-42-80* "Правила производства и приемки работ. Магистральные трубопроводы"; СНиП 3.05.05-84 "Технологическое оборудование и технологические трубопроводы"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Законченные строительством магистральные газопроводы подлежат приемке в эксплуатацию приемочными комиссиями только в том случае, когда они полностью подготовлены к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чески запрещается вводить в эксплуатацию объекты с незавершенными строительными и монтажными работами и не принятые Приемочной комисс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ой ввода объекта (сооружения, оборудования) в эксплуатацию считается дата подписания Акта Государственной комисс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Технологические объекты магистральных газопроводов могут быть приняты и введены в эксплуатацию только при обеспечении на них условий труда в соответствии с требованиями техники безопасности, производственной санитарии и выполнении мероприятий по охран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До приемки в эксплуатацию сооружений и оборудования газопровода, законченного строительством,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омплектовать и обучить (с обязательной проверкой знаний) эксплуатационный персонал, обеспечив его инструкциями и схемами согласно пп. 1.1.6 и 1.1.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от генерального подрядчика проектную, исполнительную и техническую документацию на линейную часть газопровода, КС, ГРС, ПХГ, СОГ и другие сдаваемые в эксплуатацию объе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соответствие сооружений проекту и согласованным отступлениям от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очистку полости, испытание газопровода и технологических коммуникаций на прочность и герметичность в соответствии с техническими условиями проекта и требованиями СНиП III-42-80* и ВСН 011-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в местном органе Газнадзора ОАО "Газпром" разрешение на подачу газа в газопроводы для продувки и выполнения пусконалад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разрешение органов Госэнергонадзора России на подачу электроэнер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удалить воду из трубопроводов после гидравл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комплексное опробование работоспособности агрегатов и их систем, общестанционного оборудования, запорной арматуры, контрольно-измерительных приборов (КИП), систем телемеханики с номинальной и максимальной нагрузками согласно техническим условиям завода-изготовителя, действующим нормам и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ить и комплексно опробовать работоспособность средств диспетчерской и местной связ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 опробовать работоспособность средств электрохимзащиты, узлов приема и пуска очист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объекты культурно-бытового назначения, здравоохранения, жилого комплекса в полном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 комплексно опробовать объекты природоохранн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ормить формуляры на разрешенное рабочее давление газа на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При приемке в эксплуатацию газопроводов, проложенных в условиях Крайнего Севера и вечной мерзлоты, необходимо дополнительно проконтролировать следующ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выполненных работ требованиям СНиП 2.02.04-88, глава "Основания и фундаменты зданий и сооружений на вечномерзлых грунтах.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влажности и гранулометрического состава гру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работоспособность устройств по охлаждению грунта, предусмотренных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числа теплоизоляционных экранов и мест их размещения, противоэрозийных перемычек, стоков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мест расположения и оснащения пунктов контроля за тепловым режимом и пучением грунтов, а также наличие документов, фиксирующих результаты этих измерений с начала изыск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вдольтрассовых дорог и относящихся к ним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проектных мероприятий по рекультивации поверхностей, нарушенных в процессе строительства, и охран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Приемку в эксплуатацию объектов магистральных газопроводов проводят согласно проекту, с учетом изменений и дополнений, согласованных с Заказчиком, проектной и эксплуатирующе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До предъявления объекта Приемочной комиссии приемку проводит рабочая комиссия, назначаемая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магистрального газопровода, не принятого рабочей комиссией,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Линейную часть магистрального газопровода принимают в эксплуатацию после выполнения комплекса работ по испытанию газопровода с учетом требований СНиП III-42-80* "Магистральные трубопроводы. Правила производства и приемки работ", ВСН 011-88 "Очистка полости и испыт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 При сдаче в эксплуатацию законченных строительством магистральных трубопроводов строительно-монтажная организация должна представить Приемочной комиссии техническую документацию в объеме, предусмотренном СНиП III-42-80* и ВСН 012-88, часть I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1. Законченные строительством отдельные объекты (дома обходчиков и вахтенного персонала, сооружения ЭХЗ, линии связи, ЛЭП и т.д.) рабочие комиссии принимают в эксплуатацию вместе с смонтированным в них оборудованием по мере их готовности по актам о приемке, которые должны быть утверждены организацией, назначавшей рабочую комисс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2. Трубопровод, принятый, но не введенный в эксплуатацию в течение шести месяцев после его испытания, подлежит повторному испытанию на прочность и гермети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3. Технологию и схему заполнения газопровода газом после гидравлических испытаний должна разрабатывать и осуществлять специальная комиссия, созданная совместным приказом подрядной и эксплуатирующей организации и состоящая из представителей Заказчика, подрядчика и эксплуатирующей организации. Технология и схема утверждаются Заказчиком и подряд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4. До приемки оборудования КС в эксплуатацию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от генподрядчика исполнительную техническую документацию и акты рабочих комиссий на принимаемое оборудование, в том числе акты скрыт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соответствие выполненных сооружений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егистрировать до начала пусконаладочных работ в Госгортехнадзоре России подведомственные ему сосуды высокого давления и грузоподъемные к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продувку и испытание на прочность и герметичность обвязочных газопроводов, маслопроводов и других технологических коммуникаций и очистку их пол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пусконаладочных работ должны быть смонтированы, испытаны и опробованы системы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пусконаладочные работы принимаем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 опробовать работу основного и вспомогательного оборудования аппаратов и КИПиА компрессорного цеха согласно технически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вентиляции, кондиционирования и отопления должна иметь исполнительные характеристики и обеспечивать нормальную эксплуатацию и поддержание в состоянии готовности ГПА и их вспомогательных систем в любое время года, в том числе в периоды о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 Перед пуском ГРС необходимо убедиться в отсутствии посторонних предметов в помещениях станции и на маршруте обслуживания комплекса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 тщательно проверить отсутствие загазованности помещений, горючих материалов, кислородных и других газовых баллонов. Убедиться в готовности средств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6. Предпусковой осмотр ГРС должен производиться согласно порядку, разработанному с учетом компоновки станции и ее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необходимо выполн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ояния оборудования и возможных неполадок (пропуски в сальниковых уплотнениях, фланцевых и резьбовых соединениях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уровня одоранта в одоризационной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наличия пломб на предохранительных клапанах, на арматуре байпасной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справности контрольно-измеритель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действия и включения дистанционного управления кранами от системы защитной автоматики и с узлов управления кранами, а также системы аварийно-предупредитель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положения запорной арматуры (вентилей, задвижек, кранов, регуляторов давления, подвергающихся открытию или закрытию в процессе пуска), а также легкость и плавность ее хода, наличие гидравлической жидкости в гидросистема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наличия импульсного газа высокого давления для переключения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наличия метанола в метанольной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работы системы подогрев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справности средств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справности электроснабжения и учета электроэнер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справности функционирования САУ ГРС, в том числе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7. Пуск ГРС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соответствующего оформления приемо-сдаточ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исправности или необеспечении заданных режимов работы одной из систем ГРС (редуцирования, защиты, одоризации газа, аварийно-предупредительной сигнализации, приборов учет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соответствии степени очистки и осушки газа для питания пневмоавтоматики систем защиты требованиям ОСТ 51.40-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редств связи с диспетчером и потреб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редств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исьменного подтверждения потребителя о готовности низких сетей к приему газа и разрешения газотехнической инспекци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наличия подготовленных опер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или неисправности систем энерг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систем нейтрализации паров одоранта в выбросах природ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8. Подача газа в коммуникации топливного, пускового, импульсного газа, а также в трубопроводы технологической обвязки КС, ГРС и ПХГ для выполнения индивидуальных испытаний оборудования допускается только при условии завершения сварочных и других огневых работ по разрешению местных органов Газнадзора ОАО "Газпром". Обеспечение необходимых мер безопасности при этом возлагается на эксплуатационную орган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ые меры безопасности указываются в специальной инструкции, разработанной подрядной организацией и согласованной с Заказчиком, эксплуатационной организацией и местными органами Газнадзора ОАО "Газпром" и, при необходимости, с проектной организацией. Инструкция утверждается подрядной организацией, на которую возлагается обеспечение необходимых мер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газа в газопроводы потребителя при комплексном опробовании оборудования ГРС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9. Подача газа на газоиспользующие установки и оборудование, газопроводы низкого давления на выходе ГРС должна осуществляться в соответствии с порядком получения разрешения на пуск газа на газоиспользующие установки для проведения пусконаладочных работ и ввода этих установок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Требования к охранной зоне и зоне минимальных расстоян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Земельные участки для линейной части магистральных газопроводов предоставляются во временное или постоянное пользование в соответствии с основами Земельного законодательства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ельные участки, предоставляемые во временное пользование на период строительства или ремонта, должны быть рекультивированы и возвращены землепользователям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Размеры земельных участков, предоставляемых предприятиям, учреждениям и организациям трубопроводного транспорта, определяются в соответствии с действующими нормами или проектно-технической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По окончании плановых или аварийно-восстановительных работ эксплуатирующее Предприятие возмещает убытки землепользователям и потери сельскохозяйственного производства в установленном порядке и приводит земельные угодья в состояние, пригодное для дальнейшего исполь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Для обеспечения нормальных условий эксплуатации и исключения возможности повреждения магистральных газопроводов и их объектов устанавливается охранная зона, размеры которой и порядок производства в этой зоне сельскохозяйственных и других работ регламентируются Правилами охраны магистральных трубопроводов и составляют 25 м от оси крайнего газопровода в обе стороны как на землях сельскохозяйственного пользования, так и на землях гослесфон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После приемки газопровода в эксплуатацию организация, эксплуатирующая газопровод, должна в месячный срок проконтролировать нанесение на карты землепользователя и землеустройства границы охранной зоны и фактического положения газопровода с обязательным составлением двухстороннего акта. В процессе эксплуатации газопровода эксплуатирующая организация, не реже одного раза в три года, проверяет правильность нанесения трасс газопроводов на районные карты землепользователей с обязательным составлением двухсторонних а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Письменное согласие на производство взрывных работ в охранных зонах и зонах минимально допустимых расстояний трубопроводов выдается только после предоставления Предприятием (организацией), производящим эти работы, соответствующих материалов, предусмотренных Едиными правилами безопасности при взрывных работах, утвержденными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Порядок производства строительных работ в охранных зонах магистральных трубопроводов установлен Инструкцией по производству строительных работ в охранных зонах магистральных трубопроводов Мингазпрома (ВСН 51-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При совпадении (пересечении) охранной зоны газопроводов с полосой отвода железных или автомобильных дорог, охранными зонами ЛЭП, нефтепродуктопроводами и другими объектами проведение работ, связанное с их эксплуатацией на совпадающих участках, осуществляется заинтересованными сторонами по согласованию между ними, с обязательным составлением соответствующего протокола о взаимодействии в случаях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Трассу магистрального газопровода в пределах 3м от оси крайнего газопровода в каждую сторону и между нитками необходимо периодически расчищать от кустарников, древесной растительности и содержать в безопасном противопожарном состоянии. В случае, если газопровод проложен однониточным коридором, то ширина расчистки от оси составляет 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 Газотранспортные предприятия и подразделения обязаны принимать предупредительные меры обеспечения минимальных расстояний от газопроводов до населенных пунктов, отдельных промышленных и сельскохозяйственных предприятий, зданий и сооружений согласно СНиП 2.05.06-85*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Контроль за выполнением работ в охранных зонах и согласование на производство в зонах минимальных расстояний осуществляются подразделениями Предприятия, эксплуатирующего газ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2. Эксплуатирующая организация должна периодически (два раза в год) оповещать предприятия, организации и население, находящиеся в районах прохождения газопроводов, о необходимости выполнения требований Правил охраны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селением района, прилегающего к газопроводу, эксплуатирующая организация должна вести разъяснительную работу с использованием средств массовой ин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ЪЕКТЫ ОБЩЕГО НАЗНАЧ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Территория, здания и соору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Территории производственных объектов, здания и сооружения должны отвечать требованиям соответствующих стандартов, СНиП, настоящих Правил, Правил безопасности при эксплуатации магистральных газопроводов. Правил техники безопасности, санитарных норм и других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Для обеспечения надлежащего технического и санитарно-гигиенического состояния территории производственных объектов должны быть выполнены требования по охране труда, охране окружающей среды и содержаться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ти водопровода, канализации, теплогазоснабжения и их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и питьевой воды, водоемы и санитарные зоны источников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нки автотранспорта и специальн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ные дороги, пешеходные дорожки, переезды и подъезды к пожарным гидрантам, водоемам, градирням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и средства охранной сигнализации и противо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метанола и горюче-смазоч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отвода поверхностных и грунтовых вод, ограждения, освещения, озеленения и благо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одоотводные сети и устройства должны осматриваться и подготавливаться к пропуску паводков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ти электроснабжения всех напря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складирования, накопления и эвакуации металлолома и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На территории не должно быть временных сооружений, оборудования и строительных материалов вне складских площадок и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сширения производственных объектов территория, на которой размещено действующее оборудование, должна быть отделена ограждением от территории, на которой ведется строи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и должны быть спланированы. Имеющиеся шурфы, траншеи, приямки должны быть ограждены и не должны препятствовать доступу к зданиям, сооружениям и оборуд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и КС, узлов подключения к магистральному газопроводу, ГРС, технологических объектов ПХГ, узлы редуцирования, ГИС должны быть освещены в соответствии с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На территории производственных объектов должны отсутствовать источники (запыления воздуха. Открытые участки земли вблизи компрессорного цеха со стороны воздухозаборных устройств газоперекачивающих агрегатов (ГПА) должны быть засеяны газонной травой или асфальтированы (бетонирова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В случае обнаружения просадочных и оползневых явлений, пучения грунтов на территории производственных объектов должны быть приняты меры по устранению причин, вызвавших эти нарушения, и по ликвидации их последств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Строительство новых зданий и сооружений на территории производственных объектов должно осуществляться только при наличии проекта и акта-допуска Предприятия, согласно требованиям СНиП III-4-80 "Техника безопасности в строи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7. Знаки безопасности, установленные на территории производственных объектов, должны соответствовать действующим стандар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одземные коммуникации водопровода, канализации, теплофикации, газопроводов, кабельных линий и их колодцы должны иметь указатели их положения и принадлежности. Планы размещения коммуникаций должны находиться в соответствующих цехах, службах, участках по их принадле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Перечень объектов, территорий и помещений, подлежащих оснащению охранной сигнализацией, для каждого подразделения устанавливается Предприятием. Перечень объектов, оснащаемых охранной сигнализацией, подлежит пересмотру один раз в три г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0. Поддержание охранной сигнализации в исправном состоянии, порядок и периодичность ее проверки устанавливаются производственным подразделением и возлагаются, как правило, на службу КИП и А и службу безопасности структурного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Наличие утечек газа, конденсата, масла, воды, воздуха на территориях и в помещениях недопустимо. Порядок контроля должен устанавливаться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2. На каждую промплошадку, имеющую источники загрязнения окружающей среды, должен быть разработан экологический паспорт (ГОСТ 17.00.04-90), а также нормативы предельно допустимых выбросов (сбросов) загрязняющих веществ и лимиты на размещение отходов, утвержденные органами Санэпидемнадзора (СЭН) и Минприроды РФ.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источники выбросов (сбросов) должны периодически (по согласованию с местными органами СЭН и Минприроды) подвергаться инструментальному контролю предельно допустимых выбросов (ПДВ) и сбросов (ПД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Предприятие должно проводить не реже одного раза в пять лет инвентаризацию источников выбросов загрязняющих веществ (ЗВ) в атмосферу, вести учет фактических выбросов ЗВ и составлять ежегодную статистическую отчетность по форме 2ТП (воздух), осуществлять платежи за загрязнение природ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3. Территория, занимаемая объектами и сооружениями МГ, должна быть ограждена. Ограждения должны быть высотой не менее 2,2 м и поддерживаться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граждении при въезде должны быть надписи о названии и принадлежности объекта к Предприятию и его подразделению, а также другие надписи и обозначения в соответствии с требованиями Правил безопасности при эксплуатации магистральных газопроводов и друг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ях Предприятия, на берегах водных преград должны быть установлены реперы, имеющие соответствующие па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4. Ответственность за эксплуатацию территорий, зданий, сооружений, в соответствии с требованиями настоящего подраздела, возлагается на начальников цехов, участков приказом по подразде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5. На территории объектов магистральных газопроводов скорость движения транспортных средств ограничивается до 20 км/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6. Ко всем сооружениям и зданиям производственных объектов должен быть обеспечен проезд автотранспортных средств и специальн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оезда по территории объектов МГ (компрессорных станций, технологических объектов ПХГ, ГРС, узлов редуцирования, ГИС, узлов переключения и т.п.) определяется руководством подразделения, эксплуатирующего объ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7. Производственные здания и сооружения должны содержаться в исправном состоянии, обеспечивающем использование их по назначению, здоровые и безопасные условия труда эксплуатационн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8. Здания, сооружения и опоры трубопроводов два раза в год (весной и осенью) должны подвергаться общему техническому осмотру для выявления дефектов, а также внеочередным осмотрам после стихийных бедствий (землетрясения, ураганные ветры, ливни, большие снегопады или аварии). Результаты осмотров должны оформляться актами. При весеннем техническом осмотре должны уточняться объемы работ по ремонту зданий и сооружений, предусмотренных для выполнения в летний период, а также объемы работ капитального ремонта для включения в план следующего года. При осенних технических осмотрах необходимо проверять подготовку зданий и сооружений к зи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9. При появлении в строительных конструкциях трещин, изломов и других повреждений за ними должно быть установлено наблюдение с помощью маяков, инструментальных измерений и приняты необходимые меры для устранения причин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явление трещин в фундаментах и других конструкциях вызвано вибрацией, то эти конструкции должны быть обследованы на вибропро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 В первый год эксплуатации необходимо осуществлять наблюдения за осадкой фундаментов зданий и сооружений. В дальнейшем состояние фундаментов периодически контролируется визуально, при необходимости - инструментальными измер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 Газопроводы и другие коммуникации, проходящие через стены производственных зданий, должны иметь уплотнения, выполненные в соответствии с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 Фундаменты оборудования должны быть защищены от воздействия на них масла, газового конденсата и други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 Для поддержания нормального эксплуатационного состояния зданий и сооружений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своевременный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ивать в исправном состоянии основное и аварийное освещение в производственных помещениях и вне 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за исправным состоянием теплоизоляци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ивать в исправном состоянии инженерные коммун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4. Санитарно-бытовые помещения нужно содержать в соответствии с требованиями санитарных норм и Правил безопасности при эксплуатации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5. В стенах зданий и сооружений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ивка отверстий и прое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одвеска и крепление технологического оборудования, подъемно-транспортных средств, трубопроводов, не предусмотренных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нагрузки, устройство проемов могут быть допущены только после поверочного расчета строительных конструкций и необходимого их уси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6. Металлические конструкции разделительных стен и перегородок, разделяющих газоопасные и негазоопасные помещения зданий и сооружений, должны быть защищены от коррозии (окрашены, изолированы), покрываться несгораемыми вспенивающимися мастиками, увеличивающими огнестойкость до нормативных пределов. Эффективность этой защиты должна контролироваться при осмо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7. Сигнально-предупредительная окраска оборудования должна быть выполнена и поддерживаться в соответствии с ГОСТ 12.4.02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знавательная окраска трубопроводов должна быть выполнена и поддерживаться в соответствии с ГОСТ 14202-69 и ГОСТ 12.4.02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Газопровод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Трубы и соединительные детали, применяемые для магистральных газопроводов и газопроводов технологической обвязки КС, ПХГ, ГРС (газопроводы технологического, топливного, пускового и импульсного газа), а также для аварийного запаса, должны отвечать требованиям государственных стандартов, технических условий. Инструкции по применению труб в газовой и нефтяной промышленности, СНиП 2.05.06-85* "Магистральные трубопроводы" и других нормативных документов, утвержденных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рименение труб и соединительных деталей, не имеющих заводских сертификатов и паспортов, подтверждающих их соответствие требованиям стандартов, КАТЕГОРИЧЕС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Техническое обслуживание и ремонт магистральных газопроводов и газопроводов технологической обвязки КС, ПХГ, ГРС, ГИС должны выполняться соответствующими службами по плану-графику, согласованному со сроками ремонта другого технологического оборудования и утверждаемому Предприятием или его подраздел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Периодически должен осуществляться контроль крепления газопроводов (фундаментов, опор, подвесок, хомутов и т.п.), а также вибраций и толщин стенок газопроводов неразрушающими методами в местах, наиболее подверженных эрозионному и коррозионному износ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орядок и объемы контроля определяются Предприятием или его подраздел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Сварочно-монтажные работы на действующих или подвергающихся капитальному ремонту газопроводах должны выполняться в соответствии с требованиями действующих нормативных документов и Типовой инструкции по безопасному ведению огневых работ на газовых объектах Мингазпр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Подключения к действующим газопроводам (монтаж отводов и перемычек) должны выполняться по техническим условиям Предприятия и в соответствии с проектом. Конструктивные размеры узла врезки трубы (диаметр, толщина стенки, марка стали) должны соответствовать проекту и действующим нормативным документам. Разработка проектов без технических условий на подключени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Допускается подключение отводов к действующим газопроводам безогневым способом (врезка под давлением) по технологии и технической документации, разработанной ВНИИгазом в соответствии с РД 51-00158623-0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При выявлении в процессе эксплуатации нарушений изоляционных покрытий и недопустимых коррозионных повреждений подземных газопроводов, линейной части, технологической обвязки КС с участками газопроводов до охранных кранов, ГРС и ПХГ, с учетом их технического состояния, необходимо выполнить капитальный ремонт или провести переиспытание по графику, составленному Предприятием, в зависимости от конкретных услови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Работы по ликвидации кристаллогидратных пробок должны выполняться в соответствии с инструкцией, составленной Предприятием, а также Инструкцией о порядке получения от поставщиков, перевозки, хранения, отпуска и применения метанола на обектах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убопроводная армату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Требования настоящего подраздела распространяются на запорную, регулирующую, предохранительную трубопроводную арматуру, устанавливаемую на линейной  части, газопроводах технологической обвязки КС, ГРС, ПХГ. Арматура перед монтажем должна быть подвергнута реви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Запрещается установка запорной арматуры с рабочим давлением и температурой, не соответствующими технологическим параметрам процесса транспорт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Арматура должна быть комплектной и содержаться в исправном состоянии, пронумерована в соответствии с технологическими схемами, иметь указатели направления потока газа и указатели положения затвора. На арматуре, имеющей ручной (механический) привод, стрелками должны быть обозначены направления открытия и закрытия. На  арматуре должны быть надписи и обозначения по управлению ею. Предохранительные клапаны должны иметь бирки с указанием давления, даты настройки и даты очередной проверки. Запрещены соединение сбросов газа с предохранительных клапанов разных  потребителей на одну свечу и монтаж запорной арматуры после предохранительных клап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Краны на линейной части (линейные краны) и на многониточных переходах должны иметь систему аварийного закрытия крана, систему линейной телемеханики и  управляться дистанцио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Линейные краны должны быть оснащены техническими манометрами для  измерения давления газа до кранов и после них, иметь байпасную обвя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Операции по управлению, техническому обслуживанию и ремонту арматуры  должны проводиться в соответствии с требованиями инструкций заводов-изготовителей или требованиями, рекомендованными специализированными предприят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идросистемах кранов с пневмогидравлическим управлением должны применяться рабочие жидкости в соответствии с инструкциями заводов-изготовителей по эксплуатации кранов или заменители, разрешенные к использованию в установленном поря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Для смазки и восстановления герметичности запорных кранов должны применяться консистентные смазки и специальные пасты, рекомендованные заводами-изготовителями или специализированны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К узлам управления, указателям положения запорной арматуры и другим устройствам должен быть обеспечен беспрепятственный доступ для обслуживающего персонала. Площадки обслуживания и ограждения должны содержаться в чистоте и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Попадание воды в системы пневмогидравлического управления кранов в процессе эксплуатации не допускается. После проведения испытаний необходимо удалить воду из корпусов кранов и системы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 Для кранов газопроводов в основном применяется дистанционное и местное пневмогидравлическое управление. Ручное управление допускается при отсутствии пневмогидравлического привода или при недостаточном давлении управляющего (импульс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 Нормальное положение затворов кранов на линейной части открытое, на свечных и обводных - закрыт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затворов кранов на перемычках между нитками многониточных систем газопроводов определяется режимом работы газопроводов и устанавливается Центральным производственно-диспетчерским управлением (ЦП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2. Перестановки затворов кранов на линейной части газопроводов, за исключением аварийных случаев, осуществляется только с разрешения ПДС Предприятия по согласованию с ЦПДУ или по его распоряж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3. Запорные краны (кроме свечных и обводных) следует открывать после выравнивания перепада давления газа до и посл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ые краны на свечах и обводах следует открывать без остановок до полного откры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4. Организация технического обслуживания и ремонта запорной арматуры осуществляется начальником соответствующей службы. Объемы работ по техническому обслуживанию определяются инструкциями заводов-изготовителей и специализирова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5. Текущий ремонт арматуры выполняется соответствующей службой по принадлежности или специализированной ремонтно-наладоч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ъемы работ по текущему ремонту входят работы, не требующие разгерметизации корпуса крана или его демон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6. Работы по техническому обслуживанию и текущему ремонту должны регистрироваться в технической документации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7. В объем капитального ремонта арматуры входят работы по полному восстановлению ее исправности в условиях специализированного ремон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8. В каждом подразделении должен находиться аварийный запас запорной арматуры, соответствующий действующим нормам. Арматура аварийного запаса должна храниться на складе в законсервированном состоянии, при этом она должна быть заправлена гидравлической жидкостью и периодически обновл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9. Затворы линейных кранов и кранов на перемычках один раз в полугодие должны быть полностью переставлены с целью проверки их работ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оснащенные системой дистанционного управления, должны опробоваться в комплексе с этой систем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оверки и оформления результатов устанавливается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0. Крановые площадки линейной части газопроводов внутри ограждений должны быть спланированы, защищены от залива поверхностными и грунтовыми водами и иметь твердое покрытие (гравий, щебень и т.п.). К крановым площадкам должна быть предусмотрена возможность подъезда автомобильного или специального транспорта. Проходы в ограждении крановых узлов должны быть закрыты на за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летние травы должны выкашиваться вокруг крановых площадок в радиусе не менее 5 м. Территория вокруг крановых площадок должна опахиваться для предотвращения попадания открытого огня на крановые площадки в случаях сжигания стерни в радиус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 Нумерацию технологической арматуры на компрессорных станциях, ГРС следует принимать согласно Приложению 3, на линейной части - согласно Приложению 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одоснабжение, канализация, теплоснабжение, вентиляция, газоснаб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Теплоснабжение производственных объектов должно осуществляться в основном от следующих источников: утилизационных теплообменников газотурбинных ГПА, водогрейных или паровых отопительных котельных, газовых воздухоподогревателей и других средств индивидуального наг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Тепловые сети, котельные и установки утилизации тепла должны эксплуатироваться в соответствии с производственными инструкциями, составленными на основе инструкций по эксплуатации заводов - изготовителей оборудования, настоящих Правил, в соответствии с Правилами эксплуатации тепловых установок (ТУ) и тепловых сетей (ТС) потребителей, ПТБ при эксплуатации ТУ и ТС потребителей и соответствующей нормативной документаци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Теплоснабжение КС, оснащенных утилизационными теплообменниками, в процессе нормальной эксплуатации должно осуществляться от них. При этом котельная и средства индивидуального нагрева должны поддерживаться в работоспособ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Металлические опорные конструкции тепловых сетей для защиты от коррозии должны быть окрашены. Периодичность их окраски устанавливается в зависимости от мест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В низких точках тепловых сетей должно быть предусмотрено устройство для отвода дренируемой воды. При отсутствии самотечного стока воду необходимо периодически откачивать. В самых высоких точках сетей должны быть установлены вентили для выпуска воздуха из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При вводе тепловой сети в эксплуатацию после ремонта ее необходимо промывать через временные грязеприемники, устанавливаемые в концах подающего и обратного трубопроводов (по течению воды). Вторую промывку тепловой сети необходимо выполнять через год, после чего грязеприемники могут быть демонт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Ежегодно после окончания отопительного сезона должны проводиться гидравлические испытания тепловых сетей и вводов на прочность и герметичность для выявления дефектов, подлежащих устранению при капитальном ремонте. После ремонта тепловые сети подвергаются гидравлической опресс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Тепловые сети необходимо испытывать на расчетную температуру не реже одного раза в два года. При этом проверяется все оборудование тепловых сетей и в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Для надзора за состоянием подземных теплотрасс в местах, наиболее опасных в отношении наружной коррозии и увлажнения теплоизоляции, не реже одного раза в два года производится шурфовка тепловой сети (вскрытие грунта, строительной конструкции и тепловой изоляции) из расчета не менее одного шурфа на 2 км трассы и не менее одного шурфа при меньшей протяженности трассы. Все работы, связанные с проведением шурфовки, выполняют с третьего года эксплуатации тепловых сетей. На каждое вскрытие должен быть составлен акт, в котором отмечают состояние грунта, строительных конструкций, изоляции труб и метод восстановления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0. За внутренней коррозией водяных тепловых сетей должен осуществляться контроль с помощью анализов сетевой воды и конденсата, а также установки индикаторов коррозии в наиболее характерных точках. Режимы работы ТС должны исключать появление внутренней коррозии. Сети должны постоянно находиться под защитным потенциалом СК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1. Среднегодовая утечка теплоносителя в тепловых сетях не должна превышать 0,25% от объема воды в работающе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2. Текущий ремонт тепловых сетей должен проводиться не реже одного раза в год на основе результатов периодических осмотров, испытаний и шурфований по утвержденному граф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3. После окончания ремонта тепловые сети должны быть промыты до полного осветления воды и испытаны давлением, равным 125% от рабочего, но не менее чем рабочее давление плюс 0,3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4. На летний период тепловые сети должны быть заполнены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5. Количество тепла, отпускаемого сторонним потребителям по договорам, должно учитываться с помощью соответствующи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6. Система водоснабжения должна обеспечивать технологические, противопожарные и хозяйственно-бытовые нужды производственного предприятия, а также подпитку систем теплоснабжения и оборотно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7. Вода, подаваемая на бытовые нужды, должна удовлетворять требованиям ГОСТ 2874-82 "Вода питьевая". Периодичность и методы контроля воды, подаваемые на бытовые нужды, согласовывают с местными органами санитарн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8. Эксплуатация водозаборных сооружений на реках и озерах, а также артезианских скважин должна удовлетворять требованиям санитарного надзора и условиям водополь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9. Доступ посторонних лиц к колодцам и резервуарам воды для хозяйственно-бытовых нужд должен быть исключ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0. Арматура, трубопроводы, сосуды с водой должны быть защищены от замерз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1. Резервуары для хранения воды должны подвергаться очистке один раз в год с последующим хлорир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2. Персонал, обслуживающий объекты водоснабжения, обязан проходить медосмотр в установленные Минздравом Российской Федерации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3. Вода, используемая в системе оборотного водоснабжения, должна соответствовать техническим условиям заводов - изготовителей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4. Вода, используемая для подпитки в системе теплоснабжения, должна соответствовать нормам, установленным для тепловых сетей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5. На циркуляционных насосах, находящихся в резерве, задвижки должны быть постоянно открыты, обратные клапаны исправ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6. Введенные в эксплуатацию участки водопроводов и насосы для питьевой воды перед включением их в действующие коммуникации должны предварительно обрабатываться хлорной изве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7. Воздушные ресиверы и предохранительные клапаны должны эксплуатироваться в соответствии с действующими правил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8. Эксплуатация объектов водоснабжения должна осуществляться в соответствии с производственными инструкциями, разработанными подразделениями с учетом мест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9. Эксплуатация газопроводов и оборудования низкого давления должна осуществляться в соответствии с требованиями Правил безопасности в газовом хозяйстве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0. Газ, подаваемый в газопроводы низкого давления, должен быть одорирован, за исключением газа, используемого на технологические нужды на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1. Эксплуатация вентиляционных систем и установок должна удовлетворять требованиям настоящих Правил, Правил безопасности при эксплуатации магистральных газопроводов и местных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2. Вентиляционные системы и установки должны находиться в исправном состоянии и поддерживать в помещениях и рабочих зонах параметры воздушной среды (температуру, влажность, запыленность, кратность воздухообмена, скорость воздуха) в соответствии с санитарными и технологическим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3. Техническое обслуживание, ремонт и испытания вентиляционных установок и систем на эффективность должны осуществляться в соответствии с планами-графиками и оформляться техническими актами или записями в паспортах. Испытания на эффективность должны проводиться не реже одного раза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4. Система канализации производственных объектов должна соответствовать требованиям СНиП 2.04.03-85 "Канализация. Наружные сети и сооружения", СН 245-71 "Санитарные нормы проектирования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и системы канализации должны быть испытаны и приняты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5. Система канализации и очистные сооружения должны находиться в исправном состоянии и эксплуатироваться в соответствии с требованиями настоящих Правил. Правил техники безопасности и инструкций, разрабатываемых и утверждаемых производственными подраздел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6. Газовый конденсат, нефтесодержащие стоки, ядовитые вещества необходимо собирать, обезвреживать и очищать только в локальных очистных установках перед сбросом канализационных вод в системы обще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ьные очистные установки должны содержаться в исправном состоянии и эксплуатироваться в соответствии с местными инструк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7. Ответственность за техническое состояние систем газо-, тепло- и водоснабжения, вентиляции и канализации возлагается на руководителей соответствующих цехов, участков, служб, групп, бригад приказом по подразде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Обеспечение охраны объектов и сооружен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Для предотвращения несанкционированного проникновения посторонних лиц на территорию объектов газовой промышленности, могущих нарушить технологический режим эксплуатации газопроводных систем, объекты ОАО "Газпром" должны быть оборудованы защитными ограждениями и системами охран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Структура системы охраны (физическая защита, контроль доступа, охранная сигнализация, телевизионное наблюдение, методы пресечения действий злоумышленников и др.), выбор конфигурации, состав средств и их технические характеристики должны определяться, исходя из назначения объекта и режима его работы, оперативной обстановки в районе расположения объекта и согласования со службой безопасност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Ограждения территории объектов и сооружений могут быть выполнены из железобетонных панелей или секционированной сетки-рабиц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Для защиты от проникновения через ограждения территории должны применяться периметральные системы охранной сигнализации. Для контроля доступа в производственные помещения используются внутриобъектные системы охран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Приборы и устройства охранной сигнализации, устанавливаемые на объектах ОАО "Газпром", должны иметь сертификат ГУВО МВД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Для защиты периметра территории объекта или сооружения следует применять системы охранного назначения, невосприимчивые к промышленным и природным (грозовые разряды и т.п.) электромагнитным помех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 Периметральными системами охраны должны быть осна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а линейн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ые площ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емные пере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лы пуска и приема очист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измер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а компрессорных станциях, станциях охлаждения газа,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ограждение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лы подключения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а подземных хранилищах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узлов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распределительные пун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Сигналы тревоги, вырабатываемые датчиками и устройствами охранной сигнализации, должны поступать на пульты сбора информации, которые располагаются на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деленным караулом - в карауль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ежурным персоналом - в помещениях дежурной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щих в автоматическом режиме - на ближайший диспетчерский пульт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При получении сигнала тревоги дежурная смена или диспетчер действуют согласно должностной инструкции, разрабатываемой руководителем подразделения и утверждаемой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0. Монтаж, пусконаладка и техническое обслуживание систем охранной сигнализации, в том числе волоконно-оптических, осуществляется специализированными организациями, имеющими соответствующие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1. Текущую техническую эксплуатацию средств охранной сигнализации осуществляет служба КИП и А совместно со службой безопасности структурного подразделени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ЛИНЕЙНАЯ ЧА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Требования настоящего раздела распространяются на линейную часть газопровода, состоящую из газопровода с ответвлениями и лупингами, запорной арматурой, переходами через естественные и искусственные препятствия, узлами подключения компрессорных станций, газоизмерительными станциями, пунктами регулирования давления газа, узлами пуска и приема очистных устройств, конденсатосборниками и устройствами для ввода метанола, емкостями для разгазирования конденсата, установками электрохимической защиты газопроводов от коррозии, линиями и сооружениями оперативно-технологической и диспетчерской связи, устройствами контроля и автоматики, системами телемеханики, системами электроснабжения линейных потребителей, противопожарными средствами, противоэрозионными и защитными сооружениями газопроводов, зданиями и сооружениями для обслуживания линейной части (дороги, вертолетные площадки, дома линейных обходчиков и т.п.), опознавательными знаками и сигнальными знаками обозначения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Линейная часть (ЛЧ) магистрального газопровода (МГ) должна обеспечивать поставку плановых и договорных объемов газа при выполнении следующих технологически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полости МГ от твердых и жидких примесей посредством пропуска очистных устройсгв или продув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метанола в полость МГ с целью предотвращения образования кристаллогидратов или их раз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ингибиторов коррозии в полость газопровода с целью предотвращения коррозии внутренней поверхности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уск газа из системы в систему с различным рабочим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уск газа между отдельными газопроводами на многониточных системах или пересекающимися газопро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ючение и ввод в работу, в случае необходимости, отдельных участков газ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расходов газа по магистральным газопрово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трубная диагнос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Эффективность и надежность эксплуатации ЛЧ газопроводов должны обеспечиваться следующими ме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ым контролем за состоянием ЛЧ газопроводов, обходами, объездами, облетом трассы с применением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м работ по внутритрубной дефектоскоп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м в исправном состоянии ЛЧ газопроводов за счет своевременного выполнения ремонтно-профилактических работ, ре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м максимально возможной гидравлической эффекти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й модернизацией и реновацией морально устаревшего и изношен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ением требований к охранной зоне и зоне минимально допустимых расстояний до населенных пунктов, промышленных и сельскохозяйственных предприятий, зданий и сооружений согласно Правилам охраны магистральных трубопроводов и СНиП 2.05.06-85*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ированием, своевременным предупреждением и ликвидацией аварийных ситуаций 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ярным (согласно пункту 1.5.12 настоящих Правил) уведомлением руководителей организаций и населения о местоположении газопроводов и мерах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На все газопроводы диаметром более 50 мм составляются паспорта по форме, указанной в Приложении 15 настоящих Правил, в двух экземплярах. Один экземпляр паспорта хранится в архиве, второй - у лица, ответственного (назначенного приказом по  структурному подразделению) за эксплуатацию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ые записи по аварийно-восстановительному или планово-профилактическим работам, реконструкции или капитальному ремонту вносятся в оба экземпляра паспортов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На газопроводы линейной части также должен составляться Формуляр Подтверждения величины разрешенного рабочего давления (РРД) в соответствии с требованиями ПБ-08-183-98 "Порядок оформления и хранения документации, подтверждающей  безопасность величины максимально разрешенного давления при эксплуатации объекта магистрального трубопровода". См. Приложение 5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Оформление линейной ча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едприятие и его подразделения обязаны принимать все необходимые меры для обеспечения минимально допустимых расстояний от газопроводов до населенных пунктов, промышленных и сельскохозяйственных предприятий, зданий и сооружений согласно СНиП 2.05.06-85* "Магистральны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Технические условия на производство работ в охранной зоне газопроводов. разрешение на производство работ и контроль за их выполнением осуществляются структурными подразделениям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Линейная часть газопроводов должна быть обозначена столбиками высотой 1,5-2 м с опознавательными знаками на прямых участках в пределах видимости, но не реже, чем через 1000 м, а также на углах поворота газопроводов, с указанными на них километражем, фактической глубиной заложения, наименованием газопровода и номера телефона эксплуатирующей организации. На землях сельскохозяйственного пользования столбики устанавливаются только на границах полей, лесопос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доль газопровода проходят воздушные линии связи, то для обозначения трассы газопровода можно использовать опоры связи с указанием на них километража, глубины заложения, расстояния от опоры до оси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крепления трассы газопровода на местности вместо железобетонных столбиков можно использовать контрольно-измерительные колонки (КИК) катодной защиты. В этом случае КИК окрашиваются, как километровые столб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лометровые столбики должны быть окрашены в ярко-оранжевый или ярко-желт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В местах пересечения газопроводов с железными и автомобильными дорогами всех категорий устанавливаются знаки "Осторожно газопровод" и "Остановка запрещена", запрещающие остановку транспорта на расстояниях от оси газопровода, указанных в табл. 4 СНиП 2.05.06-85* "Магистральны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ногониточных переходах должна быть обозначена каждая нитка. Знаки, установленные на пересечениях с автомобильными, железными и водными путями, должны быть согласованы с их владельцами (ведомствами), и на основании этого подписываются двухсторонни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Установка знаков обозначения ЛЧ МГ должна оформляться совместными актами землепользователей и подразделений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ые знаки, запрещающие остановку транспорта, устанавливает владелец дороги по требованию организации, эксплуатирующей газопровод, и по согласованию с Госавтоинспекцией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Места пересечения газопроводов с другими надземными и подземными коммуникациями обозначаются знаками "Газопровод высокого давления". С владельцами коммуникаций разрабатываются и согласовываются мероприятия по взаимодействию в случаях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одводные переходы газопроводов через судоходные и сплавные реки, а также каналы должны быть оборудованы знаками в соответствии с требованиями Устава внутреннего водного транспорта и иметь сигнальные огни, автоматически включающиеся в темное время суток. Сигнальные знаки устанавливаются Предприятием (организацией), эксплуатирующей газопроводы, по согласованию с бассейновыми управлениями водного пути (управлениями каналов) и вносятся последними в перечень судоходной обстановки и в лоцманские карты; трассы морских трубопроводов указываются в Извещениях мореплавателей и наносятся на морские ка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Подводные переходы газопроводов через несудоходные преграды и овраги должны быть обозначены знаками обозначения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Знаки должны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ое обнаружение газопровода при патрулировании люб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местоположения газопровода при ведении работ в охранной зоне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толбик оборудуется двумя плак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 с информацией об охранной зоне, месте залегания и принадлежности газопровода - устанавливается вертика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 с указанием (в км) по трассе газопровода (для визуального поиска необходимых участков с воздуха) - устанавливается с небольшим наклоном к горизонтали (не более 30°) (Приложения 12,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0. Все надземные переходы балочного типа, вне зависимости от их длины, должны быть оборудованы ограждениями, исключающими возможность перехода посторонних лиц по газопроводу, окрашены алюминиевой краской, иметь надписи и обозначения (в соответствии с Приложением 11) и дополнительную табличку "Проход запрещ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 При прокладке магистрального газопровода в тоннелях компенсаторы перед входом в тоннель должны быть перекрыты железобетонными настилами для защиты газопровода от камнепадов. Входы газопровода в тоннель должны быть закрыты ограждениями из металлической решетки или сетки, чтобы исключить возможность проникновения посторонних лиц в тоннель. Перед входами в тоннель на видных местах должны быть вывешены знаки безопасности и плакаты на русском и местном языках с надписями: "Вход посторонним запрещен. Взрывоопасно". За 50 м от входа в тоннель устанавливается знак "Курение и разведение огня запрещено". Тоннели должны обязательно иметь отводы родниковых и други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 Па всех участках ЛЧ МГ, как правило, должна быть обеспечена возможность подъезда к газопроводу для выполнения профилактических, ремонтных и аварий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 Для обеспечения подъезда к газопроводу на ЛЧ МГ с минимальными объездами крутые склоны оврагов, ручьев и небольших рек должны быть спланированы таким образом, чтобы через них мог пройти автотранс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объездов труднопроходимых участков должны быть установлены указатели направления и расстояния объез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4. Газопроводы, пересекающие водные преграды шириной более 50 м, оборудуются реперами, по отношению к которым выполняется высотная привязка результатов промеров при каждом обследовании перехода. Реперы устанавливаются в зоне, ограниченной горизонтом высоких вод (ГВВ), не ниже отметок 10%-ной обеспеченности. При ширине реки от 50 до 100 м допускается установка одного постоянного репера. При ширине реки свыше 100 м устанавливаются два и более реп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5. Трубопровод и узлы пуска и приема очистных устройств должны быть оборудованы сигнальными приборами, устанавливаемыми, как правило, на линейных кранах и регистрирующими прохождение очист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6. Кроме постоянных знаков у каждого линейного обходчика и в машинах линейно-эксплуатационной службы должны быть переносные предупредительные знаки для ограждения мест утечек газа, ремонтируемых участков, мест размыва газопровода и в друг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7. Эксплуатирующая организация (подразделение Предприятия) совместно с заинтересованными организациями устанавливает места организованного переезда через газопроводы с целью исключения возможного их повреждения. Места переездов должны быть оформлены и оборудованы в соответствии с требованиями действующих СН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8. Для защиты грунта под газопроводом от размыва на склонах оврагов и берегах рек необходимо предотвращать сток поверхностных вод вдоль оси газопровода, а также рост оврагов и промоин, расположенных в охранной зоне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ропуски газопроводов, расположенных в насыпях, дамбах, горах, должны поддерживаться в рабоче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9. Подземные газопроводы не должны иметь оголенных участков, открытых шурфов, приямков и котлованов, за исключением периодов проведения текущих ремонтов и обследований. По окончании таких работ в недельный срок оголенные участки должны быть засып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0. Участки наземной и надземной прокладки магистральных газопроводов не должны иметь пересечений с Л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1. Вдоль трассы магистральных газопроводов и отводов должны быть установлены километровые указатели, обеспечивающие возможность проведения их контроля при воздушном патрул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рганизация эксплуа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Техническое и методическое руководство эксплуатацией линейной части газопроводов в газотранспортном предприятии осуществляют заместитель генерального директора по направлению деятельности и производственный отдел по эксплуатации магистральных газопроводов (ПО Э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и административное руководство эксплуатацией конкретного участка газопровода осуществляется руководителем (начальником) подразделения в соответствии с установленным распределением обязанностей. Работами на линейной части газопроводов руководит начальник линейно-эксплуатационной службы (ЛЭ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сновным производственным звеном подразделения по эксплуатации линейной части газопровода и установленного на ней оборудования является линейная эксплуатационная служба. В зависимости от местных условий и технического состояния газопроводов Предприятием могут предусматриваться и другие организационные формы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ЛЭС должна обеспечивать эффективную и безопасную эксплуатацию линейной части, оборудования, сооружений при своевременном выполнении технического обслуживания и ремонта, поддержание в готовности к работе закрепленных механизмов и транспортных средств, хранение и пополнение неснижаемого и аварийного запасов труб, оборудования и материалов, ликвидацию аварий и отказов в минимальные сроки, герметичность газопроводов и оборудования, предотвращение загрязнений окружающей среды, принимать участие в приемке законченных строительством газопроводов и осуществлять своевременное ведение технической документации и отче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В состав ЛЭС могут входить ремонтно-эксплуатационные пункты (РЭП) и промышленные площадки. РЭП организуются по приказу Предприятия и могут функционировать как самостоятельно, так и под административно-техническим руководством начальников промплощадок. В последнем случае начальник ЛЭС осуществляет непосредственное руководство РЭП, а общее руководство - начальник промплощ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Задачи, обязанности службы и ответственность начальника ЛЭС определяются Положением о ЛЭС, которое разрабатывает Предприятие, согласовывая с соответствующими отделами Предприятия; утверждает положение руководитель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Эксплуатация, техническое обслуживание и ремонт газораспределительных станций (ГРС), домов обходчиков, аварийно-ремонтных пунктов осуществляются, как правило, линейно-эксплуатационными службами в соответствии с распределением сооружений, объектов и границ их обслуживания в подраздел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В зависимости от принятой системы технического обслуживания и ремонта в состав ЛЭС могут входить участки, группы или специалисты по электрохимзащите, контрольно-измерительным приборам и автоматике (КИП и А) и телемехан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Для оперативного устранения аварий, выполнения трудоемких восстановительных и других работ на магистральных газопроводах Предприятием могут быть созданы аварийно-восстановительные поезда (АВП). Места дислокации, порядок подчиненности, взаимоотношения с другими структурными подразделениями устанавливаются положением об АВП, которое разрабатывается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ЛЭС должна выполнять работы по получению, хранению и заливке метанола в газопровод и на ГРС в соответствии с действующей инструкцией. Заливка метанола в газопровод должна осуществляться по распоряжению диспетчерской службы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ЛЭС должна выполнять работы по получению, транспортировке, хранению, и своевременной заливке одоранта на ГРС и газораспределительных пунктах (ГРП) в соответствии с инструкцией, разработанной и утвержденной подразде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Технический надзор за качеством строительства, капитального ремонта, реконструкции и технического перевооружения объектов линейной части должен осуществляться ЛЭС и специальной службой Заказ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определяемых Предприятием, обеспечение технического надзора может возлагаться на работников других специализированных предприятий и организации, имеющих соответствующие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Подключение к действующим газопроводам других газопроводов или объектов должно выполняться по распоряжению ПДС Предприятия после согласования с местными органами Газнадзора силами ЛЭС или другими подразделениями Предприятия. При необходимости, для выполнения этих работ Предприятие привлекает сторонние организации. В последнем случае ЛЭС должна обеспечивать отключение участка газопровода, выпуск газа, другие работы, исключающие подачу газа. образование взрывоопасной смеси или разлив конденсата в зоне работ. Работы должны выполняться по утвержденному плану их проведения, разработанному в соответствии с Типовой инструкцией по безопасному ведению огневых работ на газовых объекта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Техническое обслуживание и ремонт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Техническое обслуживание и текущий ремонт должны осуществляться линейно-эксплуатационными службами (ЛЭС) по принадлежност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восстановительные поезда (АВП) могут быть использованы для технического обслуживания и ремонта по распоряжению Предприятия. Методическое руководство техническим обслуживанием и ремонтом (в том числе капитальным) осуществляется производственным отдел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Для выполнения специальных видов работ по техническому обслуживанию и ремонту могут привлекаться специализированные подразделения газотранспортного предприятия и други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На Предприятие, обслуживающее линейную часть газопроводов, возлагают следующие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осмотр газопроводов и их сооружений для выявления утечек, неисправностей, отказов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ностика технического состоян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трассы, охранной зоны и сооружений в состоянии, отвечающем требованиям настоящих Правил, Правил охраны магистральных трубопроводов, Правил безопасности при эксплуатации магистральны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стоянием переходов через искусственные и естественные препят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к эксплуатации и заполнению газом вновь вводимых в эксплуатацию газопроводов и очистка полости действу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зка в газопроводы отводов для подключения новых объектов, реконструкция узлов перемычек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 в исправном состоянии аварийной техники, механизмов, приспособлений, своевременное их по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ее обслуживание, текущий ремонт газопроводов, ликвидация аварий 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ормление в установленном порядке документации на ремонтные работы и ликвидацию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е (один раз в квартал) проведение учебно-тренировочных занятий с отработкой технологии ликвидации аварий в целях готовности техники и персонала к выполнению та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мероприятий по подготовке газопроводов к паводку и работе в осенне-зимни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ертолетных площадок, взлетно-посадочных полос и пунктов заправки авиационн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ение границ отведенных земельных участков под объекты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 в исправном состоянии средств линейной телемеханики и КИП, их своевременный ремонт и модерн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Система технического обслуживания и ремонта разрабатывается Предприятием и должна предусматривать: осмотр и обследование технического состояния; техническое обслуживание; текущий ремонт; капитальный ремонт; испытания (переиспытания); сбор, обработку и анализ информации о техническом состоянии; выполнение мероприятий по повышению эффективности, надежности 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При плановом осмотре проверяют охранную зону и зону минимальных расстояний, переходы через водные преграды, реперные знаки, овраги, железные и автомобильные дороги, крановые площадки и площадки аварийных запасов труб, узлы приема и пуска очистных устройств, вдольтрассовые проезды, подъезды к газопроводам, мосты, дамбы, переезды через газопроводы, водопропускные и другие сооружения, вдольтрассовые линии связи и электропередач, сохранность трансформаторных подстанций и КП ТМ, знаки обозначений трассы, знаки судоходной обстановки, пересечения газопроводов с коммуникациями сторонних организаций (ЛЭП, нефтепродуктопроводами и т.п.), наличие несанкционированных работ в охранной зоне газопроводов и зоне минимально допустимых рас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Целью осмотра должно быть: определение технического состояния оборудования и коммуникаций, обнаружение нарушений настоящих Правил, Правил охраны магистральных трубопроводов, выявление утечек, предаварийных состояний и аварий, других неполадок и повреждений, выявление аварий на близлежащих сооружениях и объектах, реально угрожающих целостности или нормальной эксплуатации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Обнаруженные при осмотрах нарушения, повреждения и отказы должны регистрироваться в журнале осмотра линейной части газопроводов и предоставляться в отдел по эксплуатации ЛЧ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повреждений, характер и размеры которых по оценке лица, выполняющего осмотр, могут привести к аварии, осмотр прекращают и принимают немедленные меры по предотвращению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Сроки проведения осмотров, их периодичность и объемы должны устанавливаться графиком, разработанным ЛПУМГ и утвержденным главным инженер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сроков осмотра трасс газопроводов должны учитываться конкретные условия их эксплуатации, состояние газопровода, давление газа, состояние грунтового основания, пучинистость и просадочность грунтов, коррозионная активность грунтов, наличие блуждающих токов, характер местности, время года, а также вид патрулирования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овые осмотры должны производиться не реже двух раз в год (весна-ос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обхода трасс газопроводов должны ежегодно пересматриваться с учетом изменения условий эксплуатации и накопленного в процессе эксплуатации опы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Осмотры, как правило, выполняются с использованием транспортных средств: вертолетов, самолетов, автотранспорта или пешим обходом. Способы осмотров устанавливает руководство подразделени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ое патрулирование должно производиться в соответствии с Типовым положением о воздушном патрулировании трасс магистральных газопроводов и газопроводов-отводов (Приложение 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Обследования выполняются с применением технических средств и оборудования для оценки технического состояния отдельных узлов, участков газопроводов или других объектов. В объем обследований входит осмотр ЛЧ МГ, газопроводов-отводов, мест разведения открытого огня (костры, сжигание стерни и т.д.), выявление нарушений охранной зоны и зоны минимально допустимых расстояний, наличия необорудованных переездов через газопровод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Целью обследования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свищей и утечек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коррозионных и эрозионных повреждений, трещин и других дефектов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механических напряжений металла, деформаций и перемещений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состояния опор, креплений и других конструктивных элементов, воздушных переходов, узлов пуска и приема очистных устройств, газоизмерительных станций (расходомерных пункт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ехнического состояния подводных пере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глубины заложения подзем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гидравлической эффективности, определение местных гидравлических сопроти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возможностей прохождения очистных устройств (для участков, где такие устройства ранее не пропускал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трическое обследование и шурфование с визуальной и инструментальной оценками состояния изоляции и металла тру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Программы и методики обследований разрабатываются Предприятием или специализированными организациями. Результаты обследования должны оформляться актами, которые должны храниться в линейно-эксплуатационной службе (ЛЭС) и в производственном отделе Предприятия. В случае обнаружения при обследовании нарушений ПТЭ МГ об этом должно быть сообщено в производственный отдел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Участки газопроводов, расположенные на пересечениях, вблизи объектов, в  зоне минимальных расстояний, указанных в СНиП 2.05.06-85 табл. 4, а также вблизи охранных зон шлейфов и технологических коммуникаций, должны обследоваться на обнаружение утечек не реже одного раза в кварт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электрометрических исследований и шурфовок перечисленных выше участков устанавливается Предприятием с учетом их техническо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Обследование на герметичность должно осуществляться с применением специальной аппаратуры для обнаружения утечек газа и определения их размеров. Периодичность обследования устанавливает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Ограждения, сооружения для сбора и хранения продуктов очистки должны иметь необходимый объем резервуара для приема продуктов очистки, быть исправными и исключать доступ посторонних лиц. На ограждении должны вывешиваться предупредительные плакаты и надпи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6. О всех обнаруженных утечках газа необходимо немедленно сообщить диспетчеру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азделение должно незамедлительно определить место и характер утечки, обеспечить необходимые меры безопасности (установку знаков, ограждений, охранных постов и т.п.). Сроки ликвидации утечки устанавливаются по согласованию с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7. Техническое состояние опор, креплений, оснований фундаментов и других конструктивных элементов, мест входа и выхода газопровода на надземных переходах, на узлах пуска и приема очистных устройств, газоизмерительных станций (расходомерных пунктах) определяют в соответствии с требованиями проекта и специальной инструкции силами ЛЭС. При этом должен производиться тщательный осмотр наружной поверхност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дземных переходах обследования выполняются трижды: весной - после паводка, летом - в период максимальных температур воздуха и зимой - при минимальных температурах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 Состояние подводных переходов обследуется специализированной организацией в соответствии с требованиями и периодичностью, установленной Регламентом по обслуживанию подводных переходов на действующих магистральных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ы глубиной до 1,5 м (в межень) обследуются силами ЛЭС, как правило, в летний период и в соответствии с Регла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обследований устанавливается Предприятием исходя из услови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9. Фактическая глубина заложения газопровода должна периодически контролир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епахотных землях - не реже одного раза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ахотных - один раз в год перед весенними посе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проводится через каждые 500 м и в характерных точках. Особое внимание необходимо уделять местам возможных изменений рельефа местности: оползням, размывам, просадкам грунта и т.п. На участках с глубиной заложения газопровода менее 0,8 м до верхней образующей трубы должны предусматриваться и выполняться дополнительные меры по обеспечению сохранности газопровода (обваловк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оление газопроводов, их провисание не допускаются. В этих случаях участок газопровода должен быть подвергнут капитальному ремонту и заглубл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0. Обследования газопроводов, проложенных в районах распространения вечномерзлых грунтов, дополнительно должны включать следующи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следования состояния окружающих газопровод грунтов в разное время года (влажность, льдистость, плотность и 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троль глубины слоя сезонного протаивания и промерз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троль солифлюкционных и термокарстовых процессов в грунтах газопроводов и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троль термоэрозии и оврагообразования грунтов газопровода и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троль теплового взаимодействия газопроводов с промерзающими, оттаивающими, талыми и мерзлыми гру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1. При обследовании газопроводов, проложенных в горных местностях, детально должны обследоваться участки переходов подземного трубопровода в надземный, места возникновения эрозионных и оползневых процессов, места поворота трубопровода в плане и по вертик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2. Участки газопроводов, проложенных в подвижных песках и дамбах, обследуют один раз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3. По результатам обследований ЛЭС составляет график выполнения ремонтных работ. Работы, требующие отключения участков газопроводов и ГРС, планируются Предприятием по заявкам подразделений в составе комплекса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4. В ходе обследований проверяют водопропускные сооружения и устройства, периодически подтопляемые территории, прилегающие к газопроводам, состояние откосов, каменных набросов и облицовок в местах переходов и пересечений с водными преградами и оврагами, места возможных размы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5. При проведении обследований (осмотров) газопроводов, проложенных через автомобильные и железные дороги в защитных футлярах (кожухах), должен проводиться оперативный анализ воздушной среды из межтрубного пространства с помощью переносного газоанализатора на наличие углеводородов - два раза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электрического контакта между трубой и футляром проводится не менее одного раза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6. Текущим ремонтом следует считать работы по поддержанию линейной части и ее оборудования в исправном состоянии без прекращения подачи газа, работы по повышению надежности и безопасности эксплуатации силами работников ЛЭ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7. В объем текущих ремонтных работ должны включаться работы, не предусматриваемые в планах капитального ремонта газопроводов, выявленные в ходе осмотров, обследований и технического обслуживания линейной части, крановых площадок, переходов и пересечений узлов приема и пуска очистных устройств, площадок и зон, прилегающих к н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8. Подразделения должны составлять годовые планы-графики выполнения текущего ремонта, которые должны быть представлены в Предприятие для утвер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ы-графики текущего ремонта в течение календарного года могут быть внесены дополнения по результатам выполненных осмотров, обследований,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объемов работ, предусмотренных утвержденным планом текущего ремонта, допускается только по согласованию с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9. Работы по текущему ремонту должны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обозначения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золяционных покрытий газопровода протяженностью до 500 м, в том числе ремонт изоляции в месте выхода газопровода из грунта, который должен осуществляться не реже одного раза в три года, на расстоянии до 1,5 м по обе стороны от границы земля-возд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труб на отдельных участка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лавку каверн стенок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ыпку площ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ограждений крановых площадок, площадок пуска и приема очистных устройств, метанольниц, амбар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дорог для вдольтрассового проезда и переездов через газопровод, подъездов к крановым площадкам и площадкам аварийного запаса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проектной глубины заложения газопровода, устранения оголенных и мелкозаложенных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подвижных пес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бот по предотвращению образований оврагов, размывов и просадок грунта, восстановлению дам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предусмотренной проектом или инструкцией обваловки, ликвидацию неорганизованных переез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убку деревьев и кустарников по трассе газопроводов и от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водопропускных сооружений и берегоукрепительных устройств, ремонт или восстановление стеллажей с аварийным запасом труб, пополнение и праймирование аварийного запаса, обновление надписей, нумерации и обо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вертолетных площадок, площадок (стоянок) аварийной техники, территорий и зданий ЛЭ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утечек газа и свищей, замену запорной арматуры и соединительных дета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выпучиваний, всплытий, гофр, ремонт фундаментов, опор креплений и других конструктивных элементов воздушных переходов, надземных участков газопроводов, камер пуска и приема очистных устройств, конденсатосборников, узлов сбора и хранения загрязнений, газоизмерительных станций (расходомер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8. Подразделения должны составлять годовые планы-графики выполнения текущего ремонта, которые должны быть представлены в Предприятие для утвер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ы-графики текущего ремонта в течение календарного года могут быть внесены дополнения по результатам выполненных осмотров, обследований,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объемов работ, предусмотренных утвержденным планом текущего ремонта, допускается только по согласованию с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9. Работы по текущему ремонту должны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обозначения тр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золяционных покрытий газопровода протяженностью до 500 м, в том числе ремонт изоляции в месте выхода газопровода из грунта, который должен осуществляться не реже одного раза в три года, на расстоянии до 1,5 м по обе стороны от границы земля-возд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труб на отдельных участка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лавку каверн стенок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ыпку площ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ограждений крановых площадок, площадок пуска и приема очистных устройств, метанольниц, амбар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дорог для вдольтрассового проезда и переездов через газопровод, подъездов к крановым площадкам и площадкам аварийного запаса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проектной глубины заложения газопровода, устранения оголенных и мелкозаложенных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подвижных пес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бот по предотвращению образований оврагов, размывов и просадок грунта, восстановлению дам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предусмотренной проектом или инструкцией обваловки, ликвидацию неорганизованных переез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убку деревьев и кустарников по трассе газопроводов и от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водопропускных сооружений и берегоукрепительных устройств, ремонт или восстановление стеллажей с аварийным запасом труб, пополнение и праймирование аварийного запаса, обновление надписей, нумерации и обо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вертолетных площадок, площадок (стоянок) аварийной техники, территорий и зданий ЛЭ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утечек газа и свищей, замену запорной арматуры и соединительных дета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выпучиваний, всплытий, гофр, ремонт фундаментов, опор креплений и других конструктивных элементов воздушных переходов, надземных участков газопроводов, камер пуска и приема очистных устройств, конденсатосборников, узлов сбора и хранения загрязнений, газоизмерительных станций (расходомер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подводных переходов глубиной до 1,5 м (в межень) и переходов через овр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складов для хранения метанола, одоранта, неснижаемого и аварийного запаса материал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вытяжных свечей футляров, ограждений воздушных пере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системы охраны оборудования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0. Для закрепления (стабилизации положения поверхности) движущихся песков рекомендуется применять мет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ной мелио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мелио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томелио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1. Методы инженерной мелиорации включают в себя создание сети оросительных каналов для принудительного увлажнения (обводнения) сухого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2. Техническая мелиорация заключается в искусственном повышении устойчивости грунтов. Это достигается введением в грунт закрепляющих растворов и добавок, стабилизирующих поверхность грунта. Растворы и добавки должны пройти экологичеcкую экспертизу и быть признаными экологически чистыми, иметь сертифик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3. Рекомендуется применять следующие растворы и доб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ие (нефть и побочные нефтепродукты, отходы нефте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улометрические и минеральные (глина, цемент, известь, шлаки, зол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синтетические смолы и латексы, силикаты, нерозин, полимеры в виде пленок и жидкостей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4. Фитомелиорация заключается в высадке растений - грунтоукрепителей (кандым, черкез, саксаул и др.). Для достижения большого эффекта черенки растений рекомендуется предварительно обрабатывать ростовыми стимуля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5. Мощность (толщина) монолитного покрытия зависит от генезиса и плотности (фильтрационных свойств) обрабатываемого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6. Эффективность противоэрозионного закрепления движущихся песчаных  грунтов рекомендуется оценивать по следующим показателям (в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на одноосное раздавл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намическая устойчивость под воздействием внешних механических разрушающ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троустойчив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устойчивость (размокае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ждении трассы газопровода вблизи населенных пунктов необходимо учитывать и показатель запыленности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7. Конкретный метод закрепления песков следует принимать в зависимости от местных условий и возможностей эксплуатацио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8. Необходимость, объемы и сроки выполнения капитального ремонта линейной части газопровода и их участков определяет Предприятие по результатам осмотра, обследований, комплексной диагностики технического состояния, прогнозируемым режимам транспортировки газа, установленным предельным рабочим давлениям, по результатам анализа эксплуатационной надежности с учетом местных условий и требовани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9. Капитальный ремонт подводных переходов осуществляется в соответствии с действующей нормативно-технической документацией силами специализированных предприятий (организаций) по проектам, разработанным организациями, имеющими лицензии на данный вид деятельности. Капитальный ремонт подводных переходов через реки и ручьи глубиной (в межень) до 1,5 м может быть выполнен силам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0. Капитальный ремонт линейной части осуществляется в соответствии с действующими Правилами капитального ремонта магистральных газопроводов и другими нормативными документами по строительству трубопроводов, безопасному ведению огневых и газоопасных работ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1. Для сигнализации и защиты магистральных газопроводов от превышения давления системы автоматической защиты на КС должно устанавливать следующие значения превышения давления: сигнализации - 0,05-0,1 МПа (0,5-1,0 ати), защиты 0,1-0,15 МПа (1,0 - 1,5 ати), согласно паспортам заводов - изготовителей нагнет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2. Оборудование для очистки полости газопровода должно обеспечивать выполнение необходимых технологических операций по пуску и приему очистных устройств и средств внутритрубной дефектоскопии, контролю за прохождением его по участку, сбору и хранению выносимых из газопровода загряз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3. Конструкция очистных устройств должна исключать возможность перетока через него загрязнений при движении устройств по всей длине очищаем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4. Очистка полости газопровода должна выполняться по специальной, разрабатываемой Предприятием инструкции, которая должна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работ по пропуску очист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ю пуска и приема очист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и средства контроля за прохождением очист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 и противопожарны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5. Сроки и периодичность пропуска очистных устройств определяют исходя из фактического гидравлического состояния участков газопровода ПД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6. При обнаружении утечки вблизи населенного пункта, железных и автомобильных дорог дополнительно должны быть приняты меры: по предупреждению жителей населенного пункта об опасности; по прекращению движения транспорта в сторону газопровода; по организации, в случае необходимости, объезда по автомобильной дороге, расположенной вблизи места утечки; по прекращению движения поездов при наличии  угрозы железнодорожному транспорту; по организации постоянного дежурства линейного персонала на опасных направлениях; по устранению утечки в кратчайший с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7. Магистральные газопроводы Ду 500 мм и выше перед вводом в эксплуатацию должны проходить внутритрубную дефектоскопию (приказ ОАО "Газпром" № 121 от 11.08.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8. Переиспытания магистральных газопроводов следует проводить в соответствии с требованиями Типового регламента по переиспытанию действующих магистральных газопроводов диаметром 1420 мм, подверженных стресс-коррозии, специальной инструкции на проведение переиспытаний, разрабатываемой газотранспортным Предприятием, а также действующими нормативными документами, регламентирующими вопросы безопасности эксплуатации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ранспортные технические средств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Линейно-эксплуатационная служба (ЛЭС) должна быть оснащена необходимыми транспортными средствами, строительными и ремонтными механизмами, материалами, инструментами и инвентарем в соответствии с действующим нормативным табелем оснащения ЛЭС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Транспорт, механизмы и оборудование, предназначенные для выполнения аварийно-восстановительных работ, должны находиться в постоянной исправности и готовности к немедленному выезду и применению. Использовать данную технику на хозяйственных работа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Приказом по подразделению, согласованному с Предприятием, все транспортные средства, ремонтно-строительные механизмы и машины должны быть разделены на хозяйственные, аварийные и для ремонтно-профилактических работ; закреплены персонально за работниками ЛЭС, которые несут ответственность за содержание их в исправном состоянии, укомплектованность и постоянную готовность к использованию по назнач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Аварийные автомобили оснащаются оборудованием, материалами, инструментами и инвентарем в соответствии с табелем оснащенности, утвержденным руководством Предприятия, применительно к местны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Аварийные, транспортные и ремонтно-строительные машины и механизмы должны быть зарегистрированы в установленном порядке в органах Госавтоинспе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Разрешение на выезд аварийной техники ЛЭС и аварийно-восстановительных поездов (АВП) для ликвидации аварийных ситуаций на газопроводах, дается производственным отделом Предприятия. Разрешение на выезд аварийной техники во время проведения аварийно-тренировочных выездов дает руководитель структурного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Аварийный запа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Аварийный запас труб (АЗТ), трубопроводной арматуры, оборудования, соединительных деталей, горюче-смазочных и других материалов предназначен и должен использоваться для ликвидации аварий. Аварийный запас может по распоряжению руководства Предприятия использоваться при переиспытаниях газопроводов, для ликвидации отказов и для текущего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По мере использования аварийный запас должен немедленно восполняться в установленных объемах, но не ниже нормируемого неснижаемого запаса труб, арматуры, соединительных деталей, горюче-смазочных и друг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ополнения, хранения, учета и отчетности подразделений по использованию аварийного запаса труб регламентируется Инструкцией о порядке хранения, использования и пополнения неснижаемого АЗТ и Нормами аварийного запаса труб, утвержденными Мингазпромом 12.10.7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Марка и толщины стенок труб аварийного запаса должны соответствовать аналогичным параметрам эксплуатируем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Трубы аварийного запаса должны иметь на внутренней поверхности маркировку, содержащую данные об их длине, диаметре, толщине стенки и марке стали, заводские номера труб и сертифик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Пункты хранения аварийного запаса труб располагаются вдоль трассы газопровода, на площадках КС, в местах расположения узловых и базовых пунктов ЛЭС, в районе расположения крановых узлов, в местах, удобных для подъезда, свободной погрузки и разгрузки. Земельный участок под АЗТ отводится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Периодически, но не реже, чем два раза в год, подразделения должны проводить осмотр аварийного запаса труб. По мере необходимости должны выполняться работы по ремонту стеллажей, праймирование, скашивание растительност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Аварийный запас арматуры, соединительных деталей, пригрузов, материалов должен храниться в подразделениях Предприятия. Номенклатура и объемы запасов устанавливаются Предприятием для каждого подразделения с учетом потребностей КС, ПХГ 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Трубы, соединительные детали, электроды, изоляционные материалы аварийного запаса должны иметь документы (сертификаты, паспорта), подтверждающие возможность их применения на магистральных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Изоляционные покрытия, используемые при аварийно-восстановительных работах на газопроводах, должны иметь сертификат с указанием марки покрытия, партии, срока и порядка его нанесения (для труб, изолируемых в условиях трассы), предельной температуры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 Замену неиспользованного аварийного запаса изоляционных материалов необходимо производить по истечении 75% времени их допустимого хранения в соответствии с действующими нормативным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1. При наличии на газопроводе узлов очистки независимо от числа ниток и протяженности участка следует предусматривать аварийный запас камер пуска и приема очистных устройств - по одному комплекту каждого типоразмера на каждое газотранспортное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2. Количество и типоразмеры неснижаемого запаса очистных устройств уточняются организацией, эксплуатирующей газопровод, в зависимости от характера и интенсивности загрязнения полости и частоты циклов очи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3. Аварийный запас труб должен быть уложен на стеллажах под наклоном 1-2 градуса по вертикали для предотвращения скапливания воды внутри труб АЗ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Техническая документа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Линейно-эксплуатационная служба должна иметь следующ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пии актов отвода земельных участков под трассу газопроводов, РЭП, дома линейных ремонтеров и других сооружений, обслуживаемых ЛЭС, и другие юридические документы на право пользования зем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полнительную техническую документацию на линейную часть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твержденные руководством подразделения технические схемы обслуживания участка магистрального газопровода с ситуационным планом местности (переходы через реки и овраги, вдольтрассовые дороги, ближайшие населенные пункты, пересечение газопроводов с другими подземными и надземными коммуникациями, автомобильными и железными дорогами, места хранения аварийного запаса труб, места расположения объектов и средств электрохимической защит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хнические паспорта на магистральный газ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спорта на подводные пере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спорта основного оборудования 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рмуляр Подтверждения разрешенного рабоче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водские инструкции на аварийную техн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водские инструкции на эксплуатацию оборудования и механизмов; технические акты о нанесении фактического положения газопроводов на карты землепользов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ругую нормативно-техническую документацию, установленную Предприятием (в том числе компьютерный банк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Служба ЛЭС должна иметь следующую оперативн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смотра трассы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сбора аварийной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выездов аварий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акты по расследованию отказов, повреждений 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ацию по хранению одор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технического обследования и испытаний газопровод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техническую базу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смотра переходов под автомобильными и железными дорогами и водными прегра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В исполнительную документацию и технические паспорта газопроводов должны своевременно вноситься изменения, связанные с реконструкцией, аварийным и капитальным ремонтом, пересечением газопровода новыми коммуникациями, а также изменениями в зоне минимально допустимых рас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ехническая диагностика газопро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Основной задачей технической диагностики ЛЧ МГ является своевременное выявление изменений ее технического состояния: условий взаимодействия с окружающей средой, оценка остаточного ресурса газопровода, а также выбор наиболее эффективных способов ремонта и мероприятий для обеспечения безопасной эксплуатации и надежной работоспособности ЛЧ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и проведение работ по технической диагностике должно осуществляться в соответствии с "Положением по организации и проведению комплексного диагностирования линейной части магистральных газопроводов ЕС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Диагностическое обслуживание ЛЧ МГ выполняется как силами газодобывающих и газотранспортных предприятий, так и специализированными сервисными организациями. Комплекс диагностических мероприятий, проводимых на стадии эксплуатации газопровода,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зорные наблюдения, в том числе аэро- и фотосъемку, оптический и лазерный мониторинг утечек газ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измерение параметров в реальном масштабе времени (мониторинг) с помощью стационарных встроенных датч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приборные обследования, в том числе интенсивные электрометрические измерения, геодезическое позиционирование газопроводов, контроль подводных переходов, определение напряженно-деформированного состояния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внутритрубные обследования, в том числе контроль геометрии трубы, ее коррозионного состояния, выявление трещин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технического состояния ЛЧ МГ на основе обобщения результатов наблюдений, проведенных обследований, ретроспективного анализа возникавших отказов 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ирование остаточного ресурса работы контролируемого участка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ирование безаварийной работы газопровода с выдачей рекомендаций по проведению выборочного ремонта и реконструкци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банков данных по диагностированию объектов газотранспортных сист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Работы по диагностическому обслуживанию ЛЧ МГ проводятся на основании ежегодного Плана проведения диагностики газопроводов ОАО "Газпром". Указанный план составляется и утверждается ОАО "Газпром", исходя из необходимой периодичности диагностики технического состояния участков газопроводов, обеспечения их надежной и безопасн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Объектные планы технической диагностики ЛЧ МГ должны составляться каждым ЛПУМГ непосредственно после пуска объекта в эксплуатацию и ежегодно корректироваться на протяжении всего периода эксплуатации объекта, исходя из его техни- ческого состояния. Такие планы должны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л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ностический контроль качества и полноты ТО или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ные диагностические обследования (в начальный период эксплуатации, периодические освидетельствования технического состояния ЛЧ, переиспытания, специальные диагностические иссле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ые диагностические измерения технических и технологических параметров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Планом технической диагностики должны устанавл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 диагност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и средства диагно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ы, периодичность и порядок проведения диагностических работ, в том числе на этапе ранней диагно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 форма отче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ческое обоснование выбранной стратегии диагностическ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При разработке планов технической диагностики ЛЧ МГ и установлении ее сроков, периодичности и объемов должны учитываться следующие фак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сти района расположения трубопровода, конструкция трубопровода, его участков и элементов, возраст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о- и пожароопасность транспортируемого по трубопроводу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состояние объекта на момент план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и стоимость средств диагностики, затраты на проведение самих диагностических исслед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При необходимости снижения производительности участка газопровода для его диагностирования сроки проведения работ и порядок изменения технологического режима должны быть согласованы с Центральным производственно-диспетчерским управление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 На основе имеющейся диагностической информации Предприятия составляют ежеквартальные и годовые отчеты о техническом состоянии ЛЧ МГ, которые направляют в центры диагностики 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При оценке технического состояния действующих трубопроводов необходимо использовать комплексную диагност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ая диагностика должна проводиться в первую очередь на потенциально опасных участках, которые выделяются на основе анали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исполнительной и эксплуатацион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х материалов по ранее выполненным исследованиям природно-технических условий трассы и прилегающей местности, литературных источ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ов аэросъем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ов по дефектоскоп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х предыдущего назем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0. Как потенциально опасные следует выделя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ассы с наиболее сложными мерзлотными инженерно-геологическими и технологическими условиями, к которым следует относи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сложенные сильнольдистыми (суммарной льдистостью более 0,4), пучинистыми грунтами и подземными ль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ассы, расположенные на границе между талыми и вечномерзлыми гру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ассы с наиболее высокими эксплуатационными нагрузками и воздействиями на труб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огоры с льдонасыщенными гру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лзневые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ечение селевых пот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на подрабатываемых территор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лывшие участки и 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ые и подводные пере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ечение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ы под железными и автомобильными дорог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трубопроводы компрессорных стан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узлы - перемычки, крановые узлы, компенсаторы, от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с дефектами (по результатам дефектоскоп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1. На потенциально опасном участке газопровода должен проводиться комплекс диагностических работ, включающий в себ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гносцировочное обследование трассы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действительного положения трубопровода и величин перемещения труб в плане и по глуб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олщин стенок труб и напряженного состояния трубопровода в различных сеч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остояния изоляционного покрытия и основных характеристик защищенности трубопровода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физико-механических характеристик грунтов, окружающих трубопровод, и величин отрицательной или положительной плавучести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внешних силовых воздействий на трубопровод на участках различных катего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внутреннего давления и температуры стенок труб в контролируемые сеч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2. Все контролируемые параметры после определения их начальных значений при последующих измерениях контролируются, как правило, в одних и тех же сечениях, за исключением случаев возникновения неожиданных проявлений аварийного состояния газопровода между сечениями, в которых осуществлялся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3. Проведение внутритрубных обследований регламентируется в ОАО "Газпром" Инструкцией по внутритрубной инспекции трубопроводных систем и осуществляется в соответствии с Планом проведения внутритрубной дефектоскоп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роведения внутритрубных обследований зависит от технического состояния и внешних условий (грунтовых, климатических, геологических, гидрологических и др.) для каждого конкретного участка газопровода. По окончании строительства новых газопроводов, но не позднее первого года эксплуатации, необходимо выполнить работы по их внутритрубному обследованию. Средний срок повторного обследования газопроводов средствами внутритрубной диагностики -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14. В случае выявления средствами внутритрубной дефектоскопии недопустимых дефектов трубопроводов (глубокие вмятины, гофры, трещины, сильная коррозия) работы по устранению дефектов выполняются незамедлитель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5. Предприятия, осуществляющие эксплуатацию ЛЧ МГ, несут ответственность за достоверность и сохранность информации, полученной в процессе проведения технической диагно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6. На основании проведенных диагностических обследований проводится оценка технического состояния ЛЧ МГ и прогнозируется ее работоспособность. По результатам проведенного анализа формируются заявки на включение рекомендуемых участков газопровода в план проведения диагностики, капитального ремонта и ре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ОМПРЕССОРНЫЕ СТАН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Компрессорные станции должны обеспечивать проектную или плановую производительность газопровода повышением давления транспортируемого газа при осуществлении следующих основных технологических процессов: очистки газа от жидких и твердых примесей; компримирования газа; охлажд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Комплекс компрессорной станции включает, как правило, следующие объекты, системы 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ли несколько компрессорных цех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лы пуска и приема очист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сбора, удаления и обезвреживания твердых и жидких примесей, извлеченных из транспортируем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производственно-хозяйственного и пожарно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тепл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канализации и очист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молние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ЭХЗ объектов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ий пункт (ДП)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о-хозяйственные помещения; склады для хранения материалов, реагентов и оборудования; оборудование и средства технического обслуживания и ремонта линейной части и КС; вспомогательные объе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орный цех включает в себя группу ГПА, установленных в общем или индивидуальных зданиях (укрытиях), и следующие системы, установки и сооружения, обеспечивающие его функцион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ел подключения к магистральному газопро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коммуникации с запорной арм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очистк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воздушного охлажд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цию охлаждения газа (С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топливного, пускового и импульс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охлаждения смазочного ма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устройства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автоматического управления и К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е системы и устройства (маслоснабжения, пожаротушения, отопления, контроля загазованности, вентиляции и кондиционирования воздуха, канализации, сжатого воздух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3. Эффективность, надежность и безопасность оборудования КС должны обеспечиваться с помощью технической диагностики состояния оборудования; поддержания оборудования и коммуникаций в исправном состоянии; модернизации или реновации морально или физически устаревшего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 Оборудование компрессорной станции должно иметь технологическую станционную нумерацию, нанесенную несмываемой краской или другим способ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 Контроль качества газа, масел, смазок, охлаждающих жидкостей, технической и питьевой воды, а также загазованности рабочих зон, помещений и колодцев должен осуществлять эксплуатационный персонал в соответствии с производственными инструкциями; объекты и оборудование, подведомственные Госгортехнадзору России, должны иметь надписи, соответствующие его требова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Изменения в конструкции оборудования КС, проводимые в порядке модернизации, должны проводиться на основе бюллетеней предприятий-изготовителей (разработчиков изделий), информационных и циркулярных писем, рационализаторских решений, рассмотренных и рекомендованных к внед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изаторские предложения и другие технические решения по изменению конструкции ГПА и другого основного технологического оборудования КС, как правило. должны быть согласованы с предприятием - изготовителем данного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Все изменения в оборудовании и коммуникациях КС после внедрения и опробования должны быть внесены в исполнительн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ения должны доводиться до сведения эксплуатационного персонала, для которого знание этих фактов обязательно. Оповещение об изменениях должно быть оформлено письменно в виде внепланового инструктажа на рабочем месте или записью в журнале распоря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На трубопроводы компрессорной станции также должен составляться Формуляр Подтверждения величины разрешенного рабочего давления (РРД) в соответствии с требованиями ПБ-08-183-98 "Порядок оформления и хранения документации. подтверждающей безопасность величины максимально разрешенного давления при эксплуатации объекта магистрального трубопровода". См. Приложение 6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Организация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сновными задачами персонала, осуществляющего эксплуатацию, техобслуживание и ремонт оборудования, систем и сооружения КС,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заданного режима компримирова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надежности, эффективности, экономичности и безопасности оборудования и систем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исправного состояния производственных зданий, сооружений,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 технического состояния оборудования на основе системы ремонтно-техническ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кружающей среды и эксплуатационного персонала от опасных и вред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и проведение работ по реконструкции, техническому перевооружению, модернизации основного и вспомогатель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роизводственные объекты, оборудование и коммуникации КС эксплуатируются службами (участ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компрессорной - основное и вспомогательное технологическое оборудование, системы и сооружения компрессорного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ерговодоснабжения - электротехнические устройства КС, системы тепло- и водоснабжения, промышленн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ых приборов и автоматизации - средства автоматизации основного и вспомогательного оборудования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задачи эксплуатационных служб, права и обязанности их руководителей определяются соответствующими положениями об эксплуатационных службах, утверждаемыми газотранспорт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Эксплуатационные службы должны обеспечивать контроль минимальных расстояний от внешних объектов, зданий и сооружений согласно СНиП 2.05.06-85* "Магистральные газ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В обязанности газотранспортного Предприятия входит обеспечение ведомственного контроля за организацией эксплуатации КС,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организацие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блюдением ПТЭ, ПТБ, ППБ и инструкций п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контроль за состоянием и техническое освидетельствование оборудования,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ыполнения мероприятий, предусмотренных системой технического обслуживания и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ыполнения нормативно-технических и организационно-распорядитель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расследованием и учет нарушений ПТЭ и инструкций п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достаточности предупредительных и профилактических мероприятий по повышению технического уровня эксплуатации и предупреждению отказов в работе и производственного травмат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учет мероприятий по предупреждению аварий и готовности к их ликвид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ние работы с заводами-изготовителями по претенз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обеспечением государственных и региональных требований по охран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Техническое обслуживание, ремонт, модернизация и реконструк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оддержание оборудования КС в работоспособном состоянии осуществляется с помощью системы технического обслуживания и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Система технического обслуживания и ремонта должна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е техническое (включая диагностическое) обслуживание при работе под нагруз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или) текущий ремонт на остановленном оборудовании после назначенной на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оборудования и систем, находящихся в резерве и консерв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ово-предупредительные (средние, капитальные) ремо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восстановительные ремо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3. Периодичность и объемы технического обслуживания и ремонта определяются подразделением с учетом технического состояния оборудования и требований эксплуатационной и ремонтной документации предприятий - изготовителей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4. Диагностическое обслуживание оборудования КС осуществляется техническими службами Предприятия и региональными диагностическими центрами в соответствии с нормативно-технической документацией, утверждаемой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5. Ремонт вспомогательных механизмов, непосредственно связанных с основными агрегатами, должен проводиться одновременно с ремонтом последн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До вывода оборудования и сооружений в капитальный или средний ремонт должны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лены ведомости объема работ и смета, уточняемые после вскрытия и осмотра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ы экспресс-испытания оборудования для получения данных, необходимых для анализа техническо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ы график ремонта и проект организации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а необходимая ремонтная документация, составлена и утверждена документация на работы по модернизации и реконструкции оборудования, намеченные к выполнению в период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необходимые материалы, запасные части, узлы и подготовлена соответствующ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омплектованы, приведены в исправное состояние и, при необходимости, испытаны инструмент, приспособления и, подъемно-транспортные механиз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омплектован и проинструктирован ремонтный персо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Планы и графики ремонтов составляет Предприятие и согласовывает с ремонт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Компрессорный цех в плановом порядке один раз в год должен быть остановлен (в летнее время) на срок до 48 ч. для выполнения ремонтно-профилактических работ и проверки станционных защит и отключающей запорн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Перед плановой остановкой компрессорного цеха необходимо составить и утвердить план работ с указанием руководителей и исполнителей; укомплектовать планируемые работы необходимыми материалами, инструментами и механиз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Повышение надежности транспортировки газа и сокращение времени на аварийно-восстановительный ремонт оборудования КС должны обеспечиваться созданием и поддержанием неснижаемых запасов материалов и запасных частей и их обменным фон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ные узлы и детали однотипного оборудования могут размещаться в централизованных складах газотранспор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быть организован учет всех имеющихся на КС запасных частей и оборудования; их состояние должно периодически провер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На компрессорных станциях должны быть оборудованы мастерские и ремонтные площадки в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Должно быть предусмотрено оснащение и поддержание в исправном состоянии стационарных и передвижных подъемно-транспортных средств, такелажных приспособлений, инструмента и средств механизации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При наработке основного оборудования, приближающейся к назначенному ресурсу, должен быть заблаговременно проведен комплекс работ с целью получения исходных данных для принятия и оформления решения о продлении ресурса, модернизации или переоснащении оборудования и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На компрессорной станции должен быть организован учет статистических показателей надежности основного и вспомогательного оборудования в соответствии с ведомственными инструкциями о порядке и методике сбора и обработки показателей надежност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Оборудование, здания и сооружения должны подвергаться периодическому техническому освидетельствованию (контролю технического состояния) в сроки, устанавливаемые действующими инструкциями,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е за осадками зданий, сооружений и фундаментов под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ъектов, подведомственных Госгортехнадзору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ибрационного состояния технологических трубопроводов К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металла и изоляции технологических трубопроводов физическими мет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ностическое обслуживание ГПА (прежде всего, вибродиагност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эмиссии загрязняющих веществ с продуктами сгорания ГТУ, ГМК и другого топливоиспользующе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акустических показателей оборудования и их соответствия действующим норм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ледование технологических трубопроводов и оборудования с целью обнаружения и устранения утечек и перетечек природного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Компрессорный це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1. Оборудование, установки и системы компрессорного цеха (КЦ) должны эксплуатироваться в соответствии с производственными инструкциями, составленными на основе инструкций по эксплуатации заводов - изготовителей оборудования, настоящих  ПТЭ, инструкций по эксплуатации электроустановок потребителей (ПТЭ, ЭП), Правил безопасности при эксплуатации магистральных газопроводов (ПБЭ МГ), нормативно технических документов специализированных организаций ОАО "Газпром" и других  нормативных докумен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Каждый ГПА должен иметь порядковую станционную нумерацию, выполненную на видных местах и обязательно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пусе приводного двигате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е компресс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е представления информации САУ (пультах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лопной шахте и воздухозаборной камере для ГТУ и Г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ом укрытии (здании)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Вся запорная и регулирующая арматура на технологических, топливных и пусковых трубопроводах должна иметь технологическую нумерацию, выполненную на корпусе, приводе арматуры или на специальных карточках, прикрепленных к органам управления (при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Обязанности персонала компрессорного цеха при эксплуатации определяются утвержденными должностными инструк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Все операции, связанные с пуском или остановом агрегата, должны проводиться оперативным персоналом. Пуск агрегата после ремонта производится в соответствии с утвержденными положениями о порядке сдачи в ремонт и приемки из ремонта ГПА. Пуск ГПА, оснащенных агрегатной системой автоматического управления (САУ), в процессе эксплуатации должен осуществляться автоматиче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Корректирование оперативным персоналом предпусковых условий или изменение величин уставок срабатывания предупредительной и аварийной сигнализации, а также обеспечение готовности ГПА к пуску операциями, не предусмотренными инструкция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В процессе пуска оперативный персонал должен контролировать правильное выполнение штатной последовательности (алгоритма операций пуска) и эксплуатационные параметры и их собственные инструкции по эксплуатации ГПА. Пуск должен быть прекращен автоматически или нажатием кнопки аварийного останова при отклонениях от штатной последовательности операций пуска или выхода за установленные пределы эксплуатационных параметров, а также при возникновении условий, создающих угрозу безопасности персоналу и оборуд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При отказе в процессе пуска повторный пуск ГПА может быть произведен только после выявления и устранения причин отк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 При обслуживании ГПА оперативный персонал обязан поддерживать заданный диспетчерской службой режим работы, осуществлять контроль и периодическую регистрацию параметров, анализировать причины их изменения и отклонения от нормальных величин, принимать меры к предупреждению опасных режимов,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вышения давления газа после нагнетателей (компрессоров) выше разрешенного рабочего давления путем регулирования частот вращения роторов, изменения числа работающих ГПА и перестройки схемы их работы (автоматическая защита должна  срабатывать при повышении давления на 0,15 МПа выше разрешен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объемные расходы газа через центробежные нагнетатели и предупреждать возможность работы в зонах с пониженным объемным расходом (зона помпажа) и повышенным объемным расходом (зона опасных режимов по условиям динамической прочности), изменяя число и схемы работы ГПА, частоту вращения роторов, режим работы газопровода, а также перепуском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ивать рабочую температуру продуктов сгорания газотурбинных установок, не допуская при изменении нагрузки (или внешних условий) превышения установленных велич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и регулировать при работе КС равномерность распределения нагрузок по цилиндрам газомотокомпресс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ревышения мощности на муфте ГПА выше допустимой для данного типа агрег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работу ГПА при частотах вращения роторов, запрещенных инструкцией по эксплуатации заводов-изготов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метеоусловия и параметры атмосферного воздуха, предупреждать возможность обледенения всасывающего тракта ГТУ своевременным включением, регулированием и контролем работы противообледенительн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возникновения местных источников запыления атмосферного воздуха, прежде всего от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разрежение на входе компрессора и своевременно заменять сменные фильтрующие эле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промывку осевого компрессора на работающем агрегате (если это предусмотрено инструкцией по эксплуатации для данного типа Г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араметры технологического газа с целью анализа и предупреждения условий гидратообразования в технологических коммуникациях и установках К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ерепады давлений и их изменение во времени в установках очистки, охлаждения газа, на защитных решетках и других элементах технологических коммуникаций, чтобы предупредить работу с гидравлическими сопротивлениями, превышающими допуст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спечить эффективную работу установок очистки газа с целью предотвращения эрозионного износа и загрязнения элементов нагнетателей включением необходимого числа аппаратов, периодическим их дренажем, очистк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араметры работы топливной системы и их изменение во времени, обеспечивая надежную и эффективную работу редуцирующих клапанов, подогревателей и установок очистки топлив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работоспособность системы импульс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уровень масла в маслобаках и производить их своевременную дозаправку, как правило, в дневную сме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давление, температуру в системах смазки, регулирования и уплот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температурный режим масла и подшипников в пределах, установленных инструкцией по эксплуатации заводов - изготовителей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значения и изменения перепадов давления в масляных фильтрах и производить своевременную их очист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ть работоспособность системы уплотнения нагнет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уровень вибраций и его изме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комплектность и работоспособность средств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уровень загазованности в газоопасных зонах и в необходимых случаях организовывать инструментальные измерения концентраций газа перенос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ть исправность резервного и аварийного оборудования ("проверка резервирования") и производить их оперативные пере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отбор проб для химического анализа смазочных масел и охлаждающи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ть безвозвратные расходы масла из масло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температурный режим в контейнерах и блок-боксах и работу систем их ото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араметры системы утилизационного теплоснабжения, осуществлять регулирование и оперативные переключения утилизационных теплообмен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ять и устранять утечки газа, поддающиеся ликвидации оперативными мет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утечек газа, создающих угрозу эксплуатационному персоналу и оборудованию, принимать меры для отключения (остановки)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 При эксплуатации многоцеховых КС в производственных инструкциях должны быть указаны порядок и объем обмена оперативной информацией между цехами о режимах и операциях, ведущих к их из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В производственных инструкциях для оперативного персонала должен быть указан порядок действия в условиях штатного и внештатного (аварийного) изменения (нарушения) режима работы КС, а также в периоды неблагоприятных метеоусловий (ураган, наводнение, землетрясение, грозовая активность, обледенение, пыльные бури, аномальные низкие температур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ый перечень возможных изменений (нарушений) режима работы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или понижение давления на входе КС в пределах штатного диапаз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останов предыдущей или последующей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останов параллельно работающего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на "кольцо" и загрузка параллельно работающего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араллельно работающих агрегатов на "кольц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нужденный останов параллельно работающих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ниток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анкционированное закрытие (открытие) технологических кранов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гидравлических сопротивлений аппаратов и технологических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электроснабжения переменного и постоянного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систем тепло- и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шение технологического процесса очистки полости газопров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шибки персонала и другие причи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2. Конструкция и эксплуатационная документация должны обеспечивать возможность нахождения остановленного ГПА в одном из следующих со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ий резерв - на агрегате выполнены и непрерывно поддерживаются все предпусковые условия, которые обеспечивают его немедленный автоматический запуск от  кнопки "Пуск" или по сигналу АСУ КС (ДП Предприятия). Длительность нахождения в данном состоянии - до 30 суток, после чего производится техобслуживание по инструкции изготовите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 - на агрегате выполнены и непрерывно поддерживаются предпусковые условия, обеспечивающие запуск не позднее 2 ч. после поступления команды (допускается проведение операций техобслуживания, обеспечивающих выполнение этого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тельность нахождения в данном состоянии - до 100 суток, после чего следует провести комплексное опробование работоспособности Г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 агрегат находится в работоспособном состоянии, но на нем производятся операции техобслуживания, предусмотренные эксплуатационной документацией. Периодичность и длительность нахождения в данном состоянии определяются  документацией изготовителя (но не менее 700 и не более 24 ч., соответств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 агрегат находится в неработоспособном состоянии и на нем производятся  плановые или аварийные ремонтные работы в соответствии с ремонтной документацией. При этом обеспечиваются условия работы персонала, предусмотренные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ервация - агрегат находится в оперативно-неработоспособном состоянии; на  нем проведены работы, обеспечивающие его сохранность на период до двух лет и способность к восстановлению в течение не более 20 суток до работоспособного состояния и  готовности к эксплуатации, проведения восстановительных работ по документации изготовителя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ждение остановленного ГПА в одном из состояний определяется указанием (или согласованием) ЦДС газотранспор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3. Автоматическая остановка ГПА и вынужденная остановка их оперативным  персоналом должны осуществляться в соответствии с требованиями технической документации заводов - изготовителей ГПА и производственных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в процессе эксплуатации отключать автоматические защиты или изменять их уставки. В необходимых случаях, связанных с временным отключением некоторых защит (например, для обслуживания приборов), должен быть обеспечен постоянный контроль параметра, по которому отключена защита, и агрегата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емонта агрегат, прошедший наладку и проверку всех систем, должен эксплуатироваться с закрытыми опломбированными щитами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4. Все плановые остановки и связанные с этим пуски резервных ГПА должны, как правило, производиться оперативным персоналом в дневное время. Все плановые и режимные остановки должны производиться согласно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5. Вынужденные остановки ГПА должны производиться оперативным персоналом нормально или аварийно в зависимости от причин, характера и предполагаемых последствий повреждений или отк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6. Компрессорный цех должен быть аварийно остановлен с отключением от газопровода и выпуском газа из технологических коммуникаций в следующ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жаре в здании (укрытии); при разрыве газопроводов высокого давления или значительных выбросах газа; при пожаре на установках очистки, охлаждения газа и коммуникациях; во время стихийных бедствий, создающих угрозу оборудованию и жизни людей (наводнение, землетрясение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7. В процессе эксплуатации должны подвергаться испытаниям на срабатывание (включение и (или) функционирование) следующие оборудование и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ые и аварийные источники электроснабжения не реже одного раза в месяц путем имитации и один раз в полгода (при отсутствии пусков) под нагрузку, близкую к номиналь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ая котельная, газовые воздухонагреватели и другие средства индивидуального нагрева - ежемесячно в зимни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водяного, пенного, газового и порошкового пожаротушения - в сроки, определенные инструкциями п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аварийного отключения КС - при плановой остановке цеха по п.4.3.8 и один раз в квартал путем ими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анционная запорная арматура - не реже одного раза в квартал и с наступлением отрицательных температур; проверка производится путем частичной перестановки кранов вручную и дистанционного опробования блоков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должна проверяться автоматическая защита цеха от повышения давления газа на выходе - один раз в месяц, от снижения давления топливного газа - один раз в месяц, сигнализация загазованности и аварийного включения вентиляции - один раз в смену при ее "передаче-прием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8. Все системы и оборудование КЦ в установленные сроки должны подвергаться предусмотренными Правилами и техническими инструкциями гидравлическим, пневматическим, электрическим и другим необходимым испытаниям, а также осмотрам и проверкам, акты о проведении которых должны прилагаться к эксплуатационному формуля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9. Подготовка и проведение исследовательских, диагностических, контрольных и других испытаний и мероприятий должны выполняться по утвержденным программам-методикам и под руководством оперативн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Станции охлаждения природного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Станции охлаждения природного газа (СОГ) на магистральных газопроводах предназначены для охлаждения транспортируемого газа с помощью специального криогенного оборудования для предотвращения растепления многолетнемерзлых гру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 также применение СОГ на участках газопроводов, прокладываемых в обычных грунтах, с целью увеличения производительности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В настоящих нормах рассматриваются СОГ только парокомпрессионного типа, работающие на углеводородных холодильных агентах - пропане, пропилене, бутане, пропан-бутановых смес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СОГ состоят из следующих осно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оры холодильного аген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денс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ар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иве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ители жидкости (сепарато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ная обвяз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и регулирующая арм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ые приборы и средства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 холодильного аг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4. В комплекс СОГ могут быть включены следующие объекты и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электроснаб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производственно-хозяйственного и пожарного водоснаб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теплоснаб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канализации и очист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электрохим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о-хозяйственные помещения и другие вспомогательные объе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ые из перечисленных объектов и сооружений могут быть общими с объектами компрессорной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5. Требования к территории СОГ аналогичны требованиям, предъявляемым к территории К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6. Требования, предъявляемые к зданиям, санитарно-техническим объектам, аналогичны требованиям к К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Гидравлическое или пневматическое испытание трубопроводов проводится после монтажа холодильной станции перед заполнением системы рабочими веществами и периодически в процессе эксплуатации, а также после ремонта, замены каких-либо участков трубопроводов или арматуры. До гидравлического или пневматического испытания система промывается и очищается от грязи. Виды испытаний и величины испытательных давлений указываются в рабочих чертежах для каждого трубопровода. Трубопроводы для сброса газов непосредственно в атмосферу после предохранительных клапанов, а также для отдувки из аппаратов (воздушки) в атмосферу испытаниям не подверг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Испытаниям на прочность и плотность подвергаются все технологические трубопроводы, кроме оговоренных выше. Испытания на прочность и плотность проводятся одновременно и могут быть гидравлическими или пневматическими. В первую очередь следует предусматривать гидравлическое испытание аппаратов и трубопроводов. Замена гидравлических испытаний на пневматические допускается толь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условным диаметром от 250 мм и более, если строительная конструкция не рассчитана на заполнение его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окружающего воздуха ниже 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ециальных случаях, когда по каким-либо причинам проведение гидравлического испытания недопустимо или невозможно (попадание воды опасно для хладагента или хладонос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9. Величина испытательного давления для стальных трубопроводов должна быть (для гидравлического или пневматического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раб, но не менее 0,2 МПа при рабочих давлениях от 0,095 до 0,50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Рраб, но не менее Рраб+0,3 МПа при рабочих давлениях свыше 0,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0. Трубопроводы, работающие в вакууме, факельные линии, "самотечные" трубопроводы для огневзрывоопасных жидкостей и для неогнеопасных, прокладываемые подземно и в каналах, испытываются на прочность и плотность давлением 0,2 МПа. Обвязочные трубопроводы аппаратов до ближайшей отключающей арматуры испытываются совместно с аппаратами на пробное давление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абочее (расчетное) давление в трубопроводе следует приним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 разрешенное давление для аппарата, с которым соединен труб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давление, развиваемое компрессором, насо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 возможное давление водяного пара, воды, азота и других продуктов, применяющихся в холодильной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испытания трубопроводов под давлением 5 мин. После проведения гидравлического испытания система должна быть освобождена от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1. Трубопроводы для хладагентов, опасных хладоносителей, кроме гидравлического испытания, должны обязательно испытываться воздухом или инертным газом на плотность (герметичность) с определением падения давления во время испытания. О необходимости проведения испытаний трубопроводов на плотность указывается в про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2. Трубопроводы испытываются совместно с оборудованием, к которому они относятся. Продолжительность испытания должна быть не менее 24 ч. и проводиться под давлением, равным рабочему (по расчетному давлению аппаратов). Трубопроводы, работающие в вакууме, факельные и "самотечные" для огневзрывоопасных продуктов испытываются под давлением (избыточным) 0,1 МПа. Допустимая скорость падения давления при проведении испытания на плотность для хладагентов должна быть не более 0,05% в 1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3. Заполнение системы хладагентом проводят после гидравлического или пневматического испытания трубопроводов холодильной установки и ряда других подгот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 заполнением системы хладагентом необходимо проверить готовность холодильной станции и потребителей холода (при непосредственном испарении) к приему хладагента. С помощью вспомогательного поршневого компрессора, а затем и вакуумного насоса отсасывают из системы азот до максимально возможного вакуума; одновременно происходит и осушка систем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4. Включают в работу общеобменную приточно-вытяжную вентиляцию и проверяют работоспособность аварийной вентиляции. Заполняют системы жидким хладагентом в тако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е ресиверы отключают от системы с помощью запорной арматуры, за исключением арматуры на трубопроводе отсоса паров от ресивера к вспомогательному поршневому компрессору на уравнительной линии между ресивером и конденс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вают арматуру на линии подачи хладагента из емкости на складе (из газовой фаз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тупают к продувке холодильной системы парами хладагента и выводят из системы инертные газ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яют ресиверы жидким хладагентом, поддерживая вспомогательным компрессором станции давление в заполняемом ресивере ниже давления в емкости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олняют раздельно испарители холодильной станции и технологические аппараты жидким хладагент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выполнения перечисленных операций поочередно заполняют другие аппараты жидким хладагентом. При заполнении системы жидким хладагентом необходимо проверять отсутствие пропусков в системе и правильность показаний контрольно-измерительных приборов. После окончания заполнения системы закрывают арматуру на аппаратах и трубопроводах, по которым циркулирует жидкий хладагент, в том числе на ресиверах. Проводят дозаполнение ресиверов жидким хладагентом со склада до 70% от их объема и сообщают на склад об окончании работ по заполнению систем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15. После заполнения системы хладагентом производится пробный пуск СОГ. Пробный пуск осуществляется с одним компрессорным агрегатом в следующем поря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арители подается природный 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ся заполнение ресиверов жидким хладаг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водской инструкцией или с регламентом по эксплуатации осуществляются подготовка компрессора к пуску и его пус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епенно, не допуская превышения давления, открывается арматура на всасывающем трубопроводе компресс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с пуском компрессора открывается арматура на трубопроводах подачи хладагента в испар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настройки системы на требуемые параметры компрессор переводят на автоматический режим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к остальных компрессоров осуществляется в той же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6. Остановка одного компрессора при продолжающейся работе других компрессоров проводится в соответствии с инструкцией завода-изготовителя. После полной остановки компрессора закрывают арматуру, отключающую компрессор от общих коллекторов всасывания и нагне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ка станции в целом проводится в следующе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ют поочередно все работающие компресс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 всю арматуру в контуре компресс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ают подачу хладагента в испар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 арматуру на выходе паров хладагента из испар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тановке СОГ на ремонт необходимо слить из всех аппаратов и трубопроводов жидкий хладагент, отсосать из них пары хладагента и продуть систему азотом, а затем сжатым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Установка очистки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Эксплуатация установки очистки газа должна проводиться в соответствии с технологическим регламентом, составленным с учетом инструкций завода - изготовителя оборудования. Правил Госгортехнадзора России, проектной документации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Сосуды, работающие под давлением, после монтажа до пуска в работу должны быть зарегистрированы в местных органах Госгортехнадзора России и пройти техническое освидетельствование на месте эксплуатации (внутренний осмотр и гидравлическое испытание). Порядок и периодичность технических освидетельствований пылеуловителей и фильтров-сепараторов должны соответствовать правилам Госгортехнадзора России. Ввод сосудов в эксплуатацию оформляется специальным разреш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На каждом аппарате должны быть выполнены несмываемой краской надписи в соответствии с требованиями Госгортехнадзора России и порядковый станционный н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Каждый пылеуловитель и фильтр-сепаратор, кроме регистрационных номеров, должны иметь порядковый станционный номер, выполненный на видном месте несмываемой крас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Количество включенных в работу аппаратов очистки газа должно выбираться расчетом в зависимости от фактической производительности газопровода и технических характеристик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6. Работа аппаратов очистки с повышенным перепадом давлений на сепарационных (циклонных) элементах или с неисправными устройствами подогрева или дренажа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7. Оперативное обслуживание установки очистки газа должно включать периодическое выполнение следующих опера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й осмотр оборудования и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перепада давлений на входе и выходе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уровня жидкости в аппаратах очи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работоспособности устройств подогрева и дрен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нирование (продувка) из аппарата отсепарированных шлама и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выполнения указанных операций определяется техническим состоянием оборудования, степенью автоматизации, качеством газа, местными услов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 Дренирование загрязнений из аппаратов очистки в окружающую среду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 Периодически, но не реже одного раза в год, одновременно с плановым остановом КС или с очередным техническим освидетельствованием должен производиться осмотр на предмет работоспособности сепарационных (циклонных) элементов, трубных досок, других элементов аппарата и очистка его от загряз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0. Периодически, но не реже одного раза в год, должен производиться неразрушающий контроль толщин стенок входных, выходных и дренажных трубопроводов в эрозионно-опасных местах (тройники, отводы и другие соединительные детали) и контроль состояния защемляющих устройств. Результаты контроля должны фиксироваться в протоколах измерений и а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Установка воздушного охлаждения газ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 Эксплуатация и обслуживание установки охлаждения газа (аппарат воздушного охлаждения - АВО) должны проводиться в соответствии с производственной инструкцией (технологическим регламентом), составленной на основе инструкций заводов-изготовителей оборудования, проектной документации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 Пуск компрессорной станции в эксплуатацию без ввода в работу установки охлаждения газ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 Каждый аппарат воздушного охлаждения должен иметь порядковый станционный номер, выполненный на видном месте несмываемой крас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 В работу должны быть включены все исправные аппараты воздушного охлаждения. Число включенных в работу вентиляторов охлаждения выбирается диспетчером или автоматически с учетом атмосферных условий и заданного режи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лонении температуры газа от установленных пределов на выходе установки и отсутствии при этом технических средств для ее изменения по согласованию с ЦДС Предприятия должен быть изменен режим работы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 В случае возрастания перепада давлений газа на установке выше проектного должен быть открыт запорный кран на обводном газопроводе установки и приняты меры  по очередному останову и очистке загрязненных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6. Пределы изменения температуры газа на выходе АВО должны устанавливаться ЦДС Предприятия с учетом обеспечения продольной устойчивости магистрального газопровода, оптимального режима работы; сохранности изоляции; предотвращения гидратообразования; температуры наруж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7. Техническое обслуживание установки охлаждения газа должно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й осмотр оборудования и коммуникаций, обнаружение утечек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ибрации и работы лопа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регистрацию температуры газа на выходе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перепада давлений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выполнения указанных операций определяется техническим состоянием, степенью автоматизации, но не реже одного раза в су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8. Периодически, но не реже одного раза в год, должны проводиться наружный осмотр аппаратов воздушного охлаждения, с целью определения работоспособности трубных пучков, вентиляторов, и очистка от загряз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9. Периодически, но не реже одного раза в год, в соответствии со специальной инструкцией, должны проводиться контроль неразрушающими методами толщин стенок выходных и входных трубопроводов в эрозионно-опасных местах (тройники, отводы и другие соединительные детали) и контроль состояния заземляющих устройств. Результаты контроля должны фиксироваться в протоколах измерений и а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Системы топливного, пускового и импульсного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 Система топливного газа должна эксплуатироваться в режиме автоматического включения резервной нитки на пункте редуцирования при отказе основ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 Системы эксплуатируются в соответствии с производственной инструкцией, разрабатываемой подразделением, с учетом инструкции по эксплуатации заводов-изготовителей оборудования, проектной документации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3. При эксплуатации систем необходим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ировать давление в системах и, при необходимости, производить насстройку регуля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уществлять периодические (не реже одного раза в год) проверку и регулировку предохранительных клапан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ериодически, (не реже одного раза в месяц) производить переключение (смену) основной и резервной ни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 (в зависимости от местных условий) удалять загрязнения из сепараторов, вымораживателей, ресиверов и коллек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ерепады давлений на фильтрах и, при необходимости, заменять фильтрующие эле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енерировать или заменять реагенты осушителей импульсного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ировать работу подогревателей топливного газа и температуру газа после редуц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выявлять и устранять утечк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ять и регистрировать расход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утвержденным графиком производить осмотр, чистку, ремонт и испытание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сосуде (аппарате) в соответствии с требованиями Госгортехнадзора России должны быть выполнены несмываемой краской надписи и маркировка по технологической схеме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Маслоснабж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 В процессе эксплуатации система маслоснабжения КС должна обеспечивать маслом газоперекачивающие агрегаты, электротехнические устройства и вспомогательные механизмы; сбор, очистку, измерение расхода и учет движения ма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 При эксплуатации КС должен быть обеспечен неснижаемый запас масла в следующем количе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трехмесячного расхода смазочного масла для всех установленных ГПА и двигателей электростанций, а при неблагоприятной транспортной схеме (по перечню КС, утверждаемому ОАО "Газпром") - не менее шестимесячного рас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орматорного масла - не менее 10% от количества, залитого в трансформаторы и масляные включа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х масел - не менее двухмесячного рас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 Смазочные и трансформаторные масла, смазки и другие реагенты, поступающие на КС, должны иметь сертификат (паспорт) и подвергаться контролю в химической лаборатории с целью определения соответствия их государственным стандартам и технически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4. В процессе хранения и эксплуатации ГПА масло должно периодически подвергаться визуальному контролю и сокращенному анализ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ъем сокращенного анализа турбинного масла входит определение температуры вспышки, кислотного числа, реакции водной вытяжки, наличия механических примесей, шлама и воды. В объем сокращенного анализа трансформаторного масла входит также определение температуры вспышки, напряжения пробоя, кислотного числа, реакции водной вытяжки и механических при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5. Периодичность анализа и контроля определяется производствен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 Станционные маслопроводы должны содержаться в состоянии, обеспечивающем качество масла, подаваемого к оборудованию, не ниже эксплуатацион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язка агрегатов маслопроводами не должна допускать возможность соединения трубопроводов чистого и грязного ма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7. В зимнее время должна быть обеспечена работоспособность системы обогрева маслопроводов и ем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На каждой компрессорной станции должны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ая техническая документация, в том числе генеральный план территории с подземными коммуник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ные, функциональные, принципиальные и другие необходимые схемы станцион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инструкции (технологические регламенты) по эксплуатации оборудования и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оповещения, сбора и выезда аварийных бригад (у сменного инжен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действиям эксплуатационного персонала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документация, устанавливаемая Предприятием и подразде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2. Перечень, формы и сроки представления отчетной документации определяются газотранспортным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ый перечень оперативной документации компрессорного цеха должен включать следующую документацию: журналы производства работ; учета смазочных масел; регистрации газоопасных и огневых работ; журнал учета объектов; инструктажа на рабочем месте; дефектов оборудования и систем КЦ; контроля загазованности помещений КЦ; суточные ведомости работы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Техническая диагност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Контроль работоспособности, надежности и безопасности оборудования КС должен осуществляться с помощью технических и программных средств мониторинга и диагностики. Данные средства должны с требуемой достоверностью производить оценку технического состояния оборудования КС и прогнозировать его изменение не менее чем на период до следующего проведен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Системы мониторинга и диагностики должны устанавливаться на КС по мере их разработки и приемки в эксплуатацию ведомственной комисс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3. Эксплуатация систем мониторинга и диагностики и их отдельных элементов производится в соответствии с государственными нормативными документами, нормативными документами ОАО "Газпром" и регламентами эксплуатации каждой конкретной системы, согласованными с производителями диагностируемого оборудования и надзорными орган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4. Обслуживание и ремонт аппаратных средств мониторинга и диагностики должны производиться в соответствии с нормативными документами, применяемыми для систем АСУ ТП КС и КИП и 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5. Вводимые в эксплуатацию диагностические системы должны решать взаимосвязанные задачи следующих трех уров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я состояния оборудования по параметрам, регламентируемым нормативными документами и методическими указаниями по их эксплуатации, и отнесения его к одному из установленных нормативных технических состояний: "Хорошо", "Допустимо"! "Требует принятия мер", "Недопустим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нтификации конкретных дефектов элементов и узлов оборудования и оценки степени их развития по диагностическим параметрам, получаемым с привлечением специальных методов обработки измеряемых сигналов и результатов ранее проведенны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ирования технического состояния элементов и узлов оборудования и процессов развития обнаруженных дефектов по результатам статистической обработки накопленной для диагностируемого объекта информации. (В системах прогнозирования может использоваться информация, накопленная на других однотипных диагностируем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6. Установка систем мониторинга и диагностики должна обеспечиваться при новом строительстве и реновации КС, а также в процессе модернизации эксплуатируемых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мые в эксплуатацию полнофункциональные системы должны обеспечивать эксплуатацию КС с учетом реального фактического состояния каждого вида, типа и конкретного экземпляра диагностируем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7. После периода опытной эксплуатации диагностических систем должен осуществляться последовательный переход от системы планово - предупредительных ремонтов оборудования к системе его обслуживания по фактическому техническому состоя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перехода должно быть регламентировано для каждой конкретной КС в соответствии с планами технического перевооружения отрасли и производственного предприятия, в состав которого она входит. Система и порядок перехода регламентируются отраслевыми документами и распоряжением по производственному Предприят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8. Диагностическое обслуживание КС должно обеспечиваться в соответствии с утвержденной для отрасли трехуровневой системой с регламентированными функциональными обязанностями на каждом из уровней: эксплуатационного персонала КС, региональных диагностических центров, структурно входящих, либо не входящих в состав гаэотранспортного предприятия, и экспертных цен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9. Диагностические системы, эксплуатируемые на КС, должны обеспечивать безаварийность и установленную достоверность принятия решений о текущем и прогнозируемом техническом состоянии оборудования непосредственно персоналом КС, а также приемлемые для эксплуатации сроки принятия решений с привлечением специалистов и экспер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0. Нормативная документация при диагностическом обслуживании КС должна жестко регламентировать взаимодействие всех его участников при аварийных отключениях оборудования, а также в случаях необходимости эксплуатации оборудования при диагностируемом техническом состоянии "Недопуст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1. Продление регламентируемого изготовителем оборудования межремонтного периода по результатам диагностического обслуживания должно регламентироваться отраслевой нормативной документацией, согласованной с изготовителем и надзорными орг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ДЗЕМНЫЕ ХРАНИЛИЩА ГАЗ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Подземные хранилища газа предназначены для регулирования неравномерности газопотребления, связанной с сезонными колебаниями спроса на газовое топливо, а также для образования в основных газопотребляющих районах оперативного и стратегического резервных запасов для поддержания стабильности межгосударственных и экспортных поставок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емкости и производительности, условий создания и эксплуатации, а также долевого участия заказчиков, отдельные газовые хранилища могут выполнять ограниченные функции регулятора для крупного газоперерабатывающего комплекса или группы квалифицированных потребителей, имеющих непрерывное произво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2. Техническое обустройство газохранилища должно обеспечивать бесперебойное функционирование технологической системы по приемке транспортируемого газа и предварительной его подготовке, компримированию и охлаждению, очистке, распределению по нагнетательным и эксплуатационным скважинам, хранению под избыточным давлением, отбору, одно- или многоступенчатой сепарации, редуцированию, осушке и подаче газа в газопровод или непосредственно потребител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3. Подземные хранилища газа включают: комплекс производственных зданий и крупногабаритных установок; один или несколько цехов газоперекачивающих агрегатов: газовый промысел с газосборными пунктами, установками подготовки газа, распределительными, измерительными и регулирующими устройствами, комплекс скважин с подземным и устьевым оборудованием; газотранспортный узел с участком магистрального и внутрипромысловыми трубопроводами; системы автоматического контроля, защиты и управления: автотранспортное, отопительное, химреагентное и другие вспомогательные хозя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Задачи служб и основных производственных бригад, сфера их деятельности определяются соответствующими положениями, утвержденными руководством подземного газо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и обязанности эксплуатационного персонала регламентируются типовыми положениями, должностными инструкциями и руководством по обслуживанию и эксплуатации оборудования и агрегатов, составленными с учетом конкретных условий выполнения технологических операций и на основании типовых структур, утвержденные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Каждое подземное хранилище газа, вне зависимости от условий создания в эксплуатации, характеризуется следующими основными технологическими парамет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 объемом, т.е. суммарным количеством хранимого газа,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ным объемом - количеством закачиваемого и отбираемого газа в зависимости от режимов газо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ферным объемом - количеством оставляемого в пласте газа, необходимого для поддержания проектных режимов закачки и от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уточной и максимальной производительностью закачки и отбор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м фондом скважин, количеством технологически необходимых нагнетательных, наблюдательных, геофизических (без перфорации колонны), контрольных, поглотительных (для сброса промстоков) и други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м (при нагнетании) и минимальным (при отборе) давлением газа, в том числе на забое и устье скважин, на входе и выходе компрессоров, а также других узлах технологической цепочки по ходу закачиваемого и отбираем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ой мощностью компрессорных агрег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Закачка, отбор, охлаждение, сепарация и осушка газа, вспомогательные операции, связанные с обеспечением основных технологических параметров (контроль и наблюдения, специальные промысловые гидрогазодинамические и геофизические исследования, сброс промстоков и т.д.), должны проводиться в соответствии с действующими Правилами создания и эксплуатации подземных хранилищ газа в пористых пластах, регламентами, разработанными применительно к данному газохранилищу. Правилами безопасности в нефтяной и газовой промышленности. Правилами обустройства и безопасной эксплуатации хранилищ природного газа в отложениях каменной соли и настоя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На начальной стадии создания ПХГ должна осуществляться опытно-промышленная эксплуатация персоналом ПХГ совместно с организациями-разработчиками технологической сх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На площадках вблизи эксплуатируемых скважин (не менее 50 м) не должно быть буровых вышек, привышечных сооружений и бурового оборудования. Площадки обслуживания фонтанной арматуры должны быть ограж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Организация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Эксплуатацией подземного хранилища газа руководит отдел (управление) подземного хранения газа газотранспортного или газодобывающе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Организационный этап создания подземного хранилища газа включает стадии от начала геолого-разведочных работ по структуре с целью определения ее пригодности для целей ПХГ, бурения эксплуатационных, наблюдательных и контрольных скважин, пусконаладочных работ на промплощадке до полного вывода всего комплекса на проектный режим эксплуатации. Этот этап включает также подготовку технической документации, оформление горного отвода, получение соответствующих лицензий, надзор за строительно-монтажными работами, приемку скважин и 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 При выполнении подготовительных работ перед заполнением выработанных залежей истощенного месторождения или в процессе опытно-промышленной закачки газа  в водоносный пласт или соляные каверны все смонтированные на территории подземного хранилища газа технологические узлы и эксплуатационные скважины должны быть испытаны на прочность и на величину испытательного (пробного) давления согласно методам соответствующих документов, на герметичность и работоспособность при максимальных и минимальных значениях парамет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емное оборудование и соединительные (обвязочные) трубопроводы на опорах необходимо проверить на вибрационную устойчив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должны быть предъявлены к работоспособности и надежности функционирования автоматизированных систем управления агрегатами при максимально возможных изменениях термобарических условий и производительности в зимние и летние периоды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На стадии длительной циклической эксплуатации подземного хранилища газа техническое и методическое руководство работами в производственных цехах и на газовом промысле осуществляют начальники служб и подразделений, ответственные лица административно-управленческого персонала в соответствии с установленным распределением обязанностей. Технической частью работ на основных производственных объектах подземного хранилища газа руководит главный инженер, геолого-промысловой частью - главный (старший) геолог, строительством - заместитель руководителя по капитальному строительству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Обязанности инженерно-технических работников, рабочих и служащих, организация их труда регламентируются действующими положениями, должностными инструкциями, а также соответствующими инструкциями и руководствами по обслуживанию оборудования, составленными применительно к конкретным условиям эксплуатации подземного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Начальники основных служб и подразделений подземного хранилища газа несут ответственность за соблюдение установленного режима закачки и отбора газа, своевременную подготовку скважин, измерительных и регулирующих устройств, оборудования, их обслуживание, выполнение мероприятий по охране недр и окружающей среды, охране труда и технике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7. Проводить технические операции по установке, замене или регулировке клапанов забойного оборудования в скважинах, находящихся под избыточным давлением, разрешается только с согласия и в присутствии главного (старшего) геолога или представителя геологической службы и инженера оперативно-производственной служб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чески запрещается проводить на территории газового промысла какие-либо работы на действующих эксплуатационных или поглотительных скважинах без соответствующего технического обеспечения и контроля со стороны ге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Разработчики технологической схемы и технического проекта обустройства совместно с основными производственными службами подземного хранилища газа должны систематически контролировать соответствие фактических показателей проектным на этапе создания и периодически на этапе циклической эксплуатации. При необходимости должны проводиться дополнительные исследования на предмет установления причины возможного их расхождения и принятия мер по приведению в соответствие контролируемых показ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Техническое обслуживание и ремо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В связи с многоплановостью сооружений, спецификой работы оборудования и скважин, а также другими обстоятельствами, вытекающими из условий эксплуатации комплекса, периодичность и последовательность технического обслуживания должны быть установлены индивидуально для собственно емкости, каждого технологического узла или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В соответствии с Правилами создания и эксплуатации подземных хранилищ газа должен быть разработан соответствующий регламент контроля и наблюдений за созданием и эксплуатацией подземного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 должен быть составлен геологической службой ПХГ совместно с автором - разработчиком технологической схемы данного подземного хранилища газа с учетом специфики геологического строения, режима работы одного или каждого из газонасыщаемых пластов, допустимого диапазона изменения давления нагнетания и отбора газа, техники выполнения измерений и других обстоя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В соответствии с Регламентом контроля и наблюдений за созданием и эксплуатацией подземных хранилищ газа в пористых пластах должна тщательно проверяться герметичность перекрывающей пласт-коллектор толщи непроницаемых пород постоянно при опытно-промышленной закачке и периодически в процессе цикл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Работа эксплуатационных скважин контролируется путем измерения расхода вкачиваемого газа, устьевого давления на буфере и затрубье, температуры газа на распределительной гребенке, шлейфе и устье. Дополнительно при отборе измеряется количество выносимой вместе с газом жидкости и проверяется наличие механических примесей в потоке газа с помощью пескодатчиков и породоулов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измерений должны фиксироваться на газосборном пункте, в геологическом отделе и диспетчерской служ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Скважины, которые по техническому состоянию, продуктивной характеристике, забойному и устьевому обустройству не соответствуют требованиям эксплуатации подземного хранилища газа при проектных технологических параметрах, должны быть отремонтированы, переоборудованы в соответствии с актом представителей геологической службы и конторы капитального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е скважины, не подлежащие восстановлению или капитальному ремонту должны быть ликвидированы в обязательном порядке с соблюдением требований действующего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Эксплуатационный персонал конторы (службы) капитального подземного ремонта скважин должен руководствоваться инструкциями и регламентирующими документами, техническим проектом и планом ремонтных работ при строгом соблюдении правил противофонтанной, газовой, противо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связанных с применением новой техники и технологии ремонтных работ, планы согласовываются с разработчиками новых технических решений и, при необходимости, с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Техническое обслуживание устьевой арматуры и прискважинного оборудования, находящихся под давлением, должно производиться двумя операторами, один из которых находится за ограждением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ликвидировать обнаруженные при осмотре пропуски газа, смазать со резьбовые соединения, проверить укомплектованность арматурных задвижек штурвалам и плавность хода затвора задвижек путем разгона шпинделя на два-три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 Для безопасности технического обслуживания устьевой арматуры и метанольного хозяйства должна быть смонтирована рабочая площадка с металлическим ограждением и стационарной лестницей с пери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язочные трубопроводы устьевой арматуры, расположенные на высоте, должны быть надежно закреплены. Для обогрева замерзшей арматуры и трубопроводов необходимо пользоваться только паром или горячей водой; не допуская резкого перепада температу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Оборудование по очистке и осушке газа необходимо обслуживать в соответствии с инструкцией, составленной с учетом документации заводов-изготовителей, Правилами устройства и безопасной эксплуатации сосудов, работающих под давлением, технологическим регламентом, предоставленным институтом-проектировщ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При техническом обслуживании оборудования по очистке газа необходим периодически удалять в дренажные емкости скопившиеся примеси, учитывать их количество, систематически контролировать давление газа и температуру в основных узлах аппара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После остановки системы очистки и осушки газа на длительный период должны быть приняты меры по защите обвязочных трубопроводов и аппаратов от замораживания и образования взрывоопасной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 В процессе технического обслуживания всего газопромыслового хозяйства подземного хранилища газа необходимо руководствоваться соответствующими положениями Правил создания и эксплуатации подземных хранилищ газа в пористых пластах. Правилами безопасности в нефтяной и газовой промышленности. Правилами обустройства и безопасной эксплуатации хранилищ природного газа в отложениях каменной соли. Регламента контроля и наблюдений за созданием и эксплуатацией подземных хранилищ газа в пористых пластах, утвержденных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 Переключение ПХГ с закачки на отбор и наоборот выполняется по распоряжению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На действующем подземном хранилище газа для его обустройства, эксплуатации и технического обслуживания должна иметься следующ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нзия на пользование недрами, горный и земельный отводы, оформленные в соответствии с действующими законодательными а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уационный план подземного хранилища газа с производственными зданиями, сооружениями, скважинами, подземными и наземными коммуникациями, дорогами и подъез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е планы промышленных площадок и цехов с их основными коммуник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схема создания и эксплуатации подземного хранилища газа, подготовленная на основе данных разведочной или газодобывающе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ЭО (проект) обустройства подземного хранилища газа, составленный проектным институтом в развитие технологической сх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ные карты и геологические профили, отражающие горно-геологические условия создания и эксплуатации подземного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ая техническая, строительно-монтажная и другая документация, необходимая для обслуживания скважин, газопроводов и технологических объектов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Основные производственные службы и подразделения должны быть обеспечены дополни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ми заводов-изготовителей на установленное оборудование и аппарату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ми о службах, технологическим регламентом установок и инструкциями по техническому обслуж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ными инструкциями эксплуатационного персонала соответствующих служб и подраздел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й, нормативно-технической и другой документацией, установленной для данной службы или подразделения газотранспортным (газодобывающим) упр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ыми и сводными журналами для регистрации различных данных и показателей, предусмотренных настоящими Правилами и отдельными предписания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При наличии на подземном хранилище газа информационно-управляющей  системы основные производственные службы и подразделения должны быть укомплектованы дополнительно технической и технологической документацией, рекомендованной обслуживающей фирмой, наглядными пособиями и схе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ГАЗОРАСПРЕДЕЛИТЕЛЬНЫЕ СТАН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Газораспределительные станции (ГРС, АГРС) сооружаются на газопроводах-отводах и предназначены для подачи промышленным предприятиям и населенным пунктам обусловленного объема газа с определенным давлением, степенью очистки, одоризации и измерения объемного расхода газа, а при необходимости, контроля качественных его показ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На ГРС должны осуществляться основные технологические проце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и газа от твердых и жидких при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высокого давления (редуц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оризация (при необход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и коммерческий учет количества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оставка газа потребителям должна осуществляться в соответствии с Правилами подачи газа газопроводам и потребителям, а объемы подачи и величина избыточного давления поставляемого газа должны устанавливаться договором, заключенным между поставщиком и потреб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В состав ГРС должны входить следующие основные технологические узлы и вспомогательные устро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ключения ГРС, очистки газа, а также предотвращения гидратообразования (при необходимости), редуцирования, одоризации, деодорации, измерения и учета расходам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а примесей газа (при необходимости), КИП и А, технологической связи, в том числе с потребителями, и телемеханики с ЛПУ МГ, электроосвещения, молниезащиты и защиты статического электричества, электрохимзащиты, отопления, вентиля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Территория ГРС должна быть ограждена с обеспечением охранной сигнализации и размещаться вне черты перспективной застройки города или населенного пункта с минимально допустимыми расстояниями до населенных пунктов, отдельных промышленных и других предприятий, а также зданий и сооружений при газопроводах I и II классов (Приложение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граждении территории ГРС указывается название ГРС и эксплуатирующее Предприятие с указанием ответственного за эксплуатацию ГРС лица и номера телефона Предприятия, а также предусматривается знак "Газ. С огнем не приближаться" (Приложение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Надежность и безопасность эксплуатации ГРС должны обеспеч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м контролем за техническим состоянием технологического оборудования, узлов и устройств, включая систему автоматическ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анием их в исправном техническом состоянии за счет соблюдения нормальных режимов работы и Правил эксплуатации, а также своевременного выполнения ремонтно-профилакт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й модернизацией и реновацией морально и физически изношенного оборудования, узлов 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ением требований к зоне минимальных расстояний до населенных пунктов СН-275, промышленных и сельскохозяйственных предприятий, зданий и сооружений (Приложение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ым предупреждением и ликвидацией отк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ением Правил технической и безопасн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ение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Ввод в эксплуатацию ГРС после строительства, реконструкции и модернизации без выполнения пусконаладочных работ и пуск ГРС без соответствующего оформления приемо-сдаточного акта и регистрации сосудов, работающих под давлением, наличия связи с потребителем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газа потребителем для выполнения пусконаладочных работ осуществляется по разрешению местного органа Газнадзор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Другие типы подогревателей газа (неогневые) подвергаются переиспытанию согласно инструкциям заводов-изготовителей, но не реже одного раз в пять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Каждая ГРС должна быть остановлена один раз в год для выполнения ремонтно-профилактических и наладочно-поверочных работ. Змеевики огневых подогревателей газа (тип ПГА-10, 100 и др.) не реже одного раза в два года должны подвергаться гидравлическому испытанию на прочность с составлением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0. Для вновь разрабатываемого оборудования ГРС система автоматического управления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ение в работу резервной редуцирующей нитки при выходе из строя одной из рабоч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исправной редуцирующей нитки при расходе газа через ГРС менее 20% от номинального (проект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изацию о переключении редуцирующих ни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ение и контроль за работой подогревателей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Порядок допуска на ГРС посторонних лиц и въезда транспорта определяется соответствующим подразделением производствен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Имеющаяся на ГРС охранная сигнализация должна содержаться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Температура воздуха в помещениях ГРС должна соответствовать техническим требованиям заводов-изготовителей по эксплуатации технологического оборудования, вспомогательных устройств, контрольно-измерительных приборов, средств и систем автоматики, сигнализации, связи и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4. На трубопроводы ГРС (АГРС) также должен составляться Формуляр Подтверждения величины разрешенного рабочего давления (РРД) в соответствии с требованиями ПБ-08-183-98 "Порядок оформления и хранения документации, подтверждающее безопасность величины максимально разрешенного давления при эксплуатации объекта магистрального трубопровода". См. Приложение 7 настоящих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Организация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Служба или группа эксплуатации ГРС организуется и входит в состав ЛПУ МГ на основании приказа по производственному Предприятию. Служба или группа производит централизованное техническое обслуживание ГРС и ремонтные работы, а также выполняет мероприятия, обеспечивающие бесперебойную и безопасную эксплуатации ГР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Эксплуатация ГРС должна выполняться в соответствии с действующими государственными и ведомственными нормативно-техническими документами (ГОСТ, Правила, инструкции и др.), а также соответствующими приказами и распоряж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Техническое и методическое руководство эксплуатацией ГРС осуществляется производственный отдел Предприятия, а административное руководство осуществляет руководитель подразделения в соответствии с установленным распределением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руководство эксплуатацией ГРС осуществляет начальник (инженер) ГРС линейно-эксплуатационн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Обязанности, права и ответственность обслуживающего персонала службы эксплуатации ГРС регламентируются действующим Положением по технической эксплуатации газораспределительных станций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Эксплуатация, текущий и капитальный ремонт, реконструкция и модернизация оборудования и систем ГРС должны осуществл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о-эксплуатационной службой - технологического оборудования, газопроводов, зданий и сооружений, систем отопления и вентиляции, территории и подъездных авто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участком) КИП и А - контрольно-измерительных приборов, телемеханики, автоматики и сигнализации, расходомер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участком) электрохимзащиты (ЭХЗ) - оборудования и устройств электрохим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участком) энерговодоснабжения (ЭВС) - оборудования и устройств электроснабжения, освещения, молниезащиты, зазе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участком) связи - средств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е обязанностей между службами устанавливается ЛПУ МГ с согласованием с Предприятием, исходя из структуры объединения и местных особе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Формы эксплуатации и численность персонала для каждой отдельной ГРС останавливаются производственным Предприятием в зависимости от степени ее автоматизации, телемеханизации, производительности, категории (квалификации) потребителей и местных условий:</w:t>
      </w:r>
    </w:p>
    <w:p>
      <w:pPr>
        <w:pStyle w:val="Normal"/>
        <w:ind w:firstLine="284"/>
        <w:jc w:val="both"/>
        <w:rPr/>
      </w:pPr>
      <w:r>
        <w:rPr>
          <w:rFonts w:eastAsia="Times New Roman Cyr" w:cs="Times New Roman Cyr" w:ascii="Times New Roman Cyr" w:hAnsi="Times New Roman Cyr"/>
          <w:sz w:val="20"/>
          <w:szCs w:val="20"/>
        </w:rPr>
        <w:t xml:space="preserve">ЦЕНТРАЛИЗОВАННАЯ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без обслуживающего персонала, когда плановые профилактические и ремонтные работы осуществляются один раз в неделю персоналом службы ГРС;</w:t>
      </w:r>
    </w:p>
    <w:p>
      <w:pPr>
        <w:pStyle w:val="Normal"/>
        <w:ind w:firstLine="284"/>
        <w:jc w:val="both"/>
        <w:rPr/>
      </w:pPr>
      <w:r>
        <w:rPr>
          <w:rFonts w:eastAsia="Times New Roman Cyr" w:cs="Times New Roman Cyr" w:ascii="Times New Roman Cyr" w:hAnsi="Times New Roman Cyr"/>
          <w:sz w:val="20"/>
          <w:szCs w:val="20"/>
        </w:rPr>
        <w:t xml:space="preserve">ПЕРИОДИЧЕСКАЯ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 обслуживанием в одну смену одним оператором, периодически посещающим ГРС для выполнения необходимых работ согласно утвержденному графику;</w:t>
      </w:r>
    </w:p>
    <w:p>
      <w:pPr>
        <w:pStyle w:val="Normal"/>
        <w:ind w:firstLine="284"/>
        <w:jc w:val="both"/>
        <w:rPr/>
      </w:pPr>
      <w:r>
        <w:rPr>
          <w:rFonts w:eastAsia="Times New Roman Cyr" w:cs="Times New Roman Cyr" w:ascii="Times New Roman Cyr" w:hAnsi="Times New Roman Cyr"/>
          <w:sz w:val="20"/>
          <w:szCs w:val="20"/>
        </w:rPr>
        <w:t xml:space="preserve">НАДОМНАЯ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 обслуживанием двумя операторами, работающими на ГРС согласно утвержденному графику;</w:t>
      </w:r>
    </w:p>
    <w:p>
      <w:pPr>
        <w:pStyle w:val="Normal"/>
        <w:ind w:firstLine="284"/>
        <w:jc w:val="both"/>
        <w:rPr/>
      </w:pPr>
      <w:r>
        <w:rPr>
          <w:rFonts w:eastAsia="Times New Roman Cyr" w:cs="Times New Roman Cyr" w:ascii="Times New Roman Cyr" w:hAnsi="Times New Roman Cyr"/>
          <w:sz w:val="20"/>
          <w:szCs w:val="20"/>
        </w:rPr>
        <w:t xml:space="preserve">ВАХТЕННАЯ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 круглосуточным дежурством обслуживающего персонала на ГРС посменно, в соответствии с утвержденным граф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Эксплуатация ГРС должна осуществляться в соответствии с инструкцией по эксплуатации для каждой ГРС, разрабатываемой подразделением на основе требований настоящих Правил, Положения по технической эксплуатации ГРС, заводских инструкций по эксплуатации оборудования, входящего в состав ГРС, и другой 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8. Оборудование, запорная, регулирующая и предохранительная арматура должны иметь технологическую нумерацию, нанесенную несмываемой краской на видных местах в соответствии с технологической схемой ГР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газопроводах ГРС должно быть указано направление движения газа, на штурвалах запорной арматуры - направление вращения их при открывании и закрыва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Изменение давления на выходе ГРС и подача газа потребителю производятся оператором только по распоряжению диспетчера Предприятия или ЛПУ МГ с соответствующей записью в журнале оп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0. ГРС должна быть остановлена (приняты меры по закрытию входных и выходных кранов) самостоятельно оператором в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ыва технологических и подводящих газ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и на оборудова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а на территории ГР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ительных выбросов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ихийных бедств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грозящих жизни людей и разрушению строений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ребованию потреб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каждом случае аварийной остановки ГРС оператор (или другое проверяющее лицо) должен немедленно доложить диспетчеру ЛПУ МГ и потребителю газа с последующей записью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1. ГРС должна быть оборудована системами сигнализации и автоматической защиты от превышения и снижения давления на выход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ядок и периодичность проверки сигнализации и защиты должны предусматриваться в инструкции по эксплуатации ГР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ГРС без систем и средств сигнализации и автоматической защиты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на эксплуатируемой ГРС систем автоматической защиты порядок оснащения их этими системами устанавливается Предприятием по согласованию с местными органами Газнадзор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ГРС должны обеспечивать автоматическое регулирование выходного давления газа, подаваемого потребителю, с относительной погрешностью, не превышающей ± 10% от установленного рабоче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ы срабатывания защитной автоматики и аварийной сигнализации по давлению газа на выходе ГРС должны быть одинаковыми и составлять не более ± 12%, а срабатывание предохранительных клапанов не свыше +12% от установленного (заданного) знач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Устройство автоматики и сигнализации разрешается отключать только по распоряжению лица, ответственного за эксплуатацию ГРС, на период выполнения ремонтных и наладочных работ с регистрацией в журнале оп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4. Периодичность и порядок проверки предохранительных клапанов, устанавливаемых на каждом выходном газопроводе, должны предусматриваться в инструкции по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настройки, а при необходимости, и регулировки предохранительных клапанов производится не реже двух раз в год, а полная их ревизия - не реже одного раза в год в соответствии с граф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гулированный предохранительный клапан должен быть опломбирован и иметь бирку с надписью даты следующей настройки давления сраба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5. В процессе эксплуатации ГРС предохранительные клапаны должны проверяться на срабатывание один раз в месяц, а в зимний период - не реже одного раза в десять дней с записью в журнале. Проверка предохранительных клапанов производится по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динение сбросов газа предохранительных клапанов разных потребителей (особенно разных по давлению), уменьшение диаметра сбросной свечи по сравнению с диаметром выходного фланца и монтаж арматуры за клапаном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6. При снятии предохранительного клапана для ревизии или ремонта вместо него устанавливают исправный предохранительный клапан аналогичного типоразмера с соответствующей настройкой срабатывания. Установка заглушки вместо снятого клапан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7. Запорная арматура на обводной линии ГРС должна быть закрыта и опломбирована. При необходимости, подача газа потребителю допускается только при выполнении ремонтных работ и аварийных ситуациях с уведомлением и распоряжением диспетчера ЛПУ МГ с записью в оператив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ГРС по обводной линии обязательны постоянное присутствие оператора и непрерывное измерение и регистрация выходного давл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8. Порядок и периодичность удаления загрязнений из устройств очистки газа посредством продувок и слива жидкости определяются подразделением Предприятия с соблюдением требований защиты окружающей среды, санитарной и пожарной безопасности, а также с исключением попадания загрязнений в сети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очные линии должны иметь дроссельные шайбы, а емкости сбора конденсата - дыхательный клап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9. Осмотр и очистка внутренних стенок очистных аппаратов должны производиться по инструкции, предусматривающей меры, исключающие возможность возгорания пирафорных от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0. Применение метанола, при необходимости, на ГРС производится в соответствии с Инструкцией о порядке получения от поставщиков, перевозки, хранения, отпуск и применения метанола на объектах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метанола в коммуникации ГРС осуществляется оператором по распоряжение диспетчера Л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1. Устройства водяного общего или местного подогрева газа, при необходимости, а также для отопления операторной ГРС должны отвечать требованиям инструкций заводов-изготовителей и Правил устройства и безопасности эксплуатации водогрейных и паровых котлов с давлением не выше 0,07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2. Газ, подаваемый потребителям, должен быть одорирован в соответствии с требованиями ГОСТ 5542-87. В отдельных случаях, определяемых договорами на поставку газа потребителям, одоризация не проводи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 подаваемый на собственные нужды ГРС (подогрев газа, отопление, дом опера тора), должен быть одорирован. Система отопления ГРС и домов оператора должна был автоматизиро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3. Порядок учета расхода одоранта на ГРС устанавливается и осуществляется по форме и в сроки, регламентируемые ЛПУ МГ и производствен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4. ГРС должны обеспечивать автоматическое регулирование давления газа подаваемого потребителю, с погрешностью, не превышающей 10% от устанавливаемой рабоче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5. Измерение объемного расхода и контроль за качеством показателей газа должны выполняться в соответствии с требованиями руководящих нормативных документов Госстандарта России и договорами по поставкам газа, а порядок коммерческого учета газа устанавливается производствен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6. При неравномерном газопотреблении измерения должны выполняться при расходах газа не ниже 30% (при применении диафрагменных расходомеров) и 20% (при применении турбинных и роторных счетчиков количества, а также при расходах газа, превышающих 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пределы измеряемых расходов газа 30-95 и 20-95% должны обеспечиваться за счет подключения к диафрагме соответствующего прибора и переключения измерительных трубопроводов (ниток) замерного узла вручную оператором или автоматиче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7. Ремонт, связанный с необходимостью отключения ГРС, должен планироваться на период наименее интенсивного отбора газа по согласованию с потреб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8. ГРС должны иметь пункт аварийного отключения, расположенный вне помещения на территории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Техническое обслуживание и ремон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Сроки и периодичность технического обслуживания и ремонта технологического оборудования, систем и устройств ГРС устанавливаются производственным Предприятием в зависимости от технического состояния и в соответствии с техническими требованиями заводских инструкций по эксплуатации, а также Положения по эксплуатации газораспределительных станций. Положения о планово-предупредительном ремонте средств измерений и автома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текущего ремонта технологического оборудования, систем и устройств ГРС определяется руководством ЛПУ МГ на основании графиков проведения планово-предупредительного ремонта и результатов плановых осмотров в процессе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Ответственность за качество технического обслуживания и ремонта несут осуществляющий его персонал, руководители соответствующих подразделений и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Техническое обслуживание и ремонт на ГРС выполняются оператором и службой ГРС. У оператора ГРС должны быть фонарь во взрывозащищенном исполнении и газоанализ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Контроль за техническим состоянием ГРС должен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ый осмотр основных технологических узлов и вспомогательных устрой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явлением внешних признаков их неисправностей и утечек газа из оборудования, запорной арматуры, газопроводов и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сальниковых уплотнителей и фланцевых соединений, а также проверку герметичности соединительных линий, в том числе импульсных труб пневматически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функционирования технологических узлов и вспомогательных устройств с учетом режимов их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проверку систем подогрева газа (при наличии), отопления, вентиляции, электро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 осмотр средств и систем КИП и А, сигнализации 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определение работоспособности одоризационн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хранность и работоспособность станции катодной защиты, включая проверку исправности технологической и охран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Все неисправности, обнаруженные при техническом обслуживании, необходимо регистрировать в журнале оператора. В случае обнаружения неисправностей, которые могут привести к нарушению технологических процессов, следует принять меры, предусмотренные инструкцией по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Техническое обслуживание и ремонты (текущий и капитальный) технологического оборудования, электрооборудования, оборудования и систем КИПи А, телемеханики и автоматики, сигнализации, отопления, вентиляции, станции катодной защиты и ее коммуникаций, должны осуществляться по графикам ППР, утвержденным руководителем подразделени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На предстоящий осенне-зимний период для каждой ГРС разрабатывается план мероприятий по обеспечению безаварийной работы ГРС, в котором должны быть предусмот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ремонт сальниковых уплотнителей и фланцев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ремонт запорн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в запорных кранах летней смазки на зимню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смазки в редукт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варийного запаса крановой смазки, гидрожидкости и одор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и ревизия котлоагрегатов, системы подогрева газа, отопления и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вязи ГРС - потреб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Виды ремонтных работ, проводимые на ГРС, должны осуществляться персоналом службы ГРС в соответствии с Положением по технической эксплуатации газораспределительных стан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Проведенные ремонтные работы на ГРС должны приниматься начальником (или инженером) ГРС по акту с прилагаемой используемой технической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0. Для оценки технического состояния ГРС следует производить периодическую (не реже одного раза в пять лет) диагностическую проверку состояния металла труб и оборудования, работающих в условиях переменных давлений и температур газовых потоков, вибрации, воздействий коррозии и э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диагностике технических трубопроводов и оборудования ГРС проводятся организацией, имеющей лицензию на право производства этих работ, с указанием соответствующей методики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На каждую ГРС подразделения должна быть следующая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отвода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иемки газопровода-отвода и ГРС и исполнительная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технического обслуживания газопровода-отвода и ситуационный план мест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схемы (технологическая, автоматики, управления и сигнализации, отопления и вентиляции, молниезащиты и заземления, электроосвещения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паспорт ГРС (АГРС) - Приложение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на оборудование, приборы и заводски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по технической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внутреннего электроснабжения и питающих Л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ТД Госстандарта по измерению и расчету расход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коммерческому учету газа, утвержденная Предприятием и согласованная с ЦП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нормативно-техническая документация, установленная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Непосредственно на ГРС должна быть следующ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нструкции обслуживающего персонала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ая технологическая схема с КИП и 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ли ГОСТ) по измерению и расчету расход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п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график производства планово-предупредительных рем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верки рабочих зон и помещений ГРС и газопроводов, арматуры и газового оборудования собственных нужд на загазован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документация по усмотрению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сооружения и системы, эксплуатационную документацию по ГРС должен проверять ответственный за эксплуатацию ГРС и принимать необходимые меры по обеспечению надлежащего уровня эксплуатаци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Изменения в принципиальных технологических схемах с КИП и А, сигнализации и электроосвещения, а также в оборудовании ГРС должны утверждаться Предприятием и вноситься в соответствующ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ЭЛЕКТРОУСТАНОВК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Персонал, обслуживающий электроустановки магистральных газопроводов, должен руководствоваться следующ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устройства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эксплуатации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технической эксплуатации электрических станций и сетей (РД 34.20.501-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пользования электроэнерг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ми применения и испытания средств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м по эксплуатации электростанций собственных нуж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м нормативным документом "Применение аварийных источников электроэнергии на КС МГ, УКПГ и других объектах газовой промышленности". РД 51-0158623-06-95;</w:t>
      </w:r>
    </w:p>
    <w:p>
      <w:pPr>
        <w:pStyle w:val="Normal"/>
        <w:ind w:firstLine="284"/>
        <w:jc w:val="both"/>
        <w:rPr/>
      </w:pPr>
      <w:r>
        <w:rPr>
          <w:rFonts w:eastAsia="Times New Roman Cyr" w:cs="Times New Roman Cyr" w:ascii="Times New Roman Cyr" w:hAnsi="Times New Roman Cyr"/>
          <w:sz w:val="20"/>
          <w:szCs w:val="20"/>
        </w:rPr>
        <w:t>Руководящим нормативным документом "Категорийность электроприемник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ромышленных объектов газовой промышленности". РД 51-00158623-08-9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ыми нормами и правилами; рабочими инструкциями по эксплуатации электрозащиты и противоаварийной автомати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ими инструкциями по монтажу и эксплуатации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ми и инструктивными материалами Минтопэнерго и Главэнергонадзора России; РД "Система технического обслуживания и ремонта электроустановок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м нормативным документом "Расчет количества агрегатов электростанций, локальных систем электроснабжения в районах Крайнего Севера". РД 51-0158623-3-91, а также другими материалами согласно Приложению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При наличии особых условий производства или электроустановок, эксплуатация которых не обусловлена настоящими или указанными выше Правилами, должны быть составлены дополнительные местные инструкции, утвержденные Предприятием. В разработанных местных инструкциях не допускаются ослабление действующих Правил, а также повторение действующих Правил или отдельных по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Электрооборудование магистральных газопроводов принимают в эксплуатацию в соответствии с классификацией взрыво- и пожароопасных зон внутри и вне помещений, а также по категории и группе взрывоопасной смеси газов. При приемке руководствуются перечисленными выше и в Приложении 1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Электроснабжение КС магистральных газопроводов должно предусматр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сетей и подстанций энерго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электростанций собственных нужд (ЭСН) с газотурбинным и поршневым приводом, смонтированных из унифицированных блок-моду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энергосистем и ЭС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электроснабжения КС должны удовлетворя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набжение электроприемников особой группы (системы жизнеобеспечения, КИП и А, освещения и т.п.) должно быть не чувствительным к колебаниям напряжения и частоты за счет применения агрегатов бесперебойного питания (АБП) и аварийных источников питания (А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ое оборудование КС должно быть устойчивым к колебаниям напряжения и частоты в системе электроснабжения и обеспечивать нормальное восстановление технологического процесса при бестоковой паузе до ~ 10 мин (время на пуск и прием нагрузки резервного источника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чно-модульная конструкция ЭСН должна позволять нормально эксплуатировать, обслуживать и ремонтировать размещен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чно-модульная конструкция ЭСН должна обеспечивать длительное хранение оборудования в самых сложных природно-климатическ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резервных источников электроснабжения КС предусматриваются газотурбинные ЭСН мощностью до 4 МВт со временем пуска до 5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аварийных источников электроснабжения КС предусматриваются электростанции ограниченной мощности, позволяющие обеспечивать пуск и набор нагрузки от 5 до 30 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аварийных электростанций выбирается из расчета обеспечения нагрузок ГПА (кроме электроприводных), систем КИП и А, освещения, узлов связи, котельных, пожарных насосов и других электроприемников особой группы и первой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Электроснабжение линейных потребителей должно предусматриваться от вдольтрассовых линий электропередачи. В отдельных случаях, при наличии техникоэкономического обоснования отказа от вдольтрассовой ЛЭП, допускается питание линейных потребителей отпайками или отдельными ЛЭП от источников энерго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внешних источников используются электростанции малой мощности преимущественно с газовыми двигателями или нетрадиционными источниками электроэнергии (ветроагрегаты, топливные элементы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нешних источников электроснабжение линейных потребителей необходимо выполнять на напряжение 10,5 кВ в зависимости от источников питания. Выбор ЛЭП на напряжение 35 кВ должен выполняться также с учетом технико-экономического обосн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Организация эксплуатации электроустанов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На каждом Предприятии приказом должно быть назначено ответственное лицо за электрохозяйство, а также лицо, его замещающее, и утвержденный штат для обслуживания электро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Персонал, обслуживающий электроустановки магистральных газопроводов, должен быть дополнительно обучен технике безопасности и работе в газоопасных условиях, а также мерам пожарной безопасности. Он может быть допущен к работе только после проверки знаний специальной комисс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Дежурный персонал, выполняющий оперативное управление электрохозяйством, находится в оперативном подчинении диспетчера (сменного инжен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Диспетчер (сменный инженер) должен иметь четвертую квалификационную группу по электробезопасности в газотурбинных и электроприводных цехах, так как дает распоряжения оперативному персоналу и участвует в переключ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ьник электроприводного цеха должен иметь квалификационную группу по электробезопасности не ниже пятой. Начальник газотурбинного цеха, инженеры по ремонту и эксплуатации должны иметь группу по электробезопасности не ниже четверт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 Эксплуатация электроустановок на КС, ГРС, линейной части, связи, КИП, телемеханики осуществляется службами энергоснабжения структурных подразделений, укомплектованных персоналом по утвержденным нормативам, обеспечивающим выполнение видов и объемов работ и безусловное выполнение правил ТБ при эксплуатации электроустановок потребит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и деятельность энергослужб подразделений определяются Положением о службе, в котором конкретно закреплены и перечислены все электроустановки, линии, помещения и механизмы, находящиеся в эксплуатации и ведении службы, с указанием границ ответ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6. Во всех производственных подразделениях руководитель цеха, службы, группы или участка несет ответственность за правильную и безопасную эксплуатацию электрооборудования своего участка и должен быть назначен лицом, ответственным за электрохозяйство цеха, службы, участка или группы в границах его обслуживания электроустановок, приказом по Предприятию после проверки знаний и присвоения соответствующей квалификации по ПТБ ЭЭП. </w:t>
      </w:r>
    </w:p>
    <w:p>
      <w:pPr>
        <w:pStyle w:val="Normal"/>
        <w:ind w:firstLine="284"/>
        <w:jc w:val="both"/>
        <w:rPr/>
      </w:pPr>
      <w:r>
        <w:rPr>
          <w:rFonts w:eastAsia="Times New Roman Cyr" w:cs="Times New Roman Cyr" w:ascii="Times New Roman Cyr" w:hAnsi="Times New Roman Cyr"/>
          <w:i/>
          <w:iCs/>
          <w:sz w:val="20"/>
          <w:szCs w:val="20"/>
        </w:rPr>
        <w:t>7.2.7.</w:t>
      </w:r>
      <w:r>
        <w:rPr>
          <w:rFonts w:eastAsia="Times New Roman Cyr" w:cs="Times New Roman Cyr" w:ascii="Times New Roman Cyr" w:hAnsi="Times New Roman Cyr"/>
          <w:sz w:val="20"/>
          <w:szCs w:val="20"/>
        </w:rPr>
        <w:t xml:space="preserve"> Режим работы электроустановок должен обеспечивать бесперебойную, безопасную и экономичную эксплуатацию основного технологического оборудования и безаварийную остановку Г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м за электрохозяйство должны быть проработаны схемы нормальных, ремонтных и аварийных режимов электроснаб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8. Режим работы основных электростанций собственных нужд (ЭСН) должен обеспечивать бесперебойную работу КС с использованием, как правило, не менее четырех агрегатов (два в работе с загрузкой 50-70%, один в резерве, один в ремонте). На резервных ЭСН количество агрегатов уменьшено. Общее количество и мощность агрегатов, устанавливаемых на ЭСН, определяются согласно отраслевому руководящему документу РД 51-0158623-3-91 и принимаются на основании технико-экономического обоснования и расчетов надежности электроснабжения объектов М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При оценке надежности ЭСН, работающих в системе электроснабжения объектов, рекомендуется учитывать только те отказы, последствия от которых приводят к остановке ГПА и КС, и те отказы, которые могут привести к остановке Г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0. Выбор электроагрегатов по уровню автоматизации для основных и резервных электростанций должен производиться с учетом допустимой длительности перерывов электроснабжения для технологического процесса компримирования природного газа, а также с учетом применения резервных и аварийных источников энер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1. Блок-модули ЭСН должны иметь полную заводскую готовность и должны позволять собирать на месте ЭСН из укрупненных блоков. Расположение и компоновка оборудования в модулях не должны затруднять монтаж, демонтаж, а также выемку отдельных устройств, узлов и сборочных единиц для их технического обслуживания и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2. Блок-модули по своим габаритам и массе должны позволять транспортировку автомобильным, железнодорожным и водным транспортом. Конструкция блоков должна обеспечивать выполнение требований основных нормативных документов, перечисленных в п.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3. Помещения электростанции должны иметь устройства автоматической пожарной сигнализации с выдачей сигнала на центральный щит управления и в пожарное депо, а наиболее опасные в пожарном отношении помещения - установки автоматическою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4. На электростанции должны быть предусмотрены системы питьевого водоснабжения, вентиляции, отопления и канализации с учетом комфортных условий для обслуживающего персонала и требований существующих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5. Системы отопления должны быть разработаны в соответствии с нормативными документами и предусматривать: утилизацию тепла уходящих газов газовых турбин для использования в качестве основного источника теплоснабжения, отопление зданий и сооружений ЭСН - водяное с установкой местных нагревательных приборов и электрическое (резервное). В помещениях, где имеется возможность скопления вредных газов или паров, необходимо предусмотреть механическую приточно-вытяжную вентиляцию, в остальных помещениях вентиляция естественная. В зимнее время должен осуществляться подогрев приточного воздуха, подаваемого в рабочую и верхнюю зоны помещений. Необходимо также предусмотреть контроль загазованности ЭСН с выдачей предупредительного сигнала на щит при концентрации метана 0,5% и аварийного автоматического отключения подачи газа к двигателю при концентрации метана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6. ЭСН должна соответствовать установкам основного (базов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7. Программа технического обслуживания, эксплуатации и ремонта агрегатов ЭСН, разрабатываемая заводом - изготовителем, должна включать в себя документацию согласно общеприняты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8. Агрегаты ЭСН должны быть оснащены системой предупредительной сигнализации, аварийной защитой и комплексной системой диагностического обеспечения, включающей в себя: теплотехническую диагностику, виброакустическую диагностику, устройства для осмотра элементов агрегата без вскрытия, контроль состояния изоляции ген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9. Уровень шума, создаваемый ЭСН в зоне обслуживания, не должен превышать 80 дБ. Система шумоглушения должна обеспечивать снижение уровня шума в районе воздухозабора и выхлопа до санитарных нор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0. Октавные уровни вибрации, измеренные на рабочем месте в отсеке управления ЭСН, не должны превышать норм, установленных ГОСТ 12.1.012-78, категория 3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1. Октавные уровни звукового давления в отсеке управления не должны превышать норм, установленных ГОСТ 12.1.003-8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2. Выбросы вредных веществ ЭСН с отработанными газами не должны превышать норм, установленных ГОСТ 29328-92 и ГОСТ 24585-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3. Предельно допустимые концентрации вредных веществ на рабочем месте в отсеке управления ЭСН не должны превышать норм, установленных ГОСТ 13822-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4. Конструкция агрегата ЭСН и уровень его автоматизации должны обеспечивать его работу без присутствия персонала или при наличии периодического обслуживания за счет высокой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5. Системы аварийно-предупредительной сигнализации и защиты при отклонении контролируемых параметров от нормы должны обеспечивать световую и звуковую сигнализацию, а при дальнейшем отклонении - автоматическую остановку. Система защиты должна быть сблокирована с электрической системой управления генератором и общестанционными системами электро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6. В системе управления пуском агрегата ЭСН должен быть предусмотрен период автоматического вентилирования с длительностью, достаточной для удаления утроенного объема воздуха, заключенного во всем газовоздушном тракте ГТУ, включая выхлопную трубу, после чего может быть произведено зажиг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7. ЭСН должна быть оборудована системой, исключающей возможность загазованности помещения и включающей в себя вентиляцию, датчики загазованности и вторичные исполнительные приборы. Должны также предусматриваться средства отключения вентиляции в период пожарной сит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8. Агрегаты ЭСН должны иметь конструкцию, компоновку оборудования и трубопроводов, которые обеспечивают условия работы обслуживающего персонала в соответствии с действующими нормами техники безопасности и эргономики (размеры площадок обслуживания, доступность мест обслуживания, освещенность, отопление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9. Горячие поверхности турбогенератора ЭСН в местах возможного контакта обслуживающего персонала должны быть закрыты теплоизолирующими кожухами (изо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0. Общая освещенность оборудования, размещаемого в блоках (в здании), должна соответствовать действующим нормам с учетом возможности проведения ремонтных работ. Должно быть также предусмотрено аварийное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1. Агрегат ЭСН должен поставляться комплектно, обеспечивая монтаж блоков и пуск их в эксплуатацию без разборки и ревизии. Наружные трубопроводы и электрические коммуникации, соединяющие блоки, должны быть сведены к минимуму и иметь простые со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2. Аппараты, трубопроводы и детали, работающие под давлением, должны подвергаться гидравлическим испытаниям в соответствии с требованиями рабочих чертежей и Правилами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3. Основные и резервные электроагрегаты работают на природном газе. Для аварийных электростанций необходимо предусматривать пополняемый двухсуточный запас топлива в зонах с умеренным климатом и десятисуточный - в зонах холодного климата. На топливных и масляных баках необходимо предусматривать возможность измерения уровня и систему автоматического контроля уровня топ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4. Оборудование аварийного электроагрегата должно поддерживаться в состоянии, обеспечивающем его автоматический запуск при исчезновении основного питания. Количество установленных аварийных электроагрегатов и их мощность должны обеспечивать покрытие нагрузок особо ответственных электроприемников и рассчитываться по методике, изложенной в отраслевом документе РД 51-0158623-3-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5. Электрооборудование, находящееся в резерве (трансформатор собственных нужд, если на него не подано напряжение, устройства автоматического включения резерва), должно периодически опробоваться по графику, утвержденному ответственным за электрохозяйство, но не реже двух раз в год. Работоспособность механической части аварийных дизель-генераторов проверяется не реже одного раза в месяц. Работоспособность аварийных электростанций проверяется еженедельно имитацией пуска и два раза в год под нагруз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6. На каждой КС должны быть карты уставок релейной защиты (РЗ) и противоаварийной автоматики (ПА), подтвержденные соответствующими расчетами. Периодически, по мере изменения условий внешнего и внутреннего электроснабжения, должны выполняться повторно расчеты токов короткого замыкания, РЗ и ПА. Уставки защит и автоматики на вводах от энергосистемы должны быть согласованы со службой релейной защиты автоматики (РЗА) энерго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7. Для производства ремонтов и осмотров электроустановок ответственный за электрохозяйство ежегодно составляет график, который утверждается главным инженером (заместителем начальника Предприятия). Продолжительность и сроки ремонта и осмотров электрооборудования устанавливаются на основании Положения о техническом обслуживании и ремонте электроустановок, утв. МГП от 17.05.89. Осмотры как самостоятельные операции планируются лишь для установок, где нет постоянного дежурного персонала. В установках с постоянным дежурством осмотры включаются в функции оперативного персонала и входят в состав технического обслужи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8. При обнаружении дефекта в процессе эксплуатации или при профилактических испытаниях необходимость внеочередных капитальных или текущих ремонтов электрооборудования определяет ответственный за электрохозяй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9. Во взрывоопасных зонах эксплуатация и ремонт электроустановок ведутся в соответствии с требованиями ПТЭ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0. Порядок вывода электрооборудования в ремонт и испытания, а также порядок оформления сложных переключений в электроустановках устанавливает Предприятие на основании действующих нормативных документов. Все сложные переключения в электроустановках выполняются на бланках переключении, простые переключения выполняются согласно инструкции по оперативным переключениям по наряду. Переключения при ликвидации аварии выполняет оперативный персонал без наряда с последующей записью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1. Изменения в электрические схемы могут быть внесены только с разрешения лица, ответственного за электрохозяйство, и по согласованию с главным энергетик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2. Временные изменения в электрических схемах должны быть отражены в оперативн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3. Кабельные каналы и приямки в КЦ с газотурбинным приводом должны быть засыпаны песк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4. При питании нескольких агрегатных сборок по кольцевой схеме от двух секций КТП-0,4 кВ (когда сборки питаются одна через другую) питающее кольцо должно быть разомкнуто на одном из вводных выключателей агрегатного щита станций управления (АЩСУ) для обеспечения селективного действия защи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5. При радиальной схеме питания агрегатных сборок АСЩСУ от двух секций КТП-0,4 кВ секционные выключатели АЩСУ в нормальном режиме должны быть отключ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6. Все электрооборудование в электроустановках и электродвигатели технологических агрегатов должны быть пронумерованы в соответствии с маркировкой приводим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7. Аккумуляторные батареи должны эксплуатироваться в режиме постоянного подзаряда. Подзарядная установка, как правило, должна быть оборудована устройством стабилизации напряжения на щитах батареи с точностью ±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е нахождения дежурного персонала должен быть постоянный контроль за исправностью системы постоянного оперативного тока с помощью соответствующе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8. На КС один раз в два-три года должен выполняться контрольный разряд батареи для определения ее фактической емкости. Заряжать и разряжать батарею допускается током не выше его максимального значения, установленного для данного типа батаре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9. На ЭСН предусматриваются две аккумуляторные батареи со щитами постоянного тока. Схема питания постоянным током аварийных цепей управления и сигнализации вторичных устройств ЗРУ, КТП и др. организуется по кольцевому принци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0. Системы релейных защит и противоаварийной автоматики ЭСН должны выполняться на микропроцессорной элементной б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1. Система управления, контроля и защиты электроагрегатов ЭСН должна бытъ удобной в эксплуатации, выполняться на базе микропроцессорной техники и обеспечивать: высокую надежность при минимальном количестве эксплуатационного и ремонтного персонала, возможность оперативного управления электроагрегатами ЭСН, главной электрической схемой, схемой собственных нужд, а также ответственными механизмами устройствами, быструю ориентировку персонала при аварийных режимах и ликвидацию последствий авар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2. Для повышения надежности АСУ ЭСН должны примен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овые интегральные сх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блирование элементной базы и каналов передачи информации ответственных функциональных комплек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диагностика средств вычислительн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рывный контроль измерительных каналов, цепей датчиков и исполнительны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оконно-оптические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3. Эксплуатационные показатели надежности ЭСН необходимо находить статистическим методом с использованием аппарата математической статистики или малых выбо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4. Электростанции малой мощности с ветроэлектрическими установками (ВЭУ) являются экологически чистыми источниками электроэнергии, которые необходимо применять с наибольшей эффективностью в регионах, где среднегодовая скорость ветра превышает 4-6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омощные ВЭУ (до 60 кВт) рациональнее использовать как дополнительные источники в целях экономии топ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5. ВЭУ могут применяться для электроснабжения установок катодной защиты, радиорелейных станций, жилпоселков, домов линейных обходчиков и как дополнительный источник электроэнергии для электроснабжения собственных нужд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6. При разработке ТЭО электроснабжения УКЗ и т.п. целесообразно проводить работы с целью оценки возможности применения нетрадиционных источников на базе топл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7. Монтажные работы по установке ВЭУ должны производиться специально подготовленным персоналом, знающим устройство и условия работы ВЭУ, а также правила монтажа и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8. При длительных провалах скоростей ветра потребитель должен получать питание от резервного источника. Наиболее эффективна работа ветроэлектростанции с одиночными дизельными электростанциями, а также с энергетической систем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9. В качестве основного источника электроэнергии рекомендуется использование ВЭУ в комплекте с термоэлектрическими установками, резервным является двигатель внутреннего сгорания, а аварийным - аккумуляторные батаре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На электроустановках (генерирующих, потребительских и преобразовательно-распределительных) должна быть следующая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ьный план участка с нанесением всех сооружений и основных подземных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паспорт электростанции, технические паспорта и исполнительные чертежи каждого агрегата, отчеты и акты по испытаниям и ремо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е чертежи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всего подземного 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бомы чертежей запасных ча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е схемы первичных и вторич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должностные и производственные по обслуживанию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именные схемы электрических сетей ЛЭП и подстан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на взрывозащищенное оборудование и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На сосуды, расположенные на электростанции, работающие под давлением, подъемные и грузоподъемные машины должны быть паспорта, и они также должны быть зарегистрированы в Госгортехнадзоре России, если это предусмотрено соответствую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На основных агрегатах электростанций (двигателях, генераторах, трансформаторах), а также на электродвигателях и другом вспомогательном оборудовании должны быть заводские таблички с номинальными данными согласно ГОСТ на это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Все основные и вспомогательные агрегаты на электростанциях, системы секции сборных шин, арматура, заслонки газо- и воздухопроводов и др. должны быть пронумерованы. Основные агрегаты на электростанциях собственных нужд должны иметь порядковые номера, а вспомогательные - тот же номер, что и основной агрегат, с добавлением букв А, Б, В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Дежурный персонал, обслуживающий электроустановки, должен иметь следующую оперативную документацию по установленн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 для записи в хронологическом порядке всех изменений в схемах, состояния, режима работы и дефектов оборудования, а также полученных оперативных указаний и распоряжений вышестоящего техническ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у распоряжений - для записи распоряжений вышестоящего технического персонала, имеющих постоянный характер или срок действия более су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у заявок диспетчеру на ремонт и остановку основного оборудования электроста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у вывода в ремонт оборудования, на которое не требуется разрешения диспетч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приемки скрытых работ, испытаний и наладки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приемки электроустановок в эксплуат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е за электрохозяйство должны им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 для записи в хронологическом порядке производимых, за смену операций, переключений и других работ, а также автоматических отключений, работы защиты и автоматики, установки и снятия переносных заземлений, повреждений или нарушений нормальной работы оборудования и полученных оперативных указаний и распоряжений вышестоящего техническ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у учета распоряжений или записи распоряжений вышестоящего технического персонала, имеющих постоянный характер или срок действия более су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ефектов и неполадок с оборудованием для записи, замеченных во время смены дефектов и неполадок, устранение которых не может быть произведено силами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очную оперативную или мнемоническую схему электрически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у установок релейной защиты и автома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грозовых отключений, замыканий на землю и работы защит от перенапря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схем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6. На щитах управления электростанции и диспетчерских пунктах должны вестись суточные ведомости по установленным форм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 Оперативную документацию ежедневно должен просматривать вышестоящий технический персонал и принимать надлежащие меры по устранению замеченных дефектов и ненормальностей в работе оборудования и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АСУ электростанции должна обеспечивать регистрацию и архивное хранение информации и иметь программное обеспечение, позволяющее решать информационные, аналитические, диагностические и диалоговые задачи по обеспечению работы электростанции и всех подсистем жизнеобеспечения, вести учет выработки и расхода электроэнергии и тепла. Применяемая компьютерная техника и интерфейс должны соответствовать современному техническому уровню и дизай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ЩИТА ОТ КОРРОЗ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Требования настоящего раздела распространяются на магистральные трубопроводы и отводы от них, трубопроводы технологической обвязки КС, ГРС, трубопроводы и скважины ПХГ, силовые кабели и кабели технологическ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Названные сооружения подлежат комплексной защите от коррозии защитными покрытиями и средствами электрохимической защиты (ЭХЗ) в соответствии с требованиями ГОСТ Р 51164-98 и ГОСТ 9.602-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щите от коррозии кабелей связи и силовых кабелей следует руководствоваться также нормативной технической документацией Минсвязи и Минэнерго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Система ЭХЗ сооружений от коррозии всего объекта в целом должна быть построена и включена в работу до сдачи сооружений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высокой и повышенной коррозионной опасности (ВКО и ПКО), а также в зонах действия блуждающих токов необходимо в период их строительства обеспечивать временную защиту. Временная система ЭХЗ должна быть построена и включена в работу не позднее первого месяца после укладки трубопровода в грунт и засып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высокой и повышенной коррозионной опасности определяются (на новых газопроводах) на этапе проектирования проектирующей организацией и уточняются в процессе эксплуатации службой защиты от коррозии эксплуатирующе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Газопроводы при надземной прокладке, включая зону их выхода из грунта на поверхность, подлежат защите от атмосферной коррозии металлическими и/или неметаллическими защитными покрытиями в соответствии с проектом или действующей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Защитное покрытие законченных строительством (или отремонтированных) участков магистральных газопроводов должно контролироваться прибором - искателем повреждений, не ранее двух недель после укладки и засыпки газопровода, а также определением переходного сопротивления газопровода на постоянном (метод катодной поляризации) и/или переменном токе в соответствии с НТД. Не допускается выполнять контроль защитных покрытий в мерзлых грун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 Новые трубопроводы должны иметь сертификат соответствия противокоррозионной защиты требованиям стандартов и НТД. Для эксплуатируемых трубопроводов сертификат соответствия выдается только после комплексного обсле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 и процедура сертификации газопровода с различными видами коррозионных повреждении (язвенная коррозия, КРН, коррозия под отслоившемся покрытием) определяются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ввод газопровода во временную эксплуатацию по решению рабочей комиссии с последующей проверкой защитного покрытия после оттаивания и увлажнения грунтов и окончательной приемкой в эксплуатацию контролируемого участка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Организация эксплуа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Техническое и методическое решение вопросов защиты от коррозии на производственном Предприятии осуществляет производственный отдел защиты от коррозии Предприятия в соответствии с указаниями Отдела противокоррозионной защиты и диагностики коррозии сооружений ОАО "Газпром", "Руководством по эксплуатации средств противокоррозионной защиты подземных газопроводов", ГОСТ Р 51164-98, ОСТ и другой действующей нормативно-технической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и административное руководство эксплуатацией средств защиты от коррозии в подразделении осуществляет руководитель подразделения в соответствии с установленным распределением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руководство работами осуществляет руководитель службы (группы, участка) защиты от коррозии с прямым подчинением главному инженеру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отдела защиты от коррозии Предприятия и руководитель службы защиты от коррозии подразделения несут ответственность за защиту от коррозии сооружений и за представление данных по коррозии и защите соответствующего предприятия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Основной задачей службы защиты от коррозии является обеспечение эффективной защиты сооружений от коррозии с целью надежной и безаварийной их работы; при этом служба защиты от коррозии подразделения долж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бесперебойную работу установок дренажной, катодной и протекторной защиты путем своевременного проведения профилактических и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поддержание защитных потенциалов по протяженности и во времени, контролировать их велич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бесперебойное функционирование средств контроля за коррозионным состоянием в объемах, определяемых действующей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внедрять новые средства защиты от коррозии, отечественные и зарубежные технологии и средства измерений, направленные на повышение точности определения параметров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ть надежность электроснабжения установок катодной защиты, предусматривать для вдольтрассовых линий электропередачи использование автоматов включения резерва, аварийной сигнализации на пульт диспетчера, введение резервного питания ЛЭП согласно ГОСТ Р 51164-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состояние защитного покрытия и коррозионное состояние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участки сооружений повышенной и высокой коррозионной опасности, обеспечивать (совместно со службой КИП и А) дистанционный контроль опасности коррозии по индикаторам коррозии и параметров ЭХЗ на этих участках согласно ГОСТ Р 51164-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ять оценку и долговременный прогноз коррозионного состояния сооружений на период не менее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технический надзор за качеством нанесения защитных покрытий и строительством средств защиты от коррозии и контроля за корроз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своевременное и качественное ведение техдокументации и представление отчетности в вышестоящие организации и органы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Техническое обслуживание и ремон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Технический осмотр и контроль работы средств ЭХЗ следует проводить с периодичностью не реже четырех раз в месяц на установках дренажной и катодной защиты, не оборудованных средствами дистанционного контроля, в зонах блуждающих токов и коммуникаций промплощадок КС и двух раз в месяц, на установках катодной защиты вне зоны блуждающих токов; не реже одного раза в квартал - на установках катодной защиты, оборудованных средствами дистанционного контроля, установках протекторной защиты, защитных футлярах (кожухах) и изолирующих соединениях (изолирующих фланцах и муф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хническом осмотре и проверке необходимо выпол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режимов работы УДЗ, УКЗ, УП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защитных потенциалов в точках дренажа УКЗ, УПЗ и УД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актическое обслуживание контактных соединений, анодных заземлений, узлов и блоков преобразователей катодной и дренажной защиты; оценку непрерывности работы УКЗ по счетчику времени или счетчику электрической энерг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состояния изолирующих соединений (фланцев), оценку защищенности футляров и наличия гальванического футляра с трубопров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скорости коррозии и интенсивности проникновения водорода в стенку трубы в соответствии с действующей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контроля заносятся в полевой журнал УДЗ, УК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количестве и причинах отказов, а также времени простоев всех средств ЭХЗ - УДЗ, УКЗ и УПЗ заносят в журнал контроля эксплуатационной надежности средств ЭХЗ, в котором фиксируется число отказов и время простоя средств ЭХЗ по основным элементам: в цепях электроснабжения, преобразования тока и нагрузки. Сведения по эксплуатационной надежности системы ЭХЗ сооружения должны ежеквартально передаваться в вышестоящее производственное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 Допускается отключение каждой установки ЭХЗ при необходимости проведения регламентных и ремонтных работ, но не более 80 ч. в квартал для УКЗ и УПЗ и не более 24 ч. - для УДЗ. При проведении опытных или исследовательских работ допускается отключение средств ЭХЗ на суммарный срок не более 10 суток в год для УКЗ и УПЗ и на 3 суток для УД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 Контроль защитных покрытий при эксплуатации сооружений должен выполняться методами интегральной и локальной оценки. Интегральная оценка состояния защитных покрытий должна выполняться ежегодно: на основании данных о силе тока УКЗ (УПЗ) и распределении потенциалов вдоль сооружения. Допускается оценка качества защитного покрытия по величине переходного сопротивления трубопровода, определенного с использованием методов постоянного и/или переменного тока в соответствии с действующей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ьная оценка состояния защитных покрытий по протяженности газопроводов должна проводиться после первого года эксплуатации методами электрометрии с выборочным шурфованием на наиболее опасных участках трубопровода, выявленных по результатам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наруженные повреждения защитного покрытия должны быть "привязаны" к трассе с точностью до ±1 м, занесены в ведомость дефектов в защитном покрытии сооружения и, при необходимости, устранены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Контроль защитных потенциалов на всех контрольно-измерительных пунктах следует проводить согласно ГОСТ Р 51164-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Потенциалы на всем протяжении защищаемых сооружений следует первоначально измерять выносным электродом сравнения непрерывно или с шагом измерения не более 10 м в период между первым и вторым годами эксплуатации. В дальнейшем не реже одного раза в год выполняется контроль потенциалов без омической составляющей не менее чем в двух точках на участках минимальных потенциалов в промежутке между соседними УК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отенциала следует производить также после реконструкции систем ЭХЗ, сети подземных коммуникаций, изменений интенсивности блуждающих токов и после капитального ремонта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 Потенциал без омической составляющей рекомендуется измерять по зондмодульной технологии в соответствии с отраслевыми рекомендациями в стационарных и временно оборудованных пункта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 На участках высокой коррозионной опасности необходимо осуществлять контроль потенциала без омической составляющей в специальных контрольно-измерительных (СКИП) или контрольно-диагностических пунктах (КПД). Рекомендуется установка СКИП или КДП на участках повышенной коррозионной опасности, в зонах пересечений с другими сооружениями, электрифицированными железными дорогами, автострадами и т.п. Места установки и регламент измерений определяются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 Дополнительные измерения защитных потенциалов без омической составляющей следует проводить с шагом не более 10 м в зонах минимальных потенциалов на участках повышенной и высокой коррозионной опасности не менее одного раза в пять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 Защищенность сооружений следует оценивать по протяженности и во времени. Следует ежегодно составлять ведомость участков трубопроводов, имеющих потенциалы ниже минимальных и выше максимальных значений по абсолютной величине с указанием границ участков и продолжительности отклонений параметров ЭХЗ от заданных велич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0. Коррозионное состояние сооружения определяют методом внутритрубной дефектоскопии и/или комплексным электрометрическим обследованием с контрольным шурфованием не реже одного раза в 5 лет - для участков высокой коррозионной опасности (ВКО), 10 лет - для участков повышенной коррозионной опасности (ПКО) и 20 лет - для участков умеренной коррозионной опасности (У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сть коррозионного растрескивания под напряжением определяется пропуском специальных снарядов-дефектоскопов и/или другими специальными методами диагно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урфование, при оценке коррозионного состояния, должно проводиться до нижней образующей с полным вскрытием сооружения, рекомендуемый объем ежегодного шурфования - не менее одного шурфа на 25 км линейной части магистрального газопровода по каждой нитке при многониточной системе; одного шурфа на 10 км коллекторов и шлейфов ПХГ; одного шурфа - на 1,0 км подземных технологических коммуникаций КС и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урфование в первую очередь следует проводить на участках, определенных по результатам обследований, а также на участках сооружений с температурой эксплуатации выше +30°С, в анодных и знакопеременных зонах, на участках с неудовлетворительным состоянием защитного покрытия, не обеспеченных непрерывной катодной поляризацией по протяженности и во времени, а также на участках ВКО и П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1. К зонам повышенной коррозионной опасности относятся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соленных грунтах (солончаковых, солонцах, солодях, сорах, полях с минеральными удобрениям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блуждающих токов источников постоянного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ки сооружений с температурой транспортируемого продукта 303 К (30°С) и выш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олотистых, заболоченных, черноземных и поливных грунтах, на участках перспективного обводнения или ор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водных переходах и в поймах рек, а также на переходах через железные и автомобильные дороги и на расстоянии в обе стороны от переходов,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промышленных и бытовых стоков, свалок мусора и шл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ях компрессорных, газораспределительных и насосных станций, а также установок комплексной подготовки газа на расстояние в обе стороны от них,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участки сооружений в зонах их выхода из грунта на поверх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сечениях с различными трубопроводами, включая по 350 м в обе стороны от места пере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онам высокой коррозионной опасности, выявляемым в процессе эксплуатации, относятся: участки сооружений между установками ЭХЗ, на которых произошли отказы по коррозионным причинам (разрывы, свищи) или обнаружены коррозионные язвы и трещины, скорость коррозии которых превышает 0,30 мм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газопроводов, не входящие в группы ВКО и ПКО, относятся к участкам умеренной коррозионной опасности (У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2. Выборочный контроль коррозионного состояния на участках ВКО и ПКО при обследованиях сооружений в шурфах должен выполняться в соответствии с НТД совместно с определением состояния защитного покрытия и параметров ЭХЗ в следующем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естественного потенциала и потенциалов без омической составляющ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и описание характера, размеров и расположения повреждений защитного покрытия, включая сквозные дефекты, складки, гофры, зоны отсла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рН почвенного электролита в прилегающем к трубопроводу грун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количества, глубины, площади, расположения по окружности трубы коррозионных повреждений металла с оформлением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грунта и передача на химический анализ в специализированную организацию при наличии коррозионных каверн (трещин) глубиной более 3 мм при периоде эксплуатации до 10 лет и глубиной более 2 мм при периоде эксплуатации до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3. Контроль за изменением скорости коррозии во времени выполняется в контрольно-диагностических пунктах (КДП), которые устанавливаются в отдельных коррозионно-опасных точках газопроводов, выявленных по результатам внутритрубной дефектоскопии и/или по результатам обследований,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4. Контрольно-измерительные пункты (КИП) для контроля параметров ЭХЗ по ГОСТ Р 51164-98 должны устанавливаться над осью сооружения, окрашиваться в яркий цвет, иметь маркировку и привязку к трассе сооружения. Во всех точках измерения потенциалов должна быть обеспечена возможность контакта неполяризующегося электрода сравнения с грунтом в постоянно зафиксированной на поверхности земли точке измер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5. Коррозионное обследование сооружений на участках различной коррозионной опасности должно выполняться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6. На участках высокой коррозионной опасности, по рекомендациям ГОСТ Р 51164-98, поэтапно внедряется 100%-ное резервирование в цепях электроснабжения, преобразования и нагрузки, а также коррозионный мониторинг (включающий КДП и средства дистанционного контроля параметров коррозии и защиты). Отказы в работе средств ЭХЗ на участках ВКО и ПКО, оснащенные средствами дистанционного контроля, приравниваются к аварийным и должны быть устранены в течение 24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17. Все установки катодной защиты на новых газопроводах, построенных (или реконструируемых) после 2000 г., а также на действующих трубопроводах в зонах повышенной и высокой коррозионной опасности оборудуются средствами дистанционного контроля и управления режимами работы УКЗ согласно Н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8. Ремонт повреждений в покрытиях трубопровода должен проводиться в соответствии с требованиями действующей нормативной документации. Защитное покрытие на отремонтированном участке должно удовлетворять требованиям, предъявляемым к основному покрытию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19. Трубопроводы, проходящие в одном технологическом коридоре, должны быть включены в систему совместной электрохимической защиты. При невозможности создания системы совместной защиты допускается применение раздельной схемы защиты с осуществлением мероприятий по исключению вредного влияния на соседние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0. Схемы защиты трубопроводов от коррозии (совместная или раздельная) должны выбираться, исходя из конкретных условий эксплуатации и экономической целесообраз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уществлении совместной защиты все электрические перемычки должны быть разъемными с выводом соединительных кабелей на контрольно-измерительный пункт. Щиток коммутации КИП должен иметь легкодоступные и надежные разъемные соединения. В схемах ЭХЗ недопустимо применение "глухих" перемы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1. В "анодных" и "знакопеременных" зонах влияния блуждающих токов УКЗ должны быть оснащены автоматическими преобразователями и работать в режиме автоматического поддержания заданного потенц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 Служба защиты от коррозии должна иметь следующ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и графики ППР средств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и полевые журналы установок катодной, дренажной, протекторной защиты и средств дистанцио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испытаний защитных покрытий методом катодной поляр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штабные схемы газопроводов с указанием видов и типов защитных покрытий,УКЗ; участков ПКО, ВКО,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 дефектов в защитном покры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обследования газопровода в шурф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ремонтов защитного покрыт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электрические схемы расстановки средств ЭХЗ и питающих Л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ые диаграммы распределения по КИП суммарных потенциалов без омической составляющей вдоль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обследований, включая диаграммы распределения защитных потенциалов методом выносного электрода, диаграммы распределения градиентов вдоль сооружения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 участков газопроводов, имеющих потенциалы ниже минимальных и выше максимальных 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контроля эксплуатационной надежности средств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и измерений скорости коррозии и параметров защиты в КД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ы распределения коррозионных дефектов вдоль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озионные карты (паспорт) участков газопровода с выделением зон умеренной, повышенной и высокой коррозио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ы статистической отчетности N 25-ГАЗ и N 25р-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госрочный (на 5 лет) план капремонта средств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ую документацию по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ы по всем проведенным обследованиям на газопроводах и объектах Предприятия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говременный прогноз коррозионно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ую документацию, установленную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ы, ведомости и другую документацию рекомендуется хранить в форме компьютерной базы данных с использованием ПЭ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2. Техническая документация по защите от коррозии, а также материалы о контроле состояния защитного покрытия, ЭХЗ и коррозии подлежат хранению в течение всего срока эксплуатаци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ИСТЕМЫ И СРЕДСТВА ИНФОРМАТИЗАЦИИ, АВТОМАТИЗАЦИИ, УПРАВЛЕНИЯ, ТЕЛЕМЕХАНИЗАЦИИ И СВЯЗ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Организация систем управления и связи, функции и объем информатизации, автоматизации и телемеханизации объектов магистральных газопроводов должны соответствовать директивным документам, утвержденны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ъектов, на которые не распространяется действие директивных документов, функции и объемы информатизации, автоматизации и телемеханизации определяются газотранспорт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Средства автоматизации должны, как правило, поставляться комплектно с технологическим оборудованием. При реконструкции и модернизации допускается поставка отдельно средств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Системы управления должны приниматься в эксплуатацию со средствами защиты от несанкционированного доступа в рамках требований нормативных документов Гостехкомиссии при Президенте России или других государственных органов в соответствии с классификацией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 Системы управления, включающие программно-технические средства АСУ ТП, АСУ производственно-хозяйственной деятельностью, средства автоматизации и телемеханизации технологического оборудования, средства и системы связи и передачи данных, рассматриваются как единый комплекс, все элементы которого должны функционировать взаимосвязанно, образуя, при должном развитии, интегрированную систему управления Предприятием. Создание и эксплуатация интегрированных систем управления Предприятия должны осуществляться в рамках требований Отраслевой интегрированной информационно-управляющей системы (ОИИУС) и ее подсистем, в том числе Отраслевой системы оперативно-диспетчерского управления (ОСОДУ). Отраслевой системы учета расхода газа (ОСУРГ)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Так как все перечисленные системы в той или иной степени должны в перспективе взаимодействовать в едином контуре ОИИУС и входящих в нее подсистем, при внедрении, техперевооружении, модернизации систем, указанных в п.9.1.4, должны учитываться технические требования на ОИИУС и ее под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Системы автоматизации технологического оборудования и линейной телемеханики должны обеспечивать необходимый комплекс операций по управлению, контролю и защите оборудования независимо от состояния системы и средств управления вышестоящего уров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7. В АСУ производственно-хозяйственной деятельностью (АСУ ПХД) управление осуществляется на следующих уровн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подразделения, подведомстве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локальных объектов (склады, базы материально-технического обеспечения, участк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 Программно-технической базой АСУ ПХД являются локальные вычислительные сети, удаленные ПЭВМ и терминалы, средства передачи данных, единые распределительные и локальные базы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9. В АСУ ТП управление технологическим оборудованием и процессами осуществляется на следующих уровн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ый диспетчерский пункт Предприятия (уровень АСУ ТП магистральных газопроводов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ий пункт КС и ЛПУ МГ (уровень АСУ ТП КС, для ЛПУ МГ с числом КС более одной - АСУ ТП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тивно-технический пост управления КЦ при близком расположении нескольких компрессорных цехов может обслуживать более одного КЦ (цеховой уровень АСУ ТП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ьные системы средств автоматизации и телемеханизации (системы автоматического контроля, управления и защиты ГПА, вспомогательного оборудования, установок электроснабжения, узла подключения КЦ, крановых площадок, СКЗ, компьютеризованные средства измерения расхода газ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У ТП создается на базе программно-технических средств компьютерной автоматизации и телемеханизации. Допускается управление группой идентичных технологических средств с помощью локальной системы АСУ ТП, например АСУ ТП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0. Программно-технические средства АСУ ТП должны обеспечивать интеграцию информации по всем подведомственным объектам на единых автоматизированных рабочих местах диспетчеров и технологов Предприятия, ЛПУ МГ, КС и КЦ.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 Бесперебойная работа систем управления, информатизации, автоматизации, телемеханизации и связи обеспечивается производственными отделами, службами, участками и группами АСУ (возможно наименование отдела ИУС), КИП и А, связи, телемеханики, метрологическ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одразделений АСУ распространяются на средства и системы управления (за исключением средств связи и метрологических функций) на уровне газотранспортного Предприятия и подразделения (УМГ, ЛПУ МГ, СПХГ), включая программно-технические комплексы ДП КС, а также функции системного интегратора многоуровневой системы управления газотранспортного Предприятия в целом. Более подробно объемы обслуживаемого оборудования и функции подразделений АСУ изложены в пп.9.1.12 и 1.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одразделений КИП и А охватывают средства системы автоматизации технологических объектов и оборудования: компрессорного цеха (включая пост управления КС), вспомогательного технологического оборудования, средств автоматизации ГРС, ГИС и т.п. Более подробно объемы обслуживаемого оборудования и функции подразделений КИП и А изложены в пп.9.1.15 и 9.1.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разделения связи охватывают функции эксплуатации всех видов связи, за исключением локальных вычислительных сетей и промышленных коммуникационных линий, связывающих средства автоматизации на промплощадках. Эти функции определены содержанием п.9.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нкции подразделения телемеханики охватывают вопросы эксплуатации средств и систем линейной телемеханики, которые подробнее изложены в п.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нкции подразделения метрологического обеспечения определены пп.9.1.18, 9.4. и 9.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 состав функциональных отделов, участков и групп, а также разделение обязанностей и объемов обслуживаемого оборудования определяются администрацией газотранспортного Предприятия, в зависимости от динамики и объемов внедрения средств и систем автоматизации (в том числе программно-технических продуктов) на технологических, административных, хозяйственных и ремонтных подраздел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 Эксплуатационный персонал АСУ обслуж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но-программные средства вычислительн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ферийные средства ПЭВМ и Э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ьные вычислительные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распределенные базы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оперативного системного администрирования систем передачи данных уровня газотранспортного Предприятия и его подразделений (УМГ, ЛПУ МГ, С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муникационные серверы, модем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3. В функции персонала АСУ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я систем SСАDА уровня Предприятия, ЛПУ МГ, КС, включая интерфейс от аппаратно-программного комплекса ДП КС (ЛПУ) к ПУ систем телемеханики и промышленным каналам систем автомат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вождение базового и прикладного программного обеспечения уровня газотранспортного Предприятия и подразде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е обслуживание средств информационной безопасности, встроенных в системы АСУ, включая средства допуска к работе с техническими и программными средствами и базами данны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4. Контроль за соблюдением норм информационной безопасности и эксплуатации средств общей охранной сигнализации, защиты от внешнего и несанкционированного доступа на объекты подразделения газотранспортного Предприятия осуществляется служб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5. Эксплуатационный персонал КИП и А обслуж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 системы автоматизации, в том числе средства компьютерной автоматизации на базе программируемых логических контролл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и оборудование агрегатной и цеховой автоматики, включая системы регулирования, локальные системы автоматизации вспомогательных технологическ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автоматизации и КИП, обеспечивающие функционирование систем теплоснабжения, водоснабжения, вспомогательны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обеспечения технологической безопасности (контроль загазованности помещений, вибрации оборудования, систем и средств автоматики по обнаружению и ликвидации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и средства управления кранами на промплощадке КС, а также локальные средства управления линейными телеуправляемыми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е коммуникационные сети систем автоматизации на промплощадке К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овое и прикладное программное обеспечение программируемых логических контроллеров и АРМ сменного инжен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змерения, сигнализации и защиты ГПА, вспомогатель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ку котельных промплощадок и жилпосел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ку и средства замерных узлов измерения расхода газа на собственные нуж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автоматики защиты технологического оборудования, КИП и А, средств сигнализации на ГРС, охранной сигнализации специализированных средств автома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муникационные интерфейсы промышленных каналов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6. В функции подразделений КИП и А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средств и систем автоматизации, в том числе при комплексной поставке технологического оборудования со средствами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средств формирования, обработки, передачи, архивирования и представления информации для управления основными и вспомогательными технологическими объектами с объемом оборудования по пункту 9.1.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средств информационной безопасности, встроенных в подведомственные средства и системы автоматизации, включая средства допу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ирование промышленных коммуникационных сетей систем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7. Эксплуатационный персонал связи обслуж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 системы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 системы передачи данных (маршрутизаторы, тональные модемы на выделенных или коммутируемых линиях связи и модемы для ВОЛС, оборудование цифровых и аналоговых каналов связи, коммуникационные компьютеры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8. Метрологическая служба газотранспортного Предприятия долж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ивать программные и технические средства и документацию (в том числе стандарты, директивные документы, базы данных и т.п.) для метрологического обеспечения всей производственно-хозяй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все технические и административные мероприятия по подготовке и проведению операций государственной поверки средств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уществлять калибровку средств измерения и сигнал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ать оперативные вопросы с потребителем природного газа, касающиеся метрологическ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подготовку и своевременную аттестацию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организационно-техническое сопровождение работ по метрологическому обеспечению, выполняемых подрядны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9. Средства и системы управления принимаются в эксплуатацию ведомственной или межведомственной комиссией в составе принимаемого объекта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0. При вводе в эксплуатацию на действующем объекте интегрированных АСУ, АСУ ТП, отдельных подсистем или локальных систем и средств автоматического управления и телемеханики для их приемки в опытную и промышленную эксплуатацию назначаются отдельные приемочные комиссии, работающие по программам, утвержденным руководством ОАО "Газпром" ил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1. Заключительным этапом приемки программно-технических средств АСУ, автоматизации и телемеханизации является комплексное опробование в рабочих режимах, срок которого должен составлять для устройств,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прерывном режиме - 72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жиме ожидания - до 1 ме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пытную эксплуатацию оборудование включается приказом по Предприятию. В период опытной эксплуатации проводится проверка изделий и систем по программами предусматривающим создание или имитацию различных режим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2. Фактические технические данные и характеристики, полученные в процессе приемочных испытаний, заносятся в формуляр систем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3. В период опытной эксплуатации программно-технические средства обслуживает эксплуатационный персонал производственного подразделения, при авторском надзоре - организации - разработчика АСУ и АСУ ТП, с привлечением, в случае необходимости, монтажно-наладоч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чалом опытной эксплуатации должно быть начато ведение всей оперативной документации и осуществляться 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4. Ответственность за сохранность программно-технических средств АСУ, измерений, автоматизации и связи, а также сопроводительной документации несет эксплуатационный персонал соответствующих цехов и служб, в которых установлены эти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5. Рабочие параметры и климатические условия (температура окружающей среды, влажность, наличие запыленности воздуха, агрессивных сред), механические воздействия в местах установки систем и средств не должны выходить за пределы требовали инструкций заводов-изготов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6. Напряжение для средств автоматизации и управления должно быть стабилизированным. Цепи питания этих устройств должны быть защищены от воздействия индустриальных пом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7. Для обеспечения надежности работы систем и средств управления должно быть предусмотрено автоматическое резервирование питания средств вычислительной техники, компьютерной автоматизации, связи и передачи данных (с периодической его проверкой). Резервирование питания должно гарантировать сохранность текущего содержания базы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8. Щиты, переходные коробки и сборные кабельные щиты должны быть пронумерованы, все зажимы и подходящие к ним провода, а также импульсные линии контрольно-измерительных приборов и автоматических регуляторов должны иметь маркировку, органы управления и сигнализации, измерительные устройства - надписи об их назначении в соответствии с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9. Приборы должны иметь исправные запирающие устройства, уплотнения, чистые смотровые стекла, четкую запись регистрации, клеммные соединения должны быть плотными и иметь надежные конт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калах стационарных измерительных приборов должна быть нанесена красная черта, соответствующая предельному значению измеряемой велич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0. Контрольные кабели должны иметь обозначения на концах, в местах разветвления и пересечения, при переходах, а также по трассе через каждые 50-70 м. Концы свободных жил кабелей должны быть изолирова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анении повреждений кабелей с металлической оболочкой или при их наращивании, соединяя жилы, нужно устанавливать герметичные муфты, каждая из которых подлежит регистрации с указанием ответственного, производившего разделку. Места соединений кабелей с резиновой оболочкой и изоляцией должны быть герметизированы методом вулканизации. Кабели с полихлорвиниловой оболочкой при наращивании должны соединяться пайкой с механическим креплением, при необходимости закрываться кож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1. Соединительные трубные прокладки (импульсные линии) к средствам измерений и автоматизации должны быть проложены с соблюдением необходимых уклонов и во время эксплуатации систематически продуваться. В местах, где возможны обмерзание или чрезмерный нагрев, должны применяться соответствующие защитные меры (теплоизоляция, подогрев термокабелем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2. Предусмотренные средства автоматической блокировки, исключающие возможность одновременного ручного и дистанционного управления, а также программно-технические средства задания режимов из пунктов дистанционного управления (ЦДП Предприятия, ДП КС, пост управления КЦ), исключающие возможность дистанционного управления из двух и более пунктов, должны периодически проверяться и находиться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3. Периодические операции по контролю исправности и опробованию систем и средств управления должны проводиться эксплуатационным персоналом, а в случае, когда это потребуется по условиям эксплуатации, дежурным оперативным персоналом по технологической инструкции с записью результатов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4. Устройства защиты должны периодически проверяться в сроки, установленные графиком планово-предупредительных ремонтов и технологическими инструкциями. Отключение защиты для проверки должно сопровождаться записью в оперативном журнале. Запрещается производить ремонтные и наладочные работы на работающем технологическом оборудовании в целях защит, находящихся в действии. Отключение средств защиты допускается только в случае выявления неисправностей на время, необходимое для их устранения. В этом случае должно быть установлено непрерывное наблюдение за контролируемым параметром по измерительным приборам. Если прямой контроль параметра невозможен, то агрегат необходимо останови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исправные приборы защиты на работающем оборудовании можно заменять только при отключении их пит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овь устанавливаемые приборы питание подают при кратковременной деблокировке схемы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5. Проверка устройств защиты осущест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АУ агрегатами, электроустановками и т.д., выполненных на базе микропроцессорной техники, не реже одного раза в квартал и после проведения ремонтных работ, связанных с отключением питания СА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капитального ремонта оборудования, оснащенного СА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С не реже одного раза в месяц (при исполнении САУ на базе микропроцессорной техники не реже одного раза в квартал). На каждом Предприятии разрабатываются инструкции по проверке защит на работающем и резервном ГПА для каждого типа системы агрегатной автоматики, в том числе автоматики с микропроцессорами СА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защит на работающих ГПА и электростанциях выполняется только при наличии утвержденной проверки защит на работающем оборудова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6. Автоматизированная диагностика программно-технических средств АСУ, автоматизации и телемеханизации должна выполняться путем пуска соответствующих тестов по регламенту, указанному в сопроводитель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7. Метрологические и точностные характеристики приборов, устройств автоматизации не должны выходить за пределы, указанные в их технической документации. Порядок метрологической поверки и калибровки средств измерений изложен в п.9.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8. Комплексная проверка системы управления с многоуровневыми программно-техническими средствами АСУ (Предприятие - ЛПУ МГ, КС - цех - системы локальной автоматизации и телемеханизации) выполняется по регламенту, указанному в проекте, а при отсутствии проекта многоуровневой системы управления - по регламенту, установленному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9. Регламент информационного взаимодействия АСУ Предприятия с отраслевой системой управления ОАО "Газпром" устанавливается руководством ОАО "Газпром", а по оперативно-диспетчерской информации -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0. Регламент информационного взаимодействия АСУ Предприятия и АСУ смежных предприятий, а также с АСУ территориальных органов управления, финансовых и прочих организаций устанавливается руководством Предприятия по согласованию с заинтересованными предприятиями 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1. Запрещается допуск к средствам управления, приборам и системам автоматизации и связи, устройствам защит лиц, не имеющих прямого отношения к обслуживанию и контролю аппаратуры и соответствующего уровня квал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Организация эксплуа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Для обеспечения бесперебойной работы элементов систем управления, включая средства вычислительной техники, программируемые логические контроллеры (ПЛК), локальные системы автоматической защиты и управления, средства телемеханизации, связи и передачи данных на Предприятии, создаются производственные отделы, а в подведомственных организациях - соответствующие службы, участки и группы, руководство которыми осуществляется производственными отделам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Организация деятельности служб, участков и т.п. должна обеспечивать круглосуточную работу систем управления: информации, автоматизации, телемеханизации 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Организация работы эксплуатационного персонала по обслуживанию средств и систем управления определяется подразделением. Техническое обслуживание и текущий ремонт осуществляются эксплуатационным персоналом служб или участков подразделений Предприятия. Для выполнения специальных видов работ по техническому обслуживанию и ремонту могут привлекаться специализированные подразделения газотранспортного Предприятия или друг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Служба (группа) КИП и А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еребойную и надежную эксплуатацию устройств контроля, защиты, автоматического управления на всех объектах КС, ПХГ, ГРС, а также промышленных коммуникационных ка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для восстановления исправности и работ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графиков вывода устройств и систем на плановое техническое обслуживание и плановый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деятельностью подрядных организаций, выполняющих ремонт и обслуживание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выполнением монтажных и наладочных работ, проведение испытаний, приемку в эксплуатацию средств автоматизации, контроля, защиты, автоматического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в расследовании отказов, разработку мероприятий по их предупреж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в государственной, ведомственной поверке и калибровке средств измерений и систем безопасности (загазованности, противопожар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 Служба связи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еребойную работу технологической связи, средств передачи данных в пределах закрепленных гран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в исправном состоянии эксплуатируемых сооружений связи, средств и сетей в соответствии с техническими нормами и прави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е устранение повреждений устройств и сооружений технологической связи, средств и систем передачи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мероприятий по предотвращению аварий, несчастных случаев и нарушений правил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е состояние и правильное применение измерительных приборов в соответствии с требованиями НТД по метрологическому обеспечению систем связи и передачи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временной связи на трассе газопроводов при производстве аварийных и плановых работ на обслуживаем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и содержание средств связи, средств передачи данных с учетом требований гражданской об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каналов телемеханики, линейных и станционных устройств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е обслуживание и текущий ремонт для восстановления неисправности и работоспособности средств связи, средств и сетей передачи данны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Служба телемеханики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еребойную работу систем телемеханики в пределах своего ЛПУ МГ. Состав системы, подконтрольный службе телемеханики, определен п.9.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 исправном состоянии средств телемеханики и сооружений, относящихся к н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е определение и устранение определенных регламентом неисправ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е сообщение на предприятие о неисправностях, устраняемых специализированной бригадой, и контроль за их выпол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и проведение мероприятий по предотвращению аварий, несчастных случаев и нарушений техники безопасности при эксплуатации средств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е состояние датчиков технологических параметров и их своевременную метрологическую поверку и аттес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лежащее хранение, учет и содержание в исправном состоянии сервисных приборов и запча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деятельностью подрядных организаций и специализированных бригад, выполняющих ремонт и обслуживание средств телемеханики и приемку выполнен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графиков, профилактических работ и работ по техническому обслуживанию согласно Н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Средства АСУ ТП обеспечивают дистанционный контроль, дистанционное правление и регулирование технологического процесса и оборудования со следующих уров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ПД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 КС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технологический пост управления К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ьные пульты управления основным технологическим и вспомогательным технологическим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ждый момент времени дистанционное управление и регулирование допускается по конкретным параметрам и объектам только с одного из указанных уровней, на прочих уровнях эти функции подлежат автоматической блокировке. Задание уровня управления определяется настройкой программно-технических средств АСУ ТП при эксплуатации по распоряжению руководства вышестоящего уровня управления и протоколируете соответствующими средствами систе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8. Эксплуатационному персоналу запрещается отключение средств вычислительной техники, задействованной в режиме промышленной эксплуатации, средств и систем автоматизации, телемеханизации, сигнализации и защиты без разрешения диспетчера (оператора, сменного инженера), ответственного за эксплуатацию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средств автоматизации и переключения в указанных системах, в том числе перевод с автоматического управления на ручное, должны выполняться по разрешению диспетчера (сменного инженера) подразделения с записью в оперативном журнале. Переключения на длительный срок должны выполняться с разрешения руководителя вышестоящего уровня управления, подтвержденного пись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 Порядок отключения средств и систем автоматизации, контроля и сигнализации на ГРС, котельных и других объектах, в том числе перевод управления с автоматического на ручное и изменение уровня дистанционного управления, определяется руководством подразделени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ое включение средств автоматизации осуществляется по окончании восстановительных работ с обязательным оповещением диспетчера и записью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10. Устройства и средства автоматизации эксплуатационный персонал проверяет с периодичностью, установленной графиками технического обслужи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1. Все средства и системы управления, находящиеся в работе, должны быть опломбированы, за исключением устройств, уставки которых подлежат изменению оперативным персоналом в зависимости от заданного режима работы оборудования. Дверцы шкафов и защитные кожухи щитов должны быть закрыты и зап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крытие устройств, находящихся в работе, разрешается эксплуатационному персоналу при ремонтно-техническом обслуживании , в соответствии с заданием на выполняемую работу с записью в оперативном журнале производства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еобходимости производства каких-либо работ на панелях, в щитах, цепях защиты и контроля при работающем основном оборудовании должны быть приняты меры предосторожности против ложных переключении устройств управления и ошибочных действий персон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12. На панелях или вблизи места размещения релейных устройств запрещается проводить работы, вызывающие их сильное сотрясение, которое может привести к ложным срабатываниям реле и других устрой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3. Замена или ремонт контрольно-измерительных приборов на работающем оборудовании, если подобные работы допускаются инструкциями по технике безопасности и условиям технологического процесса, должны производиться только с разрешения диспетчера (сменного инженера) с записью в оперативный журнал производства работ. На период замены (ремонта) контроль за работой оборудования осуществляется по другим взаимосвязанным парамет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4. Эксплуатация АСУ осуществляется производственным отделом АСУ Предприятия, а также производственным отделом АСУ ТП, в случае его создания, и соответствующими службами подведомственных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5. Включение в работу средств вычислительной техники и программируемых контроллеров, в том числе после проведения профилактических работ, производится после восстановления всех коммуникационных цепей, проверки функционирования программных средств и воздействия на управляемое оборудование в соответствии с эксплуатационной инстр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6. Сопровождение и развитие программного обеспечения в процессе эксплуатации централизованно осуществляется отделом АСУ (отделом АСУ ТП)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отделов АСУ (АСУ ТП) должны быть предусмотрены группы или отдельные специалисты по следующим направл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ению и развитию информационного обеспечения, администрированию баз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ению базового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е и развитию прикладного программного обеспечения и пользовательских А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ению прикладного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ение и развитие ЛВ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и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министрирование сети передачи данных и ее служб.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7. Обслуживание программных средств должно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носителей программного обеспечения, а также баз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контроль за надежным функционированием программного обеспечения и баз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ие изменений и дублирование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8. Техническое обслуживание носителей программного обеспечения и баз данных должно гарантировать их сохранность и выполняется обслуживающим персоналом АСУ в соответствии с эксплуатационной документацией на конкретные типы Э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9. Оперативный контроль за надежным функционированием программного обеспечения должен осуществляться в соответствии с "Руководством по техническому обслуживанию" отделом АСУ объединения с учетом требований проектной и сопроводительной эксплуатацион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0. "Руководство по техническому обслуживанию" должно включать оперативный контроль в нерабочем режиме при проведении технического обслуживания ЭВМ, в рабочем режиме с помощью тестовых программ и контрольных примеров или автоматически с помощью диагностических програ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контроль программного обеспечения в нерабочем режиме проводится персоналом, выполняющим техническое обслуживание, с использованием средств и процедур, указанных в эксплуатацион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контроль программного обеспечения в рабочем режиме проводится оператором периодически в соответствии с технологическими инструкциями: при возникновении подозрений в неправильности ведения процесса, по просьбе пользователей информации АСУ или по индикации системы диагнос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ий оперативный контроль программного обеспечения в рабочем режиме осуществляется непрерывно по каждой выполняемой функции методами и средствами, предусмотренными в программном обеспеч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ы, выявленные при всех видах оперативного контроля, устраняют специалисты при техническом обслуживании или ремонте в соответствии с исполнительной документацией или с привлечением разработчика на основе соответствующих рекламаций или специализированных сервис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21. Дублирование, учет и хранение программной документации должны выполняться в соответствии с ГОСТ 24.607-86. Если эксплуатирующей организации не переданы подлинники дистрибутивных носителей программного обеспечения, то она должна иметь их дубликаты. Подлинники или дубликаты дистрибутивных носителей программного обеспечения должны храниться в отделе АСУ (АСУ ТП) Предприятия, которое осуществляет учет всех программных документов, используемых в Предприятии и его подразделениях, а также передачу необходимых дистрибутивных носителей в службу и группы АСУ (АСУ ТП) подведомственных подраздел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2. Внесение изменений в программное обеспечение должно выполняться в соответствии с ГОСТ 19.603-78. Отдел АСУ (АСУ ТП) имеет право оформлять извещения на изменения программного обеспечения только в том случае, когда он является держателем подлинников. При необходимости внесения изменений в дубликаты отдел АСУ должен оформить и направить держателю подлинника предложение об изме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ы подразделений могут направлять предложения об изменении программного обеспечения только в отдел АСУ газотранспор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3. Запрещается внесение изменений в программное обеспечение без оформления из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и совершенствование программного обеспечения, независимо от того, кем оно разрабатывается, осуществляется путем оформления извещения об изменени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4. Разработка новых прикладных программ и пользовательских АРМ выполняется отделом АСУ (АСУ ТП) по техническому заданию конечных пользователей, утвержденному руководств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5. Централизованные и распределенные базы данных обслуживаются службами администрации баз данных АСУ (АСУ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ьные базы данных отдельных прикладных задач и АРМ могут обслуживаться конечными пользователями в той части показателей, которая не связана с централизованной или распределенной базой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6. При наличии на Предприятии распределенной базы данных АСУ ПХД и (или) АСУ ТП, ее ведение и поддержка осуществляются централизованно на уровне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а уровне подведомственных подразделений и объектов запрещается выполнение функций корректировки структуры, показателей и других компонентов распределенной базы данных, которые являются общими для уровня Предприятия и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корректировки производятся централизованно, новые версии базы данных и программного обеспечения передаются в подведомственные подразделения средствами системы передачи данных или на машинных нос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7. Санкционированный доступ к единой или распределенной базе данных всех уровней устанавливается регламентом, утвержденным руководств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8. Отдел АСУ (АСУ ТП) Предприятия должен обеспечить учет и хранение версий баз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Техническое обслуживание и ремон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Техническое обслуживание и ремонт должны осуществляться службами, участками или группами производственных подразделений газотранспортного Предприятия в пределах границ обслуживания с привлечением, при необходимости, специализирова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Система технического обслуживания и ремонта разрабатывается газотранспортным Предприятием и должна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с периодическим контро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ированное техническое обслуж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и капитальный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ибровку средств и каналов измерения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З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эксплуатационной наде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технического обслуживания должны быть согласованы с графиками технического обслуживания основного технологического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3. Техническое обслуживание с периодическим контролем выполняется, как правило, без остановки технологического процесса в объеме и с периодичностью, указанными в эксплуатационной документации (ЭД) на технические сред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ый вид технического обслуживания является основным для программно-технических комплексов ЦПДС Предприятия, ДП КС (ЛПУ МГ), поста управления КЦ.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Регламентированное техническое обслуживание выполняется, как правило, с отключением технологического оборудования в объеме и с периодичностью, указанными в ЭД на технические средства, и состоит из расширенных технических проверок и работ по поддержанию работоспособност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регламентированного технического обслуживания средствами, не прошедшими поверку,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нклатура и объем работ, выполняемых на остановленном и работающем оборудовании, устанавливаются руководством подразделения по согласованию с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 Объем текущего ремонта определяется в каждом конкретном случае результатами осмотра или характером отк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проводится эксплуатационным персоналом Предприятия путем замены или ремонта отказавших элементов и узлов. Поиск и устранение неисправностей, объем контрольных проверок после восстановления должны осуществляться в соответствии с ЭД. В сложных случаях для поиска и устранения неисправностей привлекают ремонтный персонал газотранспортных предприятий, монтажно-наладочных организаций заводов - изготовителей технических средств, а также разработчиков программа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 Средний ремонт технических средств выполняется эксплуатационным персоналом газотранспортных предприятий, ремонтным персоналом специализированных организаций или заводов-изготов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среднего ремонта восстанавливают ресурс или заменяют узлы, срок службы которых меньше периода между двумя последовательно проводимыми капитальными ремонтами изделия, заменяют или ремонтируют быстроизнашивающиеся узлы и детали, проверяют техническое состояние всех составных частей технических среде устранением обнаруженных неисправностей путем замены или восстановления отказавших узлов и деталей, их регулировку и отладку, дорабатывают по информационным письмам и бюллетеням, а также модернизируют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7. Капитальный ремонт технических средств выполняется на специализированных предприятиях или заводах - изготовителях, а также их персоналом на местах установки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предусматривает восстановление ресурса технических средств и обеспечение надежности их работы в межремонтный период за счет разборки, подробного осмотра, проверки параметров, поверки и калибровки средств измерений, испытаний, регулировки, устранения обнаруженных дефектов. При проведении капитальных ремонтов должны выполняться требования директивных указаний и мероприятия, направленные на увеличение длительности непрерывной работы оборудования, улучшение его технико-экономических показателей. При необходимости, в процессе капитального ремонта должны выполняться работы по модернизации отдельных узлов и устройств с учетом опыта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8. Выполнение ремонтных работ должно сопровождаться оформлением документов в соответствии с ГОСТ 28.201-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9. Первичными документами, подтверждающими непригодность технических средств к дальнейшей эксплуатации, являются формуляр и журнал учета работы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ой документов, необходимых для списания технических средств, занимается комиссия, назначенная распоряжением главного инженера. Окончательное утверждение акта на списание технических средств осуществляется в порядке, установленно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0. Техническое обслуживание средств измерения (СИ) выполняется службой КИП и А в соответствии с требованиями эксплуатацион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 должны подвергаться ремонту в соответствии с положением о планово-предупредительном ремонте, а при необходимости, перед представлением СИ на поверку, а также при отрицательных результатах поверки или калибровки. СИ ремонтируются силами метрологической службы, при имеющихся у нее необходимых условиях ремонта, или ремонтных предприятий Госстандарта России, или других ведомств по графикам, которые составляются отдельно для каждого ремонтного предприятия, согласовываются с ними и утверждаются главным инженером газотранспортного Предприятия. График ремонтов составляется отдельно для каждого ремонтного предприятия, согласуется с ними и утверждается главным инженером газотранспор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1. Обеспечение эксплуатационной надежности и эффективности использования средств и систем достигается путем своевременного и качественного выполнения ремонтно-техническ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2. Для устранения отказов, связанных с программным обеспечением, следует организовать, при необходимости, техническую поддержку фирм-производителей, в том числе "горячую линию" поддержки средствами телефонной связи, факсом и сети INTERNE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3. Для обеспечения технического обслуживания и текущего ремонта по сложным программно-техническим средствам АСУ ТП, используемым в подведомственных подразделениях, следует создать на уровне Предприятия передвижные лаборатории АСУ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4. Работы по обеспечению надежности включ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отказов, неисправностей, выявленных при эксплуатации, хранении и ремонтно-техническом обслуживании, и заполнение первичных и сводных форм учета ин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фактических показателей надежности, сравнение их с установленными значениями и занесение результатов в паспорта на технически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фактических показателей надежности, определение влияния условий и режимов эксплуатации, выявление наиболее надежных узлов и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мероприятий по совершенствованию системы эксплуатации, ремонтно-технического обслуживания, материально-техническ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предложений по доработке изделий, совершенствованию ЭД и сервис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5. Работы по сбору, обработке, анализу информации об эксплуатационной надежности и разработке мероприятий по ее повышению установлены ОСТ 51.136-85. Порядок выполнения работ в подразделениях определяется Предприятием. По истечении календарного года службы подразделений, ответственные за эксплуатацию, должны анализировать информацию об эксплуатационной надежности, разрабатывать мероприятия по повышению надежности оборудования. Предложения по совершенствованию системы ремонтно-технического обслуживания конструкций и ЭД изделий, составу ЗИП и сервисного оборудования эксплуатирующие подразделения направляют в газотранспортное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6. Если фактические показатели надежности изделия ниже указанных в ЭД, оно не соответствует НТД и считается некондиционным. В этом случае эксплуатирующее Предприятие предъявляет поставщику претензии в соответствии с Положением о поставке продукции производственно-техническ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7. Поддержание надежности эксплуатации технических средств и сокращение времени их текущего ремонта обеспечиваются наличием неснижаемых запасов материалов и комплекта запасных частей, инструмента и принадлежностей (З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нклатура, нормативы, места и условия хранения, порядок использования и возобновления неснижаемого запаса материалов и ЗИП определяются ЭД и утвержденны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8. Порядок использования ЗИП и обращения с ним определяется ЭД. Списание ЗИП осуществляется по актам, утвержденным главным инженер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Метрологическое обеспеч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Метрологическое обеспечение заключается в применении научных и организационных основ, технических средств, правил и норм, необходимых для достижения единства измерений, обработки и передачи информации с требуемыми метрологическими показателями (точность, стабильность, достоверность, линейность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К средствам измерения относятся эталоны, меры, измерительные преобразователи, приборы, установки, комплексы для измерения группы параметров, информационно-измерительные системы, а также каналы измерения, состоящие из функционально и аппаратно объединенной совокупности технических средств, входящих в системы автоматизации, телемеханизации или информационно управляющие системы, а также применяемые автономно, которые предназначены для преобразования, передачи и обработки информационных сиг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Метрологическое обеспечение газотранспортных предприятий, организаций и предприятий, эксплуатирующих магистральные газопроводы, должно выполняться в соответствии с требованиями действующих законодательств и нормативно-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4. Основополагающими нормативно-техническими документами по метрологическому обеспечению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Государственные станда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002-8Б ГСИ "Государственный надзор и ведомственный контроль за средствами измерения.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010-90 ГСИ "Методики выполнен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326-89 ГСИ "Метрологическая аттестация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437-81 ГСИ "Системы информационно-измерительные. Метрологическое обеспечение.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438-81 ГСИ "Системы информационно-измерительные. Поверка.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08-84 ГСИ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Отраслевые станда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3-8.084-88 "Отраслевая система единства измерений. Средства измерения импортные. Порядок подготовки заявок и организация метрологическ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51.117-84 "Автоматизированные системы управления технологическими процессами в газовой промышленности, метрологическая аттестация измерительных ка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ормативно - техническая документация по метр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 50.2.006-94 ГСИ "Порядок проведения поверки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 50.2.015-94. ГСИ. "Порядок определения стоимости (цены) метролог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 50.2.017-94 ГСИ. "Положение о российской системе калиб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 Метрологическое обеспечение средств измерений в системах автоматизации, телемеханизации и связи предусматривает следующи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метрологических служб предприятий и организаций, эксплуатирующих средства измерений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информационного обеспечения метрологической службы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государственной поверки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метрологической аттестации нестандартных средств и методик выполнен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ведомственной поверки и калибровки средств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енный контроль и обеспечение государственного надзора за производством, состоянием, применением и ремонтом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6. На объектах газовой промышленности к эксплуатации допускаются СИ, прошедшие государственные испытания или метрологическую аттестацию в соответствии с ГОСТ 8.001-80 и ГОСТ 8.326-78 (имеющие сертификат утвержденного типа СИ), допущенные в установленном порядке органами Госгортехнадзора России, Госэнерго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очтение в применении СИ должно отдаваться средствам, рекомендованным к применению в отрасли испытательным метрологическим центром ОАО "Газавтоматик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тестация нестандартизованных СИ производится Госстандартом, если эти средства разработаны в его подразделениях или применяются в его системе, а также для целей, предусмотренных ГОСТ 8.002-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рологическую аттестацию всех остальных нестандартизированных СИ должны выполнять организации и метрологические службы ОАО "Газпром", имеющие соответствующую лиценз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зрывоопасных помещений должны применяться СИ, имеющие свидетельство о взрывозащищенности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7. Метрологические характеристики каналов передачи данных информационно-измерительных и управляющих систем должны определяться стандартами, нормирующими характеристики применяемых систем обработки и передачи информации,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ети INTERNET - стандарт IЕЕЕ80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выделенных аналоговых сигналов тональной частоты - Рекомендации МККТТМ.1020 и Указ N43 Минсвязи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8. Государственный метрологический надзор за производством, состоянием, применением и ремонтом СИ на предприятиях отрасли осуществляется Государственной метрологической службой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9. Ведомственный контроль проводят метрологические службы отрасли, подотчетные метрологической службе ОАО "Газпром" в лице Отдела АСУ, средств автоматизации и метрологии и организаций с делегированным от ОАО "Газпром" правом ведомственной поверки и калиб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0. Ведомственный контроль должен выполняться в соответствии с требованиями ОСТ 51-69-81 "Порядок проведения ведомственного контроля 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1. Средства измерения должны подвергаться первичной, периодической, внеочередной и инспекционной поверкам или калибров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СИ, подлежащих государственной или ведомственной поверке и калибровке, определен ГОСТ 8.002-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2. Первичная поверка осуществляется при выпуске СИ из производства или ремонта, периодическая - при эксплуатации через определенные межповерочные интерв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очередная поверка осуществляется при вводе в эксплуатацию, когда необходимо удостовериться в соответствии метрологических характеристик средств измерения паспортным данным, в том числе СИ, поступающих по импорту, - при повреждении поверительного клейма или пломбы, при утрате документов предыдущей поверки или по сигналам тестового автоматического контроля измерительных систем о неисправности средства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ционной поверке подвергаются СИ при проведении метрологических ревизий или при решении спорных вопросов между поставщиками и потребителями природного газа, конденсата, нефти и другой продукции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3. Предельные сроки поверки для образцовых средств, а также рабочих СИ, служащих для учета материальных ценностей, взаимных расчетов между поставщиками и потребителями продукции, выпуска продукции и обеспечения безопасности производства безвредных условий труда, устанавливает ГОСТ 8.002-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поверочные интервалы на СИ, подлежащие ведомственной поверке или калибровке, устанавливаются метрологической службой Предприятия, исходя из их значимости, влияния внешней среды, условий и опыта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е каналы информационно-управляющих систем должны подвергаться ведомственной поверке или калибровке не реже одного раза в год, а также при возникновении у оперативного персонала сомнений в достоверности информации по какому-либо каналу или по соответствующим сигналам автоматического контро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овые поверки и калибровки должны осуществляться в соответствии с годовыми календарными графиками, разрабатываемыми и утверждаемыми в газотранспортном Предприят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ендарные графики СИ, поверяемые местными органами государственной метрологической службы, должны быть согласованы с руководством этих орган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4. Поверку и калибровку средств измерения должны осуществлять только лица, прошедшие специальное обучение и получившие подтверждение соответствующим документ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5. Калибровка должна осуществляться представителями, аккредитованными метрологическими службами в соответствии с ПР 50.2.018-94 ГСТ "Порядок аккредитации метрологических служб юридических лиц на право проведения калибровоч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6. При положительных результатах поверки на средства измерения должны накладываться поверительные клейма установленного образца, выдаваться свидетельства о поверке и делаться соответствующие записи в паспорте на приб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й, признанные непригодными по результатам поверки или калибровки, не должны допускаться к дальнейшей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7. Приборы с ненормированной погрешностью, применяемые для контроля неответственных параметров - без требования к точности показаний, не должны подвергаться поверке и иметь на корпусе или лицевой панели отчетливо видимое обозначение "И" (индик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приборов, относящийся к данной группе, должен утверждаться главным инженером объекта и быть согласованным с местным органом метрологической службы. Калибровка этих приборов должна осуществляться соответствующими аккредитованными организациями или службами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8. На шкалы наиболее ответственных стационарных измерительных приборов, не имеющих соответствующих ограничительных индикаторов, следует наносить красные риски предельных значений контролируемого параметра. Перечень таких приборов утверждается главным инженером объек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9. Руководители объектов и организаций, в ведении которых находятся средства измерений, обязаны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лежащие условия применения и хранения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ое представление СИ для поверки и калибровки в соответствии с граф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 замену неисправных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е изъятие из обращения СИ, признанных неис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ние помощи представителям поверяющих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Технологическая связ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 Технологическая связь ОАО "Газпром" - это комплекс технологически сопряженных первичных и вторичных сетей электросвязи, созданных для управления производственно-хозяйственной деятельностью в отрасли для оперативно-диспетчерского управления технологическими процес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2. Общее управление сетью технологической связи осуществляется Управлением технологической связи Аппарата Правления ОАО "Газпром", оперативно-диспетчерское управление сетью осуществляет головная организация по вопросам технической эксплуатации - ООО "Газсвязь", эксплуатационно-техническое обслуживание и давление на местах осуществляют Управления и отделы технологической связи ОО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3. В состав сети технологической связи входят первичные и вторичные сети, которые обеспечивают передач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фонн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ижной радио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и линейной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и селекторных совещ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4. Основными задачами первичной сети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устойчивого функционирования первичной сети при заданном качестве и эксплуатационной надежности трактов и каналов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е использование ресурсов первичной сети в интересах вторичных сетей других пользователей при любых изменениях состояния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йшее развитие первичных сетей, включая реконструкцию узлов, станций и линий передачи, для удовлетворения потребностей хозяйственных структур и нас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ршенствование первичных сетей, методов технической эксплуатации, улучшение эксплуатационных характеристик аппаратуры, трактов и каналов пере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5. Эксплуатационно-техническое обслуживание первичной сети технологической связи ОАО "Газпром" осуществляется в строгом соответствии с "Правилами технической эксплуатации первичных сетей взаимоувязанной сети связи Российской Федерации" (в шести книгах), введенных в действие приказом №187 Госкомсвязи России от 19.10.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6. В состав первичной сети технологической связ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ные (в том числе и ВОЛС)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релейные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ые лини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тниковые системы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сетевые тр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кан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физические цепи на базе сетевых узлов, сетевых станций, оконечных устройств сети и соединяющих их линий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7. Радиорелейные линии связи используются в качестве основных линий связи в труднодоступных районах или резервных линий для повышения надежност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 Линии спутниковой связи предназначены для организаций пионерной связи при строительстве газопроводов, резервирования отдельных участков линий связи, аварийной связи и связи в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9. Сетевой узел первичной сети МГ представляет собой комплекс технических средств, обеспечивающих образование и перераспределение типовых сетевых трактов, типовых каналов передачи и типовых физических цеп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0. Сетевая станция представляет собой комплекс технических средств, обеспечивающих образование и предоставление вторичным сетям типовых цепей, каналов передачи и трактов, а также транзит их между различными участками первич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1. В состав вторичной сети входят учрежденческие автоматические телефонные станции, сети подвижной радиосвязи, сети линейной телемеханики, сети селекторных совещ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2. Эксплуатационно-техническое обслуживание вторичной сети технологической связи ОАО "Газпром" осуществляется в соответствии с заводскими инструкциями по эксплуатации и другими нормативно-техническими документами, разработанными для конкретных методов и алгоритмов техническ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3. Подвижная радиосвязь предназначена для организации оперативно-технологической связи при обслуживании линейной част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4. В зависимости от конкретных условий эксплуатации и масштабов обслуживаемого участка сети связи МГ в системе технической эксплуатации могут функциониро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перативно-техническ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ы технической эксплуатации первичных се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висные цен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5. Основными задачами системы оперативно-технического обслуживания первичных сетей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обработка и хранение информации по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и анализ качества работы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предложений и организация выполнения планов формирования подведомственных участков первич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планов по строительству, реконструкции, капитальному ремонту сооружений связи и внедрению ново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информации от несанкционированного досту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6. Ремонт сооружений и станционного оборудования связи включает в себя комплекс организационно-технических мероприятий, направленных на восстановление вышедшего из строя оборудования, восстановление его ресурса или ресурса его составных ча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7. В задачи ремонта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ланирование, обеспечение и проведение текущего и капитального ремонта оборудования и сооружени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и внедрение мероприятий по повышению надежности аппаратуры, оборудования и сооружени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8. Ремонт оборудования и сооружений на сети связи осуществляется на основании инструкций завода-изготовителя, действующих в отрасли и разрабатываемых в АО "Газпром"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9. Все предприятия и структурные подразделения сети связи МГ должны меть производственную документацию в полном объеме и вести ее установленным порядком, в том числе с использованием программно-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20. Обозначения и терминология технической документации должны соответствовать действующим ГО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21. Метрологическое обеспечение первичной сети МГ должно осуществляться на основании действующих нормативных документов РФ в отрасли "Связ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22. Работа по ТБ, ОТ и производственной санитарии на предприятиях связи осуществляется в соответствии с требованиями соответствующих законодательных актов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Газоизмерительные ста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 Газоизмерительные станции магистральных газопроводов предназначены для измерения количественных и качественных показателей газа на объектах транспортировки и распредел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количественных и качественных показателей газа определяется действующими и внедряемыми документами, а именно государственными и отраслевыми стандартами, техническими требованиями на ОИИУС, ОСОДУ и ОСУРГ, а также договорными или контрактными условиями поставки газа отечественным и зарубежным потреби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 Комплекс технических средств (КТС) ГИС должен обеспечивать функционирование как в составе информационно-измерительной системы верхнего уровня (газотранспортного Предприятия), так и в автономном режи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3. Хозрасчетные расходомерные пункты подразделяются на газоизмерительные станции (ГИС) и блоки или узлы измерения расхода газа, входящие в состав технологического оборудования газораспределительных станций, компрессорных станций в местах отбора газа на собственные нужды или для потребителей с малым расх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4. Газоизмерительные станции по своему назначению и уровню оснащенности подразделяются на следующие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ГИС на границах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ГИС в составе ГРС, поставляющих газ в больших количествах потребит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ГИС на границах предприятий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5. При работе КТС в составе АСУ ТП должны обеспечиваться следующие функции для I и II категорий Г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ий сбор и обработка информации о работе основного и вспомогательного оборудования (к основному оборудованию относятся - измерительные газопроводы с запорной арматурой, средства измерения, системы контроля и управления, системы пожаротушения и контроля загазованности, к вспомогательному оборудованию - системы отопления,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ческий сбор, обработка, регистрация и хранение количественных и качественных показателей газа, формируемых основным и дублирующим комплектом приб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ческое вычисление расхода газа и регистрация показ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ое отображение информации о состоянии технологических объектов на оперативной панели и терминале операт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е управление запорной арматурой, другими технологическими объектами с оперативной панели и терминала оп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дистанционное и ручное переключение измерительных ниток, подключение резервной нитки при выходе значений расхода газа за пределы соответствующих у ставок при работах по ремонту и техобслуж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ая самодиагностика КТ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ование массивов информации при передаче на верхний уровень управления и, при необходимости, потребителям (покупателям)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 команд и уставок с верхнего уровня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лючение источника питания с основного на резерв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включение аварийн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переключение запорной арматуры пр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ввод с клавиатуры входных коэффициентов и других величин, необходимых для вычис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ческий контроль довзрывоопасных концентраций горючих газов в воздухе в помещениях класса В-I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билизация температурного режима в помещениях с помощью локаль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изация о проникновении в охраняемы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й контроль за технологическими параметрами газового потока (Р,Т) и окружающей среды (барометрическое давление и темпе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наружение пожара во все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дистанционное и ручное включение системы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дистанционное и ручное включение системы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6. На ГИС III категории в зависимости от условий поставки возможны определение качественных показателей газа лабораторным путем и введение данных в вычислили с клавиатуры или по коммуникационным каналам с уровня ДП КС (ЛПУ), а объем функций управления определяется заданием на проект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7. Расходомерные пункты небольшой пропускной способности могут выполняться по упрощенной технологической схеме, в том числе в виде бесколлекторной измерительной линии, оснащенной минимально необходимым количеством измерительных и вычислитель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енные показатели природного газа и необходимые для расчета константы могут вводиться вручную или с помощью программирующе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8. Расходомерные пункты должны быть обеспечены телефонной или другими видами связи с подразделением верхнего уров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9. Здания и технологическое оборудование должны быть защищены от прямых ударов молнией, вторичных ее проявлений и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ниеотводы, контуры заземления выполняются раздельными и должны соответствовать требованиям руководящих и директивных документов и периодически провер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0. Эксплуатация и техническое обслуживание расходомерных пунктов осуществляются службой КИП и А или службой главного метролога газотранспорт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1. Измерение и определение количественных и качественных характеристик должно выполняться в соответствии с "Правилами измерения расхода газа и жидкостей стандартными устройствами" РД 50-213-80, Правилами по метрологии ПР 50.2.019-96 "Методика выполнения измерений при помощи турбинных и ротационных счетчиков", а также другими методическими и нормативно-техническими документами, введенными в действие Госстандартом России и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2. Аппаратура хозрасчетных расходомерных пунктов подвергается внеочередным поверкам в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ных требований покупател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воде в эксплуатацию после ремонта и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вреждении клейма, пломбы или утрате документов, подтверждающих положительные результаты периодических поверок и калибр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игналах аппаратуры о несоответствии замеренных показателей, полученных при автоматических тестовых проверках или разбалансе показателей аналогичных параметров, измеряемых на параллельных линиях измерений или дублирующей аппар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3. Порядок подготовки повышения квалификации и аттестации ведомственных поверителей установлен РД 50-599-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4. При решении спорных вопросов между покупателем и продавцом, относящихся к измерению расхода и количества поставленного и купленного газа, используются результаты внеочередных поверок в соответствии с ГОСТ 8.513-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Телемехан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1. Средствами системы телемеханики осуществляются текущий контроль состояния и управление оборудованием объектов магистрального газопровода, при работе в составе АСУ ТП КС - это решение задач по оптимизации режима работы МГ, сокращению затрат на транспорт газа, повышению надежности и эффективности работы технологическ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телемеханики может функционировать и как самостоятельная систе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2. Датчики, приборы и устройства телемеханики должны быть сертифицированы и соответствовать требованиям проекта по взрывозащите и климатическим условиям. Заземление средств телемеханики должно постоянно проверяться и соответствовать требованиям проектной и конструкторск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земленные датчики и узлы управления должны быть гальванически отделены от газопров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3. Средства телемеханики на линейных кранах с телеуправлением должны иметь защиту (аппаратную и программную), исключающую возможность несанкционированного телеуправления, включая блокировку от несанкционированной подачи команд ни телеуправление с выносных пультов и защиту на подводящих клеммни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на местное управление и обратно может осуществляться только с разрешения диспетчера или другого ответственного лица с записью в оперативный журнал производства работ. Длительное отключение осуществляется только с письменного разрешения руководителя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 Методическое и техническое руководство эксплуатацией и ремонтом средств телемеханики осуществляет отдел ОА и СУ газотранспорн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контроль и поддержание в работоспособном состоянии средств телемеханики в ЛПУ МГ осуществляют службы АСУ ТП и телемеханики или службы телемеханики и КИП и А в соответствии с распределением обязанностей (в зависимости от объемов). В состав средств телемеханики, подконтрольных службам,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ура пункта управления (ПУ) с программными средствами и контролируемого пункта (КП) с программ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чики технологических параметров с соединительными каб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резервного электро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размещения КП (блок-контейнеры, термокамеры НУП, наружные шкафы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5. Основными задачами эксплуатационных служб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поддержание в работоспособном состоянии средств телемеханики и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е выявление и устранение неисправностей (методом замены плат,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регламента технического обслуживания, непосредственное участие и контроль за его выполнением специализированной групп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специализированной группы должны быть специалисты по микропроцессорной технике, программному обеспечению и КИП. При выезде на трассу в нее включают специалиста по связи. Группа должна быть оснащена специализированной лабораторией с необходимым составом поверочных и тарировоч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 Персонал, отвечающий за работу средств телемеханики (инженер по телемеханике),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сменно контролировать состояние и работу средств телемеханики и программного обеспечения, включая канал передачи информации в АСУ ТП КС и на верхний уровень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ть меры по восстановлению нормальной работы технических средств и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выполнение регламентных работ специализированными групп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за регистрацией событий, связанных с техническим состоянием средств телемеханики и программного 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наличие и надлежащее состояние проектной и технической документации на средства телемеханики и программное обесп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ить предложения по своевременной замене технических средств, принимать участие в разработке проектов, монтаже, наладке и вводе в эксплуатацию средств телемеха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7. Оперативный персонал (сменный диспетчер), эксплуатирующий средства телемеханики, должен с периодичностью, указанной в инструкции по эксплуатации, но не реже одного раза в смену проверять правильность ее функционирования путем просмотра протокола телемеханики и системного протокола, сообщающего об ошибках программного обеспечения и вмешательстве оперативного персонала, в том числе должно быть опробовано телеуправление кранами с уровня ДП КС. При опробовании на линейном кране должна находиться комплексная бриг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арушения должны регистрироваться в оперативном журнале сменного инжен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8. Техническое обслуживание и устранение неисправностей (за исключением простых операций - замена предохранителей, плат) выполняются комплексными специализированными группами в соответствии с регламентом, действующими НТД и настоя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телемеханики, установленные на объектах линейной части и ГРС, должны быть не реже одного раза в квартал опробованы в действии с сопрягаемьм оборудованием, в том числе должно быть опробовано телеуправление кранами с уровня ДП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обовании на линейном кране должна присутствовать комплексная бриг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должны быть прове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и резервного питания на соответствие их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равность сигнализации от проникновения посторонних лиц к средствам телемехани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устройств (блок-боксов, контейнеров, шкафов и др.) для размещения средств телемеханики и средств защиты от вскрытия (замки, запоры) и исправность устройств грозо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9. В отдельных случаях, когда отсутствует возможность проверки цепей управления и сигнализации с непосредственным изменением состояния оборудования, допускается осуществлять проверку путем имитации работы оборудования, максимально приближенным к реальным усло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периодичность проверки должны соответствовать инструкции по эксплуатации на каждое устройство. Все проверки должны оформляться документально согласовываться с диспетчером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10. Служба телемеханики КИП и А (АСУ ТП и телемеханики) должна быть оснащена специализированной лабораторией на базе шасси высокопроходимого автомобиля, оснащенной сервисным оборудованием, приборами, инструментом, документацией средствам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Все предприятия и структурные подразделения, эксплуатирующие средства связи, должны вести производственную документацию, которая подразделяется на оперативно-техническую, технологическую и техническ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 К оперативно-технической документации относятся документы по учету, анализу и отчетности о работе сетевых узлов, сетевых станций линий передачи, сооружений, оборудования, аппаратуры, линейных трактов, каналов передач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3. Технологическая документация содержит документы, определяющие организацию производственных процессов. К ней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справочные документы (стандарты, правила, инструкции, положения, норм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ологические документы (технологические карты и схемы производственных процессов, алгоритмы действий техперсонала, графики обходов и замен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и графики контрольных измерений и ремонтно-настроечных работ на аппаратуре, трактах и каналах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4. Техническая документация включает в себя документы, содержащие основные, постоянные или не изменяющиеся в течение длительного времени сведения об организации, устройстве, принципах действия и характеристиках сетевых узлов, линий передачи, сооружений, аппаратуры, трактов и каналов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ехнической документации относятся: организационные документы (правила технической эксплуатации, приказы, директивные указания вышестоящих организаций, операторов первичных сетей по вопросам технической эксплуатац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о-сдаточ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смет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бные пособия, техническая литература, технические описания аппаратуры и оборудования, кабельные планы, схемы организации связи, схемы дистанционного питания, телемеханики, служебной связ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паспорта на сетевые узлы, станции, тракты и кан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5. Обозначения и терминология технической документации должны соответствовать действующим ГОСТ и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6. Техническая документация, включая схемы, разрабатываемая и составляемая непосредственно в структурных подразделениях Предприятия, должна утверждаться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7. Производственная документация ведется на различных видах носителей, включая программно-технические комплек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8. Вся документация должна быть на русском языке. Исключение может составлять документация по импортным программным средствам (системное, базовое программное обеспечение, инструментальные средства и промышленные пакеты), а также техническим средствам (вычислительная техника, программируемые логические контроллеры, средства передачи данных), которая в таком случае может быть на английском язы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ПЕРАТИВНО-ДИСПЕТЧЕРСКОЕ УПРАВЛ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Диспетчерская служб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Оперативно-диспетчерское управление Единой системой газоснабжение Российской Федерации (ЕСГ РФ) осуществляется Центральным производственно диспетчерским управлением ОАО "Газпром" (ЦПДУ) через производственно диспетчерские службы газотранспортных предприятий (ПДС Г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ЦПДУ ОАО "Газпром" должно выполнять следующие фун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бесперебойное снабжение потребителей газом в объемах, предусмотренных договорами, контрактами, соглашениями и др., при условии выполнения потребителями требований Правил поставки газа потребителям Российской Федерации, утвержденных Постановлением Правительства РФ № 1445 от 30.12.94г., договорных, контрактных и других обязательств в установленные этими документами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объемы и качество газа, поступающего от промысла, газоперерабатывающих заводов, транзитом и по импорту, подаваемого потребителям РФ и на экспорт, а также принимать меры по их соответствию требованиям Правил, РД-50-213-80, ГОСТ 5542-87, контрактам, техническим соглашениям и другим документам при приеме его по импорту и подаче на экс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перспективное планирование потоков газа, разработку оптимальных схем транзитной транспортировки газа, максимальных объемов закачки и отбора газа из ПХГ с целью безусловного выполнения установленных объемов добычи, переработки и транспорта газа при минимальных затратах ТЭ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овать причины отклонения фактических режимов от заданных, разрабатывать предложения по оптимизации межсистемных перетоков с учетом режима работы газопроводов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лановые поставки газа на ПЗРГ, ГРС и передачи другим газотранспортным предприятиям (трансгазам) и потреби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суточно контролировать балансы поступления газа от поставщиков и распределения его потребителям с учетом расхода газа на собственные нужды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читывать запасы газа в газопроводах по фактическим параметрам транспортируемого газа, контролировать качеств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ять и анализировать "узкие места" в системах газоснабжения как в зимний, так и в летний периоды, участвовать в разработке предложений по их устранению, в обосновании необходимости реконструкции и сроков ее про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ть оперативные решения по изменению потоков газа, объемам отбора или закачки газа в подземные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 управлять режимом работы магистральных газопроводов и их уч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передавать в фирму "Информгаз", осуществляющую ведение Технологической базы данных ЕСГ, оперативную информацию о режимных пара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анализ гидравлической эффективности и отдавать распоряжения по пропуску очистных устройств или заливке метан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ть совмещенные графики планово-профилактических ремонтных работ на объектах ЕСГ по заявкам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ть заявки предприятий и принимать решения о выводе оборудования и сооружений из работы для ревизии, ремонта реконструкции и испытаний в случаях, когда это приводит к изменению потоков газа и поставок его потребителям или к сокращению добычи, закачки газа в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ть участие в разработке и осуществлении проектов и мероприятий по развитию ЕСГ, в том числе направленных на повышение надежности е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оперативный контроль за ходом реконструкции и капитального ремонта линейной части газопроводов и компрессор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ствовать внедрению и освоению в отрасли диспетчерского комплекса реального времени и компьютерной автоматизации КС магистральных газопроводов, предназначенных для повышения экономичности и надежности управления процессом транспорт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ПДСГП долж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бесперебойное снабжение потребителей газом в объемах, предусмотренных договорами, контрактами, соглашениями и др. при условии выполнения потребителями требований Правил поставки газа потребителям Российской Федерации, утвержденных Постановлением Правительства РФ № 1445 от 30.12.94 г., и договорных, контрактных и других обязательств в установленные этими документами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объемы и качество газа, поступающего от промысла, газоперерабатывающих заводов РФ, транзитом и по импорту подаваемого потребителям РФ и на экспорт, а также принимать меры по их соответствию требованиям Правил, РД-50-213-80. ГОСТ 5542-87, контрактам, техническим соглашениям и другим документам при приеме, его по импорту и подаче на экс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 управлять режимом работы магистральных газопроводов и их участков в границах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передавать в ЦПДУ ОАО "Газпром" информацию обо всех изменениях конфигурации газопроводов (ввод новых мощностей, реконструкция, вывод в ремонт участков и компрессорных агрегатов и т.д.) и ограничительных параметрах для своевременной корректировки технологической базы данных ЕС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перспективное планирование региональных потоков газа, исходя из перспективной Схемы потоков газа по ЕСГ, разработку оптимальных схем транзитной транспортировки газа, максимальных объемов закачки и отбора газа из ПХГ с целью безусловного выполнения установленных объемов добычи, переработки и транспорта газа при минимальных затратах ТЭ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соблюдение правильности заключения технических соглашений по исполнению договоров на поставку газа с учетом изменяющихся условий (давление на промыслах, на границе между смежными предприятиями, на газопроводе, изменения по сырьевой базе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ть комплексы планово-профилактических работ на объектах Предприятия и согласовывать их с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ть заявки, планы-графики работ и осуществлять выдачу разрешений с уведомлением ЦПДУ ОАО "Газпром", если это приводит к нарушению режима транспорта газа, на вывод оборудования и сооружений из работы для ревизии, ремонта, реконструкции 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руководство оперативным персоналом (диспетчером или сменным инженером) подразделения -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авать распоряжения на переключение запорной арматуры линейной части магистральных газопроводов при возникновен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оперативное управление процессом ликвидац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проведение капитального ремонта и реконструкции линейной части и компрессорного оборудован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гидравлическую эффективность газопроводов и от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леживать данные по неравномерности газопотребления по сезонам, кварталам, месяц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 уточнять конфигураци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ствовать внедрению и освоению автоматизированных систем управления газотранспортного Предприятия (АСУ ТП), являющихся составной частью многоуровневого диспетчерского комплекса реальног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сновным функциям АСУ ТП относятся следующ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ий контроль, анализ, управление и регулирование фактических режимов транспорта, хранения и распредел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и локализация аварийных и нештат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ирование и оптимизация технологических режимов транспорт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изация энергозатрат на транспорт и хранение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планово-предупредительных ремонтов, профилактических и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различных организационно-технических мероприятий в целях повышения эффективности работы системы газоснабжения в целом и отдельных ее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ый учет газа, ведение договор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4. Непосредственное управление и контроль за режимом работы оборудования КС, ПХГ, ГРС и линейной части в границах ЛПУ МГ должен выполнять, как правило, диспетчер (сменный инженер) ЛПУ МГ. Управление должно осуществляться с единого диспетчерского пункта, оснащенного необходимыми средствами связи, телесигнализации, телеуправления, электронно-вычислительной и информационной техники и оперативной техническ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В оперативном подчинении диспетчера (сменного инженера) ЛПУ МГ должен находиться персонал, осуществляющий непосредственное управление режимом работы оборудования, в том числе включение и отключение оборудования, участков газопроводов, шлейфов, скважин ПХГ и переключение запорн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Диспетчер (сменный инженер) ЛПУ МГ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твращать работу оборудования и линейной части газопроводов с параметрами, превышающими допуст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овать состояние оборудования КС и линейн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ть необходимые меры по соблюдению установленного режима работы (пропуск очистных устройств, заливка метанол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сообщать диспетчеру ПДС ГП об изменениях режима работы газопроводов, КС и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ярно в установленное время обеспечивать передачу информации о технологическом режиме в ПДС имеющимися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7. Сменный персонал ГП и его подразделений (ЛПУ МГ) должен работать по графикам, утвержденным руководством ГП и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 Ведение диспетчерского режима во всех газотранспортных предприятиях осуществляется по московскому поясному времени в 24-часовом исчислении. Снятие картограмм на всех КРП, ГРС, ГКС должно производиться в 10.00 по московскому поясному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 Прием-передача смены сменным персоналом должны оформляться в диспетчерск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0. Прием-передача смены во время переключений, пуска и остановки оборудования, аварийных ситуаций, как правило, запрещается. Прибывшая смена должна придать участие в ликвидации аварии по усмотрению руководства ЛПУ МГ или Г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и обязанности по контролю и оперативному управлению режимами работы магистральных газопроводов для ПДС ГП устанавливаются ЦПДУ ОАО "Газпром" и дополняются руководителями ГП; для диспетчера (сменного инженера) ЛПУ МГ - ПДС ГП и дополнительно руководителями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1. Производственно-диспетчерские службы газотранспортных предприятий должны регулярно получать от органов гидрометеорологической службы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еорологические сведения (температура и влажность воздуха, количество осадков, сила и направление ветра, образование гололеда, штормовые и грозовые предуп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логические и метеорологические прогнозы, необходимые для эксплуатации КС и прилегающих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и КС обеспечиваются периодические (четыре раза в сутки) измерения и регистрация температуры наружного воздуха и барометрическ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ежим работы магистральных газопро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Режим работы магистрального газопровода определяется условиями транспортировки и распределения газа, работой промыслов, ГПЗ, ПХГ, техническим состоянием действующих и вновь сооружаемых газотранспортных систем, а также с учетом дополнительных распоряжений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Режимная служба ПДС ГП ежегодно разрабатывает перспективную детализированную потоковую схему по системе газопроводов в границах своего Предприятия (плановые потоки по каждому газопроводу), исходя из Схемы потоков газа по ЕСГ, которая выполняется по заданию Управления перспективного развития ОАО "Газпром" и передается каждому газотранспортному Предприят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Режимная служба ПДС ГП на предстоящий годовой период разрабатывает плановые режимы по каждому газопроводу в границах ГП с разбивкой по месяцам и кварта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овые режимы формируются на основе гидравлических и оптимизационных расчетов с целью обеспечения заданных потоков при минимальных топливно-энергетических или стоимостных затратах на транспорт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режимов необходимо учитывать реальные технические и технологические ограничения на рабочие параметры оборудования КС и линейной части, развитие и реконструкцию газопроводов в планируемы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Режимная служба ПДС ГП должна постоянно контролировать режим транспорта газа, выявлять причины отклонения фактического режима от планового и принимать меры (если это возможно) для восстановления расчетного режи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Линейная часть газопровода должна эксплуатироваться при нормативных коэффициентах гидравлической эффективности или, в крайнем случае, несколько уменьшенных с учетом фактического технического состояния и условий эксплуатации, но при согласовании с ПДС ГП и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Разрешенное рабочее давление должно устанавливаться ежегодно по всем газопроводам газотранспортным Предприятием. Разрешенное рабочее давление может быть равным или ниже проектного с учетом следующ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озионного состоян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состояния переходов через автомобильные и железные дороги, водные преграды; состояния пересечения с газо-, нефте-, продуктопро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а аварий за предшествующи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х параметров предшествующего периода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я эксплуатации участка (суммарный срок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я работ в охранных зонах и зонах минимально допустимых расстояний до зданий, сооружений и объектов в период значительного скопления людей (при капитальном ремонте соседних ниток, сельскохозяйственных работах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разрешенных давлений ниже проектного уровня осуществляется на основании акта, утвержденного руководителем Предприятия (не ниже главного инженера), с указанием причин, при необходимости, виновных лиц, мер дисциплинарного или административного воздействия к ним, мероприятий по снятию ограничения давления с фиксированием сроков и ответственны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 всех изменениях разрешенного рабочего давления газа ПДС ГП должна оперативно уведомлять ЦПД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чное и полное снятие ограничений разрешенных рабочих давлений должно осуществляться после выполнения мероприятий, обеспечивающих надежную эксплуатацию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Организация работ по ликвидации авар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 При аварии на компрессорной станции диспетчер (сменный инженер) должен обеспечить локализацию места аварии, поставить в известность руководство ЛПУ МГ и диспетчера ЦПДС ГП, а также принять меры по обеспечению нормальной работы исправ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 При возникновении аварии на линейной части газопровода диспетчер подразделения обязан доложить об этом руководству ЛПУ МГ, диспетчеру ЦПДС и привести действие план оповещения, сбора и выезда аварийной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3. Определение аварийного участка газопровода и его локализация (отключение от действующих газопроводов, сброс газа) производятся, как правило, диспетчерской службой с применением средств телемеханики, а при их отсутствии - направлением бригад к отключающей запорной арматуре предполагаемого аварий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 Руководство работами по ликвидации аварии должен возглавить на месте - начальник или заместитель начальника ЛПУ МГ; в диспетчерской ГП - начальник ПДС или его замест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ибытия руководителей ГП, ЛПУ МГ на объект его обязанности по локализации и ликвидации аварии исполняет старший по должности специалист ЛПУ МГ, службы, цеха - по принадлежности аварийн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ликвидации аварии необходимо выполнить большой объем работ с привлечением персонала, ресурсов и технических средств нескольких ЛПУ МГ или намечаемые работы технически сложны, то организацию работ на месте должен возглавить ответственный представитель ГП, назначенный приказом руководителя Г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5. При возникновении аварии на ГРС диспетчер ЛПУ МГ немедленно предупреждает потребителей газа о необходимости перехода на резервное топливо, докладывает руководству ЛПУ МГ и диспетчеру ГП, вызывает аварийную бригаду и осуществляет необходимые мероприятия по максимально возможной, в аварийной ситуации подаче газа потреби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6. О всех авариях на КС, ГРС и магистральных газопроводах диспетчеры ГП извещают ЦПДУ ОАО "Газпром", местные органы Газнадзора ОАО "Газпром" и Госгортехнадзора России, а также Министерство по чрезвычайным ситуациям (МЧ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7. Причины аварий, разрушений и повреждений расследуют в соответствии с Положением о расследовании отказов газовых объектов, подконтрольных органам Газнадзора ОАО "Газпром" 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8. Задачами персонала газотранспортных предприятий и его подразделений ЛПУ МГ при возникновении аварийных ситуаций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изация аварий отключением аварийного участка газопровода, КС, ГРС, ПХГ и стравливание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вещение, сбор и выезд аварийной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необходимых мер по безопасности населения, близлежащих транспортных коммуникаций и мест их пересечений с газопроводами, а также гражданских и промышл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потребителей о прекращении поставок газа или о сокращении их объе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необходимых мер по максимальному использованию оставшихся в работе газотранспортного оборудования, линейной части и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или прекращение поставок газа неквалифицированным потребителям или потребителям, имеющим резервное топли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домление местных органов власти об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работы по привлечению и использованию технических, материальных и людских ресурсов близлежащих мест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а аварийных заявок на использование авиационной техники близлежащих авиа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сопровождения сотрудниками ГАИ аварийной техники, направляемой ликвидаци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аварий в возможно коротки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9. Работники эксплуатационных организаций при возникновении аварий или обнаружении их признаков обязаны принимать все меры к ликвидации аварии с целью Предотвращения разрушений оборудования, сооружений и исключения опасности, угрожающей обслуживающему персоналу и насе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0. При возникновении пожара или внезапном выбросе газа в машинном зале, галерее нагнетателей, укрытиях ГПА, на технологических коммуникациях, площадках пылеуловителей, СОГ, АВО газа, узлах подключения КС оперативный персонал должен аварийно остановить компрессорную стан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алогичных случаях порядок остановки ГРС и ПХГ определяется инструкциями газотранспорт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1. На случай возникновения аварийных ситуаций и отказов на линейной части, КС, ГРС, СПХГ эксплуатационные службы ЛПУ МГ должны иметь разработанный и утвержденный план оповещения, сбора и выезда на трассу газопровода аварийных бригад и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2. Прибывший первым к месту аварии на линейной части газопровода персонал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твратить появление в зоне аварии посторонних лиц и техники; при возникновении аварии вблизи железных и автомобильных дорог принять меры, исключающие движение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очнить место и размеры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йти на связь с диспетчером или руководителем ЛПУ МГ, сообщить о месте и ориентировочных размерах аварии, возможности подъездов и проездов и другие с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никновении аварии вблизи ЛЭП, нефтепродуктопроводов, железных и автомобильных дорог сообщить их владельцам об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3. Запрещается приближение к зоне аварии людей и техники до организации связи и получения сообщений о полной локализации аварии, об организации непрерывного дежурства на отключающейся от действующего газопровода запорной арматуре, о выполнении дополнительных мер по предотвращению случайной или самопроизвольной перестановки запорной арматуры на границах отключен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4. На участке газопровода между КС, не оборудованного линейной телемеханикой, для определения места аварии и ее локализации одновременно с двух КС навстречу друг другу должны выезжать аварийные бригады. Маршрут движения бригад координируется диспетчерской службой до прибытия руководителя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оповещения, сбора и выезда на трассу в этих случаях приводится в действие в соответствующих подраздел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5. Независимо от функционирования системы телемеханики при ликвидации аварии персонал обязан прибыть на отключаемые участки газопровода и проконтролировать закрытие запорной арматуры, организовать связь, постоянное дежурство на кранах и крановых узлах, принять меры, исключающие самопроизвольную или ошибочную перестановку кранов. Средства телеуправления на кранах аварийного участка необходимо отключить после прибытия по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Подготовка магистрального газопровода к эксплуатации в осенне-зимних условиях и к весеннему паводк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1. Для обеспечения эффективной и надежной эксплуатации газопроводов в осенне-зимний период службами ЛПУ МГ должен быть выполнен соответствующий комплекс мероприятий, оформляемый паспортом гото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готовности выдаются ЛПУ МГ газотранспортными предприятиями в сроки, устанавливаемые ОАО "Газпром", и на основании актов прове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2. Состав комиссии по проверке готовности определяется руководством ГП из работников предприятий с участием представителей местных органов Газнадзора ОАО "Газпром", которые могут быть председателями комиссий, и, при необходимости, с привлечением работников проектных, ремонтных и наладочных организаций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3. Паспорт подписывают председатель, члены комиссии на основании акта проверки и утверждает директор ГП. Лица, подписывающие паспорт готовности, несут ответственность за полное и качественное выполнение всех условий его вы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4. Паспорт готовности к работе в осенне-зимних условиях должен выдаваться только после выполнения всех установленных ГП требований к техническому состоянию оборудования и коммуникаций территорий, зданий, сооружений и объектов магистрального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должно быть уделено работоспособности систем пожаротушения, водо- и теплоснабжения, электроснабжения, аварийного освещения, наличию запасов ГСМ, в том числе зимних сортов, отсутствию утечек газа, воды, масла и других рабочи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 В случае неполного выполнения ЛПУ МГ требований о выдаче паспортов, по не зависящим от них причинам вопрос о возможности выдачи паспорта решается Предприятием совместно с Газнадзором ОАО "Газпром". О выдаче паспорта готовности Предприятие должно уведомить ОАО "Газпро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6. Подготовка объектов и сооружений магистральных газопроводов к весенним паводкам должна проводиться по разработанному подразделением ЛПУ МГ плану, в котором должны быть предусмот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аварийной техники, проверка запорной арматуры и автоматов аварийного закрытия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временных опорных пунктов в труднодоступных местах трассы газопровода, оснащенных необходимой техникой 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необходимых запасов горюче-смазочных материалов и метан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и, при необходимости, устройство водоотводов и водопропус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водопропускных, водоотводящих и других сооружений от наносов, снега и ль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ледорезов в местах возможных заторов ль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мостов через реки и ручь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лежневы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средств передвижения по 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дежурных постов на особо ответственных участках для своевременного обнаружения угрозы повреждения газопровода и его сооружений, организация связи и другие мероприятия, направленные на обеспечение бесперебойной работы газопровода во время паво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Оперативн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 Центральная производственно-диспетчерская служба газотранспортного Предприятия должна иметь следующ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ую (технологическую) схему линейной част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ую схему, технологические обвязки КС, ПХГ,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схемы системы электр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суточный журнал работы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работы ПХГ, оперативного суточного учета газа, контроля качества газа в установленных пунктах газопроводов, входящих и исходящих телефонограмм, факсов, приема-передачи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ный перечень разрешенных давлений по всем газопрово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ую оперативную и техническую документацию, установленную по решению руководства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2. Диспетчерская служба (сменный инженер) ЛПУ МГ должна иметь следующ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 производствен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ую схему участка газопровода в границах Л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ный перечень разрешенных давлений по газопровода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ную схему оповещения об авариях или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а телефонов местной связи всех ГРС, домов операторов и газовых служб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схемы КС, ПХГ, 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водо- и электроснабжения КС,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суточный журнал учета работы и дефектов оборудования КС, ПХГ, ГРС и распоряжений руководства ЛПУ МГ и ЦПДС Г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распоряжений, дефектов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сбора и выезда аварийной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ую оперативную и техническую документацию по решению руко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АЩИТА ОКРУЖАЮЩЕЙ СРЕД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Раздел "Защита окружающей среды" настоящих Правил разработан в соответствии с требованиями действующего в Российской Федерации Законодательства и нормативных документов в сфере природопользования и охраны окружающей природной среды, а также с экологическими требованиями, нормативной документацией ОАО "Газпром" и его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Эти требования распространяются на все производственные объекты и сооружения газотранспорт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Газотранспортное предприятие, являясь субъектом - природопользователем, т.е. Предприятием, которое при осуществлении производственно-хозяйственной деятельности оказывает или может оказывать негативное воздействие (загрязнение) на качество окружающей природной среды и ее составляющие (атмосферный воздух, воды, почвы, недра), обяза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все виды деятельности с обязательным учетом возможных последствий воздействия на окружающую природн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коснительно выполнять комплекс всех необходимых природоохранных мероприятий при эксплуатаци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ать технологические процессы и оборудование аппаратурой для контроля уровня их воздействия на окружающую природн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ать установленные и согласованные технологические режимы, обеспечивающие наименьшее воздействие на окружающую природн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надежную и эффективную работу всех очистных сооружений, установок и средств контроля и утилизации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представлять необходимую и достоверную информацию об аварийных случаях, предаварийных ситуациях и стихийных бедствиях и принимаемых мерах по ликвидации их послед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4. Газотранспортному предприятию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 вид деятельности, экологические последствия которой предварительно не определены или не предусмот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вать в пользование (постоянное или временное) земельные участки санитарно-защитной зоны или допускать на них не установленную хозяйствен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земельные участки природоохранного, рекреационного, оздоровительного и историко-культурн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ние недрами на территории населенных пунктов, пригородных зон, объектов промышленности, транспорта и связи, если это пользование создает угрозу жизни, состоянию здоровья людей или может нанести ущерб окружающей сре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при рекультивации или иных видах работ биологических видов растении, не свойственных природе региона, а также полученных искусственным путем, без мер предотвращения их неконтролируемого размн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ышение согласованных и установленных нормативов предельно допустимых уровней воздействия на состояние здоровья населения и окружающую природн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5. Каждое газотранспортное Предприятие должно иметь природохранную службу, обеспечивающую рациональное природопользование и минимизацию вреда окружающей среде под влиянием производственно-хозяйственной деятельност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оложением о системе управления природопользованием в ОАО Газпром" структура природоохранной службы Предприятия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го руководителя работ в лице руководителя Предприятия или его первого замест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ов по промышленной экологии, владеющих знаниями и практическим опытом решения задач экологической безопасности, способных провести внутренний экологический аудит и дать рекомендации по экологическому оздоровлению Предприятия, сформировать необходимые программы и планы действий. Персонал должен знать о последствиях нарушений и отступлений от требований инструкций, правил, руководств, технологических регл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оохранная служба должна им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методическое обеспечение, а и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 управлению природопользованием (охраной окружающей среды) на Пред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и нормативные акты, регламентирующие природопользовательск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и другие нормативные документы природоохранного характера, включая нормативы предельно допустимых концентраций, предельно допустимых выбросов (сбросов) вредных вещест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и методики, обеспечивающие единство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ческую документацию по отдельным экологическим аспектам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ое обеспечение, включающ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ы данных с нормативно-правовой информ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ы данных с информацией о технологических процессах, оборудовании, используемом сырье, материалах, поставщиках, потреб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ы данных с информацией, полученной в процессе мониторинга производственных процессов, окружающей природ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стические данные об аварийных выбросах, катастрофах, о соответствующих количественных оценках ущерба, превышениях допустимых выбросов, слив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еспечение, включающ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ое оборудование, калиброванное для целей мониторин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ВМ и периферий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связи, передачи данных, телекоммуникацион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но-технические комплексы моделирования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6. Природоохранная служба организует производственный экологический контроль - комплексный мониторинг эксплуатации и состояния сооружений, условий и состояния окружающей среды, который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контроль за безопасностью эксплуатации объектов (регистрация режима эксплуатаци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ояния технологического оборудования и технологически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грязнений, состоящий из наблюдений за технологическими выбросами, сбросами, отходами и наблюдений за вредными физическими воздейств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я осуществляются силами экологической лаборатории, оснащенной необходимой техникой и аппаратурой, в тесном взаимодействии с эксплуатационными службами МГ. При отсутствии специализированной лаборатории природоохранная служба может привлекать компетентные подрядные организации, имеющие право организации и ведения экологическ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7. Нарушение установленных нормативов выбросов (сбросов) вредных веществ, способов складирования отходов и других условий и требований природопользования, а также возникновение угрозы здоровью населения под воздействием хозяйственной деятельности Предприятия влечет за собой ограничение деятельности, приостановление (вплоть до полного закрытия) Предприятия, цехов или отдельных установок и агрегатов по предписанию специально уполномоченных представителей государственных органов надзора за состоянием окружающей природной среды или санитарно-эпидемиолог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храна атмосферного воздух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 При эксплуатации газотранспортного Предприятия происходит загрязнение атмосферного воздуха выбросами различных источ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ящими продуктами сгорания газоперекачивающих агрегатов (ГПА), котельных, огневых, нагревательных 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ным газом при продувках и стравливании газа из аппаратов, коммуникаций и технологическ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загрязняющих веществ, подлежащих контролю на газотранспортном Предприятии, приведен в Приложении 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 Природоохранная служба Предприятия с привлечением научно-исследовательских организаций разрабатывает проекты предельно допустимых выбросов (ПДВ) или временно согласованных выбросов (ВСВ) вредных веществ, т.е. таких значений, при которых их концентрация в приземном слое атмосферы на границе санитарно-защитной зоны (СЗЗ) не превышает максимально разовых ПДК этих веществ для населенного пункта. Проекты ПДВ (ВСВ) утверждаются территориальными органами Госкомэкологии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 Для КС и ПХГ, не вошедших в санитарную классификацию, размеры СЗЗ определяются расчетным путем согласно требованиям РД 51-131-87, с использованием действующих методик расчета рассеивания выбросов в атмосфере и соответствующих им компьютерных программ (УПРЗА "ЭКОЛОГ", "ЭКОЛОГ-ГАЗ" и пр.), разработанных или согласованных Роскомгидрометом или Госкомэкологии России, и устанавливаются в каждом конкретном случае решением Главного государственного санитарного врача Российской Федерации или его замест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КС и наземных магистральных газопроводов, установленные СанПиН 2.2.1/2.1.1.567-96, и минимальные расстояния от ПХГ, установленные СН 433-79, приведены в Приложении 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 На КС контроль за выбросами основных компонентов отходящих продуктов сгорания, оксидов азота и оксида углерода проводится непосредственно в источниках выбросов и в специально выбранных контрольных точках (постах) на границе СЗЗ или в селитебной зоне района жилой зоны, в которой расположена КС, т.е. по фактическому загрязнению атмосф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контроля выбросов в источнике (на выхлопе ГТУ) организуется таким образом, чтобы экологические характеристики (показатели токсичности отходящих газов) соответствовали требованиям технических условий при поставке новых ГПА, а также двигателей авиационного и судового типов, ремонтируемых в заводск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е характеристики контролируются в процессе испытаний приемки-сдачи агрегата в соответствии с Типовой методикой проверки экологических характеристик опытных образцов Г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экологических характеристик ГТУ в процессе эксплуатации осуществляется периодически, раз в полгода-год, в соответствии с РД 51-164-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ие валовые выбросы оксидов азота и углерода с продуктами сгорания ГТУ определяются ежеквартально на базе статистической обработки фактических данных о времени и режимах работы в соответствии с РД 51-165-92 и РД 51-166-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редных выбросов с отходящими газами котлоагрегатов проводится в соответствии с РД 51-167-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грязнения атмосферы осуществляется в соответствии с общегосударственным нормативным документом ОНД-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йонов расположения КС необходим постоянный контроль атмосферного воздуха в пределах жилой зоны на содержание оксидов азота и эпизодический (не менее одного раза в год) - на содержание оксида углерода и мет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 На ПХГ контроль за выбросами вредных веществ проводится в соответствии с "Правилами создания и эксплуатации подземных хранилищ газа в пористых пластах" и включает наблюдения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азованностью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емным оборудованием - контроль за выбросами газа при продувках скважин и оборудования, за концентрацией и объемом выбросов вредных веществ компрессорными стан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ой частью - контроль за внутрипластовыми и межпластовыми перетокам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6. Воздухоохранные мероприятия должны проводиться в объеме, позволяющем максимально снизить выброс каждого загрязняюще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7. Общие технологические мероприятия по ограничению выбросов вредных веществ предусматр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рнизацию производственного оборудования в целях повышения экологической безопасности с выводом из эксплуатации устаревших, экологически опасных видов оборудования и произво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общей надежности оборудования, что позволяет сократить количество операций пусков-о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газогорелочных устройств, обеспечивающих достижение оптимальных показателей процесса горения топлива, в части снижения содержания оксидов азота, оксида углерода и углеводородов в отходящих газ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оптимизационных расчетов, обеспечивающих распределение нагрузки между агрегатами и компрессорными цехами с минимумом энергозатрат и загрязнения атмосферного воздуха продуктами сгорания топлив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воздушных и электрических систем запуска Г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ование выбросов вредных веществ с продуктами сгорания энерготехнологическ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установок по нейтрализации выбросов загрязняющ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динение выбросов цеховых ГПА в одну труб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перекачки природного газа из участков трубопроводов в действующие трубопроводы с целью сокращения выбросов природного газа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безрасходных систем продувки технологических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продувок оборудования с выпуском газа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проведения исследований скважин с выпуском газа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технологических режимов эксплуатации скважин, позволяющих устойчиво выносить пластовую жидкость с забоя скважин (для уменьшения продувок скважин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8. Специальные мероприятия, направленные на улучшение условий рассеивания выбросов, заключаются в изменении геометрических характеристик дымовой (выхлопной) трубы, главным образом в увеличении ее выс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9. Планировочные мероприятия, влияющие на уменьшение воздействия вредных выбросов Предприятия на жилую зону, предусматривают выбор площадок для строительства новых производственных цехов и размещение на них сооружений и установок таким образом,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адание выхлопных (дымовых) шлейфов на селитебную зону имело минимальную повторяе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К вредных веществ в воздухе рабочих зон и населенных мест удовлетворялись с учетом взаиморасположения новых цехов с действующими, а также с населенными пунктами и господствующими направлениями ве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0. Мероприятия по регулированию газовых выбросов в периоды неблагоприятных метеорологических условий (НМУ) предусматривают комплекс технических решений, направленных на кратковременное сокращение выбросов вредных веществ в атмосферу с целью предотвращения экстремально высокого уровня загрязнения. Экологическая служба Предприятия разрабатывает перечень комплекса мероприятий по регулированию выбросов, эффективность каждого из которых оценивается заранее. Объем сокращения выбросов при НМУ для Предприятия в каждом конкретном районе устанавливают и корректируют местные органы охраны природы в зависимости от специфики выбросов, особенностей рельефа, застройки жилых зон в соответствии с РД 52.04.52-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должны быть практически выполнимыми. Необходимое снижение концентраций загрязняющих веществ достигается осуществлением выбранного комплекса мероприятий для одного из трех условных режимов НМУ: по первому режиму должно быть обеспечено снижение выбросов на 15-20 %, по второму режиму - на 20-40 % и по третьему режиму - на 40-6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разработанных мероприятий, по возможности, не должно сопровождаться сокращением производства. Такое сокращение допускается только в крайних случаях, когда угроза интенсивного скопления загрязнителей в приземном слое атмосферы особенно ве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1. К работам по регулированию выбросов при первом режиме НМУ относятся такие организационно-технические мероприятия, к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ение пусков и остановок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ение проведения работ, связанных с залповыми выбросами вредных веществ (вскрытие и продувки технологических аппаратов и емкостей, продувки скважин в атмосферу), за исключением тех случаев, когда их немедленное выполнение необходимо для предотвращения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ение работы оборудования в форсированном режи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ение испытания оборудования при изменении технологического режима, приводящего к увеличению выбросов вредных веществ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редоточение во времени работы технологических агрегатов, не участвующих в едином непрерывном технологическом процессе, при работе которых выбросы вредных веществ в атмосферу достигают максимальных 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количества работающего авто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ечение всего периода НМУ необходимо осуществлять усиленный контроль за, выбросами, а имен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и приборный контроль за герметичностью оборудования и работой факельных систем путем объезда установок выездной брига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трогим соблюдением технологических регламентов, для чего удвоить частоту проверки соответствия основных параметров процессов нормам технологического режи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альный контроль выбросов вредных веществ в атмосферу непосредственно в источниках и на границах санитарно-защит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2. При втором режиме НМУ допускается некоторое снижение производительности Предприятия. К работам по регулированию выбросов при этом относятся все мероприятия, разработанные для первого режима НМУ, а также дополнительные мероприятия, влияющие на технологические процессы, такие к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производительности отдельных аппаратов и технологических линий, работа которых связана со значительным выделением в атмосферу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давления нагнетания или его полное прекра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ка оборудования в случае, если сроки начала планово-предупредительных работ по ремонту технологического оборудования и наступления НМУ достаточно бли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ение работ на установках, связанных с утечкой загрязняющ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ение сжигания отходов производства без использования специальных установок по обезвреживанию и их ути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3. В условиях работы Предприятия при третьем режиме НМУ, представляющем наибольшую опасность, мероприятия по регулированию газовых выбросов должны обеспечить значительное снижение концентраций загрязняющих веществ в приземном слое атмосферы, при этом допускается временное сокращение производительности Предприятия, а при особо опасных метеорологических условиях - полная остановка некоторых произво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работам по регулированию выбросов при этом относятся все мероприятия, разработанные для первого и второго режимов НМУ, а также дополнительны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поэтапного снижения нагрузки параллельно работающих однотипных технологических агрегатов и установок (вплоть до отключения одного, двух, трех и т.д. агрегатов, например, частичное отключение газоперекачивающих агрегатов по два ГПА на каждой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ение продувки трубопроводов и технологического оборудования со сжиганием газа в атмосф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ение любых видов работ, связанных с газовыми выбросами в атмосф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мероприятий по регулированию выбросов следует предусмотреть возможность дискретного проведения работ, связанных с залповыми выбросами, а именно, возможность прекращения этих работ при смене одного режима НМУ на другой, более опас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храна поверхностных и подземных вод</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 Газотранспортные предприятия осуществляют сбросы сточных вод непосредственно в водные объекты или на мест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агрязнителям водной среды относятся вещества, попадание которых в сточные воды, обусловлено технологией основного и вспомогательного производств, а также вещества, присутствующие в хозбытовых сточных водах. Это нефтепродукты, метанол, ДЭГ, фенолы, ингибиторы коррозии, СПАВ, а также производные или составляющие этих веществ и продукты их транс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ее загрязнение имеют сточные воды при совместном канализовании стоков КС со стоками жилпосел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 Природоохранная служба Предприятия с привлечением научно-исследовательских организаций разрабатывает проекты предельно допустимых сбросов (ПДС) веществ, поступающих в водные объекты со сточными водами. ПДС устанавливаются с учетом предельно допустимых концентраций вредных веществ в воде в местах водопользования и ассимилирующей способности водн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ы ПДС утверждаются территориальными органами Госкомэкологии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 Канализационные очистные сооружения входят в санитарную классификацию, установленную СанПиН 2.2.1/2.1.1-96 СЗЗ сооружений по очистке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4. В соответствии с "Правилами охраны поверхностных вод (типовые положения)" водопользователи должны осуществлять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а сточных вод в отдельных звеньях технологической схемы очистки сточных вод и их соответствие технологическим регламе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а и свойств возвратных вод и их соответствие установлен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а и свойств воды водотоков и водоемов в местах собственных водозаборов, в фоновых и контрольных створах водного объекта, принимающего возвратные или сточные воды водопользователя, и соблюдения норм качества воды в контрольных ст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5. Контроль загрязнений пресноводного комплекса в результате сброса вредных веществ начинается с предварительного гидрогеологического исследования водопунктов и рекогносцировочного осмотра площадей в контуре газоконденсатоно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е анализа материалов предварительного обследования и контроля за прошлые годы, проводимого Предприятием, создается и уточняется сеть контрольных пунктов наблюдения за загрязнением пресных вод. Сеть контрольных пунктов должна быть динамичной и корректироваться по мере необходимости с учетом данных анализов и жалоб местных ж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6. В системах технологического контроля работы очистных сооружений необходимо предусматривать средства и приборы постоянного и периодического контроля качества сточных вод и работы очист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пункты параметров сточных вод (КП ПСВ) комплектуются устройствами контроля и обработки информации, обеспечивающими проведение измерений в автоматическом режиме следующих параметров: биологическое потребление кислорода, токсичность, цветность, мутность, аммоний солевой, нитраты, нитриты, рН, хлориды, растворенный кислород, железо, остаточный хлор, сульфаты, аммиак и нефтепроду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7. Для своевременного обнаружения утечек минерализованных вод из водоводов, скважин, установок предварительного сброса воды и других объектов осуществляется контроль за их состоянием по изменениям расхода воды с помощью приборов по каждому объекту с фиксацией данных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редных веществ, сбрасываемых из очистных сооружений, определяется по среднегодовым данным анализов и количеству сточных вод, сбрасываемых в водоемы. Количество сточных вод следует принимать по фактической мощности очист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8. Перечень контролируемых компонентов в составе сточных вод, а также регламент на качество вод, сбрасываемых из очистного сооружения, устанавливаются для каждого объекта контролирующими органами санитарного надзора. Ими же осуществляется контроль за качеством сбрасываемых вод на основе анализов, проводимых самим Предприятием, и анализов контрольных проб, отбираемых при инспекторских провер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9. Ведомственный контроль за планированием и проведением мероприятий по охране окружающей среды при очистке полости и испытаниях трубопроводов проводят отделы, службы или должностные лица вышестоящих организаций, ответственных за охрану природы и рациональное природо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0. Сброс сточных вод на станциях подземного хранения газа осуществляется в поглощающие горизонты через специальные скважины для закачки промстоков. Наблюдения проводятся за режимом закачки промстоков и изолированностью поглощающего горизонта от других. Сброс вредных веществ в окружающую среду вне поглощающих горизонтов запрещ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ы и режимы наблюдений определяются Регламентом контроля и наблюдений за созданием и эксплуатацией подземных хранилищ газа в пористых пла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и количество контрольных и пьезометрических скважин, местоположение и количество профилей для геохимической съемки, объемы и режимы наблюдений определяются проектом подземного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1. Нормы потребления и отведения воды, используемой для охлаждения ГПА, приготовления раствора антифриза, на промывку оборудования, а также объемы потребления воды для подпитки тепловых сетей, котельных, собственных нужд водоподготовительных установок и для хозяйственно-питьевых нужд должны соответствовать рассчитанным по Отраслевой методике по разработке норм и нормативов водопотребления и водоотведения 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текущих индивидуальных балансовых норм осуществляется непосредственно на Предприятии по направлениям использования воды (технологические, вспомогательные и хозяйственно-питьевые нужды) и утверждается его руковод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2. Чистота поверхностных и подземных вод обеспечивается водоохранными мероприятиями. При их разработке необходимо учитывать все аспекты проблемы охраны качества вод и, в первую очередь, вопросы нормирования качества вод, сброса нормируемых веществ, регламентации различных видов хозяйственной деятельности, в том числе сбросов подогрет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3. Водоохранные мероприятия включ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системы очистки сточных вод и строительство очистных сооружений (очистке подвергаются хозбытовые, производственные и промливневые сточные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сточных вод в водные объекты (выбор места выпуска регламентируется Правилами охраны поверхност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алование и другие виды изоляции загрязняемых производственных территорий (буровые площадки, места заправки горюче-смазочными материалами и др.), особенно расположенных вблизи водных объектов. На обвалованных территориях сооружаются отводные каналы для сброса ливневых вод с целью их очистки. Во избежание протечек при избытке воды обваловываются шламоотвалы, биологические пруды и поля орошения. При угрозе попадания загрязняющих веществ в водные объекты через грунтовые воды (при отсутствии водоупорного слоя) для шламоотвалов и биологических прудов строятся бетонированные ем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4. Уменьшение сбросов загрязняющих веществ со сточными водами осуществляется рациональным природопользованием и улучшением качественных показателей сбрасываемых вод путем повышения степени их очистки. К таким мероприятиям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водоемкости производств: внедрение безводных и маловодных технологий, использование очищенных хозбытовых сточных вод для подпитки систем водоснабжения предприятий и цехов, повторное использование производственных сточных вод (оборотное водоснабжение), внедрение замкнуто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малоотходных, ресурсосберегающих и безотходных технологий, сводящих к минимуму сброс загрязняющих веществ в водные объе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стройство производственных площадок ливневой канализации с очисткой ливнево-тал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систем локальных очисток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резервных воздуходувок на установках биологической очистки сточных вод (при этом обеспечивается надежность работы установок очистки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компрессорных станций современными установками по очистке сточных вод с использованием усовершенствованной био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пущение изливов из сборных емкостей и протечек токсичных компон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надежных схем по закачке промстоков в поглощающи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установок обезжелезивания подземных вод с использованием внутри-пластовой обработки вод (обеспечивают сокращение сбросов железа при использовании в качестве источника водоснабжения подземных вод с повышенным содержанием желе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5. Экологические наблюдения на участках действующих подводных переходов осуществляются согласно РД 51-2-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6. Защита территорий и сооружений Предприятия от затопления и подтопления включает комплекс инженерных мероприятий, разработанных с соблюдением требований СНиП 2.06.15-85, таких к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ные оценки возможности подтоплений при эксплуатации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и осуществление оптимальной системы наблюдений за режимом подземных и поверхностных вод (мониторинг подзем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стоянием систем водоснабжения и водоотведения, а также за состоянием других инженерных сооружений, оказывающих влияние на положение уровня подземных вод; своевременный их ремонт с целью недопущения уте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техническим состоянием скважин (нагнетательных, наблюдательных и др.) и недопущение затрубных перетоков напорных вод в верхние горизонты, своевременную ликвидацию (тампонаж) самоизливающихся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и реализация защитных мероприятий для предупреждения подтоплений (сооружение защитных дамб вдоль береговой полосы водоемов и водотоков; противо-фильтрационных экранов в водохранилищах, накопителях и резервуарах попутных и сточных вод; создание гидравлических завес и дренажей на участках активных водопритоков к промышленным площадкам и хозяйственным объектам; обвалование территорий; подсыпка низких участков с неглубоким залеганием уровня грунтовых вод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программы мероприятий на случай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хранением естественных геокриологическ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храна почв, нед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1. При эксплуатации магистральных газопроводов газотранспортным Предприятием происходят следующие воздействия на поч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почв нефтепродуктами, минерализованными пластовыми водами на ПХГ при капитальном ремонте скважин, их продувке, при аварийных разливах промстоков во время закачки в поглощающие скважины; на территории склада ГСМ; вокруг продувочных свечей пылеуловителей; вблизи фильтров - сепар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почв метанолом на ПХГ при попадании в почву конденсатно-пластовой смеси при продувке скважин, при аварийных разливах метанола во время введения его в устье скважины; на территории склада метан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шивание плодородных горизонтов почвы с подстилающими породами и буровым шламом при прокладке газопроводов и коммуникаций, при засыпке траншей и котлованов, при бурении скважин с последующим захоронением отходов под плодородный слой поч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ем степени загрязнения почв является превышение содержания в них ПДК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2. Природоохранная служба Предприятия проводит постоянный контроль экологического состояния почв на землях, отведенных во временное и постоянное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задач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загрязненных почв и определение степени их загрязнения химическими веще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деградированных почв с потерей плодородия (при передаче в сельскохозяйственное использование земель, временно изъятых для проведения строительных и буровых работ) и определение показателей деградации почвенных свойств и показателей состояния почвенной биоты и раст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рекомендаций по рекультивации нарушенных зем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3. Почвенно-экологический контроль проводится в соответствии с Инструкцией по контролю экологического состояния почв на подземных хранилищах газа (ПХ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грязнения почв химическими веществами осуществляется путем сопоставления уровня содержания этих веществ с ПДК, а контроль деградации собственно почвенных свойств осуществляется сравнением с показателями в фоновых (неизмененных) поч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 Режим наблюдений определяется инженером-экологом Предприятия в соответствии с частотой проведения технологических операций, воздействующих на поч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 Мероприятия по охране почв включ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площади земель, отводимых под трубопроводы, - ширина полосы для одного подземного трубопровода не более 20-45 м, для 2-3 трубопроводов - 60-130 м (СН 452-73). Нормы отвода земель для магистральны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ство противоэрозионных сооружений вдоль трасс газопроводов, озеленение рекультивируемых земель, проведение мероприятий по улучшению почвенных условий фито-, агро- и культуротехнической мелио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связанных с нарушением земель работ снятие и транспортировку плодородного слоя почвы в места временного складирования в соответствии с требованиями ГОСТ 17.5.3.06-85, ГОСТ 17.5.3.05-84, ГОСТ 17.4.2.02-83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ку и очистку поверхности почвы, загрязненной углеводородной жидкостью, путем применения эффективных химических средств их деградации в соответствии с РД 39-0147103-365-86, РД 39-0147098-015-90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физико-химическими и биологическими свойствами почв в соответствии с требованиями ГОСТ 17.4.1.03-84, ГОСТ 17.4.4.02-84, ГОСТ 17.4.1.02-83, ГОСТ 17.4.3.01-83, РД 39-0147103-365-86, Инструкцией по контролю экологического состояния почв на подземных хранилищах газа (ПХГ)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ультивацию нарушенных земель (техническую и биологическую) в соответствии с требованиями ВСН 179-85, ГОСТ 17.5.1.03-86, РД 39-0147103-365-86 и пр. Рекультивация земель временного отвода должна производиться до истечения срока их возвращения владельцу, постоянного отвода - по окончании функционировани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инженерной системы организации сбора и хранения производственных сточных вод, загрязненных углеводородами, а также гидроизоляция технологических площадок для исключения попадания отходов бурения на территорию буровой площадки в соответствии со СНиП II-106-79 и Инструкцией по охране окружающей среды при строительстве скважин на нефть и газ на суш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6. Возникновение и активизация физико-геологических процессов в недрах обусловлены нарушениями ландшафтов, уровня режима подземных вод, прочностных свойств грунтов и несущей способности грунтовых массивов, в районах Севера - нарушениями геокриологическ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ротив развития физико-геологических процессов включают защиту территорий от проседаний земной поверхности, а также от активизированных просадками других опасных физико-геологических процессов. В районах развития многолетнемерзлых пород должны осуществляться мероприятия по защите территорий от процессов, связанных с нарушением геокриологических условий и деградацией мерзл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7. Охрана недр включает мероприятия против загрязнения, агрессивности и коррозионной активности геологической среды, а также мероприятия, направленные на устранение последствий загрязнения компонентов геологическ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актические, направленные на сохранение естественного качества подземных вод и гру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ализационные, препятствующие развитию сформировавшегося очага загрязнения и повышенной коррозионной акти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ительные, проводимые для ликвидации загрязнения и восстановления природного качества компонентов геологическ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8. В случае аварии с утечкой химреагентов, вод высокой минерализации или содержащих токсичные компоненты, приведшей к загрязнению почв, грунтов и подземных вод, необходимо принять меры к локализации и последующей ликвидации очага загрязнения и поставить в известность о случившемся и принимаемых мерах государственные органы по охране при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 Сброс в поверхностные водоемы откачиваемых соленых вод и промышленных рассолов, а также вод, содержащих токсичные вещества в концентрациях, превышающих предельно допустимые, запрещен. Такой сброс может быть произведен в исключительных случаях по согласованию с органами Госсаннадзора и государственными органами по охране природы, при условии достаточного разбавления сбросных вод в водном источнике в контрольном ств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чиваемые воды, не пригодные для сброса в водные объекты, должны складироваться в специально оборудованных хранилищах и накопителях. Для этих целей используются местные понижения в рельефе: бессточные впадины, перегороженные плотинами долины ручьев и оврагов, - с соответствующей изоляцией их дна и бор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10. Конструкция скважин на ПХГ (нагнетательных, наблюдательных, водозаборных) должна обеспечивать надежную изоляцию водоносных горизонтов, содержащих подземные воды различного состава и, прежде всего, изоляцию глубоких горизонтов, содержащих напорные соленые воды, от горизонтов пресных подземных вод и верховодки в течение всего периода существовани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скважины, бурение которых прекращено по геологическим или техническим причинам и которые выполнили свое назначение, подлежат обязательной ликвид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теплового загрязнения подземных вод и вызываемого этим ухудшения их состава следует предусматривать конструкции скважин, исключающие циркуляцию воды по затрубному пространству и ее инфильтрацию с поверхности земли в грунтовый водоносный гориз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Охрана окружающей природной среды от отходов производства и потреб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 В процессе эксплуатации магистральных газопроводов газотранспортными предприятиями образуются промышленные и бытовые от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тходам производства (промышленным)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ки сырья, материалов, полуфабрикатов, образовавшиеся в производственном процессе и утратившие полностью или частично исходные потребительские св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ные моторные масла, загрязненные водой, механическими примесями и органическими компон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овой шлам, образующийся в процессе бурения водозаборных, нагнетательных и други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овая и рефлюксная вода, газо- и водоконденс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мы от очистки резервуаров хранения моторных масел и бензиновых фра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быточный активный ил, отводимый с биологических очистных сооружений (суспензия, содержащая аморфные хлопья с аэробными бактериями и простейшими микроорганиз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адок сточных вод с канализационных очистных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отходы и металло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тходам потребления (бытовым, коммунальным)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е отбросы и другие вещества, не утилизируемые в быту, образующиеся в результате амортизации предметов и самой жизни эксплуатационного персонала вахтовых поселков, а также жителей малонаселённы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и машины, утратившие потребительские свойства в результате физического или морального изн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2. По степени опасности для здоровья человека и окружающей среды промышленные отходы Предприятия относятся к I, II, III и IV классам опасности, бытовые - к IV и 0 классам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приятии проводится учет наличия, образования, использования и размещения всех отходов собственного производства и отходов, завозимых со стороны, если таковые име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3. Природоохранная служба Предприятия должна принимать непосредственное участие в проведении мероприятий, направленных на снижение образования отходов, внедрение мало- и безотходных технологий, как-то: использование жидких отходов из пылеуловителей в качестве моторного топлива, сбор и хранение отходов с целью их повторного использования или реализации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4. Промышленные и бытовые отходы Предприятия подлежат удалению, 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илизации, обезвреживанию, складированию или захоро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ение с отходами и их удаление производятся в соответствии с требованиями нормативных документов, современными методами и технологиями утилизации и обезвреживания производственных и бытовых отходов, исключающими их накапливание на промплощадках, а также загрязнение атмосферного воздуха, подземных вод и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5. В зависимости от вида отходов и их объемов природоохранная служба Предприятия определяет оптимальный вариант удаления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ьное использование образующихся и накопленных отходов, годных для дальнейшей транспортировки и переработки на других предприят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установки для сжигания отходов с дальнейшей утилизацией продуктов термической об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условий хранения отходов в амбарах, шламонакопителях, исключающих возможность попадания загрязняющих веществ в гидро- и литосферу даже в экстремаль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ирование, обезвреживание и захоронение на соответствующих типу отходов полиг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6. Для обезвреживания и утилизации отходов рекомендуется использовать блочные установки по термической переработке отходов малой производительности. Блочные установки, состоящие из отдельных блоков заводской готовности, предназначены для сжигания твердых бытовых и промышленных отходов, включая осадки сточных вод; их производительность - от 0,1 до 1,5 т/ч по сжигаемым отходам; установки оснащены системой нейтрализации и очистки продуктов сгор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Защита от шу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1. Высокомощные газоперекачивающие агрегаты, насосы, компрессоры, дизельные установки, двигатели внутреннего сгорания, электродвигатели, сепараторы и другое технологическое оборудование при работе создают шум, значительно превышающий предельно допустимые величины уровня шума, регламентированные ГОСТ 12.1.003-83, ГН 2.2.4/2.1.8.562-96, ГН 2.2.4/2.1.8.566-96 и ГН 2.2.4/2.1.8.583-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 Высокие уровни шума в сочетании с другими вредными факторами производства, такими как повышенная температура воздуха, вибрация, инфразвук, приводят к повреждению слуха у работников газотранспортных предприятий, к нарушению регулирующей функции нервной и сердечно-сосудистой систем и пр. Расстройства нервной системы и другие нарушения, связанные с воздействием шума, наблюдаются у населения близлежащих населенных пунктов; животные и птицы вынуждены покидать привычные места об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3. В настоящее время на газотранспортных предприятиях не ведется постоянный производственный контроль за шумом, вибрацией и другими негативными физическими явлениями. Определение размера санитарно-защитной зоны по шуму, акустические обследования и разработка мероприятий по снижению шума проводятся специалистами научно-исследовательск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4. Природоохранная служба обязана принимать непосредственное участие в проведении мероприятий, снижающих шумовое воздействие предприятия, таких к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малошумных технолог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оизоляция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глушителей, противошумных экранов и каб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скорости движения технологических сред по трубопрово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трубопроводов противошумными маст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контроля уровня шума за санитарно-защитной зоной в близлежащих населенных пун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хитектурно-планировочные мероприятия для вновь строящихся установок и сооружений - ориентация шумных агрегатов боковой стороной в направлении жилого пос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снижению шума на путях его распространения - земляные насыпи высотой 3-12 м с защитным акустическим экраном и с кустарником, высаженным на поверхности насыпи, обращенной к источнику шума; лесозащитные полосы на возвышенных участках релье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Мероприятия по сохранению растительности и животного ми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 Воздействие объектов газотранспортного Предприятия на растительный мир проявляется в деградации леса, травянистой и кустарниковой растительности в результате вырубок, пожаров, химического воздействия; в появлении вторичных растительных сообществ; в загрязнении растительности токсичными элементами и соединениями вследствие загрязнения атмосферного воздуха и поверхност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2. Сохранение растительности обеспе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м и сохранением дернины на участках, отчуждаемых под сооружения, насыпи, карьеры, отвалы и т.д., в целях дальнейшего использования при рекультив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противопожарной охране лесов (выявлением наиболее пожароопасных участков, установлением особого режима деятельности в пределах пожароопасных участков, расчисткой пожароопасных лесов от сухостоя и валежника, устройством противопожарных рвов и пол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охране атмосферного воздуха и поверхност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3. При эксплуатации Предприятия возможны ухудшение условий существования животных, накопление в их организме токсичных элементов и соединений вследствие загрязнения атмосферного воздуха и поверхност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4. Сохранение животного мира обеспе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локализации строительных работ, а также работ по обслуживанию объектов в пределах отведенных зем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м сохранением естественной структурированности ландшафта, сохранением уникальных для зоны воздействия трудновосстановимых компонентов мест обитании (элементов рельефа, носителей уникальных зооценозов, групп деревьев, отдельных деревьев и т.д.) в пределах отведенных под строительство зем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охране атмосферного воздуха, поверхностных вод, по рекультивации нарушенных зем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защите от шумового воздействия (использование менее шумных агрегатов, более эффективной звукоизоляции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ем площадок и сооружений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м доступа людей и машин в места обитания живот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5. В результате деятельности Предприятия возможно изменение гидрологического режима водоемов, переформирование их берегов и пойм, что может привести к резкому ухудшению условий обитания и воспроизводства животных, в том числе рыб и других гидробионтов. В конечном итоге это ведет к сокращению рыбного промысла, что имеет негативные социальные послед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6. Охрана и воспроизводство водных животных обеспечи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устранению, смягчению и компенсации воздействия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ей санитарно-защитных зон и зон наблю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ми по минимизации ущерба, наносимого гидрофауне при эксплуатации Предприятия, в периоды строительных работ,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енсационными мероприятиями по ущербу, наносимому рыбному хозяй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ей рыбного хозяйства в районе размещения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 Необходим постоянный контроль за эффективностью мероприятий по охране наземных и водных живот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 Документация, регламентирующая экологическую деятельность Предприятия, вклю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й паспорт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нормативов предельно допустимых выбросов в атмосферу (ПДВ) дл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предельно допустимых сбросов (ПДС) веществ, поступающих в водные объекты со сточными 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 инвентаризации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я на выбросы, сбросы загрязняющих веществ, на размещение отходов, выданные территориальными органами Госкомэкологии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учета стационарных источников и их характеристик (форма № ПОД-1), выполнения мероприятий по охране атмосферного воздуха (форма № ПОД-2), работы газоочистных и пылеулавливающих установок (форма № ПОД-3); журналы по учету вредных выбросов, забираемой воды, сбросной воды и ее качества, образования и размещения отходов, мест хранения отходов, использования земель, заполняемые согласно утвержденным органами Госкомэкологии России ф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мероприятий по охране окружающей среды по разделам - воздух, вода, почва и недра, отходы, шум, растительный и животный ми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ы федеральной государственной статистической отчетности, заполняемые в установленном порядке и подаваемые в органы государственной статистики и охраны при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тп (воздух) Отчет об охране атмосфер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тп (водхоз) Отчет об использовани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тп (токсичные отходы) Сведения об образовании, поступлении, использовании и размещении токсичных отходов производства и 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тп (рекультивация) Отчет о рекультивации земель, снятии и использовании плодородного слоя поч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ос Отчет о ходе строительства водоохранных объектов и прекращении сброса загрязненных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ос Сведения о текущих затратах на охрану природы, экологических и природоресурсных плате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ействующих нормативных документов</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авила технической эксплуатации магистральных газопроводов, утв. МГП,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поставки газа потребителям Российской Федерации,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охраны поверхностных вод (типовые положения). Госкомприрода СССР, 19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а безопасности в нефтяной и газовой промышленности. Госгортехнадзор, 19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авила создания и эксплуатации подземных хранилищ газа в пористых пластах. ВНИИгаз, ВНИПИГаздобыча, 19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авила производства работ при капитальном ремонте магистральных газопроводов,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авила охраны магистральны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безопасности при эксплуатации магистральных газопроводов, утв. МГП СССР,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равила безопасности при эксплуатации магистральных нефтепроводов, утв. МГП СССР, 198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авила технической эксплуатации конденсатопродуктопроводов, утв. РАО "Газпром",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авила устройства электроустановок. - М., Энергия,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авила технической эксплуатации электроустановок потребителей. Госэнергонадзор, Минтопэнерго РФ. - М., Энергоатомиздат,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авила техники безопасности при эксплуатации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авила пользования электрической энерг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авила технической эксплуатации электрических станций и се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авила эксплуатации и безопасного обслуживания средств автоматизации, телемеханизации и вычислительной техники в газовой промышленности. - М., Недра, 19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авила технической и безопасной эксплуатации газораспределительных станций. - М., Недра, 19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авила подачи газа газопроводам и потреби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авила приемки в эксплуатацию объектов нефтяных и газовых месторо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Правила безопасности в газовом хозяй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авила пожарной безопасности 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авила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авила устройства и безопасность эксплуатации водогрейных и паровых котлов с давлением не выше 0,07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ременные правила охраны окружающей среды от отходов производства и потребления в Российской Федерации. Введены Минприроды России в 19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акон РСФСР "Об охране окружающей природной среды" от 19.12.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Закон РСФСР "О санитарно-эпидемиологическом благополучии населения" от 18.04.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Закон Российской Федерации "Об экологической экспертизе" от 23.11.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Закон Российской Федерации "О промышленной безопасности опасных производственных объектов" от 21.07.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Закон РСФСР "Об охране атмосферного воздуха" от 14.07.8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Закон РФ "Водный кодекс Российской Федерации" от 16.11.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Закон РСФСР "Земельный кодекс РСФСР" от 25.04.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акон РСФСР "О недрах" от 21.02.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Закон Российской Федерации "О внесении изменений и дополнений в Закон Российской Федерации "О недрах" от 08.02.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Закон Российской Федерации "О животном мире" от 24.04.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Закон Российской Федерации "Лесной кодекс Российской Федерации" от 29.01.9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оложение о порядке осуществления государственного контроля за использованием и охраной земель, утв. Постановлением Правительства РФ № 594 от 17.08.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ложение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Постановление Правительства РФ № 555 от 05.08.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О рекультивации земель, снятии, сохранении и рациональном использовании плодородного слоя почвы, утв. Постановлением Правительства РФ № 140 от 23.02.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 Постановлением Правительства РФ № 545 от 03.08.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оложение о системе управления природопользованием в РАО "Газпром",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оложение по технической эксплуатации газораспределительных станций магистральных газопроводов,19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ложение о порядке расследования и учета несчастных случаев на производстве, утв. Постановлением Правительства РФ № 558,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Положение о техническом надзоре заказчика за качеством строительства (реконструкции) и капитального ремонта объектов газовой промышленности, утв. РАО "Газпром",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ложение по организации и проведению комплексного диагностирования линейной части магистральных газопроводов ЕСГ, РАО "Газпром", 19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оложение о планово-предупредительном ремонте средств измерений и автома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оложение о принципах организации охраны объектов единой системы газ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Инструкция по нормированию выбросов (сбросов) загрязняющих веществ в атмосферу и в водные объекты, утв. Госкомприроды СССР 11.09.8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НиП 2.01.07-85 .Нагрузки и воз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СНиП 2.02.01-83. Основания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СНиП 2.05.06-85*. Магистральные трубопроводы.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СНиП 2.02.04-88. Основания и фундаменты на вечномерзлых грун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СНиП 3.01.04-87. Приемка в эксплуатацию законченных строительством объектов.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СНИП III-42-80*. Правила производства и приемки работ. Магистральны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НиП 11-106-79. Склады нефти и нефте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НиП 3.05.05-84. Технологическое оборудование и технологически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СНиП 2.02.04-88.Основание и фундаменты зданий и сооружений на вечномерзлых грунтах.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СНиП III-4-86. Техника безопасности в строи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СНиП 2.04.03-85. Коммуникации. Наружные сети 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СНиП 2.06.15-85. Инженерная защита территории от затопления и подто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СанПиН 4946-89. Санитарные правила по охране атмосферного воздуха населенных мест. Минздра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анПиН 2.2.1/2.1.1.567-96. Санитарно-защитные зоны и санитарная классификация предприятий, сооружений и иных объектов, утв. и веденные в действие Постановлением Госкомсанэпиднадзора России № 41 от . 31.10.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СанПиН 3183-84. Порядок накопления, транспортировки, обезвреживания и захоронения токсичных промышленных отходов. Минздра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СН 452-73. Нормы отвода земель для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Инструкция по охране окружающей среды при строительстве скважин на нефть и газ на суше. ВНИИБТ,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Инструкция по применению прибора точечной приварки катодно-дренажных выводов на газопроводах, утв. РАО "Газпром",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Инструкция по внутритрубной инспекции трубопроводных систем, 19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Временная инструкция по проведению ремонтных работ на магистральных газопроводах под давлением газа, утв. РАО "Газпром", 199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Инструкция по освидельствованию, отбраковке и ремонту труб в процессе эксплуатации и капитального ремонта линейной части магистральных газопроводов, 199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О положении, в области производственной связи. - М., Средства связи. Вып.3, 19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Инструкция по определению условий использования на подземных хранилищах скважин, имеющих межколонные давления. Сев.- Кав. НИИ природных газов, 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Инструкция по производству строительных работ в охранных зонах магистральных трубопроводов Мингазпр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Инструкция по контролю экологического состояния почв на подземных хранилищах газа (ПХГ). ВНИИгаз,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Единые правила безопасности при взрыв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Инструкция по применению труб в газовой и нефтяной промышленности,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Типовая инструкция по безопасному ведению огневых работ на газовых объектах Мингазпрома, МГП от 03.08.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Устав внутреннего вод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Регламент по обслуживанию подводных переходов на действующих магистральных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Регламент контроля и наблюдений за созданием и эксплуатацией подземных хранилищ газа в пористых средах. ВНИИгаз, УкрНИИгаз, ВНИПИгаз добыча,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Инструкция о порядке возмещения землепользователям убытков, причиненных изъятием или временным изъятием земельных участков, а также потерь сельскохозяйственного производства, связанных с изъятием земель для несельскохозяйственных нужд, 19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Инструкция о порядке хранения, использования и пополнения аварийного запаса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Инструкция о порядке получения от поставщиков, перевозки, хранения, отпуска и применения метанола на объектах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оложение о поставке продукции производственно-техническ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Инструкция по режиму работы сосуда и его безопасному обслуж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Инструкция о порядке составления статистического отчета об использовании воды по форме N 2-тп (водхоз). ЦСУ СССР,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Инструкция по заполнению формы № 2-тп (рекультивация) "Отчет о рекультивации земель, снятии и использовании плодородного слоя почвы", утв. ЦСУ СССР 31.07.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Инструкция о порядке составления отчета об охране атмосферного воздуха по форме № 2-тп (воздух). № 17-24/9-42. Госкомстат СССР, ЦСУ СССР, 1990 (внесены изменения от 08.07.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Инструкция о составлении статистической отчетности об образовании и удалении ток -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чных отходов (форма № 2-тп токсичные отходы), утв. Постановлением Госкомстата России № 180 от 14.09.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Инструкция по заполнению формы № 4-ос федерального государственного статистического наблюдения "Сведения о текущих затратах на охрану природы, экологических и природоресурсных платежах", утв. Постановлением Госкомстата России № 156 от 21.09.95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Типовая инструкция по организации безопасного ведения газоопас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ВСН 001-88. Сборник планово-экономических нормативов затрат ресурсов и объемов работ на строительство линейной част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ВСН 002-88. Технология и организация объектов в комплектно-блоч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ВСН 003-88. Строительство и проектирование трубопроводов и пластмассов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ВСН 004-88. Строительство магистральных трубопроводов. Технология и орган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ВСН 005-88. Строительство магистральных и промысловых трубопроводов. Технология и орган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ВСН 006-89. Строительство магистральных и промысловых трубопроводов. Свар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ВСН 007-88. Строительство магистральных и промысловых трубопроводов. Конструкция и балласт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ВСН 008-88. Противокоррозионная и тепловая защ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ВСН 009-88.Средства и установки хим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ВСН 0010-88.Подводные пере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ВСН 0011-88.Очистка полости и испыт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ВСН 0012-88.Контроль качества и приемк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СН 0013-88.Строительство магистральных и промысловых трубопроводов в условиях вечной мерзл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ВСН 0014-89.Охрана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ВСН 0015-89. Линии связи 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ВСН 179-85. Инструкция по рекультивации земель при строительстве трубопроводов. ВНИИСТ, Миннефтегазстрой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РД 08-183-98.Порядок оформления и хранения документации, подтверждающей безопасность величины максимального разрешенного рабочего давления при эксплуатации объекта магистрального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РД 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РД 51-98-85. Строительство скважин на подземных хранилищах газа. 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РД 34.20.501-95. Правила технической эксплуатации электрической станции и сетей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Руководство по эксплуатации электростанций собственных нужд, ВНИИгаз, 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РД 51-0158623-06-95. Применение аварийных источников электроэнергии на КС МГ, УКПГ и других объектах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РД 51-00158623-08-95. Категорийность электроприемников промышленных объекто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РД 51-0158623-3-91. Расчет количества агрегатов электростанций, локальных систем электроснабжения в районах Крайнего Сев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РД 102-011-89. Охрана труда. Организационно-метод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РД 51-108-86.Инструкция по технологии сварки и резки труб при производстве ремонтно-восстановительных работ на магистральных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Эколого-аналитический центр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РД 50-213-80. Правила измерения расхода газов стандарт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РД 51-00158623-09-95. Технология производства работ на газопроводах врезкой под давлением, включая огне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РД 51-00158623-20-94. Требования к шумовым характеристикам газотранспортного оборудования,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РД 52.04.52-85. Методические указания. Регулирование выбросов при неблагоприятных метеорологическ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Д 51-131-87. Руководство по установлению нормативов санитарно-защитных зон для объектов транспорта и хран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Д 39-0147103-365-86. Инструкция по рекультивации земель, загрязненных неф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РД 39-0147098-015-90. Инструкция по контролю за состоянием почв на объектах предприятий Миннефтегазпрома СССР. ВостНИИТБ, У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РД 39-0147103-365-86. Временные методические рекомендации по контролю загрязнения поч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РД 51-162-92. Каталог удельных выбросов загрязняющих веществ газотурбинных установок газоперекачивающих агрегатов.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РД 51-164-92. Временная инструкция по проведению контрольных измерений вредных выбросов газотурбинных установок на компрессорных станциях.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РД 51-165-92. Временная инструкция по учету валовых выбросов оксидов азота и углерода на газотурбинных компрессорных станциях по измеренным параметрам работы ГПА.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РД 51-166-92. Временная инструкция по учету валовых выбросов оксидов азота и углерода на газотурбинных компрессорных станциях по измеренному количеству топливного газа.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РД 51-167-92. Временная инструкция по контролю вредных выбросов с уходящими газами котлоагрегатов малой и средней мощности, работающих на природном газе,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РД 51-131-87. Руководство по установлению нормативов санитарно-защитных зон для объектов транспорта и хранения газа.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РД 52.04.52-85. Методические указания. Регулирование выбросов при неблагоприятных метеорологических условиях. ГГО им. А.И. Воейкова, ЗапСиб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Эколого-аналитический центр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Руководство по эксплуатации средств противокоррозионной защиты подземных газопроводов. М., ВНИИгаз, 19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Руководство по техническому обслуживанию отделом АСУ объ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ПР 50.2.002-94 ГСИ. Порядок осуществления государственного метрологического надзора за выпуском, составлением и применением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ПР 50.2.006-94 ГСИ. Порядок проведения поверки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ПР 50.2.015-94 ГСИ. Порядок определения стоимости (цены) метролог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Р 50.2.017-94 ГСИ. Положение о Российской системе калиб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ПР 50.2.019-96 ГСИ. Методика выполнения измерений при помощи турбинных счетч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Регламент контроля и наблюдений за созданием и эксплуатацией подземного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ОНД 1-84. Инструкция о порядке рассмотрения, согласования и экспертизы воздухо-охранных мероприятий и выдачи разрешений на выброс загрязняющих веществ в атмосферу по проектным решениям. Госкомгидромет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ОНД-86. Методика расчета концентраций в атмосферном воздухе вредных веществ, содержащихся в выбросах предприятий. Госкомгидромет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Отраслевая методика расчета приземной концентрации загрязняющих веществ, содержащихся в выбросах компрессорных станций магистральных газопроводов (Дополнение 1 к ОНД-86). ВНИИгаз, ГГО им. А.И.Войкова,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Методика расчета параметров выбросов и валовых выбросов вредных веществ от факельных установок сжигания углеводородных смесей. ВНИИгаз,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ОНД-90. Руководство по контролю источников загрязнения атмосферы. Части 1 и 2. ВНИИ охраны природы, Санкт-Петербур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Основные направления развития и модернизации КСЭ РАО "Газпром", АООТ "Гипрогазцентр",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Схема развития и размещения сооружений связи РАО "Газпром" на перспективу до 2010 года. АООТ "Гипрогазцентр",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Создание комплексной электросвязи РАО "Газпром" на базе современных технических средств. М., Газовая промышленность. Серия: "Автоматизация, телемеханизация и связь в газовой промышленности",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Разработка требований и условий практической реализации различных видов современной связи газопровода Ямал-Европа. АООТ "Гипроспецгаз",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Основные положения по автоматизации, телемеханизации и автоматизированным системам управления технологическими процессами транспортировки газа. РАО "Газпромом.,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Комплекс стандартов и руководящих документов на автоматизированные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Технические требования на создание многоуровневой интегрированной системы управления газопроводом Ямал-Европа. Ред.2. РАО "Газпром", М.,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Справочник по автоматизации в газовой промышленности, 19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ГОСТ 9.602 - 89. Единая система защиты от коррозии и старения. Сооружения подземные. Общие требования к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ГОСТ 25812 - 83. Трубы стальные. Защита металлов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ГОСТ по измерению расхода газов и жидкостей стандартными устройствами (взамен РД 50-213-80). Изд-во Госстандарта,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ГОСТ 30319.1 - 96. Газ природный. Методы расчета физических свойств. Изд-во Госстандарта,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ГОСТ 28168-89. Почвы. Отбор про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ГОСТ 17.5.306-85.Охрана природы. Земли. Требования к определению норм снятия плодородного слоя почвы при производстве земля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ГОСТ 17.5.3.05-84. Охрана природы. Почвы. Номенклатура показателей пригодности нарушенного плодородного слоя почв для земле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Технические условия на рекультивацию земель, нарушенных гор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ИВН 33-5.1.02-83. Инструкция о порядке согласования и выдачи разрешений на специальное водопользование. М., 19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ИВН 33-5.3.03-85. Инструкция. Классификация источников загрязнения водных объектов. М.,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Укрупненные нормы водопотребления и водоотведения для различных отраслей промышленности. М.,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Методика расчета предельно допустимых сбросов (ПДС) в водные объекты со сточными водами. Утв. Госкомприроды СССР, 19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 Отраслевая методика по разработке норм и нормативов водопотребления и водоотведения в газовой промышленности. ДАО "ВНИПИгаздобыча", 19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Рекомендации по снятию плодородного слоя почвы при производстве горных, строительных и других работ. М., 19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 Методические рекомендации по выявлению деградированных и загрязненных земель. Охрана почв. М., РЭФИА,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 Методические рекомендации по оценке производственных шламов. Мингазпром СССР, 19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Методические рекомендации по заполнению и ведению экологического паспорта для объектов газотранспортных предприятий ГГК "Газпром", ПО "Союзэнергогаз", 19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ГН 2.2.4/2.1.8.566-96. Допустимые уровни вибрации на рабочих местах, в помещениях жилых и общественн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ГН 2.2.4/2.1.8.583-96. Гигиенические нормативы инфразвука на рабочих местах, в жилых и общественных помещениях и на территории жилой застр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Р51-00158623-19-92. Технологический регламент по расчету акустических характеристик при проектировании мероприятий по защите от шума в ТЭО системы добычи и магистрального транспорта газа с полуострова Ямал.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Р51-00158623-22-94. Методика расчета уровней шума от КС на местности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Р51-00158623-24-95. Каталог шумовых характеристик газотранспортного оборудования.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 Р51-00158623-26-96. Методика измерения шумовых характеристик газоперекачивающих агрегатов (ГПА) с газотурбинным приводом. ВНИИ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СН-275. Санитарные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 ОНТП 51-1-85 (раздел 5). Газораспределительные и газоизмер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 Типовой регламент по переиспытанию действующих магистральных газопроводов диаметром 1420 мм, подверженных стресс-коррозии, 1997. 180.Временный руководящий документ по проведению ремонтных работ с применением клея "монолит" на объектах газовой промышленности,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Критерий вывода магистральных газопроводов в капитальный ремонт,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 Методические рекомендации по заполнению и ведению экологического паспорта для объектов газотранспортных предприятий ГГК "Газпром", ПО "Союзэнегрогаз", 19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 Нормативные требования и рекомендации по построению систем охраны объектов ЕС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Перечень объектов РАО "Газпром", подлежащих оборудованию техническими средствами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ПБ-08-183-98. Порядок оформления и хранения документации, подтверждающей безопасность величины максимально разрешенного давления при эксплуатации объекта магистрального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 РД-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ые сокраще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Э МГ - Правила технической эксплуатации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 - магистральные газ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Г РФ - Единая система газоснабжения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АО - Открытое акционерное общ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 - компрессор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Ч - линей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С - газораспределитель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П - газораспределитель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ХГ - подземное хранилище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Г - узлы редуцирова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С - газоизмер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ХЗ - электрохимзащ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ТД - нормативно-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ОС - автоматизированная обучающ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К - персональный компьют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ВМ - электронно-вычислительная маш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У - профессионально-техническая уче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Э - Правила техническ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Б - Правила техни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ПУ - линейно-производственно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Ч - линей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Г - Содружество независимых государ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УОТ ГП единая система управления охраной труда 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Э МГ - Правила безопасности эксплуатации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 - управление капитального строи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 - контрольно-измерительный приб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 и А - контрольно-измерительные приборы и автома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П - линия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 Государственный общероссийский станда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 Общероссийский станда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ЭН - санитарно-эпидемиологический надз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С - предельно допустимый сбр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В - предельно допустимый выбр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 - загрязняющие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ПДУ - Центральное производственно-диспетчерско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С - производственно-диспетчерская служ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И - Государственная автоинспек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ВО МВД РФ - Главное управление военизированной охраны Министерства внутренних дел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ПГ - установка комплексной подготовк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К - контрольно-измерительные колон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ЭМГ - производственный отдел по эксплуатации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С - линейно-эксплуатационная служ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ЭП - ремонтно-эксплуатацион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П - аварийно-восстановительный поез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Г - управление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Т - аварийный запас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У - очистно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ПА - газоперекачивающий агрега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 - электроустановки потребит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У ТП - автоматизированные системы управления технологическим процес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 - диспетчерски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З - релейная защ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 - противоаварийная автома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ЗА - релейная защита, автома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М - горюче-смазоч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МУ - неблагоприятные метеоролог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К - автоматы газов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СН - электростанция собственных нуж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Р - производство планов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ЩСУ - агрегатный щит станций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Б - правила противопожар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Ц - компрессорный ц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 газотурбинная устан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МК - газомотокомпресс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У - система автоматического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З - установка катод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З - установка дренаж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З - установка протектор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К - отдел защиты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О - высокая коррозионная 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КО - повышенная коррозионная 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О - умеренная коррозионная 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ДП - контрольно-диагностические пунк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ИП - специальные контрольно-измерительные пун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ЖД - электрифицированные железные доро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У ГП - автоматическая система управления газотранспортног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 - станция охлажд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ЭУ - ветроэлектрическая устан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ВМ - персональная электронно-вычислительная маш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У - автоматизированная система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 эксплуатацион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В - параметры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П ПСВ - контрольные пункты параметров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ЗЗ - санитарно-защитная з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ВВ - горизонт высоких во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Heading"/>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умерация технологической арматуры на компрессорных станциях</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425" w:type="dxa"/>
        <w:jc w:val="left"/>
        <w:tblInd w:w="-63" w:type="dxa"/>
        <w:tblLayout w:type="fixed"/>
        <w:tblCellMar>
          <w:top w:w="0" w:type="dxa"/>
          <w:left w:w="56" w:type="dxa"/>
          <w:bottom w:w="0" w:type="dxa"/>
          <w:right w:w="56" w:type="dxa"/>
        </w:tblCellMar>
      </w:tblPr>
      <w:tblGrid>
        <w:gridCol w:w="843"/>
        <w:gridCol w:w="3041"/>
        <w:gridCol w:w="4541"/>
      </w:tblGrid>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крана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 установки</w:t>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ы технологического газ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газопровод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гнетатель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ной газопровод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35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 между входным и выходным газопроводами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лнитель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газопровод крана I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газопровод (свеча)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6р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циркуляцион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ая линия группы или агрегата </w:t>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ы пускового газ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еч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газопровод пускового газа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ной (свеча)</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газопровод (свеча) пускового газа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улирующи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газопровод непосредственно перед пусковым устройством </w:t>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ы топливного газ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еч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топливный газопровод ГП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свеча)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топливный газопровод (свеча)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жур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газопровод дежурной горелки камеры сгорания ГПУ </w:t>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ы узла подключения КС к магистральному газопроводу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7а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газопровод КС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8а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но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ной газопровод КС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17а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свеча) на входе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газопровод на входе в КС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18а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свеча) на выходе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ой газопровод на выходе из КС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охран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часть МГ до узла подключения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ущи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газопровод КС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30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ной охранный </w:t>
            </w:r>
          </w:p>
        </w:tc>
        <w:tc>
          <w:tcPr>
            <w:tcW w:w="4541" w:type="dxa"/>
            <w:tcBorders>
              <w:top w:val="single" w:sz="6" w:space="0" w:color="000000"/>
              <w:left w:val="single" w:sz="6" w:space="0" w:color="000000"/>
              <w:bottom w:val="single" w:sz="6" w:space="0" w:color="000000"/>
              <w:right w:val="single" w:sz="6" w:space="0" w:color="000000"/>
            </w:tcBorders>
          </w:tcPr>
          <w:p>
            <w:pPr>
              <w:pStyle w:val="Normal"/>
              <w:ind w:hanging="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часть МГ после узла подключения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умерация технологической арматуры на линейной ча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5" w:type="dxa"/>
        <w:jc w:val="left"/>
        <w:tblInd w:w="-63" w:type="dxa"/>
        <w:tblLayout w:type="fixed"/>
        <w:tblCellMar>
          <w:top w:w="0" w:type="dxa"/>
          <w:left w:w="56" w:type="dxa"/>
          <w:bottom w:w="0" w:type="dxa"/>
          <w:right w:w="56" w:type="dxa"/>
        </w:tblCellMar>
      </w:tblPr>
      <w:tblGrid>
        <w:gridCol w:w="1440"/>
        <w:gridCol w:w="30"/>
        <w:gridCol w:w="2066"/>
        <w:gridCol w:w="4889"/>
      </w:tblGrid>
      <w:tr>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мер </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крана </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ядок нумерации и место установки </w:t>
            </w:r>
          </w:p>
        </w:tc>
      </w:tr>
      <w:tr>
        <w:trPr/>
        <w:tc>
          <w:tcPr>
            <w:tcW w:w="8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днониточный газопровод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й (охранный)</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фры соответствуют числу километров расположения его на газопровод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1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рвый по ходу газа в трехкрановой обвязке линейного крана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рой по ходу газа в трехкрановой обвязк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3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ч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ая свеча в трехкрановой обвязк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4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ый кран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5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ч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провод на линейном кран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6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ч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провод после линейного крана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7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од от газопровода </w:t>
            </w:r>
          </w:p>
        </w:tc>
      </w:tr>
      <w:tr>
        <w:trPr/>
        <w:tc>
          <w:tcPr>
            <w:tcW w:w="8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ногониточный газопровод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й (охранный)</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12.0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мычке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12 указывает на перемычку между нитками 1 и 2. Индекс 0 указывает на положение перемычки до линейного крана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1.0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мычке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наличии на перемычке двух кранов, индекс 21 обозначает кран на перемычке со стороны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1.9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9 обозначает расположение перемычки после линейных кран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1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по ходу газа в трехкрановой обвязке линейного крана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2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одной</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но второй по ходу газа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3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ч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щая свеча в трехкрановой обвязк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4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инейный кран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5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ч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азопровод до линейного крана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6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чной</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азопровод после линейного крана втор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12.1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ленный на перемычке кран со стороны первой нитки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4-21.1 </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одной </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на кране со стороны второй нитки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яр Подтверждения величины разрешенного рабочего давл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часть магистрального трубопрово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ующее предприятие ______________ Название трубопровода 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формления ................. Страница №................ № формуляра................ № отменен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ую часть магистрального трубопровода разрешается эксплуатировать при следующих величинах рабочего дав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276"/>
        <w:gridCol w:w="1418"/>
        <w:gridCol w:w="2126"/>
        <w:gridCol w:w="3538"/>
      </w:tblGrid>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линейной части магистрального трубопров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разрешенного рабочего давления (МПа)</w:t>
            </w:r>
          </w:p>
        </w:tc>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обеспечения предохранительными устройствами для ограничения величины рабочего давления (МП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км/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км/ПК</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b/>
          <w:bCs/>
          <w:sz w:val="20"/>
          <w:szCs w:val="20"/>
        </w:rPr>
        <w:t>Подтверждено:</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эксплуатации (должность, Ф.И.О.)______________               Дата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ой службой (должность, Ф.И.О.)_____________                Дата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ное лицо, ответственное за эксплуатацию объект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И.О.)_________________________________                 Дата________________</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яр Подтверждения величины разрешенного рабочего давл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орная (Насосная) стан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ующее предприятие_________________Название трубопровода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орная (Насосная) станция (№ или название)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формления______________№ формуляра_______________№ отмененного формуля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убопроводов станции, указанные в чертеже №..... редакция..... разрешается эксплуатировать при следующих величинах рабочего давл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134"/>
        <w:gridCol w:w="1134"/>
        <w:gridCol w:w="2268"/>
        <w:gridCol w:w="3822"/>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ок трубопровод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разрешенного рабочего давления (МПа) </w:t>
            </w:r>
          </w:p>
        </w:tc>
        <w:tc>
          <w:tcPr>
            <w:tcW w:w="3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ость обеспечения предохранительными устройствами для ограничения величины рабочего давления (МП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b/>
          <w:bCs/>
          <w:sz w:val="20"/>
          <w:szCs w:val="20"/>
        </w:rPr>
        <w:t>Подтверждено:</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эксплуатации (должность, Ф.И.О.)_________________             Дата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ой службой (должность, Ф.И.О.)________________              Дата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ое лицо, ответственное з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объекта (должность, Ф.И.О.)__________________              Дата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тоящий Формуляр Подтверждения неприменим к трубопроводам, расположенным до охранных кранов или до входной и после выходной задвижки насосной ста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тсутствии предохранительных устройств на смежных участках трубопроводов, имеющих различные величины РРД, на оба участка распространяется меньшая велина РРД.</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яр Подтверждения величины разрешенного рабочего давл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распределительная (автомобильная газонаполнительная компрессорная) ст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ция________________________Эксплуатирующее предприятие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формления_______________№ формуляра______________№ отмененного формуля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убопроводов станции, указанные в чертеже №..... редакция..... разрешается эксплуатировать при следующих величинах рабочего давл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134"/>
        <w:gridCol w:w="1210"/>
        <w:gridCol w:w="2051"/>
        <w:gridCol w:w="3963"/>
      </w:tblGrid>
      <w:tr>
        <w:trPr/>
        <w:tc>
          <w:tcPr>
            <w:tcW w:w="23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ок трубопровода №  </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разрешенного рабочего давления (МПа)  </w:t>
            </w:r>
          </w:p>
        </w:tc>
        <w:tc>
          <w:tcPr>
            <w:tcW w:w="3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ость обеспечения предохранительными устройствами для ограничения величины рабочего давления (МП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b/>
          <w:bCs/>
          <w:sz w:val="20"/>
          <w:szCs w:val="20"/>
        </w:rPr>
        <w:t>Подтверждено:</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ой эксплуатации (должность, Ф.И.О.)______________             Дата</w:t>
      </w:r>
      <w:r>
        <w:rPr>
          <w:rFonts w:eastAsia="Times New Roman Cyr" w:cs="Times New Roman Cyr" w:ascii="Times New Roman Cyr" w:hAnsi="Times New Roman Cyr"/>
          <w:b/>
          <w:bCs/>
          <w:sz w:val="20"/>
          <w:szCs w:val="20"/>
        </w:rPr>
        <w:t>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ой службой (должность, Ф.И.О.)______________            Дата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ое лицо, ответственное за эксплуатацию объек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И.О.)___________________________________             Дата</w:t>
      </w:r>
      <w:r>
        <w:rPr>
          <w:rFonts w:eastAsia="Times New Roman Cyr" w:cs="Times New Roman Cyr" w:ascii="Times New Roman Cyr" w:hAnsi="Times New Roman Cyr"/>
          <w:b/>
          <w:bCs/>
          <w:sz w:val="20"/>
          <w:szCs w:val="20"/>
        </w:rPr>
        <w:t>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Формуляр Подтверждения неприменим к трубопроводу, расположенному за охранным краном ГРС (АГН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тсутствии предохранительных устройств на смежных участках трубопроводов, имеющих различные величины РРД, на оба участка распространяется меньшая величина Р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8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Осторожно газопрово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в местах пересечения газопровода с автомобильными, железными дорогами, водными путями, в местах воздушных переходов газопроводов через естественные и искусственные препятствия (по обе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24479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47925" cy="19526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Остановка запреще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в местах пересечения газопроводов с автомобильными дорогами владельцами дорог по требованию организации, эксплуатирующей газопровод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29241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175" cy="30384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0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Газопровод. Переезд запреще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в местах недостаточной глубины заложения газопровода, неорганизованных переездов через газопровод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33528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Газ. С огнем не приближатьс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на местах утечки газа и в зонах загазованности атмосфер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03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0375" cy="30003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Вход воспреще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на ограждениях крановых узлов, узлов приема - пуск очистных устройств, конденсатосборников, узлов сбора и утилизации конденсата, амбаров, аварийного сбора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28925" cy="22288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28925" cy="2228850"/>
                    </a:xfrm>
                    <a:prstGeom prst="rect">
                      <a:avLst/>
                    </a:prstGeom>
                  </pic:spPr>
                </pic:pic>
              </a:graphicData>
            </a:graphic>
          </wp:inline>
        </w:drawing>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3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Газопровод высокого давл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авливается для обозначения на трассе газопрово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1457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14575" cy="2514600"/>
                    </a:xfrm>
                    <a:prstGeom prst="rect">
                      <a:avLst/>
                    </a:prstGeom>
                  </pic:spPr>
                </pic:pic>
              </a:graphicData>
            </a:graphic>
          </wp:inline>
        </w:drawing>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4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Закрепление трассы газопровода на мест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авливается для привязки газопровода к местности, обозначения охранной зоны, указания глубины заложения газопровода и местоположения его оси. Сообщает местонахождение эксплуатирующей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1457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14575" cy="25146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кат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62200"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62200" cy="3419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кат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АО "ГАЗПРО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ПАСПОР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ОГО ГАЗОПРОВОД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А-ОТВОД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е _____км--- _____к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ТЕХНОЛОГИЧЕСКАЯ СХЕМ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А "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км-----____________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ИМЕНОВАНИЕ ГАЗОПРОВОДА: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АНИЦЫ ЭКСПЛУАТАЦИИ: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ТЯЖЕННОСТЬ: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ИАМЕТР: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ОЛЩИНА СТЕНКИ: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АРКА СТАЛИ, ЗАВОД - ИЗГОТОВИТЕЛЬ: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СТАНОВЛЕННОЕ РАБОЧЕЕ ДАВЛЕНИЕ: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СПЫТАТЕЛЬНОЕ ДАВЛЕНИЕ: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АТА ПОДПИСАНИЯ АКТА ГОС.КОМИССИИ: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ИП ИЗОЛЯЦИИ: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СТОЯНИЕ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11" w:type="dxa"/>
        <w:jc w:val="left"/>
        <w:tblInd w:w="143" w:type="dxa"/>
        <w:tblLayout w:type="fixed"/>
        <w:tblCellMar>
          <w:top w:w="0" w:type="dxa"/>
          <w:left w:w="15" w:type="dxa"/>
          <w:bottom w:w="0" w:type="dxa"/>
          <w:right w:w="15" w:type="dxa"/>
        </w:tblCellMar>
      </w:tblPr>
      <w:tblGrid>
        <w:gridCol w:w="2118"/>
        <w:gridCol w:w="2835"/>
        <w:gridCol w:w="3058"/>
      </w:tblGrid>
      <w:tr>
        <w:trPr/>
        <w:tc>
          <w:tcPr>
            <w:tcW w:w="211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ОК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ТРУБЫ </w:t>
            </w:r>
          </w:p>
        </w:tc>
        <w:tc>
          <w:tcPr>
            <w:tcW w:w="305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ИЗОЛЯЦИИ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05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ОИЗВОДИТЕЛЬНОСТЬ ПРОЕКТНАЯ: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ИЗВОДИТЕЛЬНОСТЬ ФАКТИЧЕСКАЯ: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ОДНЫЕ ПЕРЕХОДЫ В Т.Ч. СУДОХОД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 ПЕРЕХОДОВ (ОБЩЕЕ):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 ПЕРЕХОДОВ ЧЕРЕЗ СУДОХОДНЫЕ РЕКИ: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6" w:type="dxa"/>
        <w:jc w:val="left"/>
        <w:tblInd w:w="-63" w:type="dxa"/>
        <w:tblLayout w:type="fixed"/>
        <w:tblCellMar>
          <w:top w:w="0" w:type="dxa"/>
          <w:left w:w="56" w:type="dxa"/>
          <w:bottom w:w="0" w:type="dxa"/>
          <w:right w:w="56" w:type="dxa"/>
        </w:tblCellMar>
      </w:tblPr>
      <w:tblGrid>
        <w:gridCol w:w="1515"/>
        <w:gridCol w:w="1235"/>
        <w:gridCol w:w="992"/>
        <w:gridCol w:w="883"/>
        <w:gridCol w:w="818"/>
        <w:gridCol w:w="709"/>
        <w:gridCol w:w="1417"/>
        <w:gridCol w:w="857"/>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лометр перес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толщи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ерехода (дата последнего обследовани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знаков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а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юкера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ЕРЕСЕЧЕНИЕ С АВТОМОБИЛЬНЫМИ ДОРОГАМИ ВСЕХ КАТЕГОРИ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268"/>
        <w:gridCol w:w="1312"/>
        <w:gridCol w:w="992"/>
        <w:gridCol w:w="851"/>
        <w:gridCol w:w="1013"/>
        <w:gridCol w:w="754"/>
        <w:gridCol w:w="642"/>
        <w:gridCol w:w="709"/>
        <w:gridCol w:w="828"/>
      </w:tblGrid>
      <w:tr>
        <w:trPr/>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дороги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азопровод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лометр пересеч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толщина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защитного кожуха</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нциал (результат последних заме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перехода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знаков </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земля </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а-земл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ЕРЕСЕЧЕНИЕ С ЖЕЛЕЗНЫМИ ДОРОГА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83" w:type="dxa"/>
        <w:jc w:val="left"/>
        <w:tblInd w:w="-35" w:type="dxa"/>
        <w:tblLayout w:type="fixed"/>
        <w:tblCellMar>
          <w:top w:w="0" w:type="dxa"/>
          <w:left w:w="28" w:type="dxa"/>
          <w:bottom w:w="0" w:type="dxa"/>
          <w:right w:w="28" w:type="dxa"/>
        </w:tblCellMar>
      </w:tblPr>
      <w:tblGrid>
        <w:gridCol w:w="879"/>
        <w:gridCol w:w="709"/>
        <w:gridCol w:w="850"/>
        <w:gridCol w:w="851"/>
        <w:gridCol w:w="850"/>
        <w:gridCol w:w="992"/>
        <w:gridCol w:w="709"/>
        <w:gridCol w:w="709"/>
        <w:gridCol w:w="815"/>
        <w:gridCol w:w="2"/>
        <w:gridCol w:w="813"/>
        <w:gridCol w:w="4"/>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железной дорог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азопров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илометр пересеч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переход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личие защитного кожух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енциал (результат последних замеров)</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 перехода</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ие знаков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трон-труб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земля </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КОЛИЧЕСТВО УСТАНОВЛЕННОЙ ЗАПОРНОЙ АРМАТУРЫ ПО ДИАМЕТРАМ, М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950" w:type="dxa"/>
        <w:jc w:val="left"/>
        <w:tblInd w:w="143" w:type="dxa"/>
        <w:tblLayout w:type="fixed"/>
        <w:tblCellMar>
          <w:top w:w="0" w:type="dxa"/>
          <w:left w:w="15" w:type="dxa"/>
          <w:bottom w:w="0" w:type="dxa"/>
          <w:right w:w="15" w:type="dxa"/>
        </w:tblCellMar>
      </w:tblPr>
      <w:tblGrid>
        <w:gridCol w:w="2040"/>
        <w:gridCol w:w="291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КОЛИЧЕСТВО МЕТАНОЛЬНИЦ, КИЛОМЕТР УСТАНОВКИ: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ПЕРЕЧЕНЬ ЗАПОРНОЙ АРМАТУР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6" w:type="dxa"/>
        <w:jc w:val="left"/>
        <w:tblInd w:w="-35" w:type="dxa"/>
        <w:tblLayout w:type="fixed"/>
        <w:tblCellMar>
          <w:top w:w="0" w:type="dxa"/>
          <w:left w:w="28" w:type="dxa"/>
          <w:bottom w:w="0" w:type="dxa"/>
          <w:right w:w="28" w:type="dxa"/>
        </w:tblCellMar>
      </w:tblPr>
      <w:tblGrid>
        <w:gridCol w:w="1021"/>
        <w:gridCol w:w="911"/>
        <w:gridCol w:w="1148"/>
        <w:gridCol w:w="948"/>
        <w:gridCol w:w="657"/>
        <w:gridCol w:w="730"/>
        <w:gridCol w:w="610"/>
        <w:gridCol w:w="1129"/>
        <w:gridCol w:w="102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газопровода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илометр установки крана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крана (линейный байпас, свечной)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крана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крана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привода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хеме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изготовитель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состояние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й паспорт ГРС (АГРС)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РС (АГРС) 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ПУ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ные данны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ата в эксплуатации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оектно-конструкторская организация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Форма обслуживания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азопровод-отвод к ГРС (АГРС): место подключения к МГ ________________; длина (км) _________;  диаметр  (мм)__________;  тип  кранов  и АЗК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сстояние от ГРС (АГРС) до ЛПУ (км)__________________________________________</w:t>
      </w:r>
    </w:p>
    <w:p>
      <w:pPr>
        <w:pStyle w:val="Normal"/>
        <w:ind w:firstLine="284"/>
        <w:rPr/>
      </w:pPr>
      <w:r>
        <w:rPr>
          <w:rFonts w:eastAsia="Times New Roman Cyr" w:cs="Times New Roman Cyr" w:ascii="Times New Roman Cyr" w:hAnsi="Times New Roman Cyr"/>
          <w:sz w:val="20"/>
          <w:szCs w:val="20"/>
        </w:rPr>
        <w:t>1.6. Пропускная способность (ты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Число потребителей газа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именование потребителей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Ведомство потребителей_______________________________________________________</w:t>
      </w:r>
    </w:p>
    <w:p>
      <w:pPr>
        <w:pStyle w:val="Normal"/>
        <w:ind w:firstLine="284"/>
        <w:rPr/>
      </w:pPr>
      <w:r>
        <w:rPr>
          <w:rFonts w:eastAsia="Times New Roman Cyr" w:cs="Times New Roman Cyr" w:ascii="Times New Roman Cyr" w:hAnsi="Times New Roman Cyr"/>
          <w:sz w:val="20"/>
          <w:szCs w:val="20"/>
        </w:rPr>
        <w:t>1.10. Давление газа на входе и выходе ГРС (АГРС),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Диаметр выходных газопроводов (мм)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Расстояния потребителей от ГРС (АГРС): по длине выходных газопроводов (км)_______ по месторасположению (км)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Основное технологическое оборудова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убопроводы: диаметр (мм)___; толщина стенки (мм)____материал (марка стали)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Узел очистки газа: тип пылеуловителей __________________диаметр (мм)___________; число ____________; объем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Узел предотвращения гидратообразований: тип теплообменников _________ тип водогрейных котлов__________; тип огневых подогревателей 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Узел редуцирования : диаметр (мм) ______ ; число трубопроводов __________________ тип регуляторов давления газа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Узел измерения и учета газа: тип диафрагм_________________________ или счетчиков количества газа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местных сопротивлений____________________________; размеры (D20 и L) измерительных трубопроводов до и после диафрагм или счетчиков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Узел одоризации газа: тип одоризатора_____________________; норма ввода одоранта в поставляемый газ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Обводная линия ГРС (АГРС): диаметр(мм)_____________; длина (м) __________________; тип запорной арматуры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Запорная арматура (тип, диаметр, числ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вижки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и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ходовые краны 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едохранительные клапаны: типоразмеры________________________; число __________________ место установки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Сборные свечи: диаметр (мм)___________________ высота (м) 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сновные средства КИП и 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1. Средства измерения (СИ), их данные и характеристики.</w:t>
      </w:r>
    </w:p>
    <w:p>
      <w:pPr>
        <w:pStyle w:val="Normal"/>
        <w:ind w:firstLine="284"/>
        <w:rPr/>
      </w:pPr>
      <w:r>
        <w:rPr/>
        <w:t xml:space="preserve">     </w:t>
      </w:r>
    </w:p>
    <w:tbl>
      <w:tblPr>
        <w:tblW w:w="8424" w:type="dxa"/>
        <w:jc w:val="left"/>
        <w:tblInd w:w="-63" w:type="dxa"/>
        <w:tblLayout w:type="fixed"/>
        <w:tblCellMar>
          <w:top w:w="0" w:type="dxa"/>
          <w:left w:w="56" w:type="dxa"/>
          <w:bottom w:w="0" w:type="dxa"/>
          <w:right w:w="56" w:type="dxa"/>
        </w:tblCellMar>
      </w:tblPr>
      <w:tblGrid>
        <w:gridCol w:w="3000"/>
        <w:gridCol w:w="600"/>
        <w:gridCol w:w="567"/>
        <w:gridCol w:w="992"/>
        <w:gridCol w:w="1276"/>
        <w:gridCol w:w="952"/>
        <w:gridCol w:w="1037"/>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Н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кала измер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точности (погрешности)</w:t>
            </w:r>
          </w:p>
        </w:tc>
        <w:tc>
          <w:tcPr>
            <w:tcW w:w="952"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номинал)</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5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тры:</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образователи (бесшкальные); показывающие; регистрирующие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ы:</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разователи; показывающие; регистрирующие</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адометры:</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разователи; показывающие; регистрирующие</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ка:</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лов; огневых подогревателей; защиты узлов редуцирова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изаторы:</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ГРС;</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доме операторов; охранная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механика</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анализаторы</w:t>
            </w:r>
          </w:p>
          <w:p>
            <w:pPr>
              <w:pStyle w:val="Normal"/>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сновные системы и устройств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Система технологической связи с домом операторов, ЛПУ, предприятием и потребителем газа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истема электорооборудования 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редства молниезащиты 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стройства отопления 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Устройства вентиляции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Средства химзащиты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Система сбора конденсата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истема утилизации метанола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Система отработанного масла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Аварийное освещение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ереносной фонарь(тип, электропитание)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Тип ограждение ГРС (АГРС)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инженер)  ГРС (АГРС)                                           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рший оператор                                                                 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ожение 17</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о: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профсоюзного комите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3"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ьный директор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Е ПОЛО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ОЗДУШНОМ ПАТРУЛИРОВАНИИ ТРАСС МАГИСТРАЛЬНЫХ ГАЗОПРОВОДОВ И ГАЗОПРОВОДОВ-ОТ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ТРЕБОВА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ее "Положение" определяет вопросы планирования, организации и ведения работ по воздушному патрулированию действующих магистральных газопроводов и газопроводов-отводов (в дальнейшем по тексту: "газопроводов") на всех типах вертол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оздушное патрулирование является одним из способов предупреждения аварий на газопроводах, выявления нарушений охранных зон и зон минимально допустимых расстояний и входит в систему технического обслуживания и ремонта объектов транспорт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боты по воздушному патрулированию проводятся в соответствии с требованиями руководящих и нормативных документов ДВТ по организации авиационных работ и эксплуатации авиационной техники, а также руководящих документов, действующих в ОАО "Газпром" и определяющих содержание работ по контролю за состоянием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ЦЕЛЬ, ЗАДАЧИ И СОДЕРЖАНИЕ ВОЗДУШНОГО ПАТР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оздушное патрулирование заключается в периодическом наблюдении (визуальном и с применением спецаппаратуры) за состоянием охранных зон, зон минимально допустимых расстояний (раздел II табл. 4,5 СНиП 2.05.06-85*) и объектов газопроводов. Периодичность выполнения облетов по маршрутам планируется с учетом технических характеристик газопроводов, условий их эксплуатации и друг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Цель воздушного патрулирования состоит в поддержании надежности работы газопроводов, в сокращении потерь транспортируемого газа, в контроле за состоянием охранной зоны, качества выполнения ремонтных работ на газопроводах и за состоянием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дачами воздушного патрулирования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блюдением Правил охраны магистральных трубопроводов; Правил технической эксплуатации магистральных газопроводов (ПТЭ МГ); строительных норм и правил (СНиП); ведомственных строительных норм (ВСН) на линейной части магистральных газопроводов (ЛЧ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ск и обнаружение дефектов и повреждений на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оперативной локализации аварий на газопроводах, эвакуация пострадавших с места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поиск отклонений от правил охраны магистральных трубопроводов и аварий, возникших на сооружениях других министерств и ведомств в зоне маршрутов патрулирования и реально угрожающих целостности патрулируем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 систематизация сведений о состоянии охранных зон, объектов газопроводов и представление их в производственный отдел по эксплуатации магистральных газопроводов и газораспределительных станций (ПО по ЭМГ и ГРС) для разработки конкретных предложений для повышения надежност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Состав работ при воздушном патрулировании регламентируется "Правилами технической эксплуатации магистральных газопроводов", настоящим Положением, технологическими картами ТО и текущего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воздушном патрулировании газопроводов производ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охранной зоны газопроводов, воздушных переходов, переходов через водные преграды и овраги, крановых узлов, узлов запуска и приема очистных устройств, установок электрохимической защиты, линий связи и электропередачи, площадок хранения аварийного запаса труб, вдольтрассовых проездов к газопроводам, мостов, дамб через ручьи и овраги, переездов через газопроводы, водопропускных и других сооружений, находящихся в охранной з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параллельно проложенных нефтепродуктов, водоводов, линий ЛЭП, авто- и железных дорог, линий связи и других сооружений, неподведомственных предприятию "Мострансгаз", мест пересечения указанных сооружений с патрулируемыми объектами в пределах минимальных расстояний по СН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координация проведения ремонтных работ на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я всех нарушений и повреждений на газопроводах в Журнале воздушного наблюдения за трассой магистрального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оперативной локализации аварийных ситуаций на газ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ые перевозки специалистов и технических средств для выполнения аварийных работ на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осмотре охранной зоны магистральных газопроводов производ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и предотвращение разработки садов, дачных участков, расположение полевых станов, стогов сена, устройств загонов для скота, возведение зданий и сооружений, производство всякого рода строительных, монтажных и взрывных работ, планировки грунта, работ, связанных с бурением скважин и шурфов, сооружение переездов и проездов через газопроводы, стоянки автотракторной техники без соответствующих согласовании с управлениями магистральных газопроводов (УМГ), на участке газопроводов которых ведутс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ое обнаружение мест утечек газа по следам выхода газа на поверхность земли ил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повреждений земляного покрова; размывов и оголении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остояния изоляционного покрытия открытых участков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роста оврагов и степени угрозы дл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остояния километровых знаков, указ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наружение возгорании лесных массивов, торфяников, сельскохозяйственных угодий в районах прохождения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выборочном осмотре линейной запорной арматуры производ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нешнего состояния запорн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ояния узлов управления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утечек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При осмотре переходов через водные преграды, овраги опре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береговых и пойменных участков, переходов газопроводов через ре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одной поверхности (на отсутствие выход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и осмотре воздушных переходов через реки, овраги, ручьи опре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состояние пере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береговых и промежуточных опор, мачт, тросов, в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мест выхода газопроводов из зем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ОРГАНИЗАЦИИ РАБОТ ПО ВОЗДУШНОМУ ПАТРУЛИРОВАНИ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оздушное патрулирование осуществляется работниками ЛЭС УМГ в полном соответствии со схемами и графиками воздушного патрулирования и "Инструкцией по безопасной организации работ при воздушном патрулировании", разрабатываемой авиакомпанией Предприятия совместно с представителями ПО ЭМГ и УМГ, экипажи вертолета должны быть ознакомлены с данной инстр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хема воздушного патрулирования представляет собой план-схему трассы газопровода с нанесением на него маршрутов полетов, мест дозаправки вертолета, посадочных площадок. По каждому маршруту представители авиакомпании Предприятия определяют группу сложности п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График воздушного патрулирования устанавливает периодичность и время облета маршрутов. График облета составляется авиакомпанией совместно с УМГ по зон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каждом УМГ Предприятия, использующем вертолеты, приказом назначаются лица, имеющие право совершать облеты трассы. Лица, указанные в приказе, должны знать схему трассы, маршрут полета. Лица, допущенные к полетам, должны проходить ежеквартальный инструктаж согласно "Инструкции по безопасной организации работ при воздушном патрул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базировании вертолета на удаленных площадках УМГ обязано обеспечить экипаж вертолета нормальными жилищно-бытовыми услов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УМГ обеспечивает охрану вертолета и имущества авиакомпании на посадочных площ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оздушное патрулирование выполняется работником авиакомпании не реже одного раза в нед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Работники авиакомпании должны пройти обучение и проверку знаний прохождения трассы в УМГ, на участках которых они будут проводить воздушное патрулирование, знать нормативные документы, указанные в пп.2.1 и 2.3 настоящего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Контроль за осуществлением патрулирования ведет диспетчерская служба УМГ по согласованию с ПД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Один раз в месяц трассу газопроводов должны облететь главные инженеры УМГ, начальник ЛЭС, начальники связи, специалисты ЭХ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Воздушное патрулирование при нештатных ситуациях (разрыв, паводок, стихийные бедствия, производство огневых работ) оговаривается дополни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ИЧЕСКОЕ ОБЕСПЕЧЕНИЕ РАБОТ ПО ВОЗДУШНОМУ ПАТРУЛИРОВ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Наиболее рациональными параметрами полета при патрулировании газопроводов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100-120 км/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100 - 12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роведения более тщательного контроля патрулируемого объекта полет, по просьбе представителя УМГ, можно выполнять с меньшими значениями скорости и выс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необходимости возможна посадка вертолета на трассе газопроводов вне оборудованных площадок путем подбора посадочной площадки с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еред вылетом представитель УМГ, совершающий облет, уточняет с командиром вертолета маршрут полета, места посадок и заправки верт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полете представитель УМГ обязан заполнять "Журнал воздушного наблюдения за трассой магистральных газопроводов и газопроводов-отводов". Результаты облета вносятся в журнал в день про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и обнаружении работ, ведущихся в охранной зоне газопроводов или в направлении охранной зоны, представитель УМГ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нформировать диспетчерскую службу УМГ и руководство УМГ о ведущихся на трассе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чевидной опасности повреждения газопроводов в процессе проведения обнаруженных работ необходимо принять меры по их немедленной о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обнаружении аварии или выявлении ситуационных изменений на трассе газопровода, грозящих аварией или срывом бесперебойного транспорта газа, представитель УМГ должен передать данные об аварии через пилота диспетчеру ближайшего аэропорта, а тот по имеющимся средствам связи в соответствующее У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сле оповещения УМГ об аварии дальнейшее патрулирование прекращается и выполняются распоряжения диспетчерской У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и обнаружении аварий на сооружениях других ведомств представитель УМГ сообщает о них в диспетчерскую У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ХРАНА ТРУДА И ПРАВИЛА ТЕХНИКИ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ерсонал УМГ, допущенный приказом к выполнению работ по облету трассы, обязан знать требования техники безопасности, включенные в "Инструкцию по технике безопасности для работников предприятий, использующих для перевозки служебных пассажиров, при транспортировке грузов на внешней подвеске и строительно-монтаж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Все работники Предприятия, УМГ, пользующиеся при выполнении своих служебных обязанностей авиатранспортом, должны быть застрахованы в страховых органах на сумму не менее 7 млн. 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т момента запуска двигателя в пункт вылета до полной остановки несущего винта в пункте посадки участвующие в полете лица должны подчиняться командиру вертолета и беспрекословно выполнять его указ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еред запуском двигателя по команде вертолета или другого члена экипажа все лица, находящиеся вблизи вертолета, должны отойти от него на расстояние не менее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Экипажу и пассажирам на стоянках вертолетов, на борту вертолета курить и распивать спиртные напитки категоричес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Курить разрешается на расстоянии не менее 50 м от верт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заправке ГСМ и производстве других работ на вертолете нахождение пассажиров на борту или их посадка категоричес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ждение посторонних лиц на посадочной площадке при обслуживании или заправке вертолет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инструктажа по технике безопасности, правилам посадки (высадки) в вертолет и поведению в полете регламентируется Инструкцией по ОТ при перевозке служебных пассажиров на вертолетах и самолетах авиакомпани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ого наблюдения за трассой магистральных газопроводов и газопроводов-отводов на участке___________УМ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9" w:type="dxa"/>
        <w:jc w:val="left"/>
        <w:tblInd w:w="-7" w:type="dxa"/>
        <w:tblLayout w:type="fixed"/>
        <w:tblCellMar>
          <w:top w:w="0" w:type="dxa"/>
          <w:left w:w="45" w:type="dxa"/>
          <w:bottom w:w="0" w:type="dxa"/>
          <w:right w:w="45" w:type="dxa"/>
        </w:tblCellMar>
      </w:tblPr>
      <w:tblGrid>
        <w:gridCol w:w="567"/>
        <w:gridCol w:w="851"/>
        <w:gridCol w:w="1344"/>
        <w:gridCol w:w="782"/>
        <w:gridCol w:w="851"/>
        <w:gridCol w:w="992"/>
        <w:gridCol w:w="1163"/>
        <w:gridCol w:w="1105"/>
        <w:gridCol w:w="70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3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И.О., должность </w:t>
            </w:r>
          </w:p>
        </w:tc>
        <w:tc>
          <w:tcPr>
            <w:tcW w:w="163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ч\мин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время, </w:t>
            </w:r>
          </w:p>
        </w:tc>
        <w:tc>
          <w:tcPr>
            <w:tcW w:w="11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наблюдений </w:t>
            </w:r>
          </w:p>
        </w:tc>
        <w:tc>
          <w:tcPr>
            <w:tcW w:w="1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спись</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а</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ца, проводившего патрулирование</w:t>
            </w:r>
          </w:p>
        </w:tc>
        <w:tc>
          <w:tcPr>
            <w:tcW w:w="7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лета, наимен. пункта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ета, наимен. пункта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ы посадки вертолета на трассе МГ</w:t>
            </w:r>
          </w:p>
        </w:tc>
        <w:tc>
          <w:tcPr>
            <w:tcW w:w="11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8</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2000 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ПРОПУСКУ ОЧИСТНЫХ УСТРОЙСТВ, СРЕДСТВ ВНУТРИТРУБНОЙ ДЕФЕКТОСКОПИИ КОД-М, LАNАLОG НА УЧАСТКЕ ТРУБОПРОВОД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АЯ ЧА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ая инструкция определяет порядок выполнения работ по пропуску очистных устройств, средств внутритрубной дефектоскопии КОД-М, LАNАLОG на участке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Руководителями работ по пропуску снарядов являются главные инженеры ЛПУ (УМГ) в пределах своих зон обслуживания или должностные лица, заменяющие их по приказ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Руководители работ несут ответственность за организацию и безопасное проведение операций по запуску и приему снарядов, а также за обеспечение контроля за перемещением снаряда по трубопрово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тветственные по постам и состав постов назначаются приказами по Л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ереключение технологических линий при запуске, перемещении, приеме снаряда выполняются эксплуатационным персоналом соответствующего ЛПУ по указанию руко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уководители работ обязаны совместно с представителями подрядчика провести инструктаж на рабочих местах с разъяснением обязанностей и состава проводимых операций каждому специалисту ЛПУ МГ, задействованному в работах по пропуску сн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Общую координацию работ по пропуску снарядов осуществляет диспетчер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Запуск снарядов разрешается при налич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ешения ЦД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ойчивой связи между узлами запуска и приема, очистных устройств, постов по трассе, диспетчерских служб ДПУ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проведении работ по дефектоскопии необходимо руководствоваться ПТО МГ, настоящей инструкцией и технической документацией на систему внутритрубной дефектоскоп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СТАНОВКА ПОСТОВ И ОБЕСПЕЧЕНИЕ СВЯЗ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сты для контроля за перемещением снарядов, средств дефектоскопии размещаются на следующи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аждый пост состоит из линейного трубопроводчика, водителя транспортного средства и связи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ветственному по посту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сти краны в соответствие с разделом 3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образцовые манометры перед и после линейных кранов по ходу газа, на камерах приема и запуска, подготовить к работе сигнализаторы прохождения снарядов и маркерные устройства (совместно с представителями Подряд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проверить) радиосвязь с камерами запуска, приема постами на трассе, диспетчерскими служ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ОЛОЖЕНИЕ ЗАПОРНОЙ АРМАТУРЫ НА ОБСЛЕДУЕМОМ УЧАСТКЕ ТРУБОПРОВ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На узле подключения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вор камеры закры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закрыты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открыты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Линейная часть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линейной части открыты N, 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и на параллельные нитки закры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На узле подключения 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вор камеры приема закры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закрыты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ы открыты N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ОЛОГИЯ ПРОПУСКА СНАРЯ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одготовка камеры запу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ь затвор камеры запуска, убедившись перед этим в отсутствии избыточного давления в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ожить на лоток снаряд и ввести в камеру таким образом, чтобы передняя манжета снаряда прошла трубу обследуемого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ть камеру газом, открыв к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ь кран N и заполнить камеру г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дувке и заполнении камеры не допускать резкого открытия кранов во избежание движения снаряда в обратном направл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равнивания давления до и после крана N кран N открыть, кран N закр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дготовка камеры при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ть камеру приема газом открытием крана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ь камеру приема газом, закрыв кран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равнивания давления до и после секущего крана N кран N открыть, кран N закр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перация запуска сн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команде ответственного лица произвести запуск снаряда, для ч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ленно прикрывая кран N , создать перепад давления на снаряде 0,5-1,5 кгс/см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онтролировать прохождение снарядов всех сигнализаторов на узле запу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открыть кран N и закрыть кран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ипулируя кранами N обеспечить скорость движения снаряда в пределах 8-12 км/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ремени прохождения снарядов охранного крана N сообщить диспетчеру и на следующий по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перация приема сн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спешного приема снаряда в камеру приема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ходе снаряда за 2 км до камеры обеспечить скорость его движения до 5 км/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ходе снаряда к камере за 50 м обеспечить скорость его движения не более 2 км/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хождения снарядов секущего крана N обеспечить наличие снаряда в камере приема, снизить давление газа в уз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а до атмосферного и произвести извлечение сн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оложение запорной арматуры привести в исходное 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осты на линейных кранах участка трубопровода должны постоянно следить за давлением в трубопроводе. О времени прохождения снарядом поста и об изменении давления в трубопроводе докладывать соответственно руководителю работ немедленно и ЦД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Регулирование скорости прохождения снаряда осуществляется диспетчером Г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ЕХНИКА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о время пропуска снаряда запре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езд транспорта через труб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утствие на площадках запуска, приема, линейных кранов и местах установки маркеров лиц, не участвующих в работах по обеспечению пропусков сн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ься открытым огнем, курить, выезжать в охранную зону трубопровода на транспортных средствах с двигателями внутреннего сгор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в охранной зоне работ, не связанных с пропу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ПИС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чальник ЛЭС УМГ:                                         Ответственный руководитель Подрядч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 _________/                                          /_________/ 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П.                                                                          М.П.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9</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газпр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динение, управление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ПУ, ГПУ, СПХГ, кустовая база и др._______________________________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Й АКТ №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иквидацию дефекта, повреждения на____________________________________________</w:t>
      </w:r>
    </w:p>
    <w:p>
      <w:pPr>
        <w:pStyle w:val="Normal"/>
        <w:ind w:firstLine="368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гистраль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а, конденсатопровода, промысла, КС, ГРС, кустовой базы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ата обнаружения дефекта "__ "____________200__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сто дефекта (ПК, сооружение, агрегат, прибор и т.д.) 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ткое описание дефекта и его размерность (трещина, свищ, пробоины в теле или сварных швах труб, сосудов, оборудования, поперечном стыке и др.) 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Характеристика рельефа местности и грунтов (равнина, овраг, перевал, болото, пойма: глина, песок, скала, щебень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авление в Па (кгс/см2), температура и другие параметры газа и конденсата и момент обнаружения дефекта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анные о дефектном месте (о трубах - данные сертификатов или замеров; стык ручной, полуавтоматический, поворотный, неповоротный, дата сварки, результаты контроля; качество изоляции; паспортные данные оборудования; год ввода в эксплуатацию, разрешенные рабочие параметры)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рганизации, проводившие строительство данного участка трубопровода, объекта (сварочно-монтажные, изоляционно-укладочные, землеройные и другие работы) __________________________________________________________________________________</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0</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нформация по аварии на объекте магистрального газопровода (форма БМТ-01)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я по аварии на объекте магистрального газопрово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Наименование эксплуатационного предприят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Наименование структурного подразделения эксплуатационного предприят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Наименование владельца объект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Дата и время обнаружения авар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Местонахождение аварии (название субъекта Российской Федерац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Наименование объекта, км по трасс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     Информация по трубопроводу:</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1.  Диаметр (м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2.  Толщина стенки (м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3.  Марка стал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4.  Год ввода в эксплуатацию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5. Максимально разрешенное рабочее давление (МП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6. Давление в момент аварии (МП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Характер авари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     Перерыв в работе (дата, врем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   Воздействие на потреб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Описание последствий, возможная причин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Вид ремонта___________Начало______________ Окончание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   Номер служебного телефона лица, сообщившего об аварии 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мечание: При необходимости приложить к форме дополнительные листы.  </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я по аварии на объекте магистрального газопровода (форма БМТ-03)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ладелец объекта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звание эксплуатационного предприятия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Лицо, направляющее информацию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ебный телефон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бнаружения опасных условий 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Лицо, определившее наличие опасных условий 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ебный телефон 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бнаружения опасных условий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стонахождение опасных условий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звание объекта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Название республики, области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азвание населенного пункта, автомобильной или железной дороги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Характеристика трубопровода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Диаметр (мм)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Толщина стенки (мм)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Марка стали 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ид транспортируемого продукта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Разрешенное рабочее давление (МПа)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исание опасных условий эксплуатации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При необходимости приложить к форме дополнительные листы. </w:t>
      </w:r>
    </w:p>
    <w:p>
      <w:pPr>
        <w:pStyle w:val="Preformat"/>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СЗЗ И МИНИМАЛЬНЫЕ РАССТОЯНИЯ ДЛЯ ГАЗОТРАНСПОРТНЫХ ОБЪЕК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наземных магистральных газопроводов, не содержащих сероводород (СанПиН 2.2.1/2.1.1.567-9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147"/>
        <w:gridCol w:w="524"/>
        <w:gridCol w:w="604"/>
        <w:gridCol w:w="656"/>
        <w:gridCol w:w="631"/>
        <w:gridCol w:w="656"/>
        <w:gridCol w:w="827"/>
        <w:gridCol w:w="1"/>
        <w:gridCol w:w="620"/>
        <w:gridCol w:w="701"/>
        <w:gridCol w:w="2"/>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застройки, водоемы </w:t>
            </w:r>
          </w:p>
        </w:tc>
        <w:tc>
          <w:tcPr>
            <w:tcW w:w="5222" w:type="dxa"/>
            <w:gridSpan w:val="9"/>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я, в м, для трубопроводов I и II классов с диаметром труб, в мм:</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99" w:type="dxa"/>
            <w:gridSpan w:val="7"/>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класс </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класс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600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00 </w:t>
            </w:r>
          </w:p>
        </w:tc>
        <w:tc>
          <w:tcPr>
            <w:tcW w:w="6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00  </w:t>
            </w:r>
          </w:p>
        </w:tc>
        <w:tc>
          <w:tcPr>
            <w:tcW w:w="82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200 </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300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ода и друг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52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tc>
        <w:tc>
          <w:tcPr>
            <w:tcW w:w="6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 </w:t>
            </w:r>
          </w:p>
        </w:tc>
        <w:tc>
          <w:tcPr>
            <w:tcW w:w="82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 </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5 </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5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ьные малоэтажные здания;сельскохозяйствен- ные поля и пастбища, полевые станы </w:t>
            </w:r>
          </w:p>
        </w:tc>
        <w:tc>
          <w:tcPr>
            <w:tcW w:w="52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5 </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6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82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стральные оросительные каналы, реки и водоемы;водозаборные сооружения </w:t>
            </w:r>
          </w:p>
        </w:tc>
        <w:tc>
          <w:tcPr>
            <w:tcW w:w="52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56"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2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компрессорных станций (СанПиН 2.2.1/2.1.1.567- 9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23" w:type="dxa"/>
        <w:jc w:val="left"/>
        <w:tblInd w:w="-7" w:type="dxa"/>
        <w:tblLayout w:type="fixed"/>
        <w:tblCellMar>
          <w:top w:w="0" w:type="dxa"/>
          <w:left w:w="105" w:type="dxa"/>
          <w:bottom w:w="0" w:type="dxa"/>
          <w:right w:w="105" w:type="dxa"/>
        </w:tblCellMar>
      </w:tblPr>
      <w:tblGrid>
        <w:gridCol w:w="2694"/>
        <w:gridCol w:w="624"/>
        <w:gridCol w:w="595"/>
        <w:gridCol w:w="675"/>
        <w:gridCol w:w="613"/>
        <w:gridCol w:w="753"/>
        <w:gridCol w:w="709"/>
        <w:gridCol w:w="567"/>
        <w:gridCol w:w="792"/>
        <w:gridCol w:w="1"/>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застройки, водоемы </w:t>
            </w:r>
          </w:p>
        </w:tc>
        <w:tc>
          <w:tcPr>
            <w:tcW w:w="532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я, в м, для трубопроводов I и II классов с диаметром труб, в мм:</w:t>
            </w:r>
          </w:p>
        </w:tc>
      </w:tr>
      <w:tr>
        <w:trPr/>
        <w:tc>
          <w:tcPr>
            <w:tcW w:w="26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класс </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класс </w:t>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6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0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100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3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ода и поселки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проводные сооружения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этажные жилые здания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рывы устанавливаются от здания компрессорного цех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объектов ПХГ до зданий и сооружений (СН 433-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35" w:type="dxa"/>
        <w:tblLayout w:type="fixed"/>
        <w:tblCellMar>
          <w:top w:w="0" w:type="dxa"/>
          <w:left w:w="28" w:type="dxa"/>
          <w:bottom w:w="0" w:type="dxa"/>
          <w:right w:w="28" w:type="dxa"/>
        </w:tblCellMar>
      </w:tblPr>
      <w:tblGrid>
        <w:gridCol w:w="3989"/>
        <w:gridCol w:w="2516"/>
        <w:gridCol w:w="1898"/>
        <w:gridCol w:w="15"/>
      </w:tblGrid>
      <w:tr>
        <w:trPr/>
        <w:tc>
          <w:tcPr>
            <w:tcW w:w="39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и сооружения </w:t>
            </w:r>
          </w:p>
        </w:tc>
        <w:tc>
          <w:tcPr>
            <w:tcW w:w="4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 </w:t>
            </w:r>
          </w:p>
        </w:tc>
      </w:tr>
      <w:tr>
        <w:trPr/>
        <w:tc>
          <w:tcPr>
            <w:tcW w:w="39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производственных зданий и сооружений ПХГ категорий А,Б,Е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устья одной скважины или куста скважин </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й и сооружений промысла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 </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жилых зданий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 </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общественных зданий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границ смежных предприятий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й и сооружений промышленных и сельскохозяйственных предприятии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я пожарного депо </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защитные зоны для канализационных очистн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оружений (СанПиН 2.2.1/2.1.1.567-9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3" w:type="dxa"/>
        <w:jc w:val="left"/>
        <w:tblInd w:w="-35" w:type="dxa"/>
        <w:tblLayout w:type="fixed"/>
        <w:tblCellMar>
          <w:top w:w="0" w:type="dxa"/>
          <w:left w:w="28" w:type="dxa"/>
          <w:bottom w:w="0" w:type="dxa"/>
          <w:right w:w="28" w:type="dxa"/>
        </w:tblCellMar>
      </w:tblPr>
      <w:tblGrid>
        <w:gridCol w:w="3119"/>
        <w:gridCol w:w="859"/>
        <w:gridCol w:w="987"/>
        <w:gridCol w:w="1182"/>
        <w:gridCol w:w="1047"/>
        <w:gridCol w:w="1224"/>
        <w:gridCol w:w="5"/>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я для очистки сточных вод </w:t>
            </w:r>
          </w:p>
        </w:tc>
        <w:tc>
          <w:tcPr>
            <w:tcW w:w="529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сстояния, в м, при расчетной производительности очистных сооружений, в ты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ут </w:t>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5,0 до 5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я для механической и биологической очистки силовыми площадками для сброшенных осадков, а также иловые площадки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я для механической и биологической очистки с термомеханической обработкой осадка в закрытых помещениях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 фильтр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 орошения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ологические пруды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ЗЗ для канализационных очистных сооружений производительностью более 200 тыс.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Российской Федерации или его замест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2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полей подземной фильтрации пропускной способностью до 15 м3/сут. СЗЗ следует принимать размером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ЗЗ допускается увеличивать в случае расположения жилой застройки с подветренной стороны по отношению к очистным сооружениям с учетом реальной аэроклиматической ситуации по согласованию с органами и учреждения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3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ОСНОВНЫХ ЗАГРЯЗНЯЮЩИХ ВЕЩЕСТВ, ВЫБРАСЫВАЕМ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АТМОСФЕРУ В ПРОЦЕССЕ ЭКСПЛУАТАЦИИ М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143" w:type="dxa"/>
        <w:tblLayout w:type="fixed"/>
        <w:tblCellMar>
          <w:top w:w="0" w:type="dxa"/>
          <w:left w:w="15" w:type="dxa"/>
          <w:bottom w:w="0" w:type="dxa"/>
          <w:right w:w="15" w:type="dxa"/>
        </w:tblCellMar>
      </w:tblPr>
      <w:tblGrid>
        <w:gridCol w:w="2655"/>
        <w:gridCol w:w="2640"/>
        <w:gridCol w:w="2883"/>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рязняющее вещество </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ДК и ОБУВ,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опасности загрязняющего вещества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иды азота (в том числе диоксид азота)</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 0,08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ДКс.с = 0,0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ДКр.з = 5,0(NОх)</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ДКр.з = 2,0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 азота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 0,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 0,06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 углерода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 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 20,0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н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УВ =50,0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оксид серы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 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 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10,0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дегиды (принято по формальдегиду)</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 0,0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 0,00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 0,5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з(а)пирен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0,1 мкг/100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0,00015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жа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0,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с.с = 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 4,0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илмеркаптан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м.р.= 0,00000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0,8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лмеркаптан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ДКр.з.= 1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тилмеркаптан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УВ =0,0003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орант СПМ (смесь природных меркаптанов)</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УВ =0,00005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ехническая подготовка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бязанности, права и ответственность за нарушение Правил, надзор за выполнением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емка в эксплуатацию сооружений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ребования к охранной зоне и зоне минимальных рас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ЪЕКТЫ ОБЩЕ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ерритория, здания 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Газопрово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убопроводная арм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одоснабжение, канализация, теплоснабжение, вентиляция, газоснаб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еспечение охраны объектов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ЛИНЕЙ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формление линейн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Техническое обслуживание и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ранспортные технически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Аварийный запа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ехническая диагностика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МПРЕССОР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ехническое обслуживание, ремонт, модернизация и реконструк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Компрессорный ц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танции охлаждения природ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Установка очистки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Установка воздушного охлаждения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истемы топливного, пускового и импульс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Маслоснаб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Техническая диагнос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ДЗЕМНЫЕ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ехническое обслуживание и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АЗОРАСПРЕДЕЛ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Техническое обслуживание и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ЭЛЕКТРО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Организация эксплуатации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ЩИТА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Техническое обслуживание и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ИСТЕМЫ И СРЕДСТВА ИНФОРМАТИЗАЦИИ, АВТОМАТИЗАЦИИ, УПРАВЛЕНИЯ, ТЕЛЕМЕХАНИЗАЦИИ 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Организация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Техническое обслуживание и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Метрологическое обесп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Технологическая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Газоизмер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Телемеха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ПЕРАТИВНО-ДИСПЕТЧЕРСКО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Диспетчерская служ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ежим работы магистральны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Организация работ по ликвидац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Подготовка магистрального газопровода к эксплуатации в осенне-зимних условиях и к весеннему павод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Оперативн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АЩИТА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храна атмосфер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храна поверхностных и подзем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храна почв,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Охрана окружающей природной среды от отходов производства и 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Защита от шу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Мероприятия по сохранению растительности и животного ми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чень действующих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ые сокра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умерация технологической арматуры на компрессорных стан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умерация технологической арматуры на линейн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Формуляр Подтверждения величины разрешенного рабочего давления. Линейная часть магистрального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Формуляр Подтверждения величины разрешенного рабочего давления. Компрессорная (насос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Формуляр Подтверждения величины разрешенного рабочего давления. Газораспределительная (автомобильная газонаполнительная компрессорная) ст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к "Осторожно газ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Знак "Остановка запрещ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Знак "Газопровод. Переезд запрещ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нак "Газ. С огнем не приближ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Знак "Вход воспрещ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Знак "Газопровод высок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Знак "Закрепление трассы газопровода на мес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ехнический паспорт магистрального газопровода (газопровода-от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Технический паспорт ГРС (АГР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Типовое положение о воздушном патрулировании трасс магистральных газопроводов и газопроводов-от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Типовая инструкция по пропуску очистных устройств, средств внутритрубной дефектоскопии КОД-М, Lаnаlоg на участке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Технический ак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нформация по аварии на объекте магистрального газопровода (форма БМТ-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нформация по аварии на объекте магистрального газопровода (форма БМТ-0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Размеры ССЗ и минимальные расстояния для газотранспортн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Характеристика основных загрязняющих веществ, выбрасываемых в атмосферу в процессе эксплуатации М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1:39:00Z</dcterms:created>
  <dc:creator/>
  <dc:description/>
  <dc:language>en-US</dc:language>
  <cp:lastModifiedBy>CNTI</cp:lastModifiedBy>
  <dcterms:modified xsi:type="dcterms:W3CDTF">2000-09-18T11:39:00Z</dcterms:modified>
  <cp:revision>2</cp:revision>
  <dc:subject/>
  <dc:title/>
</cp:coreProperties>
</file>