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истема нормативных документов в газовой промышленности</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ЕДОМСТВЕННЫЙ РУКОВОДЯЩИЙ ДОКУМЕНТ</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АЯ СИСТЕМА УПРАВЛЕНИЯ ОХРАНОЙ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ДА И ПРОМЫШЛЕННОЙ БЕЗОПАСНОСТЬЮ В ОТКРЫТОМ АКЦИОНЕРНОМ ОБЩЕСТВЕ "ГАЗПРОМ"</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РД 39-1.14-021-2001</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Дата введения 2001-04-01 </w:t>
      </w:r>
    </w:p>
    <w:p>
      <w:pPr>
        <w:pStyle w:val="Heading"/>
        <w:ind w:firstLine="284"/>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ИСЛОВ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СЕН И РАЗРАБОТАН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ЛАСОВАН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едеральным горным и промышленным надзором России от 18 февраля 2000 г. № 02-35/88,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м труда и социального развития Российской Федерации от 06 апреля 2000 г. № 302-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инистерством энергетики Российской Федерации от 13 января 2000 г. № 29-04-06/1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сийским Советом профсоюза работников нефтяной, газовой отраслей промышленности и строительства от 04 февраля 2000 г. №01-06АВ-8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Председателем Правления ОАО "Газпром" Р.И. Вяхиревым 29 декабря 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ВЕДЕН В ДЕЙСТВИЕ  Приказом ОАО "Газпром" от 29 декабря 2000 г. № 98 с 1 апреля 200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 ВПЕРВЫ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ВЕД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годы становления и развития газовой промышленности проведена целенаправленная работа по улучшению и совершенствованию форм и методов управления отраслью, осуществляющей добычу, транспортировку и переработку газа, газового конденсата и нефти в различных территориально-климатических зонах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жным звеном в совершенствовании механизма управления отраслью являются кадры, структура и методы их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ая система управления охраной труда и промышленной безопасностью ОАО "Газпром" (ЕСУОТ и ПБ) является одним из элементов общей системы управления в ОАО "Газпром" (далее - Общество) и устанавливает единый для всех организаций Общества, вне зависимости от форм собственности, порядок организации и проведения работы по охране труда и промышленной безопасности в соответствии с действующим законодательством, достижениями науки, сложившейся практикой в этом направл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данной редакции ЕСУОТ и ПБ учитывался опыт управления охраной труда в базовых организациях отрасли ("Волготрансгаз", "Кубаньгазпром", "Мострансгаз" "Надымгазпром", "Оренбурггазпром", "Сургутгазпром", "Югтрансгаз", "Ямбурггаздобыча" и др.), в родственных отраслях промышленности, а также рекомендации Минтруда России 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ЕСУОТ и ПБ по мере выхода или изменения законодательных актов, а также отраслевых норм и правил по охране труда и промышленной безопасности, будут вноситься в установленном порядке изменения и допол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йствие ЕСУОТ и ПБ с момента введения распространяется на все организации ОАО "Газпром" и отменяет ЕСУОТ ГП, введенную в действие с 1 июля 1983 года совместным решением Мингазпрома и ЦК Нефтегазстройрофсоюза № 96/6 от 12.07.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диная система управления охраной труда и промышленной безопасностью в открытом акционерном обществе "Газпром" (ЕСУОТ и ПБ) разработана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УОТ и ПБ содержит комплекс положений, мероприятий и рекомендаций, устанавливающих единый порядок организации работы по охране труда и промышленной безопасности, направленной на создание безопасных и здоровых условий труда для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УОТ и ПБ рекомендована для руководителей и специалистов организаций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разработке ЕСУОТ и ПБ принимали участие специалис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АО "Газпром": Б.А. Никитин, Н.А. Яковенко, Л.К. Павлов, Э.С. Форафонов, А.Н. Московкин, Н.А. Гафаров, В.А. Аргунов, В.А. Пермяков, Б.Е. Довбня, А.М. Коновальцев, В.А. Круглов, О.Н. Шологин, О.Н. Уперенко, Н.А. Алиев, А.Л. Терехов, Р.Ф. Шафигулин, Г.Л. Гендель, В.И. Чубарь, Е.А. Петропавлов, М.Н. Васильев, А.А. Погорелов, Н.Н. Семенов, Б.С. Зая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труда России: Ю.Г. Сорокин, А.В. Клюйков, В.И. Чешенко, В.Б. Преображенск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гортехнадзора России: Ю.Г. Дадонов, А.А. Шестаков, М.С. Глух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энерго России: В.П. Хлыстов, Е.П. Царе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ольшой вклад в разработку ЕСУОТ и ПБ внесли специалисты организаций ОАО "Газпром": "Оренбурггазпром", "Севергазпром", "Волготрансгаз", "Мострансгаз", "Астраханьгазпром", "Надымгазпром", "Кубаньгазпром", "Кавказтрансгаз", "Лентрансгаз", "Сургутгазпром", "Уралтрансгаз", "Ямбурггаздобыча, "Ноябрьскгаздобыча", "Югтрансгаз", "Тюментрансгаз", "Уренгой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 ГЛАВНЫЕ ЗАДАЧИ И ФУНКЦИИ УПРАВЛЕНИЯ ОХРАНОЙ ТРУДА И ПРОМЫШЛЕННОЙ БЕЗОПАСНОСТЬЮ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сновны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Единая система управления охраной труда ОАО "Газпром" (ЕСУОТ ПБ) устанавливает единые требования к организации безопасности труда в Обществе и регламент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единый для всех организаций ОАО "Газпром", независимо от форм собственности, порядок управления охраной труда и промышленной безопасностью в соответствии с действующим законодательством, достижениями науки и техники и отраслевыми особенност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здание здоровых и безопасных условий труда, снижение производственного травматизма и профессиональных заболе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вершенствование структуры управления охраной труда в ОАО "Газпром" в соответствии с действующим законодательством Российской Федерации по охране труда и нормативными актами государственных органов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ЕСУОТ ПБ разработана на основе общегосударственных, межотраслевых и отраслевых нормативных актов по охране труда, в т.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ституции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декса законов о труде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едерального закона "Об основах охраны труда в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едерального закона "О промышленной безопасности опасных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едерального закона "О защите населения и территорий от чрезвычайных ситуаций техногенного и природного характ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едерального закона "Об аварийно-спасательных службах и статусе спас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федеральной инспекции труда". (Постановление Правительства Российской Федерации от 28.01.2000 № 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едерального закона "Об обязательном социальном страховании от несчастных случаев на производстве и профессиональных заболе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ожения о расследовании и учете несчастных случаев на производ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комендаций по работе службы охраны труда в организации" (утвержденных постановлением Минтруда России от 08.02.2000 № 1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сударственной системы стандартов безопасности труда (ССБ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роительных норм и правил (СНи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анитарных норм и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 безопасности, утвержденных государственными органами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Основные направления деятельности ОАО "Газпром" в области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Генеральной концепцией открытого акционерного общества "Газпром" и его организаций при всех видах деятельности является приоритет охраны труда и промышленной безопасности. Никакие соображения экономического, технического или иного плана не могут быть приняты во внимание, если они противоречат интересам обеспечения безопасности работающих на производстве, населения и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ях постоянного повышения уровня охраны труда и промышленной безопасности на объектах ОАО "Газпром" необходим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зработке и реализации стратегии экономического и социального разви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йствовать в соответствии с законодательными и нормативными актами по охране труда в Российской Федерации, разрабатывать и совершенствовать отраслевые нормативные акты на основе достигнутого мирового уровня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уководствоваться международными конвенциями, соглашениями и договорами, а также законодательными и нормативными актами по охране труда и промышленной безопасности при осуществлении всех видов деятельности за рубеж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вивать научно-исследовательские и конструкторские работы по охране труда и промышленной безопасности, активно внедрять их результаты в производ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должить работы по совершенствованию обеспечения социальных льгот и компенсаций работникам, занятым в тяжелых, опасных и вредных условиях труда, улучшению их медицинского и культурно - бытового обслуж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держивать в Обществе эффективную систему страхования жизни работников и создание страховых фон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ть приоритетное финансирование мероприятий, направленных на повышение промышленной безопасности и создание здоровых и безопасных условий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ктировании, строительстве, реконструкции и эксплуатации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ьзовать прогрессивные организационные и технические решения, обеспечивающие надлежащие условия охраны труда, содержание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ть создание эффективных систем контроля за состоянием условий и охраны труда на рабочих местах, предупреждения и локализации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всех стадиях выполнения работ обеспечивать экспертизу принятых решений с учетом их соответствия требованиям законодательных и нормативных актов по охра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да и промышленной безопасности, планировать и осуществлять эффективные профилактические мероприятия, предотвращающие воздействие опасных и вредных производственных факторов на работников, население и окружающую природную среду. При подготовке, обучении и повышении квалификации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ть соответствующий уровень квалификации персонала, привлекаемого к выполнению работ на производственных объектах ОАО "Газпром", включая подготовку к действиям при возможных аварийных и чрезвыча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овывать работу по совершенствованию системы профотбора и психологической подготовки работающих, отвечающей уровню применяемой техники, важности принимаемых ре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вершенствовать систему управления охраной труда во всех структурных звеньях Об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улярно проводить семинары по обмену опытом, внедрению современных методов обучения работающих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заимоотношениях со сторонними организ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заимодействовать с органами исполнительной власти, государственными органами надзора и контроля России, смежными организациями в области улучшения состояния охраны труда и повышения уровня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действовать проведению подрядными и смежными организациями такой же политики в области охраны труда и промышленной безопасности, как и в организациях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заимодействовать с общественностью и средствами массовой информации, обеспечивать открытость и доступность необходимой для населения информации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готовке и проведении мероприятий по предупреждению и ликвидации чрезвыча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должить работы по созданию эффективных систем предупреждения и действий в чрезвычайных ситуациях на объектах Общества во взаимоувязке с Российскими территориальными подсистемами предупреждения и действий при возможных чрезвыча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ть необходимые меры безопасности работающих и населения в зоне производственных объектов повышенной опасности в соответствии с действующи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вивать и совершенствовать техническое оснащение, структуру и уровень подготовки эксплуатационного персонала организаций, а также военизированных противофонтанных и газоспасательных формирований, обслуживающих объекты повышенной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должить работы по снижению уровня риска аварийных и чрезвычайных ситуаций на производственных объектах и совершенствованию организационных и технических решений в области промышленной безопасност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Основные задачи и функции по охране труда и промышленной безопасности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основным задачам и функциям центрального аппарата ОАО "Газпром" в сфере управления вопросами охраны труда относя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рмативно-правовое обеспечение и проведение в жизнь единой политики в области охраны труда и промышленной безопасности, основанной на современных методах управления, соответствующей действующему федеральному законодательству и охватывающей достижения научно-технического прогресса в области обеспечения и страховой защиты безопасности и надежности производства, а также охраны труда и социальных гарантий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системы управления охраной труда, соответствующей концепции ОАО "Газпром", обеспечивающей возможность ее оперативного совершенствования в условиях действующего федерального законо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системного планирования всех видов деятельности в сфере охраны труда и промышленной безопасности в соответствии с общей стратегией производственно-хозяйственного и социального развития ОАО "Газпром" в целях опережающего обеспечения улучшения состояния охраны труда на всех стадиях проектирования, строительства и эксплуатации промышленных объектов, производственной и социальной инфраструктуры; формирование и введение в действие эффективных форм и методов организации работ по охране труда, обеспечивающих регламентированное участие в этих работах работников во всех управленческих структурах и на всех стадиях производственн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координации работ по охране труда в организациях ОАО "Газпром", включая пропаганду и внедрение в отрасли передового опыта в области создания безопасных и здоровых условий труда, безопасности и надежности производства, социальной защиты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ункционирование эффективного административно - производственного контроля за состоянием охраны труда и промышленной безопасностью в организациях ОАО "Газпром", включая самоконтроль, взаимоконтроль и контроль со стороны центрального аппарата Об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ормирование системы материального и морального стимулирования работников и трудовых коллективов, направленной на улучшение состояния условий и охраны труда, предупреждение производственного травматизма и аварий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здание и введение в действие современных форм и методов организации делопроизводства, учета, хранения и использования информации по охране труда, включая автоматизированную систему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руктурное совершенствование системы страхования в организациях ОАО "Газпром", обеспечивающей рациональное сочетание обязательных федеральных и профессиональных (ведомственных) видов страхования в целях обеспечения экономических и социальных гарантий эффективности и устойчивости производственно-хозяйствен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организацию и координацию комплексных отраслевых программ научно-исследовательских, опытно-конструкторских работ, направленных на совершенствование нормативных актов по охране труда, создание и широкое внедрение в отрасли передовых технологий, оборудования, программных и других средств улучшения условий и повышения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заимодействие с федеральными органами власти, государственными органами надзора и контроля и другими компетентными органами в целях улучшения состояния охраны труда и повышения безопасности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уществление методического руководства по созданию базы для обучения, повышения квалификации и пропаганды в области охраны труда руководящих работников, специалистов, других служащих и рабочих ОАО "Газпром", делегирования филиалам прав необходимых для обеспечения промышленной безопасности их деятельности, в т.ч. лицензирования, обучения, декларирования безопасности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3.1. Организация работы по охране труда в ОАО "Газпром"</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Председатель Правления ОАО "Газпром" несет ответственность за выполнение возложенных на открытое акционерное общество задач и обязанностей по созданию безопасных и здоровых условий труда на производстве, внедрение новых средств и методов по предупреждению производственного травматизма и профзаболеваний и устанавливает степень ответственности заместителей Председателя Правления, членов Правления, начальников департаментов и управлений, отделов и других филиалов Общества за осуществлением работы в области охраны труда в отрасли по направлениям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2. Один из заместителей Председателя Правления ОАО "Газпром", в соответствии с приказом о распределении обязанностей между руководством Правления, осуществляет общее руководство работой по охране труда в целом по ОАО "Газпром" и возглавляет Совет по охране труда и промышленной безопасности Об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3. Совет по охране труда и промышленной безопасности ОАО "Газпром" рассматривает на своих заседа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работы по охране труда в организ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зультаты научно-исследовательских и опытно - конструкторск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комплексных и целевых программ по повышению безопасности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оприятия по улучшению работы в области охраны труда, обязательные для все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производственного травматизма и дает оценку уровня административно-производственного контроля за состоянием охраны труда и промышленной безопасности в организациях отра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4. Департаменты, управления, отделы и службы аппарата ОАО "Газпром" осуществляют работу по охране труда в соответствии с положениями о них, в т.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нимают участие в работе 6-го уровня административно-производственного контроля за состоянием условий и охраны труда по направлениям деятельности в составе комиссии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нимают участие в работе комиссий ОАО "Газпром" по расследованию обстоятельств и причин происшедших аварий и несчастных случа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частвуют в разработке и согласовании норм, правил, типовых инструкц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готавливают во взаимодействии с ООО "Газобезопасность" вопросы по охране труда на рассмотрение заседаний правления ОАО "Газпром", Совета по охране труда распоряжения и приказы ОАО "Газпром" по вопросам состояния охраны труда и промышленной безопасности в организациях отра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5. Координацию всей работы по охране труда в организациях ОАО "Газпром" осуществляет ООО "Газобезопасность", которое обеспечивает методическое руководство и контроль за деятельностью отделов и служб охраны труда, в т.ч. и в военизированных частях и отрядах, по предупреждению и ликвидации газовых и нефтяных фонтанов в организациях Об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6.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местно с департаментами, управлениями, отделами и другими службами, а также с федеральными органами контроля и надзора, отраслевым профсоюзом осуществляет 6-ой уровень административно-производственного контроля за обеспечением в организациях ОАО "Газпром" безопасных и здоровых условий труда для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местно с департаментами ОАО "Газпром" разрабатывает организационно-технические и санитарно-гигиенические мероприятия по повышению безопасности производства, предупреждению возникновения открытых газонефтяных фонтанов, пожаров, аварий, производственного травматизма, снижению профессиональных заболеваний, проекты нормативов, правил, типовых инструкц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ордин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департаментов, управлений и отделов ОАО "Газпром"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службы охраны труда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новых образцов оборудования, приборов, приспособлений, устройств и специальной аппаратуры в соответствии с требованиями безопасности труда и для предотвращения и ликвидации газовых и нефтяных фонтанов; участвует в работе комиссий по проведению промышленных испытаний оборудования, приборов и защитной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ит сбор, учет и анализ материалов по несчастным случаям, осуществляет контроль за правильным и своевременным их расследованием, разрабатывает мероприятия по их предупреждению, участвует в расследовании групповых несчастных случаев с летальным исходом, а также причин открытых газовых и нефтяных фонтанов, разрабатывает мероприятия по их предупреждению и информирует об этом организации Об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останавливает работы на отдельных производственных участках и объектах организаций и запрещает использование машин, механизмов и оборудования, если их эксплуатация угрожает жизни, здоровью работающих или может привести к возникновению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имает участие в проведении научно-исследовательских и опытно-конструкторских работ по охране труда, пожарной, газовой и фонтанной безопасности, рассматривает результаты их выполнения, подготавливает заключения и отзывы по законченным работам и вносит предложения по внедрению их результатов в производ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учебных пособий, средств наглядной агитации по вопросам безопасности труда и оказание помощи организациям Общества в их приобрет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общение и распространение в организациях ОАО "Газпром" передового опыта по вопросам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вует 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ы Совета ОАО "Газпром" по вопросам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я обучения, переподготовки и повышения квалификации персонала организаций ОАО "Газпром" по вопросам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готовку, проведение совещаний, семинаров со специалистами отрасли по вопросам охраны труда, газовой, пожарной, фонта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одическое руководство, контроль и практическую помощь организациям Общества в организации работы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дрение, поддержку и сопровождение программных комплексов по охране труда и технике безопасности в организациях Об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ю и проведение проверки знаний по охране труда и промышленной безопасности у руководителей и специалистов аппарата ОАО "Газпром" и его организаций, у первых руководителей, их заместителей и у руководителей служб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оответствием требованиям безопасности средств индивидуальной защиты, используемых в организациях Об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ставление статистической отчетности о производственном травматизме в Минтруда России и Минэнерго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Основные задачи и функции по охране труда и промышленной безопасности организаций ОАО "Газпро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Обладает правами юридического лица в области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2. В соответствии с действующим законодательством по охране труда, проводит работу по созданию здоровых и безопасных условий труда работников, предупреждению и ликвидации аварий, взрывов, пожаров, нефтяных и газовых фонтанов на производственных объектах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3. Получает (доверяет получать филиалам) в органах государственного надзора и контроля лицензии на право осуществления всех видов деятельности, в том числе представляющих особую или повышенную опасность, контролирует выполнение филиалами условий их дей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4. Проводит (при необходимости доверяет филиалам) декларирование безопасности промышл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5. Разрабатывает организационно-распорядительные документы по охране труда и промышленной безопасности (положения о филиалах, положения об отделах и службах аппарата организации, инструкци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6. Делегирует филиалам организации полномочия по обеспечению безопасных и здоровых условий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7. Осуществляет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остоянием условий труда на рабочих местах, за правильностью применения работниками средств индивидуальной и коллектив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аттестации рабочих мест по условиям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дминистративно-производственный контроль и надзор за выполнением филиалами и работниками требований норм и правил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ю работ по обеспечению надежности и безопасности эксплуатации производственных объектов в соответствии с действующими правилами и нор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облюдением требований безопасности при проектировании, строительстве и эксплуатации объектов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Типовое распределение обязанностей по охране труда и промышленной безопасности между руководящими работниками аппарата управления организации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5.1. Руководитель организации (работодател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 При осуществлении управления деятельностью организации в соответствии с действующи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уководит разработкой организационно-распорядительных документов и распределяет обязанности между своими заместителями, отделами и службами в области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яет степень ответственности своих заместителей, руководителей служб, отделов и филиалов за деятельность в области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2. Обеспеч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арантии работникам прав на охрану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комплектованность штата производственного объекта работниками в соответствии с отраслевыми нормати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установленного порядка обучения и подготовки кадров и допуска к самостоятельной работе на производственном объекте лиц, удовлетворяющих соответствующим квалификационным требованиям и не имеющих медицинских противопоказаний к указанной работе, проведение инструктажа и проверки знаний норм, правил и инструкций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мплектование службы (отдела) охраны труда квалифицированными специалистами, не допускает привлечения работников службы (отдела) охраны труда к выполнению работ, не входящих в их функциональные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ое возмещение вреда, причиненного здоровью работника увечьем, профессиональным заболеванием, либо иным повреждением здоровья, связанным с исполнением им трудовых обязан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оритетное финансирование мероприятий по охране труд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формирование работников об условиях и охране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аттестации рабочих мест по условиям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следование в установленном Правительством Российской Федерации порядке несчастных случаев на производстве и профессиональных заболе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3. Через своих заместителей, руководителей отделов и служб аппарата управления организации, руководителей филиалов обеспеч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и функционирование необходимых приборов и систем контроля за производственными процессами в соответствии с установленными требова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административно-производственного контроля за состоянием охраны труда 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остановку эксплуатации производственного объекта в случае аварии или инцидента на производственн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экспертизы промышленной безопасности зданий и сооружений, а также проведение диагностики, испытаний, освидетельствование сооружений и технических устройств, применяемых на опасном производственн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требований промышленной безопасности к хранению и использованию опасн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деклараци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ечебно-профилактическим питанием, молоком, специальной одеждой, мылом, моющими средствами, специальной обувью и другими СИЗ работников в соответствии с условиями труда согласно установленным н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спрепятственный допуск представителей государственных органов надзора и контроля на объекты организации для проведения проверок состояния условий и охраны труда, а также для расследования несчастных случаев на производстве и профзаболе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на производственном объекте нормативно-правовых актов и нормативных технических документов, устанавливающих правила ведения работ на производственн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4. Организует и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по созданию здоровых и безопасных условий труда, предупреждению, локализации и ликвидации последствий аварий на производственном объекте, содействует государственным органам надзора и контроля в расследовании причин аварии и несчастных случа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учение (доверяет получать филиалам) в федеральных органах надзора и контроля лицензий на эксплуатацию опасного производственного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по декларированию промышленной безопасности опасных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по организации регистрации опасных производственных объектов в государственном реест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изводственный контроль за соблюдением требований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отвращение проникновения на опасный производственный объект посторонних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ое заключение договоров страхования работников организации от несчастных случаев, промышленных рисков, гражданской ответственности за причинение вреда при эксплуатации опасного производственного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распоряжений и предписаний государственных органов надзора и контроля, федерального органа исполнительной власти, специально уполномоченного в области промышленной безопасности, его территориальных органов и должностных лиц, отдаваемые ими в соответствии с полномоч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воевременное проведение за счет собственных средств предварительных, при поступлении на работу, и периодических медицинских осмотров работников организации, проведение необходимых лечебно-профилактических мероприятий по их результата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безопасность эксплуатации производственных зданий, сооружений, оборудования, безопасность технологических процессов и используемых в производстве сырья и материалов, применение средств коллективной и индивидуальной защи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оответствие условий труда на рабочих местах требованиям нормативных докумен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анитарно-бытовое и лечебно-профилактическое обслуживание работников, в соответствии с требованиями нормативных докумен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ежим труда и отдыха работников, установленный организацией, согласно действующему законодательств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сертификации технических устройств, применяемых на опасных производственн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формирование работников о состоянии условий и охраны труда на рабочих местах, об основных действующих опасных и вредных производственных факторах, риске повреждения здоровья, средствах индивидуальной защиты, компенсациях и льготах работающих с неблагоприятными условиям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нятие необходимых мер по обеспечению сохранности жизни и здоровья работников при возникновении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экспертизы опасных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5. Принимает участие в расследовании причин аварии и несчастных случаев на производственном объекте, принимает меры по устранению указанных причин, по их предупреждению и профилактике подобных аварий и несчастных случаев,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6. Своевременно информирует в установленном порядке государственные органы надзора и контроля, федеральные органы исполнительной власти о происшедших авариях и несчастных случаях на производственн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7. Организует учет аварий и несчастных случаев на производственн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8. Принимает решение о проведении смотров-конкурсов состояния охраны труда в фили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9. Один раз в полугодие с привлечением общественных организаций, работников медсанчасти, пожарной части и органов государственного надзора проводит совещание с должностными лицами по вопросам охраны труда и промышленной безопасности, подводит итоги проведенной работы по улучшению состояния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0. По представлению уполномоченных представителей органов государственного надзора и контроля отстраняет от работы лиц, допустивших неоднократные нарушения нормативных документов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1. Организует расследование несчастных случаев, профзаболеваний и профотравлений, происшедших на производстве, принимает меры по их предупреждению. Содействует работе комитета (комиссии) по охране труд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1.12. Содействует работе комитета (комиссии) по охране труда орган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5.2. Заместители руководителя организации</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обязанности заместителей руководителя организации определены в соответствии с действующими типовыми структурами управления организаций (обществ)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стители руководителя организации по направлениям деятельности руководствуются действующим законодательством, нормативными документами по охране труда, промышленной, пожарной и экологической безопасности, руководящими документами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ные обязанности заместителей руководителя организации по вопросам охраны труда определяется приказом по организации "О распределении обязанностей между руководителем (работодателем) и заместителями руководителя организации по направлениям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5.3. Главный инженер - первый заместитель генерального директора</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1. Возглавляет организационно-техническую работу в организации по созданию безопасных и здоровых условий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2. Определяет основные направления работы в вопросах охраны труда руководителей отделов, служб, аппарата организации и его фил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3. Осуществляет руководство и организует обучение, повышение квалификации, проверку знаний по вопросам охраны труда, промышленной, газовой и пожарной безопасности у руководителей, специалистов, других служащих и рабоч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4. По мере ввода в действие новых нормативных актов по охране труда организует приведение производственных объектов, технических условий, инструкций и других нормативно-технических документов в соответствие с ни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5. Возглавляет работу по разработке мероприятий улучшения условий и охраны труда и санитарно-оздоровительных мероприятий, организует их рассмотрение и утверждение в установленном порядке, обеспечивает контроль за их выполн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6. Организует получение в территориальных органах государственного надзора и контроля лицензий на осуществление видов деятельности, в т.ч. на эксплуатацию опасных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7. С учетом научно-технических достижений и передового опыта работы других организаций ОАО "Газпром" организует плановое внедрение в производство новых, более безопасных технологических процессов и технических средств, улучшающих условия труда, повышающих безопасность производства и предотвращающих загрязнение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8. Осуществляет функции председателя центральной экзаменационной комиссии (ЦЭК), председателя центральной постоянно-действующей комиссии по охране труда, промышленной и пожарной безопасности организации (ПДК ОТ и П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9. Организует и возглавляет работу 4-го (или 5-го) уровня административно-производственного контроля за состоянием охраны, труда промышленной и пожарной безопасности, согласно ежегодному плану, выборочно проверяет состояние безопасности труда и промышленной безопасности в филиалах и отделах (службах) аппарата орган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10. Ежеквартально докладывает на оперативных совещаниях у руководителей! организации о состоянии производственного травматизма, охраны труда, промышленной и пожарной безопасности в филиалах организации. ме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11. Контролирует соблюдение филиалами установленного порядка допуска к эксплуатации объектов и оборудования после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12. Периодически в течение года проводит специальные совещания с руководителями и специалистами филиалов по вопросам охраны труда, промышленной и пожар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13. Контролирует представление в установленные сроки в ООО "Газобезопасность" ОАО "Газпром" годовых отчетов о состоянии охраны труда, промышленной и пожарной безопасности, производственном травматизме и об освоении средств на мероприятия по охране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14. Участвует в расследовании аварий и несчастных случаев, происшедших в филиал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15. В необходимых случаях руководит ремонтными, спасательными и аварийно-восстановительными раб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16. Анализирует причины аварийности и травматизма, руководит разработкой мероприятий по их предупреждению и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3.17. Организует работу по сертификации технических устройств, применяемых л1 на опасных производственн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3.18. Организует работу по декларированию и идентификации опасных производственных объек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5.4. Заместитель главного инженера по охране труд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i/>
          <w:iCs/>
          <w:sz w:val="20"/>
          <w:szCs w:val="20"/>
        </w:rPr>
        <w:t>(начальник производственного отдела охраны труда)</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 Осуществляет руководство организационной работой по охране труда, пожарной и газовой безопасности 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2. Руководит работой службы (производственного отдела) охраны труда, координирует работу служб охраны труда филиалов и руководствуется в своей работе "Рекомендациями по организации работы службы охраны труда в организации" (утвержденными Постановлением Минтруда России № 14 от 08.02.2000 г.).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3. Контролирует ход выполнения в филиалах сводных мероприятий по охране труда и 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4. Организует контроль за внедрением в организации рекомендаций научно-исследовательских институтов по оздоровлению условий труда и повышению безопасност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5. Осуществляет оперативную и консультативную связь с органами государственного надзора и контроля по вопросам охраны труда при эксплуатации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6. Контролирует соблюдение в филиалах организации трудового законодательства, приказов, правил по охране труда, указаний и предписаний органов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7. Организует работу кабинетов (уголков) охраны труда и оснащение их наглядными пособиями и современными техническими средствами для проведения обучения, инструктажа и проверки знаний у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8. Осуществляет контроль за обеспечением филиалов нормативными документами, правилами, типовыми инструкциями, плакатами и другими наглядными пособиям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9. Оказывает методическую помощь филиалам организации при разработке и пересмотре действующих инструкций по охране труда по профессиям и видам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0. Разрабатывает программы вводного инструктажа для всех категорий работников, оказывает методическую помощь филиалам в составлении программ инструктажа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1. Осуществляет производственный контроль 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ым проведением первичного, повторного, внепланового и целевого инструктажей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ым обучением и проверкой знаний у рабочих и других служащих согласно инструкций по охране труда по профессиям и видам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2. Обеспечивает своевременную аттестацию (проверку) знаний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 руководителей и специалистов аппарат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 первых руководителей, председателей и членов экзаменационных комиссий филиало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3. Организует работу по проведению смотров, докладов, лекций, конкурсов по охране труда, показу кинофильмов и обеспечению филиалов организации соответствующими предупредительными плакатами, надписями и знакам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4. Организует разработку филиалами организации мероприятий по улучшению условий и охраны труда, контролирует их выполнение и расходование средств, ассигнованных на проведение эти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5. Рассматривает и вносит предложения по вопросам вредности, опасности и тяжести условий труда, пересмотру норм выдачи спецодежды и других средств индивидуальной защиты, лечебно-профилактического питания, продолжительности рабочего времени, дополнительного отпуска по указанным критер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6. Участвует в расследовании аварий, смертельных, тяжелых и групповых несчастных случаев, профзаболеваний и профотравлений, происшедших на производстве, анализирует их причины, намечает и осуществляет мероприятия по предупреждению повторения аналогичных случаев,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7. Ведет учет и отчетность по происшедшим несчастным случаям, выполнению мероприятий по улучшению и оздоровлению условий труда и освоению средств, выделенных на эти мероприятия в целом по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8. Контролирует обеспечение, выдачу, хранение и использование средств индивидуальной и коллективной защиты в соответствии с требованиями нор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19. Осуществляет контроль за состоянием санитарно-гигиенических условий. труда и отдыха, исправностью и правильным применением защитных средств и предохранительных приспособлений в филиалах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20. Осуществляет контроль за организацией и проведением аттестации рабочих мест по условиям труда в фили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21. Контролирует внедрение новых образцов оборудования, приборов, приспособлений, устройств, специальной аппаратуры по вопросам охраны труда и пожарной безопасности, средств индивидуальной защи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22. Участвует в работе комиссии организации по проверке технического состояния эксплуатационного основного и вспомогательного оборудования на объектах фил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4.23. Планирует работу по проведению проверок состояния охраны труда на объектах, в т.ч. в объеме 4-го и 5-го уровней административно-производственного контроля, осуществляет контроль за своевременностью выполнения графика проверок, участвует в них, оказывает содействие в работе общественным уполномоченным по охране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24. Дает руководителям или специалистам филиалов указания (предписания) об устранении имеющихся недостатков и нарушений правил безопасности и норм производственной санитарии,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25. Осуществляет контроль за выполнением отделами и службами организации предписаний органов государственного надзора, вышестоящих организаций, а также I мероприятий, предложенных комиссиями по расследованию несчастных случа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26. Участвует совместно с представителями филиалов организации и уполномоченными (доверенными) лицами по охране труда профсоюзного комитета или трудового коллектива в проверках, обследованиях технического состояния зданий, сооружений, оборудования, машин и механизмов на соответствие их нормативным правовым актам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щиты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27. Осуществляет функции заместителя председателя ЦЭК, заместителя председателя ПДК ОТ и П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4.28. Контролирует соблю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ленного действующими правилами порядка допуска руководящих работников и специалистов к руководству работами повышенной опасности, в т.ч. допуска к руководству горными и взрывными раб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ка допуска других категорий работников к самостоятельной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5.5. Заместитель руководителя организации по производству</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1. Обеспечивает оперативное управление безопасностью и надежностью процессов производства, выполнение заданий и планов по основной производственной деятельности, обеспечивает взаимодействие между отделами (службами) аппарата организации и фили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2. Руководит (по направлению деятельности) работой по проведению в установленном порядке в органах государственного надзора и контроля лицензирования видов деятельности объектов и работ, в т.ч. представляющих особую и повышенную опасность. Контролирует выполнение филиалами условий действия полученных лицензий, предписаний органов государственного надзора и контроля, комиссии административно-производстве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3. Организует надежное энергообеспечение объектов, устойчивую эксплуатацию средств связи и др., пуско-наладочные и ремонтные работы, содержание в исправном техническом состоянии технологического оборудования, зданий и сооружений, контролирует соблюдение филиалами установленного порядка допуска к эксплуатации объектов, агрегатов и оборудования после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4. Периодически в течение года проводит специальные совещания с руководителями и специалистами филиалов по вопросам профилактики аварийности и повышению надежности работы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5. Участвует в расследовании аварий, отказов, производственных неполадок и несчастных случаев. Анализирует причины аварийности и травматизма, принимает оперативные меры к устранению выявленных нару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6. Организует разработку мероприятий по предупреждению случаев аварийности, травматизма и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7. Осуществляет функции заместителя председателя ЦЭК и заместителя председателя ПДК ОТ и ПБ организации и возглавляет в этих комиссиях подкомиссию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8. Организует работу подкомиссии административно - производственного контроля за состоянием охраны труда и промышленной безопасностью и согласно ежегодным планам выборочно проверяет состояние безопасности труда в фили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5.9. Через руководителей филиалов, отделов и служб аппарат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мере ввода в действие новых нормативных документов по технической безопасности и правил технической эксплуатации организует комплексное обследование филиалов, принимает меры по приведению производственных объектов, технических условий, инструкций и другой нормативно-технической документации в соответствие с новыми нормати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ует надзор за строительством, техническим состоянием и эксплуатацией производственных объектов и оборудования, контролирует выполнение мероприятий по повышению надежности и устойчивости их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5.10. Организует работу по декларированию, экспертизе промышленной безопасности опасных производственных объектов, сертификации применяемых на них технических устройст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 xml:space="preserve">1.5.6. </w:t>
      </w:r>
      <w:r>
        <w:rPr>
          <w:rFonts w:eastAsia="Times New Roman Cyr" w:cs="Times New Roman Cyr" w:ascii="Times New Roman Cyr" w:hAnsi="Times New Roman Cyr"/>
          <w:i/>
          <w:iCs/>
          <w:sz w:val="20"/>
          <w:szCs w:val="20"/>
        </w:rPr>
        <w:t>Заместитель руководителя организации по кадрам и социальному развитию</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1. В соответствии с целями и задачами организации, с учетом прогнозирования перспективной и текущей потребности в кадрах обеспечивает профотбор и формирование стабильного состава руководящих и рабочих кадров, подбор, расстановку, воспитание кадров, подготовку и повышение квалификации руководящих работников, специалистов, других служащих и рабочих, учитывает действующий в отрасли порядок допуска персонала к выполнению работ на объектах повышенной опасности, подконтрольных органам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2. Организует работу с резервом кадров на выдвижение, профессиональную ориентацию и адаптацию молодых специалистов и рабочих на производ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3. Руководит работой по аттестации и переаттестации работников, занятых на объектах и работах, связанных с особой и повышенной опасностью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4. Принимает участие в разработке социальных стимулов безопасности труда работников, содействует их эффективному использ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5. Через руководителей соответствующих филиало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 (по направлению деятельности) работой по лицензированию видов деятельности, контролирует выполнение филиалами условий действия полученных лиценз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рганизует надзор за состоянием зданий, сооружений и оборудования жилого и общественного фондов, а также объектов лечебно-оздоровительного, культурно-спортивного назначения, общежитии, учебных и дошкольных учрежд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проведение предварительных при поступлении на работу и периодических медицинских осмотров работников и предоставление льгот и компенсаций за вредные условия труда в филиалах и аппарате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уществляет контроль за выполнением лечебно-профилактических мероприятий, за организацией производственного обучения, за выполнением планов подготовки и повышения квалификации работников, за разработкой и осуществлением программ обучения рабочих кадров с учетом требований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медикаментами и медицинскими товар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ует, в соответствии с правилами внутреннего трудового распорядка, контроль за соблюдением режима рабочего времени, дисциплины труда и отдыха, приёма. перевода и увольнения работников в фили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6.6. Осуществляет функции заместителя председателя ЦЭК, заместителя председателя ПДК ОТ и ПБ организации и возглавляет в этих комиссиях подкомиссии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6.7. По указанию руководителя организации участвует в расследовании аварий и несчастных случаев, происшедших в филиалах. Анализирует причины травматизма и принимает оперативные меры к устранению выявленных нарушений. Разрабатывает мероприятия по предупреждению нарушений и контролирует их выполн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 xml:space="preserve">1.5.7. </w:t>
      </w:r>
      <w:r>
        <w:rPr>
          <w:rFonts w:eastAsia="Times New Roman Cyr" w:cs="Times New Roman Cyr" w:ascii="Times New Roman Cyr" w:hAnsi="Times New Roman Cyr"/>
          <w:i/>
          <w:iCs/>
          <w:sz w:val="20"/>
          <w:szCs w:val="20"/>
        </w:rPr>
        <w:t>Заместитель руководителя организации по общим вопросам</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1. Организует работу по материально-техническому обеспечению, поставке сырья, материалов, оборудования и изделий, комплектации оборудованием, приборами и изделиями для безопасного ведени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2. Организует работу по обеспечению безопасности дорожного движения, транспортны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3. Контролирует запрещение использования личного автотранспорта в производственных целях при выполнении трудовых обязанностей без соответствующего документального оформ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4. Руководит (по направлению деятельности) работой по лицензированию видов деятельности и работ, контролирует выполнение филиалами условий действия полученных лицензий, предписаний органов государственного надзора и контроля и комиссии административно - производстве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5. Руководит деятельностью служб материально-технического обеспечения и комплектации, подсобных хозяйств и др. в области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6. Через административно - хозяйственный отдел контролирует состояние рабочих помещений аппарата управления организации и обеспечивает своевременный ремонт, чистоту, порядок и противопожарную 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7. Координирует работу по обеспечению работников филиалов организации и аппарата управления спецодеждой, спецобувью и другими средствами индивидуальной защиты в соответствии с нормами их бесплатной выдачи и условиям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8. Осуществляет функции заместителя председателя ЦЭК, заместителя председателя ПДК ОТ и ПБ организации и возглавляет в этих комиссиях подкомиссии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9. Через руководителей филиалов организации организ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ьное и безопасное складирование, хранение сырья, материалов и оборудования на скла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остоянием складского хозяйства, за обеспечением сохранности опасных грузов и продуктов, за обеспечением безопасности труда при погрузочно-разгрузочных работах, при складировании и транспортировке грузов и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одержанием зданий, сооружений, оборудования в исправном состоянии, за своевременным и качественным проведением планово-предупредительных ремонтов, проведением административно-производственного контроля за эксплуатацией объектов и обеспечивает создание безопасных условий труда работающим при эксплуатации и ремонте основного и вспомогатель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одержанием в исправном состоянии всех видов транспорта, железнодорожных цистерн под опасные грузы, железнодорожного путевого и станционного хозяйства, автомобильных дорог и сооружений на них, находящихся на балансе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техническим состоянием транспортных средств, механизацией погрузочно-разгрузочных работ с учетом требований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организацией вахтовых перевозок работающих всеми видами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изводственный контроль за организацией перевозки опасных грузов всеми видами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10. Координирует работу служб безопасности дорожного движения и обеспечивает контроль за соблюдением правил технической эксплуатации и безопасностью движения транспортных средств, принимает меры по организации предрейсового, послерейсового медицинского осмотра водителей, транспортных средств и работников, связанных с движением всех видов транспорта, а также по контролю за работой водителей на ли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11.По указанию руководителя организации участвует в расследовании несчастных случаев, аварий (в т.ч. ДТП), связанных с эксплуатацией и ремонтом транспортных средств и железнодорожного подвижного состава. Анализирует причины травматизма и принимает оперативные меры к устранению выявленных нарушений. Разрабатывает мероприятия по предупреждению аварий (в т.ч. ДТП) и несчастных случаев и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7.12. Организует учет и отчетность по дорожно-транспортным происшествиям, разработку и выполнение мероприятий по их предупрежд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5.8. Заместитель руководителя организации по подрядным рабо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1. Руководит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ой по проведению лицензирования подконтрольных видов деятельности и работ, контролирует выполнение филиалами условий действия полученных лицензий, предписаний органов государственного надзора и контроля и административно-производстве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ами собственных подрядных, ремонтно-строительных и пуско-наладочных организаций, координирует деятельность привлекаемых к строительству, реконструкции и ремонту производственных объектов специализированных и строительно-монтажных организац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ей работы комиссии по предупредительному надзору и рассмотрению проектов на реконструкцию и расширение действующих производственных объектов, собственной подрядной деятельностью в соответствии с правилами и нормами по охране л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выполнении этих обязанностей учитывает требования охраны труда, промышленной и пожар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2. Организует соблюдение строительных норм и правил при вводе объектов в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3. Обеспечивает контроль за своевременностью проектирования, занесения в титульные списки и строительства объектов, включенных в план мероприятий по улучшению условий и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4. Организует и, совместно с соответствующими службами организации, осуществляет контроль за пуском вновь строящихся и реконструируемых объектов в части выполнения проектных решен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5. Осуществляет функции заместителя председателя ЦЭК, заместителя председателя ПДК ОТ и ПБ организации и возглавляет в этих комиссиях подкомиссии по подряд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8.6. Через руководителей филиалов организации осуществляет производственный контроль 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ьной и безопасной организацией ремонтно-строитель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держанием оборудования, зданий, сооружений в исправном состоянии, за своевременным и качественным проведением планово-предупредительных ремо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зданием безопасных условий труда работающим, осуществлением административно-производственного контроля по охране труда и промышленной безопасности в фили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8.7. По указанию руководителя организации участвует в расследовании аварий и несчастных случаев в строительно-монтажных управлениях, цехах, участках, входящих в состав филиалов организации, анализирует причины аварий и травматизма и принимает оперативные меры к устранению выявленных нарушений, разрабатывает мероприятия по предупреждению аварий и несчастных случаев и контролирует их выполн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 </w:t>
      </w:r>
      <w:r>
        <w:rPr>
          <w:rFonts w:eastAsia="Times New Roman Cyr" w:cs="Times New Roman Cyr" w:ascii="Times New Roman Cyr" w:hAnsi="Times New Roman Cyr"/>
          <w:i/>
          <w:iCs/>
          <w:sz w:val="20"/>
          <w:szCs w:val="20"/>
        </w:rPr>
        <w:t>Заместитель руководителя организации по капитальному строительст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1. Руководит перспективным и текущим планированием объектов капитального строи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2. Организ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экспертизы промышленной безопасности в проектно-сметной документации на строительство объектов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комиссии по предупредительному надзору и рассмотрению проектов на строительство новых объектов, в соответствии с правилами и нормами по охране труда и подготавливает соответствующие заключения, по соблюдению порядка ввода объектов в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3. Следит за соблюдением установленного строительными нормами и правилами порядка ввода объектов в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4. Организует и совместно с соответствующими службами осуществляет контроль за пуском вновь строящихся и реконструируемых объектов в части своевременного выполнения проектных решен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5. Через руководителей филиало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технический надзор заказчика за качеством строительства, правильной эксплуатацией зданий и сооружений на объектах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ирует расходование средств, выделенных на приобретение оборудования в соответствии с титульным списком, соблюдение правил хранения и качества консервации не установлен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6. Осуществляет контроль за своевременностью внесения в титульные списки строительство объектов и мероприятий предусмотренных соглашениями по охране труда к коллективному договору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9.7. При выполнении должностных обязанностей учитывает требования по вопросам охраны труда, промышленной и 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9.8. Организует разработку декларации промышленной безопасности в составе проектной документации на вновь вводимые в эксплуатацию объек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5.10. Заместитель руководителя организации по экономике</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0.1. Осуществляет перспективное и текущее планирование, разрабатывает экономические нормативы и лим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0.2.Анализирует выполнение планов, обеспечивает приоритетное финансирование мероприятий по охране труда и промышленной безопасности, предоставление льгот работникам, составление отчет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0.3.Совершенствует методы управления производством, с учетом требований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0.4. Учитывает требования законодательства об охране труда при осуществлении следующих функций в области организации труда и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ализе полноты и степени внедрения системы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вершенствовании производственной структуры организации и ее фил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ышении эффективности организации труда и заработной пл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и аттестации рабочих мест по условиям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0.5. Обеспечивает планирование финансовых средств на мероприятия по охране труда и осуществляет контроль за их осво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выполнении этих обязанностей учитывает требования по вопросам охраны труда, пожарной и промышлен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5.11. Главный геол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1. Контролирует соблюдение требований охраны недр, отвечает за рациональную разработку и состояние месторождения, организует проведение комплекса работ по развитию подземных хранилищ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2. Организует с учетом требований охраны труда, недр и окружающей среды проведение перспективных и текущих геофизических и геологоразведоч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3. Ведет работу по созданию совместно с научно-исследовательскими институтами проектов разработки месторождений, с учетом требований охраны труда и охраны не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4. Осуществляет руководство работой по отводу земель под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5. Руководит (по направлению деятельности) работой по лицензированию видов деятельности и работ, в т.ч. представляющих особую и повышенную опасность, контролирует выполнение филиалами условий действия полученных лицензий, предписаний органов государственного надзора и контроля и административно - производстве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6. Осуществляет функции заместителя председателя ЦЭК, заместителя председателя ПДК ОТ и ПБ организации и возглавляет в этих комиссиях подкомиссии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1.7. Через руководителей филиалов, координирует работу геологических служ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ует маркшейдерский надз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уществляет контроль за состоянием охраны недр и безопасности проведения комплекса геофизических работ и исследований, соблюдением мер безопасности при проведении взрывных работ, за режимом и геологическими условиями существующих подземных емкостей для хранения газа и конденс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ведении буровых работ осуществляет контроль за технологической безопасностью при строительстве и проводке поисковых, разведочных и эксплуатационных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11.8. Принимает участие в расследовании аварий и несчастных случаев, анализирует причины аварийности и травматизма, принимает оперативные меры к устранению выявленных нарушений, разрабатывает мероприятия по предупреждению аварий и несчастных случаев аналогичных случаев, контролирует их выполнение (по направлениям деятель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роизводственные отделы и службы аппарат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а, основные виды деятельности, задачи и функции отделов определяются руководителем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бщие требова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уществляют свою деятельность в соответствии с действующим законодательством по охране труда, решениями ОАО "Газпром", органов государственного надзора и контроля и указаниями руководств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онтролиру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филиалами организации первоочередных мероприятий по улучшению условий и охраны труда, направленных на предупреждение аварий и несчастных случаев, профессиональных заболеваний, связанных с эксплуатацией объектов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на подконтрольных объектах эксплуатационной, ремонт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на подконтрольных объектах нормативных документов по охране труда, планов ликвидации возможных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персонала подконтрольных объектов филиала спецодеждой, спецобувью, средствами индивидуальной защиты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На производственные отделы и службы организации возлагаются следующие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и проведение в установленном порядке в органах государственного надзора и контроля декларирования и лицензирования видов деятельности объектов и работ, в т.ч. представляющих особую и повышенную опасность, контроль за выполнением условий действия лицен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производственного контроля за безопасностью технологических режимов, содержанием оборудования, зданий и сооружений филиалов в технически исправном состоя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и своевременный контроль за качественным проведением филиалами планово-предупредительных ремонтов, безопасными условиями их выпол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уществление административно-производственного контроля по направлению работы отдела или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существляет контроль за соответствием объектов и оборудования требованиям СНиП, системы стандартов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инимают участие в расследовании аварий, несчастных случаев, профзаболеваний и профотравлений, происшедших в филиалах организации, анализируют их причины, намечают мероприятия по предупреждению аварий и несчастных случаев, контролирую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Принимают участие в разработке деклараций безопасности опасных производственных объектов, их экспертизе и сертификации технических устройств, применяемых на опасных производственных объект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 xml:space="preserve">1.6.1. </w:t>
      </w:r>
      <w:r>
        <w:rPr>
          <w:rFonts w:eastAsia="Times New Roman Cyr" w:cs="Times New Roman Cyr" w:ascii="Times New Roman Cyr" w:hAnsi="Times New Roman Cyr"/>
          <w:i/>
          <w:iCs/>
          <w:sz w:val="20"/>
          <w:szCs w:val="20"/>
        </w:rPr>
        <w:t>Производственно-диспетчерский отдел (служба</w:t>
      </w:r>
      <w:r>
        <w:rPr>
          <w:rFonts w:eastAsia="Times New Roman Cyr" w:cs="Times New Roman Cyr" w:ascii="Times New Roman Cyr" w:hAnsi="Times New Roman Cyr"/>
          <w:sz w:val="20"/>
          <w:szCs w:val="20"/>
        </w:rPr>
        <w:t>)</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1. Осуществляет работу по поддержанию устойчивой и надежной работы объекто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2. Осуществляет оперативное диспетчерское руководство первоочередными действиями филиалов и военизированной газоспасательной частью, организации работ по локализации отказов, аварий, пожаров и непредвиденных выбросов в окружающую сре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3. Осуществляет оперативное переключение коммуникаций, связанное с первоочередными действиями по локализации происшедших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4. Осуществляет контроль и оперативное диспетчерское руководство за аварийными работами с учетом требований охраны труда и промышленной безопасности, своевременностью проведения планово-предупредительных ремонтов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5. Обеспечивает производственный контроль за соблюдением персоналом диспетчерских служб филиалов правил по охране и безопасности труда, технологических регламентов, безопасных приемов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6. Обеспечивает своевременное оповещение о происшедших авариях, отказах и несчастных случаях, согласно действующей в организации схемы опове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6.2. Производственный отдел главного механика</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 Организует производственны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 получением, хранением и применением радиоизотопных гамма - дефектоскопов и других источников ионизирующих излучений, используемых в лабораториях служб технадзора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 выполнением предписаний и мероприятий по обеспечению надежности работы механического оборудования основного производственного назначения и технологических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2. Обеспеч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правил технической эксплуатации сосудов, работающих под давлением, грузоподъемных механизмов, машин и другого механического оборудования, установок и сооружений, их безопасную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требований безопасности к механическому оборудованию и инструмен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щиту соединительных, магистральных и технологических трубопроводов, технологического оборудования, запорной и регулирующей арматуры объектов от коррозии, контроль за их коррозионным состоя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дрение достижений науки, техники и передового опыта, направленных на совершенствование механического оборудования с целью повышения безопасности его эксплуатации, предотвращение загрязнения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3.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ответствие оборудования требованиям системы стандартов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ость освидетельствования и испытания сосудов, работающих под давлением, грузоподъемных механизмов, вентиляционных установок и т. п., а также наличие у персонала удостоверений на право руководства и проведения работ повышенной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ирует выполнение мероприятий по предупреждению аварий, несчастных случаев, профессиональных заболеваний, связанных с эксплуатацией механических установок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филиалами организации предписаний органов государственного надзора и контроля и соблюдение действующих правил и норм по охране труда при эксплуатации и ремонте оборудования, проведении монтажных и наладоч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4. Руководит работо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наладке и техническому осмотру оборудования, своевременному проведению планово-предупредительных ремонтов и профилактических испытаний, а также обеспечивает выполнение инструкций по обслуживанию агрегатов и установок, к которым предъявляются повышенны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ликвидации аварий на поднадзорном оборудов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5. Обеспечивает соблюдение филиалами установленного порядка ввода в эксплуатацию объектов, агрегатов, оборудования после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6. Участвует в составе комиссии административно - производственного контроля организации по проверке соответствия технического состояния механического оборудования, вентиляции, установок, агрегатов требованиям правил и норм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7. Организует и проводит в филиалах организации обучение, аттестацию и проверку знаний по охране труда работников, ответственных по надзору за техническим состоянием и эксплуатацией оборудования, контролирует качество обучения работников, обслуживающих это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8. Организует своевременную разработку инструкций по безопасному обслуживанию механического оборудования, оказывает практическую и методическую помощь филиалам в составлении этих инструкций и обеспечении ими рабочих мест и обслуживающе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9. Участвует в разработке соглашения по охране труда и перспективных мероприятий по охране труда орган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6.3. Производственный отдел главного энергет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1. Обеспечивает выполнение филиалами организации правил и инструкций по безопасному ведению работ и правил технической эксплуатации энергетических и вентиляционных установок и сооружений, организует их безопасную эксплуатацию, наладку и технические осмотры оборудования, своевременное выполнение планово-предупредительных ремонтов и профилактических испыт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2. Организ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дрение достижений науки и техники, направленных на совершенствование энергетического оборудования, с целью повыше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ля филиалов организации обучение и проверку знаний по охране труда, электробезопасности работников, ответственных за техническое состояние и эксплуатацию энергетических, теплоэнергетических и вентиляционных установок; контролирует качествами обучения работников, обслуживающих эти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ую разработку инструкций по безопасному обслуживанию и ремонт энергетического и вентиляционного оборудования, оказывает практическую помощь филиалам в составлении этих инструкций и обеспечении ими рабочих мест и работнике! обслуживающих энергетическ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3.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ответствие оборудования требованиям системы стандартов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филиалов средствами защиты для безопасного ведения работ в энергетических и теплоиспользующих установках;</w:t>
      </w:r>
    </w:p>
    <w:p>
      <w:pPr>
        <w:pStyle w:val="Normal"/>
        <w:ind w:firstLine="284"/>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выполнение требований безопасности к энергетическим и теплоиспользующим установкам, оборудованию, приборам и инструмен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филиалами, утвержденных в установленном порядке мероприятий по обеспечению надежности и устойчивости тепло- энерго- водо- снабжения объектов, предписаний государственных органов надзора и контроля, действующих правил, норм и инструкций по охране труда при проведении монтажных и наладочных работ, при эксплуатации и ремонте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6.4. Производственный отдел КИП и А и ТМ</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4.1. Организуе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ую эксплуатацию контрольно-измерительных приборов, средств автоматики, телемеханики, противопожарной автоматики, автоматизированных систем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азработку и выполнение, утвержденных в установленном порядке, мероприятий по обеспечению надежности работы подконтрольного оборудования; - своевременную разработку инструкций по обслуживанию систем сигнализации и защиты, по безопасному обслуживанию и ремонту КИП, средств автоматики и телемеханики, оказывает филиалам практическую помощь в их составлении и обеспечении ими рабочих мест и работник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выполнением договоров по обслуживанию приборов с источниками ионизирующих излу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 xml:space="preserve">1.6.5. </w:t>
      </w:r>
      <w:r>
        <w:rPr>
          <w:rFonts w:eastAsia="Times New Roman Cyr" w:cs="Times New Roman Cyr" w:ascii="Times New Roman Cyr" w:hAnsi="Times New Roman Cyr"/>
          <w:i/>
          <w:iCs/>
          <w:sz w:val="20"/>
          <w:szCs w:val="20"/>
        </w:rPr>
        <w:t>Отдел связи</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5.1. Организ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ую эксплуатацию средств связи в филиалах, с соблюдением требований электробезопасности и охраны труда при эксплуатации систем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и выполнение, утвержденных в установленном порядке, мероприятий по обеспечению надежной связи в фили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ую разработку инструкций по безопасному обслуживанию и ремонту систем связи, оказывает филиалам практическую помощь в их составлении и обеспечении ими работников и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выполнением договоров по обслуживанию систем связи в фили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сперебойную связь в период проведения планово - предупредительных ремонтов и в аварийных ситуациях на объектах фил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6.6. Производственный от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1. Обеспечивает совершенствование технологии ремонта, механизации и автоматизации производственных процессов, направленных на облегчение и оздоровление условий труда в фили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2. Участвует в разработке перспективных планов развития производства, мероприятий, направленных на улучшение условий и повышение безопасности труда, совершенствование организации и технологии производства, внедрение передовых методов, более совершенных средств автоматизации и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6.3.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ую эксплуатацию и исправность оборудования, сооружений, устройств и правильное применение предохранительных приспособлений на объектах филиалов организации с учетом требований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противофонтанной и газовой безопасности (по направлениям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филиалами правил и норм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од выполнения в филиалах рекомендаций и сводных мероприятий по повышению надежности работы объектов бурения, добычи, транспорта, переработки и транспорта газа и конденс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ингибиторной и электрохимической защиты оборудования и трубопроводов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6.4. Организует разработку, контролирует выполнение мероприятий по обеспечению надежности работы объектов и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6.7. Транспортный отдел</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1. Организует работу службы безопасности дорожного движения организации, контролирует организацию вахтовых перевозок работающих, запрещает использование личного транспорта в производственных целях при выполнении трудовых обязанностей без соответствующего документального оформ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2. Контролирует применение средств регулирования всех видов транспорта и пешеходного дви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7.3. Организует своевременную разработку инструкций по безопасной эксплуатации и ремонту всех видов транспорта и оказывает филиалам практическую помощь в их составлении и обеспечении ими рабочих мест и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7.4. Принимает меры по обеспечению безопасности перевозок людей и опасных грузов всеми видами транспорта и участвует в расследовании ДТП и других аварийных ситуац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6.8. Отдел (служба) материально-технического 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8.1. Организует обеспечение филиалов спецодеждой, спецобувью и другим средствами индивидуальной защиты, моющими средствами, мылом, предохранительными приспособлениями, знаками безопасности; организует их правильный прием, хранение, выдачу и использование в организации и в филиал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8.2. Контролирует и организ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ость труда при погрузочно-разгрузочных и складских работах, хранении и транспортировке грузов и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филиалами мер безопасности при получении, отпуске, хранении опасных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аличие сертификатов качества на приобретаемые организацией и филиалами спецодежду, спецобувь и другие СИЗ, предохранительные приспособления и технические устройства для опасных производственных объек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6.9. Отдел ремонтно-строитель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1. Осуществляет контроль за безопасной эксплуатацией, состоянием специального строительного оборудования и механизмов (кроме входящих в компетенцию других отде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9.2. Организует надзор за состоянием производственных зданий и сооружений филиалов, объектов непроизводственного назначения, находящихся в эксплуатации в филиал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9.3. Контролирует состояние организации подрядных строительных и ремонтно-строительных работ на территории и в охранной зоне действующих объектов филиало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9.4. Контролирует наличие в планах производства работ на строительство (реконструкцию) объектов организации требований охраны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6.10. Отдел капитального строительства</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0.1. Контролирует состояние эксплуатации зданий, сооружений и объектов производственного и непроизводственного назначения, находящихся в эксплуатации в филиалах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0.2. Организует маркшейдерский надзор за строительством, ремонтом и эксплуатацией промышленных и непроизводственных объектов и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0.3. Обеспечивает рассмотрение проектов на строительство новых, реконструкцию и расширение действующих объектов, соответствие их правилам и нормам по охране труда, и требованиям промышленной безопасности. Обеспечивает наличие в проектно-сметной документации на строительство объектов повышенной опасности декларации промышленной безопасности. Организует экспертизу проектной документации на соответствие правилам охраны труда, промышленной безопасности и охраны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0.4. Организует работу комиссии по предупредительному надзору за соблюдением в проектах требований охраны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6.11. Отдел кадров и социального развития</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1.1. Организ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се виды обучения, переподготовку и повышение квалификации работнико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и согласование в установленном порядке программ подготовки и повышения квалификации работников, программ обучения рабочих кадров с учетом требований охраны труда и промышленной безопасности. Обеспечивает включение в учебные программы подготовки кадров разделов "Охрана труда" и "Промышленная 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работниками аппарата управления правил внутреннего трудового распорядка, соблюдение режима рабочего времени, дисциплины труда, отдыха, приема -увольнения и перевода работников,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внеочередных медицинских осмотров (обслед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и направление на проведение вводного инструктажа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1.2. Осуществляет контроль в соответствии с правилами внутреннего трудового распорядка за соблюдением режима рабочего времени, дисциплины труда, отдыха, приема, перевода и увольнения работников, прохождения предварительного и периодического медицинского осмотра и вводного инструктажа по охране труда, предоставлением льгот и компенсаций за вредные условия труда в фили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1.3. Контролирует получение лицензий на подконтрольные виды деятельности фили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1.4. Контролирует соблю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конодательства об охране для труда женщин и подрос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ленного действующими правилами порядка допуска руководящих работников и специалистов к руководству работами повышенной опасности, в т.ч. допуска к руководству горными и взрывными раб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орядка допуска других категорий работников к самостоятельной работ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6.12. Финансовый от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2.1. Обеспечивает приоритетное финансовое планирование средств, расходуемых филиалами организации на реализацию мероприятий по улучшению условий охраны труда и санитарно-оздоровительных мероприятий, контроль за полным их освоение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6.13. Отдел организации труда и зарплаты</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3.1. В соответствии с действующими нормативными актами организует проведение филиалами аттестации рабочих мест по условиям труда, отчитывается перед статистическим управлением по установленным ф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3.2. По результатам аттестации рабочих мест подготавливает предложения! предоставлении работникам, в соответствии с действующим законодательством, дополни тельных льгот, отпусков и сокращенного рабочего дня лицам, занятым на работах с вредными и опасными условиями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3.3. Контролирует выполнение коллективных договоров с учетом задач раз вития филиалов орган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3.4. Представляет соответствующим службам нормативы трудовых затрат на обслуживание и ремонт оборудования в филиалах, с целью повышения эффективности использования машин, механизмов и оборудования, механизации и автоматизации трудоемких и тяжел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3.5. Участвует в разработке мероприятий по организации труда, изучению организации рабочих мест, улучшению условий труда и облегчению тяжелых и трудоемк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3.6. Организует разработку должностных инструкций и положений о филиалах, службах, отде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3.7. При разработке штатного расписания филиалов учитывает требования нормативных документов по охране труда, пожарной, экологической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3.8. Осуществляет внедрение типовых решений на рабочих местах по рациональной организации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6.14. Бухгалтерия</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4.1. Обеспечивает контроль за освоением и учетом средств, расходуемых организацией и филиалами на реализацию мероприятий плана улучшения условий охраны труда и санитарно-оздоровительных мероприятий, соглашений по охране труда к коллективному догово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14.2. Обеспечивает своевременную выплату работникам ущерба, причиненного здоровью в результате несчастного случая или профотравления на производств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6.15. Отдел социального разви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5.1. Через руководителей филиалов организации контролирует соблюдение требований охраны труда, промышленной, пожарной и экологической безопасности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5.2. Обеспечивает филиалы медикаментами, медицинскими принадлежностями и спецпит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5.3. Обеспечивает контроль за состоянием зданий, сооружений и оборудованием жилого фонда, объектов лечебно-оздоровительного, культурно-спортивного назначения, дошкольных учре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5.4. Обеспечивает в установленном порядке, обязательное страхование работников от несчастных случаев и профзаболе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6.16. Административно-хозяйственный отдел</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6.1. Контролирует состояние рабочих помещений аппарата управления, обеспечивает своевременный ремонт, чистоту, порядок и противопожарное состо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6.2. Обеспечивает выполнение мероприятий по улучшению и безопасности труда работникам аппарата уп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6.17. Юридический отдел</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7.1. Контролирует соблюдение законодательства о труде в части режимов рабочего времени и времени отдыха, использование труда женщин и подростков, правильность перевода и увольнения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7.2. Ведет работу по совершенствованию правового регулирования вопросов, связанных с обеспечением нормальных и безопасных условий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7.3. Осуществляет методическое руководство правовой работой по охране труда и проверяет состояние этой работы в филиалах организации. Контролирует соответствие инструкций, положений и других документов по охране труда действующему законодательст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7.4. Проводит работу по развитию пропаганды права и правового воспитания работников, в части соблюдения ими требований правил и норм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7.5. Разъясняет по запросам филиалов организации правовые вопросы в области охраны труда, направляет им информационные материалы по действующему трудовому законодательству и практике его приме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7.6. Обеспечивает контроль за своевременностью и правильностью выплат сумм возмещения вреда здоровью работников, причиненного в результате несчастного случая или профессионального заболевания на производ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6.18. Отдел производства и переработки сельхозпроду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8.1.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и организацию технического надзора и контроля за эксплуатацией сельхозмашин и механиз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санитарных правил, получением, хранением и применением СДЯВ и пестицидов в подчиненных фили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охраны труда, промышленной, экологической и пожарной безопасности на объектах сельского хозяй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эксплуатации объектов, зданий и сооружений филиалов, занятых выпуском товаров народного потребления и оказанием услуг насел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административно-производственного контроля в филиалах (по направлению деятельности отде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6.19. Геологический отдел</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9.1.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ость проведения промыслово-геофизическ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ость получения, перевозки, хранения и применения радиоактивных и взрывчат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ологию строительства, проводки, консервации и ликвидации поисковых, разведочных, эксплуатационных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норм технологического режи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и выполнение мероприятий по обеспечению безопасност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остояние охраны нед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ежим и геологические условия существующих специальных объектов подземных хранилищ газа, подземных емкост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9.2. Осуществляет маркшейдерский надзор на объектах организации и контроль за оседанием земной поверхности на разрабатываемых месторожд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6.20. Технический отдел</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0.1. Организует разработку и регламентирование мер безопасности в технологической документ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0.2.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авильность ведения производственных и технологических процессов в соответствии с технической документацией, конкретными условиями, нормативами и требованиями правил по охране труда и промышлен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норм технологических режимов и регламентов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азработку и выполнение мероприятий по повышению технологической устойчивости и надежности производств, объектов, оборудования и трубопровод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0.3. Организует контроль 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дрением филиалами организации новой техники и технологии, производственных процессов, направленных на безопасное ведение работ, облегчение и оздоровление условий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м планов технического развития организации, подготовку производства к научной организации труда с учетом требований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остью разработки, утверждения и пересмотра технологических регламентов, технических карт, всех видов инструкций и форм первичного учета, параметров технологических процес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дрением в филиалах системы стандартов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0.4. Осуществляет производственный контроль за соответствием объектов и оборудования требованиям СНиП, системам стандартов и норм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0.5. Обеспечивает нормативно-техническими документами работников аппарата управления организации и фил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0.6. Осуществля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по лицензированию видов деятельности и работ и контролирует их ис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по декларированию промышленной безопасности опасных производственных объектов, страхованию ответственности за причинение вреда третьим лицам при эксплуатации опасных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аботу по регистрации опасных производственных объектов в государственном и реестр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6.21. Военизированные аварийно-спасательные службы (ч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1. Организация и деятельность военизированных аварийно-спасательных служб ОАО "Газпром" (противофонтанных и газоспасательных) осуществляются на основе требований федерального закона "Об аварийно-спасательных службах и статусе спасателей", нормативных актов органов государственного надзора и контроля и ведомственных нормативных актов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2. Военизированные аварийно - спасательные службы обеспечивают готовность к локализации и ликвидации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3. Осуществляют производственный надзор и контроль за соблюдением требований законодательных и нормативных актов по охране труда, промышленной и газовой безопасности на опасных производственных объектах, а так же при выполнении работ с повышенной опасностью на обслуживаемых объектах филиало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4. Осуществляют изучение производственной обстановки, техники и технологии в обслуживаемых организациях в целях разработки и осуществления практических мероприятий по предупреждению возникновения открытых газовых и нефтяных фонтанов, аварийных газовых выбросов, а также быстрой и эффективной их ликвид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5. Осуществляют в установленном порядке проверку состояния работы по предупреждению аварийных ситуаций, связанных с открытыми газовыми и нефтяными выбросами на обслуживаемых объектах филиало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6. Выдают обязательные для обслуживаемых филиалов организации предписания по устранению выявленных нарушений законодательных и нормативных актов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7. Участвуют в разработке нормативных актов по охране труда, промышленной и газовой безопасности в части предупреждения возникновения и ликвидации аварийных нефтяных и газовых выбросов и в проверке их выполнения на обслуживаемых филиалах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8. Запрещают проведение работ и эксплуатацию оборудования при обнаружении нарушений требований охраны труда и промышленной безопасности, угрожающих жизни людей или ведущих к возникновению аварийных выбро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9. Разрабатывают и внедряют технические средства и технологии для предупреждения возникновения и ликвидации аварийных нефтяных и газовых выбро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10. Руководят спасательными и неотложными аварийно-восстановительными работами по ликвидации аварийных газовых и нефтяных выбросов на обслуживаемых филиалах организации и принимают непосредственное участие в выполнении эт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1.11. Проводят инструктаж и практическое обучение работников безопасность приемам и методам работы на случай возникновения аварийных нефтяных и газовых и выброс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12. Участвуют в работе комиссий по проверке знаний у руководящих работников и специалистов обслуживаемых филиалов организации действующих нормативных актов по охране труда и промышленной безопасности в части предупреждения возникновения и ликвидации аварийных газовых и нефтяных выбро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13. Участвуют в работе комиссий по расследованию причин возникновения аварийных газовых и нефтяных выбросов и связанных с ними несчастных случаев. Разрабатывают и осуществляют мероприятия по предупреждению аналогичных случаев, контролирую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21.14. Вносят руководителям обслуживаемых филиалов организации предложения о наказании или отстранении от должности лиц, систематически нарушающих требования нормативных актов по охране труда и промышлен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15. Принимают меры по спасению людей при аварийных ситуациях, связанных с выбросами нефти, газа и других токсичных и взрывопожароопасных веществ в окружающую сред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1.16. Принимают меры по предупреждению и ликвидации газовой опасности для производственных объектов, населенных пунктов и других мест пребывания люден расположенных вблизи опасных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Филиал (представительство) организаци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Общие положения</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Филиал входит в состав организации (общества) ОАО "Газпром" без права юридического лица, имеет незаконченный баланс, субрасчетный счет в учреждении банка, печати и штампы, необходимые для осуществления производствен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Филиал организации руководствуется в своей деятельности положением о филиале, уставом организации, действующим законодательством РФ, правилами и нормами охраны труда, промышленной, пожарной и газовой безопасности и другими норматив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Основными задачами филиала организации в области охраны труда и промышленной безопасности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надежной и безопасной эксплуатации производственных объектов в соответствии с законодательством РФ, действующими нормами и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работникам здоровых и безопасных условий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илиал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соблюдение действующего законодательства по охране труда и промышленной безопасности, информирование работников об условиях труда на рабочих местах, о существующем риске повреждения здоровья и полагающихся им компенсациях и средствах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одит работу по лицензированию всех видов деятельности филиала, в т. ч представляющих особую и повышенную опасность промышленных производств, объектов и работ, обеспечивает выполнение условий лицензируем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ует и обеспечивает декларирование, экспертизу промышленной безопасности и сертификацию технических устройств, применяемых на опасных производственн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безопасную эксплуатацию и ремонт обслуживаемого оборудование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дряет прогрессивные и безопасные технологические процессы и методы безопасного ведени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атывает, согласовывает, представляет на утверждение в установленном порядке технологические регламенты, обеспечивает их соблю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соблюдение технологического режима процессов, технологической и производственной дисциплины, предусмотренных правилами по эксплуатации, технологическими регламентами, производственными и специальными инструкциями и другими нормативными и эксплуатацион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атывает и утверждает в установленном порядке производственные и должностные инструкции, инструкции по охране труда, положения об отделах, производствах и другую эксплуатационную документацию, обеспечивает их соблю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ует проведение предварительных (при поступлении на работу) и периодических медицинских осмотров категориям работников, определенных приказом Минздравмедпрома и Минздрав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ует работу по профотбору, обучению, допуску к самостоятельной работе и повышению квалификации работников по безопасности труда недопущение к работе лиц, не прошедших в установленном порядке обучение, инструктаж, стажировку и проверку знаний требований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соответствии с действующими отраслевыми руководящими документами, программами планирует и проводит через учебный центр организации (при наличии на данный вид деятельности лицензии) курсы целевого обучения по обеспечению технической подготовки и охране труда обслуживающе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работникам безопасные и здоровые условия труда; несет в установленном порядке ответственность за вред, причиненный их здоров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 контроль за состоянием условий труда на рабочих местах, за правильностью применения работниками средств индивидуальной и коллектив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ует производственный контроль и надзор за выполнением работниками требований норм и правил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ивает работников в соответствии с действующими нормами, приспособлениями по безопасному ведению работ, средствами индивидуальной защиты, противопожарной техникой и оборудова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одит аттестацию рабочих мест по условиям труда, оздоровительные мероприятия по результатам аттестации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исправное содержание и постоянную готовность к действию имеющихся средств пожаротушения, связи и сиг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установленном порядке обеспечивает сообщение в аппарат организации и органы надзора и контроля, о происшедших авариях, пожарах, несчастных случаях, принимает участие в их расследованиях, намечает мероприятия по их устранению и контролирует выполн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уществляет организацию ремонтных и аварийно-восстановительных работ на закрепленн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беспечивает, в установленном порядке, обязательное страхование своих работников от несчастных случаев и профзаболеваний, страхование опасных производственны объек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беспечивает соблюдение правил пожарной и экологическ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атывает и организует работу по внедрению организационно-технических мероприятий по повышению надежности, безопасности, пожарной и газовой безопасности, охране труда, осуществляет меры по возмещению причиненного имущественного социального и экологического ущерба; л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азрабатывает и утверждает в установленном порядке мероприятия по охране  труда и промышленной безопасности, обеспечивает их выполн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беспечивает приведение производственных объектов в соответствие с требованиями действующих норм и правил;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беспечивает выполнение предписаний органов государственного надзора и контроля, информирует эти органы о ходе их выполн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в соответствии с утвержденными структурой и штатным расписанием обеспечивает штатную укомплектованность персонала производственного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беспечивает соблюдение трудовой и производственной дисципли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ставляет организации отчетность по установленным для филиалов формам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Типовое распределение обязанностей по охране труда и промышленной безопасности между руководящими работниками, отделами и службами филиала (представительства) организации Обществ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1. Руководитель филиала</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 Руководитель филиала организации назначается на должность и освобождается от должности генеральным директором организации (об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2. Согласно положению о филиал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уществляет прием и увольнение работников в соответствии с трудовы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сет ответственность за ненадлежащее выполнение им задач и функциональных обязанностей по охране труда, пожарной, экологической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легирует подчиненным руководителям и должностным лицам филиала часть своих полномочий по охране труда, пожарной, экологической и промышленной безопасности в соответствии с приказом о распределении обязанностей,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3. Обеспечивает устойчивую, надежную и безопасную эксплуатацию производственных объектов, переданных ему в оперативное пользование, в соответствии с законодательством Российской Федерации, действующими нормами и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4. Обеспечивает работникам здоровые и безопасные условия труда на объектах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5. Проводит работу по лицензированию деятельности филиала, в т.ч. представляющих особую и повышенную опасность промышленных производств, объектов и работ, обеспечивает выполнение условий лицензируем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6. Обеспечивает разработку и внедрение прогрессивных безопасных технологических процессов и методов безопасного ведени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7. Обеспечивает соблюдение технологического режима и регламента, технологической и производственной дисциплин, предусмотренных правилами по эксплуатации, производственными и специальными инструкциями и другими нормативными и эксплуатацион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8. Разрабатывает и утверждает в установленном порядке положения об отделах (службах и цехах), производствах, производственные и должностные инструкции, инструкции по охране труда, промышленной безопасности, планы ликвидации возможных аварий для опасных производственных объектов и другую документацию, обеспечивает их соблю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9. Организует предварительные (при поступлении на работу) и периодические медицинские осмотры категориям работников и служащих, определенных приказами Минздравмедпрома и Минздрава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0. Организует через ЦПК (УКК) организации (при наличии на данный вид деятельности лицензии) обучение и повышение квалификации руководящих работников, специалистов других служащих и рабочих по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1. Обеспечивает работников, в соответствии с действующими нормами, спецодеждой, спецобувью и средствами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2. Проводит аттестацию рабочих мест по условиям труда, разрабатывает мероприятия по ее результат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3. Обеспечивает исправное содержание и постоянную готовность к действию имеющихся средств пожаротушения, связи и сиг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4. Организует аварийно-восстановительные работы на закрепленн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5. Организует в установленном порядке обязательное страхование здоровья и жизни работников от несчастных случаев и профзаболе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6. Обеспечивает соблюдение правил пожарной и экологическ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7. Контролирует проведение 3 уровня административно-производстве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8. Обеспечивает выполнение предписаний органов государственного надзора и контроля и 4-го (5-го) уровней административно-производственного контроля по охране труда и промышленной безопасности, информирует о ходе выпол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9. Определяет режим рабочего времени и времени отдыха работников в соответствии с КЗоТ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0. В соответствии с утвержденной организацией структурой и штат расписанием, обеспечивает штатную укомплектованность квалифицированным перс 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1. Обеспечивает соблюдение трудовой и производственной дисципл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22. Обеспечивает представление организации отчетности по установленым для филиала формам по охране труда и промышлен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23. Определяет обязанности и полномочия в области охраны труда и промышленной безопасности подчиненных должностных лиц.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2. Заместители руководителя филиала</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1. Руководствуются в своей деятельности действующим законодательство: н правилами, нормами и инструкциями по охране труда и промышленной безопасности, организационно-распорядительными и методическими документами ОАО "Газпром" и организации, приказом о распределении обязанност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2. Действуют в пределах своей компетенции, установленной приказом о распределении обязанностей и функциональными задачами и обязанностями по направлен ям деятель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3. Несут ответственность за ненадлежащее выполнение ими задач и функциональных обязанностей по охране труда, промышленной и пожарной безопасности, в направлениям деятель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4. Обеспечивают подготовку предварительных материалов для всех виде страхования, лицензирования и декларирования промышленной безопасности всех вида в деятельности, в т.ч. опасных производственных объектов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8.3. Главный инжене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1. Организует работ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созданию работникам безопасных условий труда при всех видах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обеспечению руководителей и специалистов нормативными документами, а других служащих и рабочих инструкциями по охране труда по профессиям и видам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2. Руководит технической политикой, определяет перспективное развита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3. Руководит обучением, повышением квалификации, проверкой знаний то вопросам охраны труда и промышленной безопасности у руководителей, специалистов, других служащих и рабоч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4. По мере выхода новых нормативных документов по охране труда обеспечивает приведение производственных объектов филиала в соответствие с новыми нормативами (технические условия, инструкци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5. Руковод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ятельностью филиала по связям с региональной и отраслевой наукой в области охраны труда и промышленной безопасности, организует работу по системе стандартов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работой подчиненных цехов, служб, производственных отделов и т. д. по обеспечению безопасных и здоровых условий труда, соблюдению правил промышленной, пожарной, экологической и газовой безопасности и производственной санит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онно-технической работой по охране труда, промышленной, пожарной экологической безопасности, разработкой мероприятий по улучшению условий, охраны труда, противопожарного состояния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ой по проведению, в установленном порядке, в органах государственного надзора и контроля лицензирования видов деятельности филиала и работ, в т.ч. представляющих особую и повышенную опасность, обеспечивает выполнение условий действия Лицен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рганизует плановое внедрение в производство новых, более безопасных технологических процессов, технических средств, улучшающих условия труда и повышающих безопасность производства, а также предотвращающих загрязнение окружающей среды.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6. Осуществляет функции председателя ЭК, председателя постоянно действующей комиссии по охране труда и промышленной безопасности (ПДК ОТ и ПБ)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7. Руководит работой третьего уровня административно-производственного контроля за состоянием охраны труда и промышленной безопасности, согласно ежегодным планам выборочно проверяет состояние безопасности труда в цехах, службах и т. 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8. Ежемесячно докладывает на оперативных совещаниях у руководителя филиала о состоянии охраны труда и промышленной безопасности на объектах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9. Несет ответственность, в установленном законом порядке, за ненадлежащее выполнение задач и функциональных обязанностей по охране труда, пожарной, экологической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0. Контролирует соблюдение установленного порядка допуска к эксплуатации объектов, агрегатов, оборудования после ремонта, а также руководит ремонтными и  аварийно-восстановительными работами, контролирует порядок допуска подрядных организаций и командированного персонала к работе на действующи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1. Ежеквартально в течение года проводит специальные совещания с руководителями и специалистами филиала по вопросам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2. Принимает необходимые меры по обеспечению здоровых и безопасных условий труда и повышению безопасности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3. Обеспечивает представление организации отчетов о состоянии охраны труда, промышленной безопасности и производственном травматизме, об освоении средств на мероприятия по охране труда в соответствующие сроки и по установленной фор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4. Организует в установленном порядке расследование происшедших аварий и несчастных случаев. Анализирует причины аварийности и травматизма, разрабатывает мероприятия по их предупреждению и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8.4. Заместитель главного инженера по производст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1. Обеспечивает оперативное взаимодействие по управлению безопасностью и надежностью производственных процес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2. Организует (по направлению деятельности) работу по лицензированию видов деятельности объектов и работ филиала в органах государственного надзора и контроля, в т.ч. представляющих особую и повышенную опасность, обеспечивает выполнение условий действия полученных лицензий, предписаний органов государственного надзора и контроля Ш-IV уровней и административно-производственного контроля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3. Организует надежное содержание в исправном техническом состоянии технологического оборудования, зданий и сооружений, обеспечивает соблюдение установленного порядка допуска к эксплуатации объектов, агрегатов, оборудования после ремонта, а также руководит аварийно - восстановительными работ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4. Организует надзор за техническим состоянием и эксплуатацией производственных объектов и оборудования, контролирует выполнение мероприятий по повышению надежности и устойчивости его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5. По мере выхода и ввода в действие новых нормативных документов по технической безопасности и правил технической эксплуатации, принимает меры по приведению производственных объектов, технических условий, инструкций и другой нормативно-технической документации в соответствие с новыми правилами и норм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6. Осуществляет функции заместителя председателя экзаменационной комиссии, заместителя председателя ПДК по ОТ и ПБ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7. Организует работу подкомиссии третьего уровня административно- производственного контроля за состоянием охраны труда и промышленной безопасности и согласно ежегодным планам выборочно проверяет состояние безопасности труда в фили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4.8. Участвует в расследовании аварий, отказов и производственных неполадок, несчастных случа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4.9. Анализирует причины аварийности и травматизма, принимает оперативные меры к устранению выявленных недостатк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8.5. Заместитель главного инженера по охране труда - начальник производственного отдела охраны труда и промышленной безопасности (инженер по охране труд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1. Осуществляет руководство организационной работой по охране труда, пожарной и газов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2. Контролирует выполнение отделами и службами филиала организации предписаний органов государственного надзора и контроля III-IV уровней, административно-производственного контроля, вышестоящих организаций, а также мероприятий, предложенных комиссиями по расследованию аварий и несчастных случаев, происшедших в фили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3. Осуществляет контроль за соблюдением мер экологической и газов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4. Организует контроль за внедрением рекомендаций научно-исследовательских институтов по оздоровлению условий труда и повышению безопасност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5. Осуществляет контроль за соответствием объектов и оборудования требованиям норм и правил по охране труда и промышлен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6. Осуществляет оперативную и консультативную связь с органами государственного надзора и контроля по вопросам охраны труда, пожарной, экологической и промышленной безопасности при эксплуатации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7. Контролирует соблюдение трудового законодательства, приказов, правил по охране труда, указаний и предписаний органов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8. Организует работу по оборудованию кабинетов (уголков) охраны труда наглядными пособиями, техническими средствами обучения для проведения инструктажа, обучения и проверки знаний по вопросам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9. Совместно с техническим отделом организует оперативное обеспечение работников нормативными документами, правилами, типовыми инструкциями, а рабочие места - плакатами и другими наглядными пособиям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10. Оказывает методическую помощь начальникам отделов и служб при разработке и пересмотре действующих инструкций по охране труда по профессиям и видам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11. Разрабатывает программы вводного инструктажа рабочих, других служащих, руководителей и специалистов, оказывает методическую помощь руководителям цехов и служб в составлении программ инструктажа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12.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ленный действующими правилами порядок допуска руководящих работников и специалистов к руководству работами повышенной опасности, в т.ч. допуска к руководству горными и взрывными раб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допуска других категорий работников к самостоятельной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13. Контролирует своевременность и качество проведения инструктажей, проверок знаний правил и инструкций по безопасности труда, производственной санитарии и противопожарной профилактике, а также соблюдение установленного порядка обучения рабочих и других служа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14. Организует работу по проверке знаний по охране труда и промышленной безопасности у руководителей и специалистов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15. Организует работу по проведению смотров, конкурсов по охране труда, семинаров, докладов, лекций, бесед, показа кинофильмов и обеспечению производственных объектов соответствующими предупредительными плакатами, надписями и знакам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16. Организует разработку филиалами мероприятий по улучшению условий и охраны труда, контролирует их выполнение, расходование средств, выделенных на проведение эти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17. Рассматривает мероприятия и вносит предложения по вопросам снижения концентрации вредных веществ в рабочей зоне, опасности и тяжести условий труда, пересмотра норм выдачи спецодежды и других СИЗ, лечебно-профилактического питания, продолжительности рабочего времени, компенсаций за работу во вредных условиях труда и т. 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18. Контролирует составление заявок, обеспечение, выдачу, хранение и использование средств индивидуальной защиты в соответствии с нормами, обеспечивает контроль за правильностью выдачи, хранения и применения С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19. Осуществляет надзор 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ым ведением работ при эксплуатации технологического оборудования, устройств, машин и механиз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остоянием санитарно-гигиенических условий, проведением с этой целью аттестации рабочих мест по условиям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равностью и правильным применением защитных средств и предохранительных приспособле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20. Участвует в работе комиссий по приемке в эксплуатацию новых образцов оборудования, технологий, приборов, приспособлений, устройств, специальной аппа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21. Участвует в рассмотрении регламентов технологического режима в части правильного и точного отражения в них требований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22. Планирует работу по проведению проверок состояния охраны труда на объектах в объеме 3-го уровня административно-производственного контроля за состоянием охраны труда и промышленной безопасности, осуществляет контроль за своевременностью выполнения графика проверок, участвует в них, оказывает содействие в работе, уполномоченных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23. Дает руководителям и специалистам цехов и служб указания (предписания) об устранении имеющихся недостатков и нарушений правил безопасности и нор производственной санитарии, контролирует их выполн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24. Приостанавливает проведение работ на отдельных участках, агрегатах, машинах и механизмах при условиях, опасных для жизни и здоровья работающих, немедленно сообщая об этом руководству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5.25. Участвует в расследовании аварий и несчастных случаев, профзаболеваний и профотравлений, происшедших на производстве, анализирует их причины, участвует в разработке мероприятий по предупреждению аварий и несчастных случаев, контролирует их выполн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26. Ведет учет и отчетность по травматизму, выполнению мероприятий по улучшению и оздоровлению условий труда и освоению средств, выделенных на эти мере , приятия.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ность рабочих мест знаками и плакатам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формление опасных участков и зон соответствующими плакатами и знакам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ность и правильность применения работающими предохранительных приспособлений и средств коллектив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27. Вносит руководству предложения о поощрениях работников за достигнутые успехи в обеспечении безопасности труда, снижении производственного травматизма и заболеваемости, а также о наказании лиц, допустивших невыполнение своих должностных обязанностей и нарушения правил и норм по охране труда, не выполняющих предписаний органов надзора и контроля III-IV уровней контроля по устранению выявленных недостатков по безопасности труда и производственной санит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5.28. Осуществляет функции заместителя председателя экзаменационной комиссии по проверке знаний по охране труда и промышленной безопасности, заместителя председателя постоянно-действующей комиссии по охраны труда, пожарной и экологической безопасности.</w:t>
      </w:r>
    </w:p>
    <w:p>
      <w:pPr>
        <w:pStyle w:val="Normal"/>
        <w:ind w:firstLine="284"/>
        <w:jc w:val="both"/>
        <w:rPr/>
      </w:pPr>
      <w:r>
        <w:rPr>
          <w:rFonts w:eastAsia="Times New Roman Cyr" w:cs="Times New Roman Cyr" w:ascii="Times New Roman Cyr" w:hAnsi="Times New Roman Cyr"/>
          <w:i/>
          <w:iCs/>
        </w:rPr>
        <w:t>Примечание.</w:t>
      </w:r>
      <w:r>
        <w:rPr>
          <w:rFonts w:eastAsia="Times New Roman Cyr" w:cs="Times New Roman Cyr" w:ascii="Times New Roman Cyr" w:hAnsi="Times New Roman Cyr"/>
        </w:rPr>
        <w:t xml:space="preserve"> Не допускается привлекать работников охраны труда к выполнению работ, не входящих в круг их обязан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8.6. Заместитель руководителя по кадрам и трудовым отнош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1. Обеспечивает профотбор и подготовку работников, повышение их квалификации, учитывает действующий в отрасли порядок допуска персонала к руководству горными работами и выполнению работ на объектах повышенной опасности, подконтрольных органам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2. Руководит работой по аттестации и переаттестации работников,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3. Руководит (по направлению деятельности) работой по проведению в установленном порядке в органах государственного надзора и контроля лицензирования видов деятельности и работ, в т.ч. представляющих особую и повышенную опасность, контролирует выполнение условий действия полученных лиценз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6.4. Обеспечивает проведение предварительных (при поступлении на работу) и периодических медицинских осмотров работников филиал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5. Осуществляет контроль за выполнением лечебно-профилактических мероприятий, организацией производственного обучения, выполнением планов подготовки и повышения квалификации работников, разработкой и осуществлением программ обучения рабочих кадров с учетом требований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6. Организует в соответствии с правилами внутреннего трудового распорядка контроль за соблюдением режима рабочего времени и дисциплины труда, отдыха, приёма, перевода и увольнения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7. Осуществляет функции заместителя председателя экзаменационной комиссии, заместителя председателя постоянно-действующей комиссии по охране труда, экологической и пожарной безопасности и возглавляет в этой комиссии подкомиссию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8. Участвует в расследовании происшедших аварий и несчастных случаев. Анализирует причины травматизма и принимает оперативные меры к устранению выявленных недостатков. Разрабатывает мероприятия по предупреждению аварий и несчастных случаев и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6.9. Организует работу по обеспечению работников лечебно-профилактическим питанием, медикаментами и медицинскими принадлежност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8.7. Заместитель руководителя по общим вопрос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1. Организует работу по материально - техническому обеспечению, поставке сырья, материалов, оборудования и изделий, комплектации оборудованием, приборами и изделиями, различными приспособлениями, инструментами, плакатами и знаками безопасности для безопасного ведения работ и выполнения мероприятий соглашения по охране труда к колдоговору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2. Организует работу по обеспечению безопасности дорожного движения и всех видов транспортных перевоз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3. Руководит (по направлению деятельности) работой по проведению в установленном порядке в органах государственного надзора и контроля лицензирования видов деятельности филиала, в т.ч. представляющих особую и повышенную опасность, обеспечивает выполнение филиалом условий действия полученных лицензий, предписаний органов государственного надзора и контроля и III-IV уровней административно-производственного контроля за состоянием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4. Организует работу по обеспечению противопожарного состояния объектов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5. Обеспечивает работников филиала качественной спецодеждой, спеобувью и другими средствами индивидуальной защиты, в соответствии с действующими нормативами, лечебно-профилактическим питанием и молоком, моющими средствами мылом работающих, в соответствии с утвержденными нормами их бесплатной выдач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6. Осуществляет функции заместителя председателя экзаменационной комиссии, заместителя председателя комиссии по охране труда и промышленной безопасности и возглавляет в этой комиссии подкомиссию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7. Организ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ьное и безопасное хранение сырья, материалов и оборудования на склад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остоянием складского хозяйства, за обеспечением сохранности опасных грузов и продуктов, за обеспечением безопасности труда при погрузочно-разгрузочных работах, при складировании и транспортировке грузов и материалов любым видом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дзор за содержанием зданий, сооружений, оборудования в исправном состоянии, за своевременным и качественным проведением планово-предупредительных ремонтов, проведением административно - производстве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ую эксплуатацию объектов повышенного риска и обеспечивает соблюдение безопасных условий труда работающим при эксплуатации и ремонте основного вспомогатель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держание в исправном состоянии всех видов транспорта автомобильных и железнодорожных дорог и сооружений на них, находящихся в ведении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8. Руководит работой по безопасности дорожного движения и обеспечивает, контроль за соблюдением правил технической эксплуатации и безопасностью движения транспортных средств. Принимает меры по организации предрейсового, послерейсового медицинского осмотра водителей, автотранспортных средств, а также работников, связанных с другими видами транспорта и по контролю за работой водителей на ли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9. Осуществляет контроль за безопасностью вахтовых перевозок работающих, средствами регулирования автомобильного, железнодорожного и пешеходного движения, организацией перевозки опасных грузов всеми видами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7.10.Участвует в расследовании аварий и несчастных случаев, связанных с эксплуатацией и ремонтом всех видов транспорта, а также ДТП. Анализирует причины аварии и травматизма и разрабатывает мероприятия по их предупреждению осуществляет контроль за выполнением мероприятий.</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sz w:val="20"/>
          <w:szCs w:val="20"/>
        </w:rPr>
        <w:t xml:space="preserve">1.8.7.11.Организует учет и отчетность по дорожно-транспортным происшествиям, разработку и выполнение мероприятий по их предупреждению. </w:t>
      </w:r>
    </w:p>
    <w:p>
      <w:pPr>
        <w:pStyle w:val="Normal"/>
        <w:ind w:firstLine="284"/>
        <w:jc w:val="both"/>
        <w:rPr/>
      </w:pPr>
      <w:r>
        <w:rPr>
          <w:rFonts w:eastAsia="Times New Roman Cyr" w:cs="Times New Roman Cyr" w:ascii="Times New Roman Cyr" w:hAnsi="Times New Roman Cyr"/>
          <w:i/>
          <w:iCs/>
        </w:rPr>
        <w:t>Примечание:</w:t>
      </w:r>
      <w:r>
        <w:rPr>
          <w:rFonts w:eastAsia="Times New Roman Cyr" w:cs="Times New Roman Cyr" w:ascii="Times New Roman Cyr" w:hAnsi="Times New Roman Cyr"/>
        </w:rPr>
        <w:t xml:space="preserve"> При отсутствии в штатном расписании заместителя по кадрам и трудовым отношениям, обязанности по организации и проведению предварительных и периодических медицинских осмотров возлагается на заместителя руководителя по общим вопрос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8.</w:t>
      </w:r>
      <w:r>
        <w:rPr>
          <w:rFonts w:eastAsia="Times New Roman Cyr" w:cs="Times New Roman Cyr" w:ascii="Times New Roman Cyr" w:hAnsi="Times New Roman Cyr"/>
          <w:sz w:val="20"/>
          <w:szCs w:val="20"/>
        </w:rPr>
        <w:t xml:space="preserve"> 8. </w:t>
      </w:r>
      <w:r>
        <w:rPr>
          <w:rFonts w:eastAsia="Times New Roman Cyr" w:cs="Times New Roman Cyr" w:ascii="Times New Roman Cyr" w:hAnsi="Times New Roman Cyr"/>
          <w:i/>
          <w:iCs/>
          <w:sz w:val="20"/>
          <w:szCs w:val="20"/>
        </w:rPr>
        <w:t>Заместитель руководителя по капстроительст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1. Руководи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ой по контролю за экспертизой проектно-сметной документации на строительство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ой по проведению в установленном порядке в органах государственного Надзора и контроля лицензирования видов деятельности и работ, в т.ч. представляющих особую и повышенную опасность, обеспечивает выполнение условий действия полученных лицензий, предписаний III-IV уровней административно-производственного контроля и органов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ами подрядных, ремонтно-строительных и пуско-наладочных организаций, координирует деятельность привлекаемых к строительству, реконструкции и ремонту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ей работы комиссии по предупредительному надзору и рассмотрению проектов на реконструкцию и расширение действующих производственных объектов, собственной подрядной деятельностью в соответствии с правилами и нормами по охране труда, экологической и пожарной безопасности и подготавливает соответствующие заклю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полнении этих обязанностей учитывает требования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2. Организует рассмотрение проектов капитального ремонта зданий и сооружений, а также планов проведения капитального ремонта оборудования и производственных объектов в соответствии с требованиям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3. Следит за строгим соблюдением установленного строительными нормами и правилами порядка приема объектов в эксплуат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4. Обеспечивает контроль за своевременностью проектирования, занесения в титульные списки строительства объектов, включенных в соглашение по охране труда к коллективному договору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5. Организует производственный контроль 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уском вновь строящихся и реконструируемых объектов (в части своевременного выполнения работ по охране труда, пожарной и экологическ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ьной и безопасной организацией ремонтно-строитель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м содержания оборудования, зданий, сооружений в исправном состоянии, своевременным и качественным проведением предупредительных ремо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6. Осуществляет функции заместителя председателя экзаменационной комиссии по аттестации и проверки знаний, заместителя председателя постоянно-действующей комиссии по охране труда, экологической и пожарной безопасности и возглавляет в этой комиссии подкомиссию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8.7. Участвует в расследовании аварий и несчастных случаев, анализирует причины аварий и травматизма и принимает оперативные меры к устранению выявленных недостатков, разрабатывает мероприятия по предупреждению аварий и несчастных случаев и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8.9. Главный геол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1. Руководит (по направлению деятельности) работой по проведению в установленном порядке в органах власти и государственного надзора лицензирования в деятельности и работ, представляющих особую и повышенную опасность, контроле выполнение условий действия полученных лицензий, предписаний III-IV уровней административно-производственного контроля и органов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2. Организует проведение (с учетом требований охраны труда, охраны недр и окружающей среды) перспективных и текущих геофизических и геологоразведочных работ, работу по созданию совместно с НИИ проектов разработки месторо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9.3. Осуществляе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состоянием охраны недр и безопасности проведения комплекса геофизических работ и исследований, соблюдением мер безопасности при проведении взрывных работ, за режимом и геологическими условиями существующих подземных емкостей для хранения газа и конденса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4. При ведении буровых работ осуществляет контроль за соблюдением технологического режима при строительстве и проводке поисковых, разведочных и эксплуатационных скважин, в соответствии с требованиями охраны труда, охраны не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5. Осуществляет функции заместителя председателя экзаменационной комиссии, по технологии бурения газовых, нефтяных скважин по добыче газа и конденсата и по подземным емкостям для хранения газа, конденсата, заместителя председателя постоянно действующей комиссии по охране труда, экологической и пожарной безопасности филиала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9.6. Участвует в расследовании аварий, несчастных случаев, анализирует причины аварийности и травматизма, принимает оперативные меры к устранению выявленных недостатков, разрабатывает мероприятия по предупреждению аварий и несчастны случаев и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10. Начальник отдела</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установленном органами государственного надзора и контроля порядке проведение работ по лицензированию видов деятельности, декларирование объектов повышенной опасности, контроль за выполнением условий действия лицензии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едоставление информации для проведения аттестации рабочих мест по условиям труда и принимает участие в работе комиссии, в установленном порядке; - планирование своевременного и качественного проведения предупредительных ремонтов машин, механизмов и оборудования, с обеспечением их безопасной эксплуатацие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за наличием сертификатов соответствия требованиям промышленной безопасности на применяемые технические устрой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частв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работе 3-го уровня административно-производстве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разработке мероприятий для соглашения по охране труда к колдогово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расследовании аварий и несчастных случаев, анализирует причины аварийности и травматизма, принимает оперативные меры к устранению выявленных недостатков, разрабатывает мероприятия по предупреждению аварий и несчастных случаев и контролирует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11. Производственно - диспетчерская служба</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1. Осуществляет работу по поддержанию устойчивой и надежной работы объектов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2. Осуществляет оперативное диспетчерское руководство первоочередными действиями персонала объектов филиала, военизированной газоспасательной части и других структур филиала по локализации отказов, аварий и непредвиденных выбросов в окружающую среду, в соответствии с планами ликвидации аварии на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3. Осуществляет оперативное переключение коммуникаций, связанное с первоочередными действиями по локализации происшедших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1.4. Осуществляет контроль и оперативное диспетчерское руководство и контроль за аварийными работами служб и в цехах с учетом требований охраны труда, своевременностью проведения планово-предупредительных ремонтов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1.5. Обеспечивает контроль за соблюдением персоналом объектов филиала правил по охране труда, технологических регламентов, безопасных приемов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1.6. Обеспечивает своевременную передачу информации о происшедших в филиале авариях, отказах и несчастных случаях, согласно действующей на его объектах схемы оповещ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8.12. Отдел главного меха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1. Обеспечивает создание безопасных и здоровых условий труда, реализацию мероприятий по улучшению условий, охраны труда и санитарно-оздоровительных мероприятий на рабочих местах для работников непосредственно входящих в состав отдела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2. Обеспечивает защиту от коррозии соединительных, магистральных и технологических трубопроводов, технологического оборудования, запорной и регулирующей арматуры объектов филиала, контроль за их коррозионным состоя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3. Осуществляет контроль за организацией получения, хранения и применением радиоизотопных гаммадефектоскопов и других источников ионизирующих излучений, используемых в лабораториях служб ( отделов) технадзора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4. Обеспеч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предписаний и мероприятий по обеспечению надежности работы механического оборудования основного производственного назначения и технологических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правил технической эксплуатации сосудов, работающих под давлением, грузоподъемных механизмов, машин и другого механического оборудования, установок и сооружений, организует их безопасную эксплуатацию, контролирует выполнение мероприятий по предупреждению аварий, несчастных случаев и профессиональных заболеваний, связанных с эксплуатацией механических установок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дрение достижений науки, техники и передового опыта, направленных на совершенствование механического оборудования с целью повышения безопасности его эксплуатации, предотвращение загрязнения окружающей среды и почвы хозяйственными отходами, а также на сохранение растительного и животного ми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облюдение действующих правил и норм по охране труда при эксплуатации и ремонте оборудования, проведении монтажных и наладочных работ и выполнение предписаний органов государственного надзора и административно-производственного контроля охраны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2.5. Контролируе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оответствие оборудования требованиям системы стандартов безопасности труда, наличие сертификатов соответствия требованиям промышленной безопасности на применяемые технические устрой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ость освидетельствования и испытания сосудов, работающих под давлением, грузоподъемных механизмов и т. п., а также наличие удостоверений на право руководства и проведения работ повышенной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6. Руководит работой п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адке и техническому осмотру и освидетельствованию оборудования, своевременному проведению планово-предупредительных ремонтов и профилактических испытаний, а также обеспечивает выполнение инструкций по обслуживанию агрегатов и установок, в т.ч. относительно которых предъявляются повышенные требования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ликвидации аварий на подконтрольных объекта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2.7. Обеспечивает соблюдение установленного порядка допуска к эксплуатации объектов, агрегатов, оборудования после ремон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8.Выборочно проверяет соответствие технического состояния механического оборудования, установок, агрегатов требованиям нормативных актов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9. Организует и проводит на подведомственных объектах и в цехах обучение, проверку знаний по охране труда, инструктаж и допуск к самостоятельной работе работников, ответственных за эксплуатацию механическ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10. Организует своевременную разработку инструкций по охране труда по профессиям и видам работ и других инструкций по безопасному обслуживанию механического оборудования, оказывает практическую и методическую помощь цехам и службам в составлении этих инструкций и обеспечении ими рабочих мест и обслуживающе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2.11. Осуществля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по декларированию промышленной безопасности опасных производственных объектов, страхованию ответственности за причинение вреда третьим лицам при эксплуатации опасных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по регистрации опасных производственных объектов в государственном реест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по ведению технических паспортов на основное и вспомогательн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8.13. Отдел главного энергетика (отдел энерговодоснабже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3.1. Обеспечивает создание безопасных и здоровых условий труда, реализации мероприятий по улучшению условий, охраны труда и санитарно-оздоровительных мероприятий на рабочих местах для работников непосредственно входящих в состав отдела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3.2. Обеспечивает выполнение правил и инструкций по безопасному ведению и работ и правил технической эксплуатации энергетических и вентиляционных установок и сооружений и организует безопасную их эксплуатацию, наладку и технические осмотры оборудования, своевременное выполнение планово-предупредительных ремонтов и профилактических испыта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3.3. Организ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дрение достижений науки и техники, направленных на совершенствование теплоэнергетического оборудования, с целью повышения безопасности его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учение электротехнического персонала и проверку знаний правил эксплуатации, техники безопасности, должностных и производственных и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дежность работы электроустановок и безопасность их обслужи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чет и анализ нарушений в работе электроустановок, несчастных случаев и принятие мер по устранению причин их возникнов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должностных и производственных инструкций для электротехнического персон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предписаний органов государственного энергетического надзора и III-IV уровней административно-производственного контроля за состоянием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3.4.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ответствие оборудования требованиям стандартов ССБ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персонала средствами защиты для безопасного ведения работ на энергетических и вентиляционных установ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нение действующих правил, норм и инструкций по охране труда, пожарной и экологической безопасности при проведении монтажных и наладочных работ, при эксплуатации и ремонте оборудования, выполнение цехами и службами, утвержденных в установленном порядке, мероприятий по обеспечению надежности и устойчивости систем тепло- электро- водо- газо- снабжения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3.5. Осуществляет контроль за выполнением плана мероприятий улучшения условий и охраны труда, направленных на предупреждение аварий, несчастных случаев и профессиональных заболеваний, связанных с эксплуатацией энергетического и вентиляцион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8.14. Производственный от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4.1. При наличии в непосредственном подчинении рабочих мест, связанных с технологическим процессом, ремонтом, наладкой и т.д. оборудования и коммуникаций, несёт ответственность за создание безопасных и здоровых условий труда, реализацию мероприятий по улучшению условий, охраны труда и санитарно-оздоровительны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4.2. Обеспечивает внедрение научной организации труда, совершенствование технологии ремонта, механизации и автоматизации производственных процессов, направленных на облегчение и оздоровление условий труда в цехах и служб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4.3. Участвует в разработке перспективных планов развития производства, мероприятий, направленных на улучшение условий и повышение безопасности труда, совершенствование организации и технологии производства, внедрение передовых метол более совершенных схем автоматизации и других технологических средств, контролирует их выполн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4.4. Организует разработку, контролирует выполнение мероприятий по обеспечению надежности работы объектов и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4.5. Осуществляет мероприятия по электрохимзащите от коррозии трубопроводов и обору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4.6. Обеспеч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ость эксплуатации и исправность оборудования, сооружений, устройств и правильное применение предохранительных приспособлений на объектах с учетом требований охраны труда и техническ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правил и норм по охране труда на производственн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противофонтанной и газов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од выполнения рекомендаций и сводных мероприятий по повышению надежности работы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ингибиторной защиты оборудования и трубопроводов от корро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заданного режима работы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4.7. Осуществля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по декларированию промышленной безопасности опасных производственных объектов, страхованию ответственности за причинение вреда третьим лицам при эксплуатации опасных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боту по регистрации опасных производственных объектов в государственном реест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15. Транспортный отдел</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5.1. При наличии в непосредственном подчинении рабочих мест, связанных с технологическим процессом, ремонтом, наладкой и т.д. оборудования и коммуникаций несёт ответственность за создание безопасных и здоровых условий труда, реализацию мероприятий по улучшению условий, охраны труда и санитарно-оздоровительных мероприя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5.2. Организует работу по обеспечению безопасности дорожного движения, контролирует организацию вахтовых перевозок работающих, запрещение использования личного транспорта в производственных целях при выполнении трудовых обязанностей без соответствующего документального оформ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5.3. Контролирует применение средств регулирования всех видов транспорта и пешеходного движения на промысловых дорогах, на территории и вне территории объектов филиал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5.4. Принимает меры по обеспечению безопасности перевозок людей и опасных грузов всеми видами транспорта и участвует в расследовании Д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5.5. Организует своевременную разработку инструкций по охране труда по профессиям и видам работ и других инструкций по безопасной эксплуатации и ремонту подвижного состава, всех видов транспорта и оказывает цехам и службам практическую помощь в их составлении и обеспечении ими рабочих мест и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16. Отдел МТО</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6.1. При наличии в непосредственном подчинении рабочих мест, связанных с технологическим процессом, ремонтом, наладкой и т.д. оборудования и коммуникаций, несет ответственность за создание безопасных и здоровых условий труда, реализацию мероприятий по улучшению условий, охраны труда и санитарно-оздоровительных мероприя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6.2. Организует обеспечение, в соответствии с заявками цехов и служб средствами коллективной и индивидуальной защиты, моющими средствами, спецмылом, предохранительными приспособлениями, плакатами и знаками безопасности, организует их правильный прием, хранение и выдачу в цеха и службы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6.3. Обеспеч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ость труда при погрузочно-разгрузочных и складских работах, хранении и транспортировке грузов и матер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цехами и службами филиала мер безопасности при получении, отпуске, хранении всех видов материальных ценностей, в т.ч. опасных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дикаментами, медицинскими средствами и медицинскими аптечк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сертификатов качества на получаемые филиалом СИЗ и предохранительные приспособ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6.4. Составляет заявки на спецодежду, спецобувь, средства индивидуальной и коллективной защиты, предохранительных и защитных приспособлений для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1.8.17. Отдел капитального строи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7.1. При наличии в непосредственном подчинении рабочих мест, связанных с технологическим процессом, ремонтом, наладкой и т.д. оборудования и коммуникаций,  несет ответственность за создание безопасных и здоровых условий труда, реализацию мероприятий по улучшению условий, охраны труда и санитарно-оздоровительны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7.2. Осуществляет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 соответствием требованиям охраны труда и правилам технической эксплуатации строительного оборудования и механизмов (кроме входящих в компетенцию других отде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надзору за состоянием производственных зданий и сооружений объектов, состоящих на балансе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 состоянием организации подрядных строительных и ремонтно-строительных работ на территории и в охранной зоне действующи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 организацией маркшейдерского надзора при строительстве, эксплуатации и режимом охраны промышленных и непроизводственных объектов и трубопроводов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7.3. Обеспечивает рассмотрение проектов на строительство новых, реконструкцию и расширение действующих объектов, соответствие их правилам и нормам по охране труда, пожарной и экологической безопасности, а также контроль за соблюдением проектах вновь строящихся и реконструируемых объектов требований охраны труда, и пожарной и экологической безопасности участвует в работе комиссии по предупредительному надзору за соблюдением в проектах требований охраны труда, пожарной и экологическ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7.4. Организует разработку и регламентирование мер безопасности в технолог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18. Отдел кадров и трудовых отношений</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8.1. Организ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се виды обучения, переподготовку и повышение квалификации работников филиал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и согласование в установленном порядке программ подготовки и повышения квалификации работников, программ обучения рабочих кадров с учетом требований охраны труда и промышленной безопасности. Обеспечивает включение в учебные программы подготовки кадров раздела "Охрана труда и промышленная 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работниками аппарата филиала правил внутреннего трудового распорядка, соблюдение режима рабочего времени, дисциплины труда, отдыха, приема -увольнения и перевода работников, прохождения предварительного и периодического медицинского осмотра, предоставлением льгот и компенсаций за вредность по условиям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8.2. Контролирует соблюдение законодательства об охране труда женщина подрос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8.3. Контролирует обеспе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ленного действующими правилами порядка допуска руководящих работников и специалистов к руководству работами повышенной опасности, в т.ч. допуска к руководству горными и взрывными рабо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ка допуска других категорий работников к самостоятельной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18.4. Принимает участие в проведении аттестации рабочих мест по условиям труда (участие в заполнении разделов паспорта рабочих мест, связанных с фактической численностью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19. Планово-финансовый отдел</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19.1. Обеспечивает финансовое планирование средств, расходуемых на реализацию мероприятий по охране труда, соглашения по охране труда к коллективному договору и санитарно-оздоровительных мероприятий и контролирует их освоение.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20. Отдел (работник) организации труда и заработной платы</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0.1. В соответствии с действующими нормативными актами организует и координирует проведение аттестации и сертификации рабочих мест по условиям труда, отчитывается перед организацией по установленным фор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0.2. Проводит оценку состояния нормирования труда на рабочем месте, участвует в работе по заполнению паспортов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0.3. По результатам аттестации рабочих мест подготавливает предложения о предоставлении работникам, в соответствии с действующим законодательством, дополнительных льгот, отпусков и сокращенной продолжительности рабочего дня лицам, занятым на работах с вредными условиям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0.4. Представляет соответствующим службам нормативы трудовых затрат на обслуживание и ремонт оборудования с целью повышения эффективности использования машин, механизмов и оборудования, механизации и автоматизации трудоемких и тяжел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0.5. Участвует в разработке мероприятий по организации труда, изучению состояния организации рабочих мест, облегчению условий труда и тяжелых трудоемких работ, организует разработку положений о цехах, службах, участках и должностных инструк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0.6. Осуществляет внедрение типовых решений на рабочих местах по рациональной организаци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0.7. Подготавливает изменения в штатное расписание филиала с учётом требований охраны труда, пожарной, экологической и промышленной безопасности, представляет их руководителю (работодателю)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0.8.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коллективных договоров с учетом задач развития филиала организации, требований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21. Бухгалтерия</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1.1. Обеспечивает контроль за освоением и учетом средств, расходуемых филиалом на реализацию плана улучшения условий, охрану труда и санитарно-оздоровительных мероприятий соглашения по охране труда к коллективному догово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22. Отдел соцкультбыта (жилищно-эксплуатационный участок)</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2.1. При наличии в непосредственном подчинении рабочих мест, связанных с технологическим процессом, ремонтом, наладкой и т.д. оборудования и коммуникаций, несет ответственность за создание безопасных и здоровых условий труда, реализацию мероприятий по улучшению условий, охраны труда и санитарно-оздоровительны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2.2. Контролирует состояние зданий, сооружений и оборудования жилого фонда, а так же объектов, лечебно-оздоровительного, культурно-спортивного назначения, дошкольных учре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2.3. Осуществляет своевременное обеспечение работающих лечебно профилактическим питанием и моло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23. Административно-хозяйственный отдел</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3.1. При наличии в непосредственном подчинении рабочих мест, связанных с технологическим процессом, ремонтом, наладкой и т.д. оборудования и коммуникаций несет ответственность за создание безопасных и здоровых условий труда, реализацию мероприятий по улучшению условий, охраны труда и санитарно-оздоровительных мероприя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3.2. Контролирует состояние рабочих помещений аппарата управления, обеспечивает своевременный ремонт, чистоту, порядок и противопожарную 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3.3. Обеспечивает выполнение мероприятий по безопасности труда, экологической и противопожарной профилакт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24. Юридический отдел (юрист, юрисконсульт)</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4.1. Контролирует соблюдение законодательства о труде в части режимов рабочего времени и времени отдыха, охраны труда женщин и подростков, правильность перевода и увольнения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4.2. Ведет необходимую работу по правовому регулированию вопросов, связанных с обеспечением условий и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4.3. Осуществляет методическое руководство правовой работой по охране труда и проверяет состояние этой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4.4. Контролирует соответствие инструкций, положений и разработок по охране труда действующему законодательству в аппарате управления, цехах и служб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4.5. Проводит работу по правовому обучению руководителей, специалистов других служащих и рабочих в части соблюдения ими требований правил, инструкций и норм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25. Геологический отдел</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5.1. При наличии в непосредственном подчинении рабочих мест, связанных с технологическим процессом, ремонтом, наладкой и т.д. оборудования и коммуникаций, несет ответственность за создание безопасных и здоровых условий труда, реализацию мероприятий по улучшению условий, охраны труда и санитарно-оздоровительных мероприят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5.2. Обеспеч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ость проведения промыслово-геофизическ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ость получения, перевозки, хранения и применения РВ и В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ологию строительства и проводки поисковых, разведочных, эксплуатационных скваж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норм технологического режима, разработку и выполнение мероприятий по обеспечению безопасности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охраны недр, режим и геологические условия существующих специальных объектов ПХГ, подземных емк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5.3. Осуществляет маркшейдерский надзор на объектах, контроль за оседанием земной поверхности на разрабатываемых месторожд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26. Производственный отдел КИП и А и ТМ</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6.1. При наличии в непосредственном подчинении рабочих мест, связанных с технологическим процессом, ремонтом, наладкой и т.д. оборудования и коммуникаций, несет ответственность за создание безопасных и здоровых условий труда, реализацию мероприятий по улучшению условий, охраны труда и санитарно-оздоровительны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6.2. Обеспеч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ксплуатацию контрольно-измерительных приборов, средств автоматики, телемеханики, противопожарной автоматики, автоматизированной системы управления, средств пожарной и охранной сигн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и выполнение, утвержденных в установленном порядке мероприятий по обеспечению надежности работы подконтрольн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ирует соответствие инструкций по обслуживанию систем сигнализации и защиты безопасному обслуживанию и ремонту КИП, средств автоматики и телемеханики, требованиям охраны труда и их безопасной эксплуатации в цехах и служб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казывает практическую помощь цехам и службам в составлении инструкций по обслуживанию систем сигнализации и защиты, безопасному обслуживанию и ремонту КИП, средств автоматики и телемеханики и обеспечении ими рабочих мест и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выполнением договоров по обслуживанию приборов с источниками ионизирующих излу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27. Технический отдел</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7.1. Организ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и регламентирование мер безопасности в технологическ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кспертизу проектной документации на соответствие правилам охраны труда, промышленной и пожарной безопасности и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7.2.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ьность ведения работ и процессов в соответствии с технической документацией, конкретными условиями, техническими нормативами и требованиями правил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норм технологических режимов, производственных и технологических процессов, работы оборудования и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мероприятий по повышению надежности производств, объектов, оборудования и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порядка учета хранения и применения СДЯ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7.3. Обеспеч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дрение филиалом новой техники и технологии, производственных процессов, направленных на безопасность ведения работ, облегчение и оздоровление условий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планов технического развития филиала, подготовку производства к научной организации труда с учетом требований охраны труда,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воевременность разработки, утверждения и пересмотр технологических регламентов, технических карт, всех видов инструкций и форм первичного учета, параметров технологических процесс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азработку и внедрение системы стандартов безопасности труда (ССБ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7.4. Обеспечивает нормативно-технической литературой работников аппарата управления филиала его цехов и служб.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7.5. Осуществляе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аботу по лицензированию видов деятельности и работ и контролирует их исполн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работу по декларированию промышленной безопасности опасных производственных объектов, страхованию ответственности за причинение вреда при эксплуатации опасных производственных объектов, организует работу по регистрации опасных производственных объектов в государственном реестр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sz w:val="20"/>
          <w:szCs w:val="20"/>
        </w:rPr>
        <w:t>1</w:t>
      </w:r>
      <w:r>
        <w:rPr>
          <w:rFonts w:eastAsia="Times New Roman Cyr" w:cs="Times New Roman Cyr" w:ascii="Times New Roman Cyr" w:hAnsi="Times New Roman Cyr"/>
          <w:i/>
          <w:iCs/>
          <w:sz w:val="20"/>
          <w:szCs w:val="20"/>
        </w:rPr>
        <w:t>.8.28. Начальник цеха, службы, участка и других структур филиала</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8.1. Несет персональную ответственность за создание безопасных и здоровых условий труда, реализацию мероприятий по улучшению условий, охраны труда и санитарно-оздоровительных мероприят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8.2. Организует ведение технологических процессов в соответствии с требованиями охраны труда и промышлен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8.3. Обеспечивает внедрение новейших достижений науки и техники в области совершенствования технологического оборудования, механизмов, приспособлений с целью повышения безопасности работ, снижения профзаболеваний, предупреждения загрязнения окружающей среды и улучшения условий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8.4. Обеспечивает исправное состояние оборудования механизмов, приспособлений, инструментов, оснащает рабочие места необходимыми защитными и оградительными устрой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8.5. Обеспечивает работников средствами индивидуальной защиты, спецодеждой, спецобувью, моющими средств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8.6. Организует в цехе кабинет (уголок) охраны труда и обеспечивает его техническими средствами обучения, инструктажа и проверки зна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8.7. Организует своевременное обучение, проведение инструктажей и проверок знаний по охране труда, закрепляет новых работников для стажировки за высококвалифицированными специалистами, контролирует своевременность и качество проведения инструктажа и стажир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8.8. Разрабатывает для рабочих все виды инструкций, регламентирующих безопасные приемы и методы труда, инструкции по профессиям и видам рабо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8.9. Обеспечивает должностных лиц и специалистов должностными инструкциями и нормативными документам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8.10. Обеспечивает рабочие места плакатами и предупредительными надписи ми, служебной документацией (журналами), проверяет их состояние, осуществляет замену и корректировк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8.11. Осуществляет выполнение в установленные сроки указаний, предписаний и требований органов государственного надзора и контроля, работников производственного отдела (службы) охраны труда филиала и организации, а также замечаний и предложений уполномоченных по охране труда профко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8.12. Оформляет письменные разрешения (наряды-допуски) и организует выполнение работ повышенной опасности в соответствии с нормативными документами по их провед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8.13. Организует и осуществляет своевременное прохождение периодическ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дицинских осмотров работниками, работающими с вредными и опасными условиям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8.14. Организует оснащение установок, отделений (участков) и определенных рабочих мест первичными средствами пожаротушения, обеспечивает в постоянном работоспособном состоянии системы и устройства для извещения, сигнализации, а также защиты от аварий и пож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8.15. Участвует в расследовании аварий, несчастных случаев, профзаболеваний и профотравлений, происшедших в цехе (службе), анализирует причины, разрабатывает мероприятия по их предупрежд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8.16. Ежемесячно проводит оперативные совещания мастеров и бригадиров с участием уполномоченных по охране труда профкома, на котором рассматривает состояние охраны труда, пожарной и экологической безопасности в цехе и на участках, намечает мероприятия и обеспечивает их выполнение в целях улучшению состояния охраны труда, о результатах информирует главного инженера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8.17. Организует работу административно-производственного контроля по охране труда на втором уровн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8.18. Планирует и проводит учебно-тренировочные занятия с работниками цеха, службы, участка по плану ликвидации аварии, в т.ч. на объектах повышенной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29. Мастер</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1. Несет ответственность за обеспечение безопасной организации ведения работ и эксплуатацию оборудования, механизмов, приспособлений, инструментов, создание на участке безопасных и здоровых условий труда, не допускает загроможденности и захламленности рабочих мест, проходов и проез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2. Проверяет состояние оборудования, механизмов, приспособлений и инструментов на всех рабочих местах и принимает меры по устранению обнаруженных недоста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3. Проверяет соответствие сроков освидетельствования приспособлений к грузоподъемным механизмам, защитных и предохранительных средств, а также наличие удостоверений на право ведения работ повышенной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4. Не допускает выполнения работ, которые требуют оформления нарядов-допусков и других специальных разре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5. Организует проведение работ повышенной опасности в соответствии с нарядом-допуском (разрешением) на их провед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6. Непосредственно руководит работами повышенной опасности, а также работами по предупреждению или ликвидации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7. Обеспечивает соблюдение работниками трудовой и производственной дисциплины, использование безопасных методов и приемов труда в соответствии с инструкциям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8. Участвует в разработке и пересмотре инструкц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9. Проводит инструктажи рабочим по безопасному ведению работ, контролирует стажировку, усвоение рабочими безопасных методов и приемов работы и знаний инструкций.</w:t>
      </w:r>
    </w:p>
    <w:p>
      <w:pPr>
        <w:pStyle w:val="Normal"/>
        <w:ind w:firstLine="284"/>
        <w:jc w:val="both"/>
        <w:rPr/>
      </w:pPr>
      <w:r>
        <w:rPr>
          <w:rFonts w:eastAsia="Times New Roman Cyr" w:cs="Times New Roman Cyr" w:ascii="Times New Roman Cyr" w:hAnsi="Times New Roman Cyr"/>
          <w:sz w:val="20"/>
          <w:szCs w:val="20"/>
        </w:rPr>
        <w:t xml:space="preserve">1.8.29.10. Выполняет в установленные сроки мероприятия по улучшению условий труда, повышению безопасности на участке, предписания органов государственного надзора и контроля и </w:t>
      </w:r>
      <w:r>
        <w:rPr>
          <w:rFonts w:eastAsia="Times New Roman Cyr" w:cs="Times New Roman Cyr" w:ascii="Times New Roman Cyr" w:hAnsi="Times New Roman Cyr"/>
          <w:sz w:val="20"/>
          <w:szCs w:val="20"/>
          <w:lang w:val="en-US"/>
        </w:rPr>
        <w:t>III</w:t>
      </w:r>
      <w:r>
        <w:rPr>
          <w:rFonts w:eastAsia="Times New Roman Cyr" w:cs="Times New Roman Cyr" w:ascii="Times New Roman Cyr" w:hAnsi="Times New Roman Cyr"/>
          <w:sz w:val="20"/>
          <w:szCs w:val="20"/>
        </w:rPr>
        <w:t>-IV уровней административно-производстве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11. При возникновении аварийной ситуации, пожаре, несчастном случае оповещает руководителя цеха, службы, участка соответствующие службы и должностные лица филиала, согласно схемы оповещения по плану ликвидации ава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12. Организует немедленный вы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жарной охраны при возникновении загор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азоспасательной службы при внезапном выходе (прорыве) газов и п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корой помощи при травмировании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13. Организует оказание первой помощи пострадавшему и направление его в медицинское учреждение, извещает начальника цеха (участка) о происшедшем несчастном случа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14. Обеспечивает сохранение обстановки на рабочем месте, при которой произошел несчастный случай, если это не грозит дальнейшим осложнением, В случае возможного развития аварийной ситуации принимает необходимые предупредительные меры по обеспечению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15. Не допускает работника к работе без наличия соответствующей спецодежды, спецобуви и нормативных средств защиты, предохранительных приспособлений и огра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9.16. Ежедневно информирует начальника цеха, службы, участка о состоянии условий охраны труда на объект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17. Вносит предложения начальнику цеха, службы, участка о поощрениях за работу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18. Организует работу первого уровня административно-производственного контроля за состоянием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29.19. Дает предложения начальнику цеха (службы, участка) для формирования соглашения по охране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29.20. Представляет первичные исходные данные начальнику цеха (службы, участка) для проведения аттестации рабочих мест по условиям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30. Бригадир (старший рабочего звена)</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0.1. Обеспечивает соблюдение членами бригады трудовой и производственной дисциплины, а также применение ими безопасных приемов труда в соответствии с инструкциям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0.2. Получает наряды-допуски и другие специальные разрешения на работы, которые требуют их оформления, не допускает производства этих работ без документального оформ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0.3. Контролирует безопасное ведение работ членами бригады в течение смены (вах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0.4. Организует немедленный вы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жарной охраны при возникновении возгора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азоспасательной службы при внезапном выходе (прорыве) газов и п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корой помощи при травм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0.5. Организует оказание первой помощи пострадавшему и направление его в медицинское учреждение, извещает мастера (вышестоящего руководителя) о происшедшем несчастном случа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0.6. Обеспечивает сохранение обстановки на месте аварии, несчастного случая, если это не грозит дальнейшим их развитием. В случае возможного развития аварийной ситуации принимает необходимые предупредительные меры по обеспечению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0.7. Контролирует применение каждым членом бригады выданной спецодежды, спецобуви, средств защиты, предохранительных приспособлений и огра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0.8. Отстраняет от работы лиц в нетрезвом состоянии, с соответствующим документальным оформлением, сообщает об этом мастеру (вышестоящему руководите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0.9. Информирует мастера (вышестоящего руководителя) о состоянии условий труда на объекте, вносит предложения о поощрении членов бригады за активное участие в мероприятиях, направленных на повышение безопасности производственных процессов, улучшение условий труда и о привлечении к ответственности лиц, нарушающих требования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0.10. Несет ответственность за невыполнение рабочими требований инструкций по охране труда по видам работ и по профессиям при производстве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0.11. Участвует в работе первого уровня административно-производственного контроля за состоянием охраны труда.</w:t>
      </w:r>
    </w:p>
    <w:p>
      <w:pPr>
        <w:pStyle w:val="Normal"/>
        <w:ind w:firstLine="284"/>
        <w:jc w:val="both"/>
        <w:rPr/>
      </w:pPr>
      <w:r>
        <w:rPr>
          <w:rFonts w:eastAsia="Times New Roman Cyr" w:cs="Times New Roman Cyr" w:ascii="Times New Roman Cyr" w:hAnsi="Times New Roman Cyr"/>
          <w:i/>
          <w:iCs/>
          <w:sz w:val="20"/>
          <w:szCs w:val="20"/>
        </w:rPr>
        <w:t>Примечание.</w:t>
      </w:r>
      <w:r>
        <w:rPr>
          <w:rFonts w:eastAsia="Times New Roman Cyr" w:cs="Times New Roman Cyr" w:ascii="Times New Roman Cyr" w:hAnsi="Times New Roman Cyr"/>
          <w:sz w:val="20"/>
          <w:szCs w:val="20"/>
        </w:rPr>
        <w:t xml:space="preserve"> В случаях, если бригадир выполняет обязанности на уровне специалиста, то его обязанности и ответственность определяются как для маст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1.8.31. Обязанности рабочего</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1. Несет ответственность за выполнение требований инструкций по охране труда по видам работ и по професс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2. Участвует в первом уровне административно-производственного контроля за состоянием охраны труда, перед началом смены (рабочего дня) проводит осмотр своего рабочего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3. Следит за исправностью оборудования, приспособлений, инструмента и приб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4. Проверяет наличие и исправность ограждений, предохранительных приспособлений, блокировочных и сигнализирующих устройств, средств индивидуальной и групповой защиты, состояние проходов, переходов, площадок, лестничных устройств, перил, а также отсутствие их захламленности и загроможден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5. О выявленных при осмотре недостатках докладывает мастеру (бригадиру) и по его указанию участвует в их устран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6. В процессе работы работник обяз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держать в чистоте свое рабочее место, правильно использовать средства индивидуальной и коллективной защиты и приспособления, обеспечивающие безопасность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менять спецодежду и другие средства защиты, использовать безопасные приемы труда, соблюдать при этом все требования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ращать внимание на поведение других работников, выполнение ими личных мер безопасности, напоминает им о необходимости использования безопасных приемов) труда, выполнения требований техники безопасности, производственной санитарии, пожарной и газов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ходить обучение безопасным методам и приемам выполнения работ, инструктаж по охране труда, стажировку на рабочем месте и проверку знан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оходить обязательные предварительные (при поступлении на работу) и периодические (в течение трудовой деятельности) медицинские осмотры (обследова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31.7. В течение смены (вахты, рабочего дня) обращает внимание на состояние рабочего места, коммуникаций, ограждений, оборудования, приспособлений, приборов и т.п. Об обнаруженных неисправностях сообщает мастеру (бригадиру) и по его указаниям принимает меры по их устранен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8. Немедленно извещать своего непосредственного или вышестоящего руководителя о любой ситуации, угрожающей жизни и здоровью людей, о каждом несчастной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9. Согласно возникших ситуаций по плану ликвидации аварий принимает необходимые меры по ограничению развития возникшей аварийной ситуации и ее ликвид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31.10. Оказывает первую помощь пострадавшему, одновременно принимает меры по вызову скорой помощи, газоспасательной службы или пожарной ох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 ОТВЕТСТВЕННОСТЬ ЗА НАРУШЕНИЯ ПРАВИЛ И НОРМ ОХРАНЫ ТРУДА И ПРОМЫШЛЕННОЙ БЕЗОПАСНОСТИ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уководители, специалисты, другие служащие и рабочие организаций и их филиалов несут административную, дисциплинарную, уголовную и материальную ответственность в порядке, установленном действующим законодательством Российской Федерации за нарушения требований законодательных и иных нормативных актов по охране труда, невыполнение обязательств, установленных коллективными договорами или соглашениями по охране труда, невыполнение правомерных требований органов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За нарушение требований охраны труда КЗоТ Российской Федерации предусматривает следующие дисциплинарные взыск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ч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огий выгово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воль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т. 249 КЗоТ Российской Федерации предусматривает ответственность работников, допускающих нарушения законодательства о труде и правил по охране труда, невыполнение обязательств по коллективным договорам и соглашениям по охране труда, воспрепятствование деятельности профессиональных союзов в порядке, установленном законодательством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Порядок наложения административного взыскания определен законодательством об административных правонаруш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раво наложения административного взыскания (штрафа) возлагается на местные органы власти. Право наложения штрафов за нарушения работниками правил охраны труда в административном порядке, без обращения в административные комиссии органов власти, имеют органы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рядок и размер наложения штрафов федеральной инспекцией труда Минтруда России определяется Указом Президента РФ от 13 июня 1996 г. "Об административной ответственности за нарушение законодательства о труде и правил по охране труда"; Положением о Госгортехнадзоре России (утверждено Правительством РФ 18.02.92 г.); Положением о Государственном центре санитарно-эпидемиологического надзора России (постановление Правительства РФ от 29.03.1992 г.); Наставление по организации и осуществлению государственного пожарного надзора в Российской Федерации (утверждено приказом МВД России 25.05.95 г. № 1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Уголовная ответственность работников, допустивших нарушение законодательства о труде и нормативных документов по охране труда, определяется законодательством Российской Федерации и субъектов Российской Федерации, в частности, предусматривается в статьях Уголовного кодекса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Уголовная ответственность работников за нарушение правил при выполнении работ повышенной опасности или нарушение правил использования взрывчатых и радиоактивных веществ предусматривается в следующих статьях Уголовного кодекса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 215 "Нарушение правил безопасности на объектах атомной энергети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 216 "Нарушение правил безопасности при ведении горных, строительных или и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 217 "Нарушение правил безопасности на взрывоопасн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 218 "Нарушение правил учета, хранения, перевозки и использования взрывчатых, легковоспламеняющихся веществ и пиротехнических издел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 219 "Нарушение правил 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 236 "Нарушение санитарно-эпидемиологических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 237 "Сокрытие информации об обстоятельствах, создающих опасность для здоровья или жизни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 246 "Нарушение правил охраны окружающей среды при производстве работ</w:t>
      </w:r>
    </w:p>
    <w:p>
      <w:pPr>
        <w:pStyle w:val="Normal"/>
        <w:ind w:firstLine="284"/>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ст. 247 "Нарушение правил обращения экологически опасных веществ и от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 251 "Загрязнение атмосф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т. 254 "Порча зем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т. 255 "Нарушение правил охраны и использования недр";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т. 263 "Нарушение правил безопасности движения и эксплуатации железнодорожного, воздушного или водного транспор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 264 "Нарушение правил дорожного движения и эксплуатации транспортны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т. 266 "Недоброкачественный ремонт транспортных средств и выпуск их в эксплуатацию с техническими неисправностя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ст. 269 "Нарушение правил безопасности при строительстве, эксплуатации или ремонте магистральных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Материальная ответственность работников за нарушение трудового законодательства состоит во взыскании с виновных полностью или частично сумм, выплаченных организацией работникам, пострадавшим от несчастных случаев и профессиональных заболеваний (ст. 118-122 КЗоТ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Выдача должностными лицами указаний или распоряжений, принуждающих подчиненных нарушать правила безопасности и требования инструкции, самовольное возобновление работ, остановленных органами государственного надзора и контроля, а также непринятие мер по устранению нарушений правил и инструкций являются грубым нарушениями правил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В зависимости от характера нарушений и их последствий работодатели и специалисты несут дисциплинарную, административную, материальную или уголовную ответственность за нарушения требовани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Рабочие и другие служащие несут ответственность за нарушения требований безопасности, при выполнении работы или требований специальных инструкций в порядке, установленном законодательством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Бригадиры, мастера, начальники участков, смен и другие руководители, допускающие нахождение подчиненных в состоянии опьянения (алкогольного, наркотического или иного), под воздействием лекарственных препаратов, ухудшающих реакцию и внимание, в болезненном или утомленном состоянии, что может привести к несчастному случаю, аварии или нанести вред здоровью работающих, привлекаются к ответственности предусмотренной Законодательством РФ.</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II. ПОЛОЖЕНИЕ О ПРОИЗВОДСТВЕННОЙ СЛУЖБЕ (ОТДЕЛЕ) ОХРАНЫ ТРУД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Общие положения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Настоящий раздел устанавливает единые требования по структуре, функциональным обязанностям и численности производственной службы (отдела) охраны труда организации ОАО "Газпром" независимо от форм хозяйственной деятельности, подчиненности и учитывает требования Федерального закона "Об основах охраны труда в Российской Федерации", постановление Минтруда России от 08.02.2000 г. "Рекомендации по организации работы службы охраны труда в организации" и специфику основных производств ОАО "Газпром", постановления Правительства РФ от 11.03.99 г. №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оизводственная служба (отдел) охраны труда является органом управления охраной труда в организации, обеспечивающим организацию и координацию работ по охране труда, контроль за состоянием охраны труда, профилактическую работу по предупреждению травматизма, профзаболеваний, а также улучшению условий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Служба (отдел) охраны труда состоит 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рган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стителя главного инженера по охране труда - начальника производственной службы (отдела)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ого отдела (службы)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ников производственного отдела (службы)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фили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стителя главного инженера по охране труда- начальника производственной службы (отдела)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ственной службы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ников производственной службы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Руководитель организации (работодатель) устанавливает структуру, численность, функциональные обязанности, права и ответственность руководителей и работников службы (отдела) охраны труда организации и его подразделений на основе настоящего раздела, с учетом "Межотраслевых нормативов численности работников служб охраны труда в организациях", специфики технологических процессов, работ и отраслевых требований (Приложение 3.1.) и постановления Правительства РФ от 11.03.99 г. №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В филиалах численностью 100 и менее работников обязанности работника по охране труда могут возлагаться на другого работника приказом по филиалу, либо на специалиста по охране труда сторонней организации, привлеченного к работе на договорной осно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Часть функций по охране труда организации может делегироваться организационно-распорядительными документами его филиа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лужбу (отдел) охраны труда организации возлагаются следующие основе фун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ланирование работ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и проведение аттестации и проверки знаний по охране труда и промышленной безопасности у работодателя, председателя и членов ЭК филиалов и работ ков служб аппарат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овещение ОАО "Газпром" и территориальных органов надзора об авариях, смертельных, групповых и тяжелых несчастных случа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7. Подчиненность, квалификационные требования, обязанности, права и ответственность работников службы (отдела) охраны труда устанавливаются "Положениям производственной службе (отделе) охраны труда организации" и должностными инструкция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8. Допуск работников службы (отдела) охраны труда к участию в специальных работах осуществляется в соответствии с требованиями, устанавливаемыми нормативными актами органов государственного надзора и контрол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9. Служба (отдел) охраны труда проводит свою работу во взаимодействии с руководителями других подразделений и служб организации, комитетом (комиссией) по охране труда профкома, трудового коллектива, органами государственного надзора и контроля Российской Феде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Задачи производственной службы (отдела) охраны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Организационное обеспечение функционирования системы управления охраной труда направленное на создание и обеспечение здоровых и безопасных условий труда, предупреждение профессиональных заболеваний, производственного травматизма и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2. Контроль за соблюдением работниками в организации и в филиалах требований действующего законодательства и нормативных актов по охране труда и промышленной безопасности, а также за своевременным и точным выполнением предписаний органов государственного надзора и контроля и соответствующих уровней административно-производственного контроля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Использование организационных, технических и иных решений, обеспечивающих повышение уровня охраны труда, снижение риска аварийных ситуаций и тяжести их возможных последст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Организация функционирования системы контроля охраны труда, санитара технического состояния объектов, безопасности работ и предупреждения и локализации авари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5. Административно-производственный контроль за организацией теоретического и практического обучения по охране труда и промышленной безопасности, в том числе безопасным приемам и методам работы, включая действия при ремонтных работах, возможных авари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Сотрудничество с территориальными администрациями, федеральными и республиканскими органами надзора и контроля, медицинскими учреждениями, научно-исследовательскими институтами и другими организациями в области улучшения состояния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 Взаимодействие с общественными организациями и средствами массовой информации, обеспечение открытости необходимой для населения информации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Функции производственной службы (отдела) охраны труд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Осуществление организационно-методического контроля за работой по созданию и обеспечению здоровых и безопасных условий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Анализ состояния охраны труда в филиалах организации, разработка профилактических мероприятий и предлож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Организация разработки мероприятий по охране и улучшению условий труда, контроль за выполнением мероприятий, правильностью расходования средств, выделенных на их осущест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Участие в рассмотрении проектов строительства новых производств, реконструкции, переоснащении действующих производств, проверка полноты и правильности решения вопросов обеспечения здоровых и безопасных условий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Участие в работе комиссии по приемке объектов по окончании строительства, реконструкции и капитального ремо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Рассмотрение и выдача заключения о соответствии рационализаторских предложений требованиям действующих нормативных документов по охране и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Участие в рассмотрении регламентов технологического режима в части отражения в них требований охраны труда и безопасного ведени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Обеспечение информацией и контроль при внедрении в организации рекомендаций научно-исследовательских институтов по оздоровлению условий труда и повышению безопасности работ. Контроль за внедрением новых образцов оборудования, приборов, приспособлений, устройств, специальной аппаратуры по охране труда и средств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 Обеспечение работы кабинетов (уголков) охраны труда, проведение вводного инструктажа и организация ознакомления с безопасными методами работы путем проведения докладов, лекций, бесед, показа кинофильмов и распространения предупредительных плакатов и знаков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0. Разработка программ вводного инструктажа, оказание руководителям и специалистам методической помощи в составлении программ всех видов инструктажа на рабочем месте, разработке и пересмотре действующих инструкций по охране и безопасности груда по профессиям, видам работ и др., контроль за обеспечением ими цехов, служб и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1. Планирование работы по проведению проверок состояния охраны труда на объектах, организация и проведение их, контроль своевременности выполнения графика проверок, личное участие в них заместителя главного инженера по охране труда- начальника производственной службы (отдела)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2. Административно-производственный контроль за своевременностью проведения обучения, инструктажа и проверки у рабочих и других служащих знаний по охране труда и промышленной безопасности, участие в работе экзаменационной комиссии по аттестации и проверке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13. Организация обучения, аттестации и проверки знаний по безопасности у руководителей, специалистов, председателей и членов ЦЭК согласно нормативным документам и участие в работе этой комисс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4. Контроль за проведением аттестации и сертификации рабочих мест по условиям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5. Организация работы по санитарно-технической паспортизации объектов (филиалов) силами собственных санитарно-промышленных лабораторий (групп) при наличии лицензии (разрешения) или на договорной основе со сторонними организациями имеющими лицензию (разрешение) на виды деятельности от соответствующих орг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6. Контроль за разработкой и своевременной корректировкой планов ликвидации аварий, а также проведением учебных тренировок в соответствии с этими пл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7. Организация работы постоянно-действующей комиссии по охране труда) и промышленной безопасности (ПДК ОТ и П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8. Проведение целевых проверок и осуществление административно-производственного контроля за безопасным ведением работ при осмотре, ремонте и эксплуатации технологического оборудования, машин, механизмов и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9. Выдача руководителям подразделений обязательных для исполнения предписаний об устранении нарушений правил безопасности и норм производственной санитарии (Приложение 3.2), контроль за их исполн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0. Предписание работника производственной службы (отдела) охраны труда может быть отменено начальником производственной службы (отдела) охраны труда или руководителем или его заместителем организации (филиала)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1. Копии выданных предписаний в течение двух лет хранятся в службе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2. Запрещение проведения работ на агрегатах, машинах и механизмах, опасных для жизни и здоровья работающих, осуществляется в цехе (службе, участке, группе с одновременным уведомлением начальника (главного инженера) организации (филиала) об этом в установленном порядке, а также, приостановка через работодателя или лица его замещающего, работы на участках или объектах (Приложение 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3. Осуществление оперативной связи с цехами (службами, участками, группами), контроль за выполнением предписаний и указаний органов государственного надзора и контроля и административно-производственного контроля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4. Подготовка предложений по установлению работникам льгот за работу во вредных условиях труда, пересмотра списков работников, имеющих право на получение спецодежды, спецобуви и других средств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5. Участие в расследовании аварий (инцидентов) и несчастных случаев на производстве и профзаболеваний, анализ причин, планирование мероприятий по их предупреждению и контроль за выполн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6. Своевременное составление отчетов установленной формы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7. Контроль за организацией хранения, выдачи, ремонта и ношения (использования) специальной одежды, специальной обуви и других средств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Права производственной службы (отдела) охраны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Беспрепятственно проверять состояние условий и охраны труда и соблюдение правил безопасности в филиалах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Привлекать необходимых специалистов филиалов и служб (отделов) аппарата организации к проверкам состояния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Представлять письменную информацию руководителю организации (филиала) об опасных условиях эксплуатации объекта и необходимости приостановке его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Внесение работодателю предложений о поощрении работников за активное участие в работе по улучшению условий труда, состоянию промышленной безопасности, предупреждению производственного травматизма, аварий и пожа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Внесение работодателю предложений о наказании лиц, допустивших невыполнение своих должностных обязанностей и нарушение правил и норм по охране труда и промышленной безопасности, не выполняющих предписания органов государственного надзора и контроля, административно-производственного контроля, работников службы охраны труда и не возмещающих ущерб работодателю лицом допустившим наруш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Ответственность работников производственной службы (отдела) охраны труд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Руководитель и другие работники производственной службы охраны труда за невыполнение настоящего Положения и должностных инструкций несут ответственность в порядке, установленном действующим законодательством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Работники производственной службы (отдела) охраны труда несут ответственность 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следствия, которые могут иметь место вследствие выданных предписаний, указаний, противоречащих законодательным актам по охране труда и промышленной безопасности, правилам, нормам и другим действующим НТД по охране труда и промышленной безопасности в порядке, установленном действующим законодательством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своевременный контроль проведения обучения, проверки знаний по охране груда и промышленной безопасности, инструктажа и несвоевременный контроль за выполнение предписаний органов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своевременную проверку знаний у руководителей, специалистов, председателей и членов ЦЭК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кажение отчетных статистических данных по установленным формам и требованиям ЦСУ Российской Федерации и органов власти и управления всех уровней в порядке, установленном законодательствам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рушение Правил внутреннего трудового распорядк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рушение Правил 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3.1. </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ормативная численность работников производственных служб (отделов) охраны труда в организациях (филиалах) ОАО "Газпром"</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ая нормативная численность работников производственных служб (отделов) охраны труда разработана на основании Федерального закона "Об основах охраны труда в Российской федерации", постановления Министерства труда и социального развития Российской Федерации от 10.03.95 г. № 13 "Межотраслевые нормативы численное работников служб охраны труда в организации" и постановления Правительства РФ от 11.03.99 г. №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 с учетом специфики организаций основного производства ОАО "Газпром" (разработки газоконденсатных месторождений, добычи, подготовки и транспорта природного газа и газоконденсата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ы учитывают специфические особенности, связанные с повышенной сложностью технологических процессов, повышенную пожаро- взрыво- опасность, вредность, климатические условия, большую рассредоточенность фил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76"/>
        <w:gridCol w:w="1537"/>
        <w:gridCol w:w="1301"/>
        <w:gridCol w:w="2668"/>
        <w:gridCol w:w="2387"/>
      </w:tblGrid>
      <w:tr>
        <w:trPr/>
        <w:tc>
          <w:tcPr>
            <w:tcW w:w="4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15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несписочная </w:t>
            </w:r>
          </w:p>
        </w:tc>
        <w:tc>
          <w:tcPr>
            <w:tcW w:w="130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зация </w:t>
            </w:r>
          </w:p>
        </w:tc>
        <w:tc>
          <w:tcPr>
            <w:tcW w:w="50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лиалы организации </w:t>
            </w:r>
          </w:p>
        </w:tc>
      </w:tr>
      <w:tr>
        <w:trPr/>
        <w:tc>
          <w:tcPr>
            <w:tcW w:w="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153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ятельность</w:t>
            </w:r>
          </w:p>
        </w:tc>
        <w:tc>
          <w:tcPr>
            <w:tcW w:w="1301"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сновное производство </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помогательное производство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 </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ветственность за организацию работы по охране труда возлагается на руководителя (заместителя руководителя) филиала или специалиста, назначенного приказом по филиалу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01 до 150 </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женер по охране труда I категории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151 до 350 </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женер по охране труда I категории или ведущий инженер </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женер по охране труда I категории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351 до 700 </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66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 Главного инженера - начальник производственной службы ОТ, ведущий инженер  по охране труда или инженер по охране труда I категории </w:t>
            </w:r>
          </w:p>
        </w:tc>
        <w:tc>
          <w:tcPr>
            <w:tcW w:w="238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дущий инженер по охране труда и инженер по охране труда I категории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 701 до 1200 </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 Главного инженера - начальник производственной службы ОТ, ведущий инженер  по охране труда , инженер по охране труда (категория зависит от количества объектов и подготовленности работника)</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5000 </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 Главного инженера - начальник производственной службы ОТ, ведущий инженер  по охране труда или инженер по охране труда II категории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10000 </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 Главного инженера по ОТ - начальник производственной службы (отдела) ОТ, зам.начальника службы (отдела), ведущий инженер  по охране труда, инженер по охране труда I категории, инженер по охране труда II категории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ыше 10000 </w:t>
            </w:r>
          </w:p>
        </w:tc>
        <w:tc>
          <w:tcPr>
            <w:tcW w:w="13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05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м. Главного инженера по ОТ - начальник производственной службы (отдела) ОТ, зам. начальника службы (отдела), ведущий инженер  по охране труда, инженер по охране труда I категории и 2 инженера по охране труда II категории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i/>
          <w:iCs/>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1. Наименование должности, указанное в пункте 3 таблицы, следует брать в зависимости от численности работников в филиал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организации, имеющей среднесписочную численность до 1200 чел. нормативная численность работников производственных служб (отделов) охраны труда определяется по графам для филиалов организации.</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филиалах промплощадок в количеств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 к фактической численности применять коэффициент К = 1,2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gt;2 - к фактической численности применять коэффициент К = 1,40-1,50.</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3. При численности работающих в филиале более 1200 чел. норматив численности работников охраны труда устанавливается руководителем (работодателем) в индивидуальном порядк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4. Должностные оклады работников служб охраны труда должны быть установлены не ниже окладов работников отделов и служб по транспорту газа, переработке, бурению, главного механика, энергетика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3.2</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екомендуемое)</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писание № _______</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оизводственной службы (отдела) охраны труда на устранение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нарушений по охране труда и правил по промышленной безопасности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мя, отчество, лица которому адресовано предпис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ю _________________________________________________________________________</w:t>
      </w:r>
    </w:p>
    <w:p>
      <w:pPr>
        <w:pStyle w:val="Normal"/>
        <w:ind w:firstLine="85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мя, отчество проверяющ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месяц,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едена проверка соблюдения правил охраны труда и промышлен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ть где проводилась провер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Положения о производственной службе (отделе) охраны труда и требований ЕСУОТ ПБ предлага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54"/>
        <w:gridCol w:w="1984"/>
        <w:gridCol w:w="1841"/>
        <w:gridCol w:w="1197"/>
        <w:gridCol w:w="1652"/>
        <w:gridCol w:w="1241"/>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ные нарушения или недостатки (со ссылками на пункты нормативных документов)</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ицо, ответственное за устранение нарушения, Ф.И.О., должность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и устранения нарушения </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о выполнении с указанием даты и подписью лица, выдавшего предписание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6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исание выдал: _______________________</w:t>
      </w:r>
    </w:p>
    <w:p>
      <w:pPr>
        <w:pStyle w:val="Normal"/>
        <w:ind w:firstLine="21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подпись, д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исание получил: _______________________</w:t>
      </w:r>
    </w:p>
    <w:p>
      <w:pPr>
        <w:pStyle w:val="Normal"/>
        <w:ind w:firstLine="2268"/>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подпись, дата)</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pPr>
      <w:r>
        <w:rPr>
          <w:rFonts w:eastAsia="Times New Roman Cyr" w:cs="Times New Roman Cyr" w:ascii="Times New Roman Cyr" w:hAnsi="Times New Roman Cyr"/>
          <w:i/>
          <w:iCs/>
        </w:rPr>
        <w:t>Примечание:</w:t>
      </w:r>
      <w:r>
        <w:rPr>
          <w:rFonts w:eastAsia="Times New Roman Cyr" w:cs="Times New Roman Cyr" w:ascii="Times New Roman Cyr" w:hAnsi="Times New Roman Cyr"/>
        </w:rPr>
        <w:t xml:space="preserve"> Графы 5 или 6 заполняются работником службы охраны труда по письменному сообщению от начальников цехов или служб.</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3.3. </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екомендуемое)</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едписание №___</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производственной службы охраны труда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на приостановку работы объекта или оборудования </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у выда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мя, отч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ю _________________________________________________________________________</w:t>
      </w:r>
    </w:p>
    <w:p>
      <w:pPr>
        <w:pStyle w:val="Normal"/>
        <w:ind w:firstLine="85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мя, отчество проверяющ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верке 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ть, что проверялос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ы следующие нарушения правил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Положения о производственной службе охраны труда и требований нормативных документов по охране труда и промышленной безопасности предлагается приостановить _____________________________________________________________________</w:t>
      </w:r>
    </w:p>
    <w:p>
      <w:pPr>
        <w:pStyle w:val="Normal"/>
        <w:ind w:firstLine="1276"/>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ть время, дату, месяц, год, наименование объе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ы могут быть возобновлены только после устранения вышеуказанных нарушений по разрешению: ______________________________________________________________________</w:t>
      </w:r>
    </w:p>
    <w:p>
      <w:pPr>
        <w:pStyle w:val="Normal"/>
        <w:ind w:firstLine="11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 И. О. работника производственной службы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исание выдал ____________</w:t>
      </w:r>
    </w:p>
    <w:p>
      <w:pPr>
        <w:pStyle w:val="Normal"/>
        <w:ind w:firstLine="198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д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писание получил ___________</w:t>
      </w:r>
    </w:p>
    <w:p>
      <w:pPr>
        <w:pStyle w:val="Normal"/>
        <w:ind w:firstLine="212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д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рил: все нарушения правил охраны труда и промышленной безопасности устранен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казать что приостановле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у разрешил с ____ часов ____ минут ___________________________________________</w:t>
      </w:r>
    </w:p>
    <w:p>
      <w:pPr>
        <w:pStyle w:val="Normal"/>
        <w:ind w:firstLine="396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месяц,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 ___________________________________________________________</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лжность)                          (Ф.И.О. работника производственной службы 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V. ТИПОВОЕ ПОЛОЖЕНИЕ ПО ОРГАНИЗАЦИИ ОБУЧЕНИЯ И ПРОВЕРКЕ ЗНАНИЙ ПО ОХРАНЕ ТРУДА И ПРОМЫШЛЕННОЙ БЕЗОПАСНОСТИ РАБОТНИКОВ ОАО "ГАЗПРОМ"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Общие положения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 Настоящий раздел устанавливает единый порядок организации обучения проверки знаний по охране труда и промышленной безопасности у руководителей, специалистов, других служащих и рабочих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 Раздел реализует требования действующих законодательств Российской Федерации об охране труда и промышленной безопасности: Кодекса Законов о труде РФ; ГОСТ 12.0.004 - 90; "Типового положения о порядке обучения и проверки знаний по охране труда руководителей и специалистов предприятий, учреждений и организаций", утвержденного Постановлением. Министерства труда России от 12.10.94. № 65.; "Положения о порядке подготовки и аттестации работников организаций, эксплуатирующих опасные производственные объекты, подконтрольные Госгортехнадзору России", утвержденного Постановлением Госгортехнадзора России от 11.01.99 г. №2; "О порядке обучения и проверке знаний по охране труда руководителей и специалистов ОАО "Газпром", утвержденного 16.10.95 г.; отраслевых норм и правил, а также других действующих нормативных актов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3. Подготовка и аттестация работников в области охраны труда и промышленной безопасности является обязанностью организаций (филиалов) и закреплена в уставах организаций, положениях, должностных инструкциях и отраслевых нормативных докумен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4. Обучение и проверка знаний по охране труда руководителей, специалистов, рабочих и других служащих должны проводиться независимо от характера и степени опасности производства, а также стажа работы и квалификации работающих по данной профессии или долж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5. Администрация организации (филиала) обязана обеспечить своевременное и качественное обу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уководителей и специалистов по правилам, нормам и другим нормативным документам в соответствии с программой организации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ругих служащих и рабочих по охране труда, по производственным инструкциям и соответствующим пунктам из нормативных документов, касающихся конкретной профе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6. Подготовка работников, эксплуатирующих опасные производственные объекты, подконтрольные Госгортехнадзору России, может проводиться в образовательных организациях, а также и в необразовательных организациях, имеющих лицензию Госгортехнадзора России на подготовку кадров для потенциально опасных промышленных производств и объектов, или в организациях по месту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7. Перечень опасных производственных объектов подконтрольных Госгортехнадзору России определен Федеральным законом "О промышленной безопасности опасных производственных объектов" от 27.07.97 года № 116-ФЗ и "Положением о Федеральном горном и промышленном надзоре России", утвержденным Указом Президента Российской Федерации от 18.02.93 года № 23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8. Аттестации или проверке знаний работников по промышленной безопасности предшествует их подготовка по программам, согласованным с территориальными органами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9. Перечень основных профессий промышленных производств (объектов), подконтрольных Госгортехнадзору России, программы обучения которых должны согласовываться с органами государственного надзора в области промышленной безопасности, определен письмом Госгортехнадзора России № 01-07/96 от 06.03.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0. Обучение по охране труда и промышленной безопасности осуществляется при всех формах повышения квалификации, проводимого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1. Обучение по вопросам охраны труда руководителей и специалистов организаций проводятся по программам, разработанным в соответствии с требованиями Минтруда России, действующих норм и правил по охране труда в ОАО "Газпром" и утвержденными организациями или учебными центрами, комбинатами институтами, имеющими соответствующие разрешения органов управления охраной труда субъектов Российской Федерации на проведение обучения и проверки знан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2. Обучение рабочих и других служащих должно быть организовано в соответствии ГОСТ 12.0.004 - 90 и отраслевыми нормами и прави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3. Обучение безопасности труда при подготовке и переподготовке рабочих, получении второй профессии, повышении квалификации должно проводиться в учебно-курсовых комбинатах, институтах повышения квалификации, а также на специальных курсах (семинарах), организуемых государственными органами надзора и контроля и органами управления охраной труда субъекта Российской Федерации. Обучение безопасным методам и приемам труда рабочих и других служащих проводится в организации (фили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4. При совмещении профессий рабочие подлежат производственному (квалификационному) обучению по безопасности труда и проверки знаний в объеме совмещаемой профе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5. Инструкции по охране труда по профессиям и видам работ разрабатываются и утверждаются в соответствии с "Положением о разработке инструкций по охране труда", утвержденным Минтруда России от 01.07.93. № 12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6. Методическое руководство, контроль за своевременным проведением обучения и проверкой знаний по охране труда и промышленной безопасности, а также своевременными и правильным оформлением документации о результатах обучения и проверки знаний возлагается приказом (распоряжением) на производственную службу охраны труда организации (филиала) или специально назначенное для этих целей лиц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7. Неявка на экзамен без уважительных причин является нарушением трудовой дисциплины в соответствии с требованиями Кодекса законов о труде РФ (КЗОТ РФ) и Федерального закона "Об основах охраны труда в Российской Федерации" и на нарушителя налагаются меры дисциплинарного взыскания согласно КЗОТ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8. Для обучения и проверки знаний по охране труда организация (филиал) выделяет и оборудует кабинеты или уголки охраны труда, оснащает их техническими средствами обучения в соответствии с действующими Методическими указаниями по оборудованию кабинетов с программированным обуч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19. Работники обеспечиваются администрацией организации (филиала) стандартами ССБТ, правилами, инструкциями по охране труда, должностными и производственными инструкциями, другими нормативными документами, соблюдение которых при проведении работ обеспечивает безопасные и здоровые условия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0. Производственная служба охраны труда организации (филиала) обеспечивает функционирование кабинета и уголка охраны труда, контролирует обеспечение рабочих и других служащих инструкциями по охране труда, производственными инструкциями, а руководителей и специалистов правилами и нормативными документам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1. Общее руководство и ответственность за организацию своевременного и качественного обучения, аттестации и проверке знаний по охране труда и промышленной безопасности в целом по организации возлагается на руководителя организации, а в его филиалах - на руководителя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22. На основании настоящего Положения организации могут разрабатывать свои Положения с учетом специфики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Организация обучения рабочих и других служащих, не являющихся должностными лицами, охране труда и промышлен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 Обучение работников (рабочих, других служащих) безопасным методам и приемам труда должно проводится во всех филиалах организации независимо от характера, сложности и степени опасности произво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бъектах, подконтрольных органам государственного надзора и контроля (Госгортехнадзора России, Госэнергонадзора России и других органов), к работе допускаются только лица, имеющие документ о прохождении соответствующего специального обу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 Обучение рабочих и других служащих безопасным методам и приемам труда предусматр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водный инструкта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вичный инструктаж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оизводственное (теоретическое и практическое) обучение по безопасным методам и приёмам труда в объёме не менее 10 часов, а при подготовке рабочих по профессиям, к которым предъявляются дополнительные (повышенные) требования безопасности труда, а также по профессиям и работам, связанным с обслуживанием объектов подконтрольных органам государственного надзора в промышленности, строительстве, на транспорте и др. не менее 20 часов при подготовке на производстве под руководством преподавателя, мастера (инструктора) производственного обучения или высококвалифицированного рабочего;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ажировку в объёме не менее 2-14 рабочих сме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вичную проверку знаний - допуск к самостоятельной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вторный инструктаж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плановый инструктаж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левой инструктаж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чередную проверку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очередную проверку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 Допуск к самостоятельной работе лиц, не прошедших соответствующего обучения и необходимой стажировки, запрещен. Обучение, стажировка и допуск к самостоятельной работе оформляются распоряжением начальника филиала (группы, участка, цеха, службы, отдела) с записью в журнале распоряжений и личной карточке регистрации инструктаж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Вводный инструктаж</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 Вводный инструктаж по безопасности труда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актику, экскурса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 Для профессий, предусмотренных списком производств и профессий, к приказу Минздрава России вводный инструктаж проводится после предъявления справки о результатах предварительного медосмот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6. Вводный инструктаж предусматривает ознакомление инструктируемых с правилами внутреннего трудового распорядка, специфическими особенностями данного производства, основными требованиями охраны труда, опасностями и вредностями, технической, пожарной, противофонтанной, газовой безопасности и производственной санитарии на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7. Вводный инструктаж проводят работники производственной службы охраны труда или лица, на которых приказом (распоряжением) по организации (филиалу) возложены эти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проведения вводного инструктажа по специальным вопросам могут привлекаться специалисты соответствующих служ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8. 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плакатов, натурных экспонатов, макетов, моделей, кинофильмов, видеофильмов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9. Вводный инструктаж проводят по программе, разработанной производственным отделом (службой, инженером) охраны труда с учетом требований стандартов ССБТ, правил, норм и инструкций по охране труда, а также всех особенностей производства, утвержденной руководителем (главным инженером) организации (филиала) по согласованию с профсоюзным комите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ный перечень вопросов для составления программы вводного инструктажа приведен в Приложении 4.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0. Для повышения качества проведения вводного инструктажа и сокращения затрат времени инструктором на его проведение рекомендуется составлять типовой текст вводного инструктажа с последующей записью его на видео- или магнитофонную ленту и сопровождать его иллюстрированным материалом (диапозити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1. Вводный инструктаж проводится в полном объеме независимо от числа присутствующих. Продолжительность вводного инструктажа определяется руководителем организации (филиала) и должна быть не менее двух часов, включая усвоение информации и оформление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2. О проведении вводного инструктажа работником производственной службы охраны труда делается запись в журнале регистрации вводного инструктажа (Приложение 4.2.) с обязательной подписью инструктируемого и инструктирующ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3. Проведение вводного инструктажа регистрируется в личной карточке регистрации инструктажа (Приложение 4.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4. Личная карточка регистрации инструктажа с отметкой о проведении вводного инструктажа выдается работником производственной службы охраны труда работнику, который предъявляет ее руководителю цеха (службы, участка, группы, отде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5. До увольнения (перевода) работника из цеха его личная карточка регистрации инструктажа хранится у мастера (начальника) цеха (службы, участка, группы, отде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6. При переводе работника из одного цеха в другой его личная карточка регистрации инструктажа передается начальнику соответствующего цеха. При изменении профессии оформляется новая личная карточка регистрации инструктажа с внесением в нее записей о вводном инструктаж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7. Журнал регистрации вводного инструктажа хранится в производственной службе охраны труда или у специально назначенного работника, проводившего вводный инструктаж.</w:t>
      </w:r>
    </w:p>
    <w:p>
      <w:pPr>
        <w:pStyle w:val="Normal"/>
        <w:ind w:firstLine="284"/>
        <w:jc w:val="both"/>
        <w:rPr/>
      </w:pPr>
      <w:r>
        <w:rPr>
          <w:rFonts w:eastAsia="Times New Roman Cyr" w:cs="Times New Roman Cyr" w:ascii="Times New Roman Cyr" w:hAnsi="Times New Roman Cyr"/>
          <w:i/>
          <w:iCs/>
        </w:rPr>
        <w:t>Примечание.</w:t>
      </w:r>
      <w:r>
        <w:rPr>
          <w:rFonts w:eastAsia="Times New Roman Cyr" w:cs="Times New Roman Cyr" w:ascii="Times New Roman Cyr" w:hAnsi="Times New Roman Cyr"/>
        </w:rPr>
        <w:t xml:space="preserve"> Служащие (руководители, специалисты и другие служащие), специфика работы которых не связана с руководством работами с применением машин, механизмов, электрического тока, вредных, взрывоопасных веществ и с выполнением опасных приемов работ, проходят только вводный инструктаж при приеме на работу и освобождаются от первичного инструктажа на рабочем месте и других видов инструктажей, специального обучения по охране труда и проверке знаний. Перечень таких лиц составляется производственным отделом (инженером) охраны труда совместно с отделом (работником) по организации труда и утверждается руководством организации (филиала) по согласованию с комитетом профсою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Первичный инструктаж на рабочем месте</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8. Цель первичного инструктажа на рабочем месте - обучение каждого рабочего или служащего правильным и безопасным приемам и методам труда. В ходе инструктажа инструктируемого следует ознакомить с оборудованием, приспособлениями, их характеристикой и конструктивными особенностями, возможными опасностями, безопасными приемами труда, порядком подготовки рабочего места, применения защитных средств и правилами оказания доврачебной помощ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19. Первичный инструктаж на рабочем месте проводят до начала производствен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 всеми вновь принятыми в организацию (филиал), переведенными из одного подразделения в другое или в том подразделении, где переведен на работу по другой профе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работниками, выполняющими новую для них работу, командированными, временными работникам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 строителями, выполняющими строительно-монтажные работы на территории действующей орган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 студентами и учащимися, прибывшими на производственное обучение или практику перед выполнением любых видов работ, а также перед изучением каждой новой темы при проведении практических занятий в учебных лабораториях, классах, мастерских, участках, при проведении внешкольных занятий в кружках, сек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0. Первичный инструктаж на рабочем месте проводят по программам, разработанным руководителем филиала (цеха, службы и т.д.) и утверждённым руководителями организаций или филиалов. Программы согласовывают с производственным отделом (инженером) охраны труда и профсоюзным комитетом организации или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ный перечень основных вопросов первичного инструктажа на рабочем месте в приложении 4.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21. Первичный инструктаж на рабочем месте проводят с каждым работником, указаном в п. 4.2.19. индивидуально с практическим показом безопасных приёмов и методов труда. Первичный инструктаж возможен с группой лиц, обслуживающих однотипное оборудование и в пределах общего рабочего места. </w:t>
      </w:r>
    </w:p>
    <w:p>
      <w:pPr>
        <w:pStyle w:val="Normal"/>
        <w:ind w:firstLine="284"/>
        <w:jc w:val="both"/>
        <w:rPr>
          <w:rFonts w:ascii="Times New Roman Cyr" w:hAnsi="Times New Roman Cyr" w:eastAsia="Times New Roman Cyr" w:cs="Times New Roman Cyr"/>
          <w:lang w:val="en-US"/>
        </w:rPr>
      </w:pPr>
      <w:r>
        <w:rPr>
          <w:rFonts w:eastAsia="Times New Roman Cyr" w:cs="Times New Roman Cyr" w:ascii="Times New Roman Cyr" w:hAnsi="Times New Roman Cyr"/>
          <w:i/>
          <w:iCs/>
        </w:rPr>
        <w:t>Примечание.</w:t>
      </w:r>
      <w:r>
        <w:rPr>
          <w:rFonts w:eastAsia="Times New Roman Cyr" w:cs="Times New Roman Cyr" w:ascii="Times New Roman Cyr" w:hAnsi="Times New Roman Cyr"/>
        </w:rPr>
        <w:t xml:space="preserve"> Инструктаж по присвоению I квалификационной группы по электробезопасности должен проводиться электротехническим персоналом с квалификационной группой не ниже III.</w:t>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2. По окончании проведения первичного инструктажа на рабочем месте непосредственный руководитель работ убеждается в усвоении поступающим работником его содержания и делает соответствующую запись в личной карточке регистрации инструкт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3. Проведение первичного инструктажа на рабочем месте командированных, а также переводимых или принятых на временную работу работников, практикантов, экскурсантов и учеников регистрируется записью в журнале регистрации инструктажа на рабочем месте (Приложение 4.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Производственное обучение безопасным методам и приемам труда</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4. Все вновь поступившие на работу рабочие и другие служащие, после проведения первичного инструктажа на рабочем месте проходят производственное обучение по безопасным методам и приёмам труда в объёме не менее 10 часов, а при подготовке рабочих по профессиям, к которым предъявляются дополнительные (повышенные) требования безопасности труда, а также по профессиям и работам, связанным с обслуживанием объектов подконтрольных органам государственного надзора в промышленности, строительстве, на транспорте и др. не менее 20 часов при подготовке на производ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учение проводится по программам, утвержденным главным инженером организации или филиала и составленным на основе типовых программ по безопасности труда, утвержденных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5. Теоретическое и практическое обучение вновь поступивших рабочих и других служащих может проводиться в учебно-курсовом комбинате или индивидуальным методом в цехах (службах) организации или филиалов под руководством преподавателя, мастера (инструктора) производственного обучения или высококвалифицированного рабочего с изданием распоряжения по цеху (службе) с указанием продолжительности обучения, и ответственного лица (мастера), обязанного вести постоянный контроль за обучением программам, разработанным и утвержденным организациями или учебными центрами, комбинатами, институтами, имеющими соответствующие разрешения органов управления охраной труда субъектов Российской Федерации на проведение обучения и проверки знан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6. От обучения могут освобождаться работники, имеющие стаж работы по данной специальности не менее трех лет, переходящие из одного цеха в другой, если характер его работы и тип оборудования на котором он работал ранее, не меняется, о чем должно быть указано в приказе на перев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7. По окончании срока обучения и первичного инструктажа на рабочем месте начальник цеха совместно с мастером и лицом, проводившим обучение, должен убедиться в том, что обучаемый усвоил безопасные приемы труда и практически знает требования охраны труда, относящиеся к данному рабочему месту (профе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Стажировка</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8. Рабочие и другие служащие после прохождения первичного инструктажа, на рабочем месте и производственного обучения должен в течение первых 2-14 рабочих смен или дней (в зависимости от характера работы, квалификации) пройти стажировку под руководством лиц, назначенных распоряжением по службе (цеху, участку, группе, отделу и т.д.).</w:t>
      </w:r>
    </w:p>
    <w:p>
      <w:pPr>
        <w:pStyle w:val="Normal"/>
        <w:ind w:firstLine="284"/>
        <w:jc w:val="both"/>
        <w:rPr/>
      </w:pPr>
      <w:r>
        <w:rPr>
          <w:rFonts w:eastAsia="Times New Roman Cyr" w:cs="Times New Roman Cyr" w:ascii="Times New Roman Cyr" w:hAnsi="Times New Roman Cyr"/>
          <w:i/>
          <w:iCs/>
        </w:rPr>
        <w:t>Примечание:</w:t>
      </w:r>
      <w:r>
        <w:rPr>
          <w:rFonts w:eastAsia="Times New Roman Cyr" w:cs="Times New Roman Cyr" w:ascii="Times New Roman Cyr" w:hAnsi="Times New Roman Cyr"/>
        </w:rPr>
        <w:t xml:space="preserve"> Руководство службы (цеха, участка, группы, отдела и т.д.) по согласованию с производственной службой (отделом) по охране труда и профсоюзным комитетом может освобождать от стажировки работника имеющего стаж по специальности не менее 3-х лет, переходя из одного цеха в другой, если характер его работы и тип оборудования, на котором он работал ранее не мен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Проверка знаний - допуск к самостоятельной работе</w:t>
      </w:r>
      <w:r>
        <w:rPr>
          <w:rFonts w:eastAsia="Times New Roman Cyr" w:cs="Times New Roman Cyr" w:ascii="Times New Roman Cyr" w:hAnsi="Times New Roman Cyr"/>
          <w:sz w:val="20"/>
          <w:szCs w:val="20"/>
        </w:rPr>
        <w:t xml:space="preserve">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29. Перед допуском к самостоятельной работе, после вводного инструктажа, первичного инструктажа на рабочем месте, производственного обучения и стажировки проводится проверка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0. Проверка знаний рабочих и других служащих осуществляется экзаменационной комиссией (ЭК), созданной приказом (распоряжением) по филиалу организации. Председателем ЭК назначается начальник цеха (службы, участка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став комиссии должны входить: работник производственной службы охраны труда: механик; энергетик; мастер; представители соответствующего выборного профсоюзного органа; в необходимых случаях соответствующие представители соответствующих органов государственного надзора и контроля (по соглас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енный состав комиссии должен быть не менее трех челов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1. Проверка знаний должна проводиться в индивидуаль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 руководителей и специалистов по утвержденным программам, согласно п. 4.1.1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 рабочих и других служащих по утвержденному Перечню инструкций по охране труда, производственных инструкций. У рабочих по профессиям, к которым предъявляют дополнительные (повышенные) требования безопасности труда, а так же по профессиям и работам, связанным с обслуживанием объектов, подконтрольных органам Госгортехнадзора России, дополнительно к Перечню инструкций указываются ссылки на необходимые пункты действующих правил и других нормативов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2. Результат проверки знаний отмечается в протоколе проверки знаний (Приложение 4.6.) и фиксируется в личной карточке прохождения инструкт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3. Очередная проверка знаний у рабочих и других служащих проводится не реже одного раза в год с момента сдачи экзамена по графику (Приложение 4.7.), разрабатываемому мастерами и утверждаемому руководителем цеха, службы и т.д. с указанием календарной даты очередной проверки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4. Графики проверки знаний доводятся непосредственными руководителями до сведения рабочих и других служащих не позднее, чем за 15 дней до дня проверки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5. Один экземпляр графика предоставляется производственной службе охраны труда организации (филиала) для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6. Если работник при проверке знаний показал неудовлетворительные знания по охране труда, то к самостоятельной работе не допускается, должен пройти дополнительное обучение и не позднее одного месяца вновь пройти проверку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7. Неявка на очередную проверку знаний без объективных причин или неготовность работника к проверке знаний рассматривается, как нарушение трудовой дисциплины и может повлечь за собой меры дисциплинарного взыскания, предусмотренные Правилами внутреннего трудового распорядка и КЗоТ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8. Внеочередная проверка знаний у рабочих проводи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изменении производственного (технологического) процесса, замене или модернизации оборудования и механизм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введении в действие новых правил и норм безопасности, инструкций по охране труда и безопасному ведению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случае нарушений работниками требований правил безопасности и инструкц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приказу или распоряжению вышестоящей организации, филиал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требованию органов государственного надзора и контроля, в случае обнаружения недостаточных знаний работниками инструкц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вопросов для внеочередной проверки знаний устанавливается в каждом конкретном случае руководством филиала, в т.ч. с учетом предписаний органов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39. Ответственность за организацию и своевременное проведение проверки знаний по охране труда рабочих и промышленной безопасности и других служащих цехов и служб возлагается на руководителей цехов и служ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которые по каким-либо объективным причинам (отпуск, болезнь, командировка и др.) отсутствовали при проведении очередной проверки знаний, обязаны пройти проверку знаний в течение 15 дней со дня выхода на работу. При этом срок очередной проверки продлевается на указанный ср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Повторный инструктаж</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0. Все рабочие, независимо от квалификации и стажа работы, должны не реже одного раза в шесть месяцев проходить повторный инструктаж по программе первичного инструктажа на рабочем месте в полном объеме, а лица занятые на работах с повышенной опасностью, перечень которых определяется руководством организации (филиала), проходят повторный инструктаж не реже одного раза в три месяца, за исключением рабочих, которым в силу специфических особенностей выполняемых работ специальными правилами устанавливаются другие ср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1. Повторный инструктаж проводит непосредственный руководитель работ на рабочем месте с целью лучшего усвоения работающим безопасных приемов труда и инструкций по охране труда с разбором, в необходимых случаях, происшедших нару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2. Повторный инструктаж проводится индивидуально или с группой работа ков, обслуживающих однотипное оборудование. Инструктаж проводиться по утвержденным программам первичного инструктажа на рабочем месте в полном объеме, в пределах общего рабочего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а, которые по каким-либо уважительным причинам (болезнь, командировка, отпуск и т.д.) отсутствовали при проведении повторного инструктажа, обязаны получить инструктаж в день выхода на работу до начала выполнения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Внеплановый инструктаж на рабочем месте</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3. В особых случаях, вызванных производственной необходимостью, с рабочими и другими служащими должен проводиться внеплановый инструктаж по безопасному ведению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4. Внеплановый инструктаж проводится ранее установленного срока в случа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менения технологического процесса, модернизации или замены оборудования приспособлений и инструментов, изменения исходного сырья, материалов и других изме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рушения работающими инструкций, правил, норм, а также использования неправильных приемов и методов труда, которые могли привести к аварии или несчастному случа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введении новых правил и инструкций по безопасному ведению работ, стандартов ССБТ, информационных писем и сообщений о несчастных случаях и приказов по вопросам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требованию органов государственного надзора и контроля или администрации организации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перерывах в работе - для работ, к которым предъявляются дополнительные (повышенные) требования безопасности труда более чем на 30 календарных дней, а для остальных работ - 60 д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5. Внеплановый инструктаж проводится индивидуально или с группой рабочих одной профе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6. Внеплановый инструктаж проводит непосредственный руководитель работ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7. Объем и содержание внепланового инструктажа определяют в каждом конкретном случае в зависимости от причин и обстоятельств, вызвавших необходимость прове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8. Лица, которые по каким-либо причинам (отпуск, болезнь, командировка и др.) отсутствовали при проведении внепланового инструктажа, получают инструктаж в день выхода на рабо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Целевой инструктаж на рабочем месте</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49. Целевой инструктаж проводят при выполнении разовых работ, не связанных с прямым выполнением работ по специальности, т.е. не входящими в перечень инструкций данной профессии рабочего или другого служащего (погрузка, разгрузка, уборка территории, разовые работы вне цеха организации и т.п.), а также при ликвидации последствий аварий, стихийных бедствий и катастроф; производстве работ, на которые оформляется наряд-допуск, разрешение и другие документы. Если работа не оформляется нарядом-допуском, разрешением, где оформляется запись о проведенном инструктаже, то этот вид инструктажа оформляется записью в журнале инструктажа на рабочем месте цеха, где выполняется рабо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Общие требования к инструктажам на рабочем мест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0. Первичный, повторный, внеплановый и целевой инструктажи на рабочем месте проводит непосредственный руководитель работ (мастер, инструктор производственного обучения, преподава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1. 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методов и способов работы. Знания проверяет работник, проводивший инструкта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2. Лица, показавшие неудовлетворительные знания к самостоятельной работе или практическим занятиям не допускаются и обязаны вновь пройти инструкта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3. О проведении первичного, повторного, внепланового инструктажей на рабочем месте, стажировке и допуске к работе работник, проводивший инструктаж, делает запись в личной карточке регистрации инструктажа на рабочем месте с обязательной подписью инструктируемого и инструктирующего. При регистрации внеплановых инструктажей указывают причину его прове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54. Целевой инструктаж с работниками, проводящими работы по наряду-допуску, разрешению и т.п. фиксируется в наряде-допуске или другой документации, разрешающей производство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Организация проведения обучения и проверки знаний у руководителей и специалис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 Обучение руководителей и специалистов аппарата ОАО "Газпром", организации, филиалов организаций предусматрив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водный инструктаж;</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ттестацию и/или проверку знаний (первичную, очередную, внеочередную) в области охраны труда и промышленной безопасности, подготовку, переподготовку и повышение квалифик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pPr>
      <w:r>
        <w:rPr>
          <w:rFonts w:eastAsia="Times New Roman Cyr" w:cs="Times New Roman Cyr" w:ascii="Times New Roman Cyr" w:hAnsi="Times New Roman Cyr"/>
          <w:i/>
          <w:iCs/>
          <w:sz w:val="20"/>
          <w:szCs w:val="20"/>
        </w:rPr>
        <w:t>Вводный инструктаж</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 Руководители и специалисты при поступлении на работу в аппарат ОАО "Газпром" или в его организации, филиалы организации должны пройти вводный инструктаж по охране труда, согласно утвержденной программы, составленной на основании Примерного перечня вопросов вводного инструктажа (Приложение 4.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 Вводный инструктаж проводится работником производственной службы охраны труда или лицом, на которое приказом (распоряжением) руководителя департамента, управления, службы аппарата ОАО "Газпром", организации, филиала возложены эти обязанности с соответствующим оформлением в журнале регистрации вводного инструктажа (Приложение 4.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 При проведении вводного инструктажа поступающие на работу, руководители и специалисты должны быть ознакомл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1. В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инструкцией по охране труда и пожарной безопасности работников аппарата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законодательными и иными (в т.ч. отраслевыми) правовыми нормативными актами по охране труда, отраслевым (тарифным) соглашением на текущий го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характером работы курируемых организаций отра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должностными обязанност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методами оказания первой доврачебной медицинской помощи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4.2. В организациях и в их филиал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правилами внутреннего трудового распорядка и ответственностью за их наруш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назначением и условиями работы организации и его филиалов (отдельных объектов, цехов, участ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организацией работы по охране труда и промышленной безопасности в организации (фили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законодательными и иными (в т.ч. отраслевыми) правовыми нормативными актами по охране труда, промышленной безопасности, пожарной безопасности, коллективным договором (соглаш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должностными обязанностями по обеспечению здоровых безопасных условий труда работающим на производ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 состоянием условий и охраны труда, производственного травматизма и профессиональной заболеваем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 основными опасными и вредными производственными факторами, характерными для данного производства, методами, средствами предупреждения несчастных случаев и профессиональных заболе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 средствами индивидуальной и коллективной защиты, плакатами, знаками безопасности, сигнализацией, расположением основных цехов, служб, вспомогательных помещений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 методами оказания первой доврачебной медицинской помощи и т.д.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5. Каждый вновь поступивший на работу работник, кроме прохождения вводного инструктажа должен ознакомиться с производственной обстановкой на вверенном ему участке, объекте с технологическими процессами и схемами, оборудованием, механизмами, машинами, транспортными средствами и грузоподъемными механизмами, приспособлениями, комплексами средств и элементов, обеспечивающих безопасность работ, средствами защиты работников от воздействия вредных и опасных производственных факторов, организацией подготовки рабочих мест, противопожарной профилактикой, организацией работ в аварийных ситуациях, соблюдением порядка выполнения работ повышенной опасности, санитарно-бытовыми условиями, организацией оказания первой доврачебной помощи при несчастных случаях и другими вопрос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6. После проведения вводного инструктажа руководители и специалисты должны пройти проверку знаний по охране труда и промышленной безопасности в месячный срок со дня вступления в долж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Аттестация и проверка знаний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7. Проверка знаний по охране труда и промышленной безопасности руководителей и их заместителей, специалистов департаментов, управлений служб администрации ОАО "Газпром", членов центральных аттестационных комиссий организаций ОАО "Газпром" (первых руководителей, главных инженеров, заместителей руководителей организаций по производству, заместителей главных инженеров по охране труда, руководителей производственных служб охраны труда) проводится в Центральной экзаменационной комиссии по проверке знаний правил, норм, инструкций по охране труда и аттестации по промышленной безопасности (в дальнейшем ЦЭК ОАО "Газпром") с участием в ней представителей Госгортехнадзора России, государственной инспекции труда Минтруда России и отраслевого профсоюза по согласованным с ними програм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граммы проверки знаний по охране труда и промышленной безопасности разрабатываются ООО "Газобезопасность" с учетом специфики производства и выполняемых должностных обязанностей руководителей и специалис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8. ЦЭК ОАО "Газпром" создается приказом Председателя Правления Общества, в состав комиссии (по согласованию) вводятся представители органов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9. Председатель и члены ЦЭК ОАО "Газпром" проходят аттестацию и проверку знаний по охране труда и промышленной безопасности в Центральной аттестационной комиссии Госгортехнадзора России при участии в ней представителей Минтруда России и других государственных органов контроля и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0. Непосредственно проверку знаний, работников указанных в п. 4.3.7., организовывает ООО "Газобезопасность" в соответствии с утвержденным Председателем ЦЭК ОАО "Газпром" графиком. Лица, подлежащие проверке знаний по охране труда и промышленной безопасности, должны быть ознакомлены с графиком и местом проведения проверки знаний за один месяц до ее прове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1. Подготовка работников организаций ОАО "Газпром", предшествующая проверки знаний по охране труда и аттестации по промышленной безопасности, проводится самостоятельно в организациях по месту работы по программам, согласованным с территориальными органами Госгортехнадзора России и государственной инспекцией труда Мин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2. Для проведения проверки знаний по охране труда и промышленной безопасности в организации (филиале), приказом руководителя организации (филиала), создается экзаменационная комисс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организации - Центральная экзаменационная комиссия (ЦЭ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филиале - Экзаменационная комиссия (Э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в состав ЦЭК организации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седатель комиссии - главный инженер - первый заместитель генеральной дирек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местители председателя - заместители генерального директора по направлениям деятельности, заместитель главного инженера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лены комиссии: начальники производственных отделов и служб, специалист производственного отдела охраны труда, представитель соответствующего выборного профсоюзного органа (по согласованию), представитель органов государственного надзора и контроля (по соглас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в состав ЭК филиала входя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седатель комиссии - главный инженер или первый заместитель руковод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меститель председателя комиссии - заместители руководителя по направле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ятельности, заместитель главного инженера по охране труда (или руководитель производственной службы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ы комиссии - начальники отделов и служб, специалист производственной службы охраны труда, представитель соответствующего выборного профсоюзного органа (по согласованию), представители органов государственного надзора и контроля (по согласова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3. В организациях и в их филиалах в зависимости от структуры и штата в составе экзаменационной комиссии могут создаваться подкомиссии по проверке знаний, возглавляемые заместителями председателя коми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4. Проверка знаний проводится в соответствии с графиком, утвержденным руководителем организации (филиала). Лица, проходящие проверку знаний, должны быть ознакомлены с графиком не менее чем за 15 дней до проверки Копия утвержденного графика направляется для сведения в соответствующий орган управления охраной труда субъекта федерации (Приложение 4.7).</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5. Члены ЦЭК по проверке знаний, правил, норм и инструкций по охране труда и промышленной безопасности организации и ЭК филиала проходят проверку знаний в комиссии в составе руководителя организации, главного инженера, заместителя руководителя организации по производству, заместителя главного инженера по охране труда, представителей Госгортехнадзора России, государственной инспекции труда субъекта Российской Федерации, органа государственной власти субъекта Российской Федерации в области охраны труда и представителей соответствующего выборного профсоюзного органа, по согласованным с ними программа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6. В ЦЭК организации, с участием в ней, представителей соответствующих территориальных органов Госгортехнадзора России и государственной инспекции труда субъекта Российской Федерации, органы государственной власти субъекта Российской Федерации в области охраны труда, по согласованным с ними программам, проходят проверку знаний заместители руководителя организации по направлениям деятельности, руководители и специалисты отделов, служб администрации организации не являющиеся членами ЦЭК, руководители филиалов, председатели ЭК, их заместители и члены ЭК филиало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7. В ЭК филиала организации проходят проверку знаний остальные руководители и специалисты филиала, председатели и члены ЭК цехов и служб по проверке знаний по охране труда у рабочих и других служа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18. Проверка знаний по охране труда и промышленной безопасности руководителей и специалистов организации и их филиалов проводится с учетом должностных обязанностей и характера производственной деятельности, а также по тем нормативным актам по охране труда и промышленной безопасности, обеспечение и соблюдение требований которых входят в их служебные обяза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19. Проверка знаний по охране труда и аттестация по промышленной безопасности у руководителей и специалистов проводиться комиссией, состоящей не менее чем из трех человек, а при аттестации по промышленной безопасности с участием представителя местного органа Госгортехнадзора России (по согласован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20. Первичная проверка знаний по охране труда, при поступлении на работу, должна быть проведена не позднее одного месяца после назначения на должно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1. Очередная проверка знаний по охране труда и промышленной безопасности руководителей и специалистов проводится в сроки, установленные правилами безопасности, но не реже, чем один раз в три года, если иные сроки не предусмотрены действующими норматив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2. Внеочередная проверка знаний по охране труда и промышленной безопасности у руководителей и специалистов проводи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вводе в действие новых законодательных и иных нормативных правовых актов по охране труда и нормативно-технических документов по промышленной безопасности или внесении в них дополнений и измен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внедрении новых видов оборудования и технологических процессов, требующих дополнительных знаний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назначении на новую должность или переводе на другую работу, в т.ч. в той же организации или в ее филиале, если новые обязанности требуют дополнительных знаний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требованию органов государственного надзора, вышестоящи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нарушении руководителями, специалистами или подчиненными им работниками требований нормативных и правовых актов по охране труда и промышленной безопасности, после аварий и несчастных случаев на производ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перерыве в работе более одного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и сроки внеочередной проверки знаний устанавливаются в каждом конкретном случае приказом или распоряжением руководителя организации (филиала) или вышестоящей организаци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3. Председатель, заместитель председателя и члены ЦЭК должны иметь удостоверения с отметками о своевременном прохождении проверки знаний в соответствующих комисс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4. Проверка знаний по охране труда и аттестации по промышленной безопасности руководителей и специалистов организаций, численность которых не позволяет создать ЭК, инженерных и педагогических работников профессиональных образовательных учреждений, связанных с выполнением работ повышенной опасности, должна проводится ЦЭК базовых организаций, либо в комиссиях по проверке знаний учебных центров, комбинатов, институтов, имеющих лицензию (разрешение) органов субъектов Российской Федерации на проведение обучения и проверку знаний по охране труда и промышленной безопасности, или в комиссиях этих орган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5. Перечень типовых вопросов для проверки знаний по охране труда и промышленной безопасности организаций (филиалов) разрабатываются соответствующими министерствами и ведомствами с учетом направленности производственной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зультаты проверки знаний по охране труда руководителей и специалистов оформляются протоколами (Приложение 4.8). Протоколы подписываются председателем и членами комиссии, участвующими в ее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6. Протоколы хранятся до очередной проверки знаний в производственной службе (отделе) охраны труда или в месте, определенном руководителем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7. Лицам, прошедшим проверку знаний по охране труда, выдаются удостоверения за подписью председателя комиссии, заверенные печатью организации (Приложение 4.9), а в необходимых случаях, подписью и штампом представителя соответствующего органа государственного надзора, участвующего в работе коми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8. Неявка на очередную проверку знаний без объективных причин или неготовность работника к проверке знаний рассматривается как нарушение трудовой дисциплины и может повлечь за собой меры дисциплинарного взыскания, предусмотренные Правилами внутреннего трудового распорядка и КЗОТ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29. Лица, которые по каким-либо объективным причинам (болезнь, отпуск, командировка и т.д.) отсутствовали при очередной проверке знаний обязаны пройти проверку знаний в течение 15 дней со дня выхода на работу. При этом срок очередной проверки знаний продлевается на указанный ср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30. Руководители и специалисты, получившие при проверке знаний по охране труда оценку "не сдал", обязаны в срок не позднее одного месяца пройти повторную проверку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прос о соответствии занимаемой должности руководителей и специалистов, не прошедших проверку знаний по охране труда во второй раз, решается руководителем организации (филиала) в порядке, установленном действующим законодательством по представлению председателя ЦЭ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4.4. Порядок программного обучения и проверка знаний</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сональном компьютере (ПК)</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 Проведение проверки знаний по охране труда и промышленной безопасности работников (руководителей, специалистов, других служащих и рабочих) возможно в форме собеседования, с использованием ПК (персонального компьюте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2. При проведении проверки знаний по охране труда и промышленной безопасности у работников с применением ПК, разработанная программа должна обеспечить возможность использования ее в режиме обучения и проверки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3. Проверку знаний с применением ПК допускается проводить у лиц, проходящих первичную и очередную проверку знаний, в организациях и в их филиалах, где имеется соответствующая техническая и методическая база, ПК, комплекс программ по обучению и проверке знаний, включающий экзаменационные вопросы, согласованные и утвержденные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4. В основу компьютерной проверки знаний входит применение разработанных ОАО "Газпром" средств программного обеспечения позволяющих проводить индивидуальное программированное обучение и проверку знаний работников отрасли по правилам, инструкциям и другим нормативным документам по охране труда и промышленной безопасности в объеме обязанностей возложенных на них должностными инструкциями, инструктажами по охране труда и другими нормативными документами, осуществлять учет и контроль за состоянием и своевременностью проверки знаний, вести делопроизводство, оформлять документы установленной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5. Перед проверкой знаний проверяемым рекомендуется пройти на ПК обучение в диалоговом режиме. При необходимости для них могут быть проведены тематические консультации, лекции, семинары, курсы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6. Программы, включающие перечень контрольных вопросов для проверки знаний по охране труда и промышленной безопасности работников ОАО "Газпром", организаций, филиалов, разрабатываются на местах с учетом производственной направленности и при необходимости согласовываются с органами Госгортехнадзора России и государственной инспекцией труда субъекта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7. Использование компьютерной проверки знаний по охране труда допускается для всех видов прове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8. Для проведения компьютерной проверки знаний приказом (распоряжением) в ОАО "Газпром", организации, филиале организации назначается лицо, ответственное за ее проведение, в обязанности которого входит, внесение в память ПК следующей справочной информ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чень филиало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чень профессий и должностей работников проходящих проверку знаний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едения о лицах, проходящих проверку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чень действующих законодательных актов и нормативных документов по охрана (лите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чень контрольных вопросов по каждой используемой литерату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ечень программ обучения и проверки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9. В режиме проверки знаний машина выбирает и предлагает работнику 10 вопросов по тематике, входящей в программу обучения и проверки зна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0. Для каждого вопроса предлагается 3-5 вариантов ответа, один из которых должен выбрать проверяемы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1. Результат проверки знаний выводится на экран. При необходимости проверяемый может ознакомиться с правильными ответами на поставленные перед ним вопросы и сравнить их с собственными отве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2. При правильном ответе на контрольные вопросы проверяемый считается выдержавшим проверку знаний по охране труда и промышленной безопасности и заслуживает оценки "СДАЛ" при числе вопросов, на которые дан правильный ответ, 6 и бол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3. Работнику, показавшему неудовлетворительные знания, т.е. ответившему правильно на 5 и менее вопросов, назначается повторная проверка знаний в течение месячного ср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ка знаний оформляется протоколом компьютерной проверки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4. В компьютерной проверке знаний у руководителей и специалистов принимают участие члены экзаменационной комиссии, а в необходимых случаях представители органов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15. Протокол компьютерной проверки знаний подписывается лицом, ответственным за ее проведение, а в необходимых случаях членами экзаменационной комиссии и предъявителями органов государственного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4.1. </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Типовой перечень вопросов вводного инструктажа рабочих и служащих:</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ие сведения об организации (фили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новные положения трудового законодатель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ие правила внутреннего трудового распорядк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арактерные особенности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техники безопасности и производственной санитарии при использовании вредн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техники безопасности к содержанию рабочего места: основные опасные условия производства, опасной зоны и требования по соблюдению мер безопасности при выполнении работ (опасности механического, химического, теплового характера, действие электрического тока, взрывоопасность, шум, вибрация, повышенное давление и т.д.) с рассмотрением наиболее характерных несчастных случаев, происшедших в организации  из-за нарушения требований по технике безопасности и производственной дисципл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орядок расследования и оформления несчастных случаев и профессиональных заболеваний; </w:t>
      </w:r>
    </w:p>
    <w:p>
      <w:pPr>
        <w:pStyle w:val="Normal"/>
        <w:ind w:firstLine="284"/>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требования техники безопасности при работе с ручным переносным инструме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по использованию спецодежды, защитных средств и средств сигнализации, порядок выдачи спецодежды, спецобуви и других СИЗ, сроки нос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новные требования личной и производственной гигиены, санитарии, поря пользования санитарно-бытовыми устройствами и помещ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нности рабочего данной профессии по подчиненности при приеме вахты (смены), в процессе рабочего времени и сдачи вахты (сме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ие требования по противо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меры оказания первой помощ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рмы поведения при переездах на транспорте к месту работы и обратно и при  сопровождении различных груз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ы ответственност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4.2.</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Журнал регистрации вводного инструктажа </w:t>
      </w:r>
    </w:p>
    <w:p>
      <w:pPr>
        <w:pStyle w:val="Norma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 ______________ 200 ___г.</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 ____________ 200 ___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филиал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11"/>
        <w:gridCol w:w="1118"/>
        <w:gridCol w:w="993"/>
        <w:gridCol w:w="1134"/>
        <w:gridCol w:w="1417"/>
        <w:gridCol w:w="992"/>
        <w:gridCol w:w="1044"/>
        <w:gridCol w:w="1060"/>
      </w:tblGrid>
      <w:tr>
        <w:trPr/>
        <w:tc>
          <w:tcPr>
            <w:tcW w:w="61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11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w:t>
            </w:r>
          </w:p>
        </w:tc>
        <w:tc>
          <w:tcPr>
            <w:tcW w:w="99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од </w:t>
            </w:r>
          </w:p>
        </w:tc>
        <w:tc>
          <w:tcPr>
            <w:tcW w:w="113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w:t>
            </w:r>
          </w:p>
        </w:tc>
        <w:tc>
          <w:tcPr>
            <w:tcW w:w="1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w:t>
            </w:r>
          </w:p>
        </w:tc>
        <w:tc>
          <w:tcPr>
            <w:tcW w:w="99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w:t>
            </w:r>
          </w:p>
        </w:tc>
        <w:tc>
          <w:tcPr>
            <w:tcW w:w="210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w:t>
            </w:r>
          </w:p>
        </w:tc>
      </w:tr>
      <w:tr>
        <w:trPr/>
        <w:tc>
          <w:tcPr>
            <w:tcW w:w="611"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я, отчество инструк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емого</w:t>
            </w:r>
          </w:p>
        </w:tc>
        <w:tc>
          <w:tcPr>
            <w:tcW w:w="99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ждения</w:t>
            </w:r>
          </w:p>
        </w:tc>
        <w:tc>
          <w:tcPr>
            <w:tcW w:w="113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инструк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емого</w:t>
            </w:r>
          </w:p>
        </w:tc>
        <w:tc>
          <w:tcPr>
            <w:tcW w:w="141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иала, в которое направляется инструк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емый</w:t>
            </w:r>
          </w:p>
        </w:tc>
        <w:tc>
          <w:tcPr>
            <w:tcW w:w="99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ициалы, должность инструк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ющего</w:t>
            </w:r>
          </w:p>
        </w:tc>
        <w:tc>
          <w:tcPr>
            <w:tcW w:w="104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ющего </w:t>
            </w:r>
          </w:p>
        </w:tc>
        <w:tc>
          <w:tcPr>
            <w:tcW w:w="106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емого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4.3. </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ткрытое акционерное общество "Газпром"</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Филиал организации 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именовани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Личная карточка регистрации инструктаж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хранится в филиал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Ф.И.О. 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офессия, специальность 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Цех, участок ________________________</w:t>
            </w:r>
          </w:p>
        </w:tc>
        <w:tc>
          <w:tcPr>
            <w:tcW w:w="4264" w:type="dxa"/>
            <w:tcBorders/>
          </w:tcPr>
          <w:p>
            <w:pPr>
              <w:pStyle w:val="Normal"/>
              <w:ind w:firstLine="27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Год рождения _______________________</w:t>
            </w:r>
          </w:p>
          <w:p>
            <w:pPr>
              <w:pStyle w:val="Normal"/>
              <w:ind w:firstLine="27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Табельный номер ___________________</w:t>
            </w:r>
          </w:p>
          <w:p>
            <w:pPr>
              <w:pStyle w:val="Normal"/>
              <w:ind w:firstLine="27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Разряд _____________________________</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водный инструктаж по охране труда получил _____________________________________</w:t>
      </w:r>
    </w:p>
    <w:p>
      <w:pPr>
        <w:pStyle w:val="Normal"/>
        <w:ind w:firstLine="4536"/>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дпис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Вводный инструктаж провел: ________________________                       _______________</w:t>
      </w:r>
    </w:p>
    <w:p>
      <w:pPr>
        <w:pStyle w:val="Normal"/>
        <w:ind w:firstLine="311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И.О., подпись                                   да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Стажировку произвел __________________________________________________________</w:t>
      </w:r>
    </w:p>
    <w:p>
      <w:pPr>
        <w:pStyle w:val="Normal"/>
        <w:ind w:firstLine="241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 работника, проводившего стажировку, должность, да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количестве ___________________________________   _______________________________</w:t>
      </w:r>
    </w:p>
    <w:p>
      <w:pPr>
        <w:pStyle w:val="Normal"/>
        <w:ind w:firstLine="1985"/>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ов (смен), рабочих дней                                        подпис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Стажировку прошел __________________________________________________________</w:t>
      </w:r>
    </w:p>
    <w:p>
      <w:pPr>
        <w:pStyle w:val="Normal"/>
        <w:ind w:firstLine="241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рабочего, да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Знания проверил, допуск к работе произвел 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 начальника цеха, (мастера), дата, подпис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Отметки о прохождении инструктажа на рабочем месте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425" w:type="dxa"/>
        <w:jc w:val="left"/>
        <w:tblInd w:w="-35" w:type="dxa"/>
        <w:tblLayout w:type="fixed"/>
        <w:tblCellMar>
          <w:top w:w="0" w:type="dxa"/>
          <w:left w:w="28" w:type="dxa"/>
          <w:bottom w:w="0" w:type="dxa"/>
          <w:right w:w="28" w:type="dxa"/>
        </w:tblCellMar>
      </w:tblPr>
      <w:tblGrid>
        <w:gridCol w:w="1162"/>
        <w:gridCol w:w="2268"/>
        <w:gridCol w:w="1276"/>
        <w:gridCol w:w="2552"/>
        <w:gridCol w:w="1167"/>
      </w:tblGrid>
      <w:tr>
        <w:trPr/>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инструктажа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инструктажа (первичный, повторный, внеплановы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мер программы и №№ инструкции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таж и перечень инструкций получил (подпись)</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таж провел и знания проверил, Ф.И.О., должность (подпис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ы проведения инструктажа и др. отметки </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Сведения о прохождении обучения безопасным методам работы и приемам труд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70" w:type="dxa"/>
        <w:jc w:val="left"/>
        <w:tblInd w:w="-35" w:type="dxa"/>
        <w:tblLayout w:type="fixed"/>
        <w:tblCellMar>
          <w:top w:w="0" w:type="dxa"/>
          <w:left w:w="28" w:type="dxa"/>
          <w:bottom w:w="0" w:type="dxa"/>
          <w:right w:w="28" w:type="dxa"/>
        </w:tblCellMar>
      </w:tblPr>
      <w:tblGrid>
        <w:gridCol w:w="2155"/>
        <w:gridCol w:w="887"/>
        <w:gridCol w:w="1776"/>
        <w:gridCol w:w="1776"/>
        <w:gridCol w:w="1776"/>
      </w:tblGrid>
      <w:tr>
        <w:trPr/>
        <w:tc>
          <w:tcPr>
            <w:tcW w:w="2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шел обучение, по специальности или по виду работ </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исла часов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ротокола экзамена, (дата, месяц, год)</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О начальника цеха (службы), подпись </w:t>
            </w:r>
          </w:p>
        </w:tc>
        <w:tc>
          <w:tcPr>
            <w:tcW w:w="1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w:t>
            </w:r>
          </w:p>
        </w:tc>
      </w:tr>
      <w:tr>
        <w:trPr/>
        <w:tc>
          <w:tcPr>
            <w:tcW w:w="21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Сведения о проверке знани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8" w:type="dxa"/>
        <w:jc w:val="left"/>
        <w:tblInd w:w="-35" w:type="dxa"/>
        <w:tblLayout w:type="fixed"/>
        <w:tblCellMar>
          <w:top w:w="0" w:type="dxa"/>
          <w:left w:w="28" w:type="dxa"/>
          <w:bottom w:w="0" w:type="dxa"/>
          <w:right w:w="28" w:type="dxa"/>
        </w:tblCellMar>
      </w:tblPr>
      <w:tblGrid>
        <w:gridCol w:w="611"/>
        <w:gridCol w:w="3245"/>
        <w:gridCol w:w="1200"/>
        <w:gridCol w:w="1333"/>
        <w:gridCol w:w="1979"/>
      </w:tblGrid>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3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объеме какой программы (инструкций или разделов правил по охране труда) проведена проверка знаний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токола экзамена, дата </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лица, прошедшего проверку </w:t>
            </w:r>
          </w:p>
        </w:tc>
        <w:tc>
          <w:tcPr>
            <w:tcW w:w="19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О. должность подпись председателя комиссии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4.4.</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римерный перечень вопросов первичного инструктажа на рабочем месте:</w:t>
      </w:r>
    </w:p>
    <w:p>
      <w:pPr>
        <w:pStyle w:val="Norma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нности работника на данном рабочем месте дли по данной специа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едения о технологическом процессе и оборудовании на объекте (технологической установке, участке и т.д.) где предстоит выполнять работы, опасные и вредные производственные факторы, связанные с обслуживанием оборудования и трубопроводов, механизмов и маш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по использованию предохранительных ограждений, приспособлений и механизмов, знаки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к средствам индивидуальной защиты с отработкой приемов и их использ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к правильной и безопасной организации и содержанию рабочих мест (рациональное размещение, безопасная укладка, хранение инструмента, приспособлений, деталей, сырья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подготовки к работе (проверка исправности оборудования, пусковых и заземляющих устройств, инструмента, приспособлений и т. 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пуска в работу и нормальной остановки объекта (технологической установки, оборудования, трубопроводов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ые приемы и методы труда, применение которых должны предохранить работающего от травм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безопасные методы эксплуатации транспортных средств, грузоподъемных механизмов и приспособл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ика безопасности при производстве погрузо-разгрузочных работ, перевозка грузов автотранспортом и другими видами транспор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арактерные причины аварий, взрывов, пожаров, случаев производственных травм, действия работника в возможных аварийных условиях (требования Планов ликвидации возможных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по предупреждению электротравматиз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ребования безопасности при работе с ручным электрифицированным инструмен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новные меры техники безопасности и производственной санитарии, порядок пользования санитарно-бытовыми устройствами и помещ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авила оказания первой помощи при несчастных случаях (практическая отработка методов оказания первой помощ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ры газовой и пожарной безопасности. Способы применения имеющихся на объекте газозащитных средств, средств пожаротушения и сигнализации, места их расположения</w:t>
      </w:r>
    </w:p>
    <w:p>
      <w:pPr>
        <w:pStyle w:val="Normal"/>
        <w:ind w:firstLine="284"/>
        <w:jc w:val="both"/>
        <w:rPr/>
      </w:pPr>
      <w:r>
        <w:rPr>
          <w:rFonts w:eastAsia="Times New Roman Cyr" w:cs="Times New Roman Cyr" w:ascii="Times New Roman Cyr" w:hAnsi="Times New Roman Cyr"/>
          <w:i/>
          <w:iCs/>
        </w:rPr>
        <w:t>Примечание:</w:t>
      </w:r>
      <w:r>
        <w:rPr>
          <w:rFonts w:eastAsia="Times New Roman Cyr" w:cs="Times New Roman Cyr" w:ascii="Times New Roman Cyr" w:hAnsi="Times New Roman Cyr"/>
        </w:rPr>
        <w:t xml:space="preserve"> Инструктирование должно сопровождаться практическим показом безопасных приемов работы с обязательным их повторением обучающимся. При этом оборудование должно быть выведено из действия. Необходимо принять меры для исключения неправильных приемов работ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4.5. </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Журнал регистрации инструктажа на рабочем месте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9" w:type="dxa"/>
        <w:jc w:val="left"/>
        <w:tblInd w:w="-35" w:type="dxa"/>
        <w:tblLayout w:type="fixed"/>
        <w:tblCellMar>
          <w:top w:w="0" w:type="dxa"/>
          <w:left w:w="28" w:type="dxa"/>
          <w:bottom w:w="0" w:type="dxa"/>
          <w:right w:w="28" w:type="dxa"/>
        </w:tblCellMar>
      </w:tblPr>
      <w:tblGrid>
        <w:gridCol w:w="454"/>
        <w:gridCol w:w="708"/>
        <w:gridCol w:w="1125"/>
        <w:gridCol w:w="1144"/>
        <w:gridCol w:w="1275"/>
        <w:gridCol w:w="1640"/>
        <w:gridCol w:w="2023"/>
      </w:tblGrid>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ия, должность инструк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емого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инструктажа на рабочем месте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таж и инструкцию получил (подпись)</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структаж провел и знания проверил (Ф.И.О., должность, подпись)</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а проведения инструктажа- командирован, временно переведен и др.</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4.6. </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ТКРЫТОЕ АКЦИОНЕРНОЕ ОБЩЕСТВО "ГАЗПРОМ"</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рганизации, цеха, участк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 № ______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едания комиссии по проверке знаний по безопасности труд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 ______________ 200 __ 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иссия в состав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едателя ___________________________________________________________________</w:t>
      </w:r>
    </w:p>
    <w:p>
      <w:pPr>
        <w:pStyle w:val="Normal"/>
        <w:ind w:firstLine="15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нициал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члены комиссии _______________________________________________________________</w:t>
      </w:r>
    </w:p>
    <w:p>
      <w:pPr>
        <w:pStyle w:val="Normal"/>
        <w:ind w:firstLine="184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фамилия, инициал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приказа № _________ от "___" ________________________ 200 ___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няла экзамен ________________________________________________________________</w:t>
      </w:r>
    </w:p>
    <w:p>
      <w:pPr>
        <w:pStyle w:val="Normal"/>
        <w:ind w:firstLine="184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ид обучения или проверки знани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 установил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312"/>
        <w:gridCol w:w="746"/>
        <w:gridCol w:w="1097"/>
        <w:gridCol w:w="1984"/>
        <w:gridCol w:w="1843"/>
        <w:gridCol w:w="1135"/>
        <w:gridCol w:w="1252"/>
      </w:tblGrid>
      <w:tr>
        <w:trPr/>
        <w:tc>
          <w:tcPr>
            <w:tcW w:w="3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tc>
        <w:tc>
          <w:tcPr>
            <w:tcW w:w="7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должность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службы цеха, участка и т.д. организации, филиал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учебной программы, №№ инструкций, правил, норм </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ение, оценка (сдал/ не сдал)</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проверяемого </w:t>
            </w:r>
          </w:p>
        </w:tc>
      </w:tr>
      <w:tr>
        <w:trPr/>
        <w:tc>
          <w:tcPr>
            <w:tcW w:w="3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едатель комиссии  _______________________________________ (Фамилия, инициал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лены комиссии _____________________________________________ (Фамилия, инициал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ind w:firstLine="170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 (Фамилия, инициал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ind w:firstLine="170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 (Фамилия, инициал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4.7. </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55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аю</w:t>
      </w:r>
    </w:p>
    <w:p>
      <w:pPr>
        <w:pStyle w:val="Normal"/>
        <w:ind w:firstLine="5529"/>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w:t>
      </w:r>
    </w:p>
    <w:p>
      <w:pPr>
        <w:pStyle w:val="Normal"/>
        <w:ind w:firstLine="55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цеха</w:t>
      </w:r>
    </w:p>
    <w:p>
      <w:pPr>
        <w:pStyle w:val="Normal"/>
        <w:ind w:firstLine="5529"/>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w:t>
      </w:r>
    </w:p>
    <w:p>
      <w:pPr>
        <w:pStyle w:val="Normal"/>
        <w:ind w:firstLine="5529"/>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 подпись</w:t>
      </w:r>
    </w:p>
    <w:p>
      <w:pPr>
        <w:pStyle w:val="Normal"/>
        <w:ind w:firstLine="5529"/>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 _______________ 200__ г.</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афик </w:t>
      </w:r>
    </w:p>
    <w:p>
      <w:pPr>
        <w:pStyle w:val="Normal"/>
        <w:ind w:firstLine="284"/>
        <w:jc w:val="center"/>
        <w:rPr/>
      </w:pPr>
      <w:r>
        <w:rPr>
          <w:rFonts w:eastAsia="Times New Roman Cyr" w:cs="Times New Roman Cyr" w:ascii="Times New Roman Cyr" w:hAnsi="Times New Roman Cyr"/>
          <w:b/>
          <w:bCs/>
          <w:sz w:val="20"/>
          <w:szCs w:val="20"/>
        </w:rPr>
        <w:t>Проверки знаний</w:t>
      </w:r>
      <w:r>
        <w:rPr>
          <w:rFonts w:eastAsia="Times New Roman Cyr" w:cs="Times New Roman Cyr" w:ascii="Times New Roman Cyr" w:hAnsi="Times New Roman Cyr"/>
          <w:sz w:val="20"/>
          <w:szCs w:val="20"/>
        </w:rPr>
        <w:t xml:space="preserve"> 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39" w:type="dxa"/>
        <w:jc w:val="left"/>
        <w:tblInd w:w="-35" w:type="dxa"/>
        <w:tblLayout w:type="fixed"/>
        <w:tblCellMar>
          <w:top w:w="0" w:type="dxa"/>
          <w:left w:w="28" w:type="dxa"/>
          <w:bottom w:w="0" w:type="dxa"/>
          <w:right w:w="28" w:type="dxa"/>
        </w:tblCellMar>
      </w:tblPr>
      <w:tblGrid>
        <w:gridCol w:w="746"/>
        <w:gridCol w:w="1778"/>
        <w:gridCol w:w="1188"/>
        <w:gridCol w:w="849"/>
        <w:gridCol w:w="1181"/>
        <w:gridCol w:w="2583"/>
        <w:gridCol w:w="14"/>
      </w:tblGrid>
      <w:tr>
        <w:trPr/>
        <w:tc>
          <w:tcPr>
            <w:tcW w:w="74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О.</w:t>
            </w:r>
          </w:p>
        </w:tc>
        <w:tc>
          <w:tcPr>
            <w:tcW w:w="177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фессия </w:t>
            </w:r>
          </w:p>
        </w:tc>
        <w:tc>
          <w:tcPr>
            <w:tcW w:w="3218"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проверки </w:t>
            </w:r>
          </w:p>
        </w:tc>
        <w:tc>
          <w:tcPr>
            <w:tcW w:w="258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чание </w:t>
            </w:r>
          </w:p>
        </w:tc>
      </w:tr>
      <w:tr>
        <w:trPr/>
        <w:tc>
          <w:tcPr>
            <w:tcW w:w="74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w:t>
            </w:r>
          </w:p>
        </w:tc>
        <w:tc>
          <w:tcPr>
            <w:tcW w:w="118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ыдущ.</w:t>
            </w:r>
          </w:p>
        </w:tc>
        <w:tc>
          <w:tcPr>
            <w:tcW w:w="8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плану </w:t>
            </w:r>
          </w:p>
        </w:tc>
        <w:tc>
          <w:tcPr>
            <w:tcW w:w="118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ктически </w:t>
            </w:r>
          </w:p>
        </w:tc>
        <w:tc>
          <w:tcPr>
            <w:tcW w:w="259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7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4.8.</w:t>
      </w:r>
    </w:p>
    <w:p>
      <w:pPr>
        <w:pStyle w:val="Norma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АО "Газпром"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 № _____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седания аттестационной комиссии по промышленной безопасности и проверки знаний по охране труд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филиал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соответствии с приказом (распоряжением) руководства организации от "___" ___________ 200__г.  № 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ттестационная комиссия в составе :</w:t>
      </w:r>
    </w:p>
    <w:p>
      <w:pPr>
        <w:pStyle w:val="Normal"/>
        <w:ind w:firstLine="284"/>
        <w:rPr/>
      </w:pPr>
      <w:r>
        <w:rPr>
          <w:rFonts w:eastAsia="Times New Roman Cyr" w:cs="Times New Roman Cyr" w:ascii="Times New Roman Cyr" w:hAnsi="Times New Roman Cyr"/>
          <w:sz w:val="20"/>
          <w:szCs w:val="20"/>
        </w:rPr>
        <w:t>Председатель ____________________________________________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______________</w:t>
      </w:r>
    </w:p>
    <w:p>
      <w:pPr>
        <w:pStyle w:val="Normal"/>
        <w:ind w:firstLine="15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лжность, фамилия и инициал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 Председателя _______________________________________________________________</w:t>
      </w:r>
    </w:p>
    <w:p>
      <w:pPr>
        <w:pStyle w:val="Normal"/>
        <w:ind w:firstLine="184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лжность, фамилия и инициалы)</w:t>
      </w:r>
    </w:p>
    <w:p>
      <w:pPr>
        <w:pStyle w:val="Normal"/>
        <w:ind w:firstLine="284"/>
        <w:rPr/>
      </w:pPr>
      <w:r>
        <w:rPr>
          <w:rFonts w:eastAsia="Times New Roman Cyr" w:cs="Times New Roman Cyr" w:ascii="Times New Roman Cyr" w:hAnsi="Times New Roman Cyr"/>
          <w:sz w:val="20"/>
          <w:szCs w:val="20"/>
        </w:rPr>
        <w:t>Члены комиссии ________________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________________________________________</w:t>
      </w:r>
    </w:p>
    <w:p>
      <w:pPr>
        <w:pStyle w:val="Normal"/>
        <w:ind w:firstLine="184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лжность, фамилия и инициал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и других органов (указать, каких):</w:t>
      </w:r>
    </w:p>
    <w:p>
      <w:pPr>
        <w:pStyle w:val="Normal"/>
        <w:ind w:firstLine="284"/>
        <w:rPr/>
      </w:pPr>
      <w:r>
        <w:rPr>
          <w:rFonts w:eastAsia="Times New Roman Cyr" w:cs="Times New Roman Cyr" w:ascii="Times New Roman Cyr" w:hAnsi="Times New Roman Cyr"/>
          <w:sz w:val="20"/>
          <w:szCs w:val="20"/>
        </w:rPr>
        <w:t>________________________</w:t>
      </w:r>
      <w:r>
        <w:rPr>
          <w:rFonts w:eastAsia="Times New Roman Cyr" w:cs="Times New Roman Cyr" w:ascii="Times New Roman Cyr" w:hAnsi="Times New Roman Cyr"/>
          <w:sz w:val="20"/>
          <w:szCs w:val="20"/>
          <w:lang w:val="en-US"/>
        </w:rPr>
        <w:t>_______</w:t>
      </w:r>
      <w:r>
        <w:rPr>
          <w:rFonts w:eastAsia="Times New Roman Cyr" w:cs="Times New Roman Cyr" w:ascii="Times New Roman Cyr" w:hAnsi="Times New Roman Cyr"/>
          <w:sz w:val="20"/>
          <w:szCs w:val="20"/>
        </w:rPr>
        <w:t>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лжность, фамилия и инициалы)</w:t>
      </w:r>
    </w:p>
    <w:p>
      <w:pPr>
        <w:pStyle w:val="Normal"/>
        <w:ind w:firstLine="284"/>
        <w:rPr/>
      </w:pPr>
      <w:r>
        <w:rPr>
          <w:rFonts w:eastAsia="Times New Roman Cyr" w:cs="Times New Roman Cyr" w:ascii="Times New Roman Cyr" w:hAnsi="Times New Roman Cyr"/>
          <w:sz w:val="20"/>
          <w:szCs w:val="20"/>
        </w:rPr>
        <w:t>____________________________________</w:t>
      </w:r>
      <w:r>
        <w:rPr>
          <w:rFonts w:eastAsia="Times New Roman Cyr" w:cs="Times New Roman Cyr" w:ascii="Times New Roman Cyr" w:hAnsi="Times New Roman Cyr"/>
          <w:sz w:val="20"/>
          <w:szCs w:val="20"/>
          <w:lang w:val="en-US"/>
        </w:rPr>
        <w:t>_______</w:t>
      </w:r>
      <w:r>
        <w:rPr>
          <w:rFonts w:eastAsia="Times New Roman Cyr" w:cs="Times New Roman Cyr" w:ascii="Times New Roman Cyr" w:hAnsi="Times New Roman Cyr"/>
          <w:sz w:val="20"/>
          <w:szCs w:val="20"/>
        </w:rPr>
        <w:t>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должность, фамилия и иниц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ла проверку знаний по охране труда и промышленной безопасности руководителей и специалистов (нужное подчеркнуть) по программе 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название программ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дополнительно по следующим правилам, нормам и инструкциям по безопасности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369" w:type="dxa"/>
        <w:jc w:val="left"/>
        <w:tblInd w:w="-35" w:type="dxa"/>
        <w:tblLayout w:type="fixed"/>
        <w:tblCellMar>
          <w:top w:w="0" w:type="dxa"/>
          <w:left w:w="28" w:type="dxa"/>
          <w:bottom w:w="0" w:type="dxa"/>
          <w:right w:w="28" w:type="dxa"/>
        </w:tblCellMar>
      </w:tblPr>
      <w:tblGrid>
        <w:gridCol w:w="476"/>
        <w:gridCol w:w="970"/>
        <w:gridCol w:w="1136"/>
        <w:gridCol w:w="1296"/>
        <w:gridCol w:w="968"/>
        <w:gridCol w:w="1113"/>
        <w:gridCol w:w="1157"/>
        <w:gridCol w:w="1253"/>
      </w:tblGrid>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имя, отчество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филиала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удосто</w:t>
            </w:r>
            <w:r>
              <w:rPr>
                <w:rFonts w:eastAsia="Times New Roman Cyr" w:cs="Times New Roman Cyr" w:ascii="Times New Roman Cyr" w:hAnsi="Times New Roman Cyr"/>
                <w:sz w:val="20"/>
                <w:szCs w:val="20"/>
                <w:lang w:val="en-US"/>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ерения </w:t>
            </w:r>
          </w:p>
        </w:tc>
        <w:tc>
          <w:tcPr>
            <w:tcW w:w="11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ины аттестации </w:t>
            </w:r>
          </w:p>
        </w:tc>
        <w:tc>
          <w:tcPr>
            <w:tcW w:w="11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ение</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дал/не сдал </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проверяемого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8529" w:type="dxa"/>
        <w:jc w:val="left"/>
        <w:tblInd w:w="-108" w:type="dxa"/>
        <w:tblLayout w:type="fixed"/>
        <w:tblCellMar>
          <w:top w:w="0" w:type="dxa"/>
          <w:left w:w="108" w:type="dxa"/>
          <w:bottom w:w="0" w:type="dxa"/>
          <w:right w:w="108" w:type="dxa"/>
        </w:tblCellMar>
      </w:tblPr>
      <w:tblGrid>
        <w:gridCol w:w="2661"/>
        <w:gridCol w:w="5868"/>
      </w:tblGrid>
      <w:tr>
        <w:trPr/>
        <w:tc>
          <w:tcPr>
            <w:tcW w:w="2661" w:type="dxa"/>
            <w:tcBorders/>
          </w:tcPr>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Председатель комиссии:</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Зам. председателя:</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Члены комиссии:</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тавители:</w:t>
            </w:r>
          </w:p>
        </w:tc>
        <w:tc>
          <w:tcPr>
            <w:tcW w:w="5868" w:type="dxa"/>
            <w:tcBorders/>
          </w:tcPr>
          <w:p>
            <w:pPr>
              <w:pStyle w:val="Normal"/>
              <w:rPr/>
            </w:pPr>
            <w:r>
              <w:rPr>
                <w:rFonts w:eastAsia="Times New Roman Cyr" w:cs="Times New Roman Cyr" w:ascii="Times New Roman Cyr" w:hAnsi="Times New Roman Cyr"/>
                <w:sz w:val="20"/>
                <w:szCs w:val="20"/>
              </w:rPr>
              <w:t>_____________________________</w:t>
            </w:r>
            <w:r>
              <w:rPr>
                <w:rFonts w:eastAsia="Times New Roman Cyr" w:cs="Times New Roman Cyr" w:ascii="Times New Roman Cyr" w:hAnsi="Times New Roman Cyr"/>
                <w:sz w:val="20"/>
                <w:szCs w:val="20"/>
                <w:lang w:val="en-US"/>
              </w:rPr>
              <w:t>_____________</w:t>
            </w:r>
            <w:r>
              <w:rPr>
                <w:rFonts w:eastAsia="Times New Roman Cyr" w:cs="Times New Roman Cyr" w:ascii="Times New Roman Cyr" w:hAnsi="Times New Roman Cyr"/>
                <w:sz w:val="20"/>
                <w:szCs w:val="20"/>
              </w:rPr>
              <w:t>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Ф.И.О.</w:t>
            </w:r>
          </w:p>
          <w:p>
            <w:pPr>
              <w:pStyle w:val="Normal"/>
              <w:rPr/>
            </w:pPr>
            <w:r>
              <w:rPr>
                <w:rFonts w:eastAsia="Times New Roman Cyr" w:cs="Times New Roman Cyr" w:ascii="Times New Roman Cyr" w:hAnsi="Times New Roman Cyr"/>
                <w:sz w:val="20"/>
                <w:szCs w:val="20"/>
              </w:rPr>
              <w:t>__</w:t>
            </w:r>
            <w:r>
              <w:rPr>
                <w:rFonts w:eastAsia="Times New Roman Cyr" w:cs="Times New Roman Cyr" w:ascii="Times New Roman Cyr" w:hAnsi="Times New Roman Cyr"/>
                <w:sz w:val="20"/>
                <w:szCs w:val="20"/>
                <w:lang w:val="en-US"/>
              </w:rPr>
              <w:t>_</w:t>
            </w:r>
            <w:r>
              <w:rPr>
                <w:rFonts w:eastAsia="Times New Roman Cyr" w:cs="Times New Roman Cyr" w:ascii="Times New Roman Cyr" w:hAnsi="Times New Roman Cyr"/>
                <w:sz w:val="20"/>
                <w:szCs w:val="20"/>
              </w:rPr>
              <w:t>__________________________________________</w:t>
            </w:r>
            <w:r>
              <w:rPr>
                <w:rFonts w:eastAsia="Times New Roman Cyr" w:cs="Times New Roman Cyr" w:ascii="Times New Roman Cyr" w:hAnsi="Times New Roman Cyr"/>
                <w:sz w:val="20"/>
                <w:szCs w:val="20"/>
                <w:lang w:val="en-US"/>
              </w:rPr>
              <w:t>__________</w:t>
            </w:r>
            <w:r>
              <w:rPr>
                <w:rFonts w:eastAsia="Times New Roman Cyr" w:cs="Times New Roman Cyr" w:ascii="Times New Roman Cyr" w:hAnsi="Times New Roman Cyr"/>
                <w:sz w:val="20"/>
                <w:szCs w:val="20"/>
              </w:rPr>
              <w:t>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Ф.И.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w:t>
            </w:r>
            <w:r>
              <w:rPr>
                <w:rFonts w:eastAsia="Times New Roman Cyr" w:cs="Times New Roman Cyr" w:ascii="Times New Roman Cyr" w:hAnsi="Times New Roman Cyr"/>
                <w:sz w:val="20"/>
                <w:szCs w:val="20"/>
                <w:lang w:val="en-US"/>
              </w:rPr>
              <w:t>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Ф.И.О.</w:t>
            </w:r>
          </w:p>
          <w:p>
            <w:pPr>
              <w:pStyle w:val="Normal"/>
              <w:rPr/>
            </w:pPr>
            <w:r>
              <w:rPr>
                <w:rFonts w:eastAsia="Times New Roman Cyr" w:cs="Times New Roman Cyr" w:ascii="Times New Roman Cyr" w:hAnsi="Times New Roman Cyr"/>
                <w:sz w:val="20"/>
                <w:szCs w:val="20"/>
              </w:rPr>
              <w:t>__________________________</w:t>
            </w:r>
            <w:r>
              <w:rPr>
                <w:rFonts w:eastAsia="Times New Roman Cyr" w:cs="Times New Roman Cyr" w:ascii="Times New Roman Cyr" w:hAnsi="Times New Roman Cyr"/>
                <w:sz w:val="20"/>
                <w:szCs w:val="20"/>
                <w:lang w:val="en-US"/>
              </w:rPr>
              <w:t>___________________</w:t>
            </w:r>
            <w:r>
              <w:rPr>
                <w:rFonts w:eastAsia="Times New Roman Cyr" w:cs="Times New Roman Cyr" w:ascii="Times New Roman Cyr" w:hAnsi="Times New Roman Cyr"/>
                <w:sz w:val="20"/>
                <w:szCs w:val="20"/>
              </w:rPr>
              <w:t>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Ф.И.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w:t>
            </w:r>
            <w:r>
              <w:rPr>
                <w:rFonts w:eastAsia="Times New Roman Cyr" w:cs="Times New Roman Cyr" w:ascii="Times New Roman Cyr" w:hAnsi="Times New Roman Cyr"/>
                <w:sz w:val="20"/>
                <w:szCs w:val="20"/>
                <w:lang w:val="en-US"/>
              </w:rPr>
              <w:t>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Ф.И.О.</w:t>
            </w:r>
          </w:p>
          <w:p>
            <w:pPr>
              <w:pStyle w:val="Normal"/>
              <w:rPr/>
            </w:pPr>
            <w:r>
              <w:rPr>
                <w:rFonts w:eastAsia="Times New Roman Cyr" w:cs="Times New Roman Cyr" w:ascii="Times New Roman Cyr" w:hAnsi="Times New Roman Cyr"/>
                <w:sz w:val="20"/>
                <w:szCs w:val="20"/>
              </w:rPr>
              <w:t>__________________________</w:t>
            </w:r>
            <w:r>
              <w:rPr>
                <w:rFonts w:eastAsia="Times New Roman Cyr" w:cs="Times New Roman Cyr" w:ascii="Times New Roman Cyr" w:hAnsi="Times New Roman Cyr"/>
                <w:sz w:val="20"/>
                <w:szCs w:val="20"/>
                <w:lang w:val="en-US"/>
              </w:rPr>
              <w:t>___________________</w:t>
            </w:r>
            <w:r>
              <w:rPr>
                <w:rFonts w:eastAsia="Times New Roman Cyr" w:cs="Times New Roman Cyr" w:ascii="Times New Roman Cyr" w:hAnsi="Times New Roman Cyr"/>
                <w:sz w:val="20"/>
                <w:szCs w:val="20"/>
              </w:rPr>
              <w:t>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Ф.И.О.</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Примечание: Представители Госгортехнадзора России, государственной инспекции труда РФ, органа государственной власти субъекта РФ в области охраны труда подписывают протокол, если принимают участие в работе комисси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Приложение 4.9.</w:t>
      </w:r>
    </w:p>
    <w:p>
      <w:pPr>
        <w:pStyle w:val="Heading"/>
        <w:ind w:firstLine="284"/>
        <w:jc w:val="right"/>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Форма удостоверения об аттестации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ается в твердой обложке на листах 110х80 мм)</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Normal"/>
        <w:ind w:right="800" w:firstLine="284"/>
        <w:jc w:val="right"/>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лицевая сторона</w:t>
      </w:r>
    </w:p>
    <w:p>
      <w:pPr>
        <w:pStyle w:val="Normal"/>
        <w:ind w:firstLine="284"/>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bl>
      <w:tblPr>
        <w:tblW w:w="6771" w:type="dxa"/>
        <w:jc w:val="center"/>
        <w:tblInd w:w="0" w:type="dxa"/>
        <w:tblLayout w:type="fixed"/>
        <w:tblCellMar>
          <w:top w:w="0" w:type="dxa"/>
          <w:left w:w="108" w:type="dxa"/>
          <w:bottom w:w="0" w:type="dxa"/>
          <w:right w:w="108" w:type="dxa"/>
        </w:tblCellMar>
      </w:tblPr>
      <w:tblGrid>
        <w:gridCol w:w="6771"/>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napToGrid w:val="false"/>
              <w:ind w:right="21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1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АО "ГАЗПРОМ"</w:t>
            </w:r>
          </w:p>
          <w:p>
            <w:pPr>
              <w:pStyle w:val="Normal"/>
              <w:ind w:right="21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w:t>
            </w:r>
          </w:p>
          <w:p>
            <w:pPr>
              <w:pStyle w:val="Normal"/>
              <w:ind w:right="2160"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рганизации</w:t>
            </w:r>
          </w:p>
          <w:p>
            <w:pPr>
              <w:pStyle w:val="Normal"/>
              <w:ind w:right="21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1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1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21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ВЕРЕНИЕ</w:t>
            </w:r>
          </w:p>
          <w:p>
            <w:pPr>
              <w:pStyle w:val="Normal"/>
              <w:ind w:right="21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 АТТЕСТАЦИИ и ПРОВЕРКЕ ЗНАНИЙ по</w:t>
            </w:r>
          </w:p>
          <w:p>
            <w:pPr>
              <w:pStyle w:val="Normal"/>
              <w:ind w:right="21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ШЛЕННОЙ БЕЗОПАСНОСТИ и</w:t>
            </w:r>
          </w:p>
          <w:p>
            <w:pPr>
              <w:pStyle w:val="Normal"/>
              <w:ind w:right="21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ХРАНЕ ТРУДА</w:t>
            </w:r>
          </w:p>
          <w:p>
            <w:pPr>
              <w:pStyle w:val="Normal"/>
              <w:ind w:right="2160"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right="800"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вая сторон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6770" w:type="dxa"/>
        <w:jc w:val="center"/>
        <w:tblInd w:w="0" w:type="dxa"/>
        <w:tblLayout w:type="fixed"/>
        <w:tblCellMar>
          <w:top w:w="0" w:type="dxa"/>
          <w:left w:w="107" w:type="dxa"/>
          <w:bottom w:w="0" w:type="dxa"/>
          <w:right w:w="107" w:type="dxa"/>
        </w:tblCellMar>
      </w:tblPr>
      <w:tblGrid>
        <w:gridCol w:w="6770"/>
      </w:tblGrid>
      <w:tr>
        <w:trPr/>
        <w:tc>
          <w:tcPr>
            <w:tcW w:w="6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ОСТОВЕРЕНИЕ № 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ано 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ств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сто работы ________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профессия) 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то он(а) прошел(а) аттестацию в аттестационной комисс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бъеме, соответствующем должностным обязаностям</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едседатель аттестационной</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иссии ________________________ И.О. Фамилия</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Без записи аттестации недействительн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аница 1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11"/>
        <w:gridCol w:w="1827"/>
        <w:gridCol w:w="1316"/>
        <w:gridCol w:w="1519"/>
        <w:gridCol w:w="3096"/>
      </w:tblGrid>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е правовые документы в области промышленной безопасности и 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ичная, повторная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токола </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о проверке знаний </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Председателя аттестационной комиссии, печать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аница 2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11"/>
        <w:gridCol w:w="1260"/>
        <w:gridCol w:w="992"/>
        <w:gridCol w:w="1732"/>
        <w:gridCol w:w="1670"/>
        <w:gridCol w:w="2104"/>
      </w:tblGrid>
      <w:tr>
        <w:trPr/>
        <w:tc>
          <w:tcPr>
            <w:tcW w:w="83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равила безопасной эксплуатации объектов котлонадзора </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ичная, повторна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токола </w:t>
            </w:r>
          </w:p>
        </w:tc>
        <w:tc>
          <w:tcPr>
            <w:tcW w:w="1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о проверке знаний </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щен к работе в качестве </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Председателя аттестационной комиссии, печать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аница 3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11"/>
        <w:gridCol w:w="1118"/>
        <w:gridCol w:w="1065"/>
        <w:gridCol w:w="1768"/>
        <w:gridCol w:w="1620"/>
        <w:gridCol w:w="2187"/>
      </w:tblGrid>
      <w:tr>
        <w:trPr/>
        <w:tc>
          <w:tcPr>
            <w:tcW w:w="8369"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 xml:space="preserve">Правила безопасной эксплуатации подъемных сооружений </w:t>
            </w:r>
          </w:p>
          <w:p>
            <w:pPr>
              <w:pStyle w:val="Normal"/>
              <w:jc w:val="center"/>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ичная, повторная </w: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токола </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о проверке знаний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пущен к работе в качестве </w:t>
            </w:r>
          </w:p>
        </w:tc>
        <w:tc>
          <w:tcPr>
            <w:tcW w:w="21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Председателя аттестационной комиссии, печать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аница 4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11"/>
        <w:gridCol w:w="1260"/>
        <w:gridCol w:w="992"/>
        <w:gridCol w:w="2039"/>
        <w:gridCol w:w="3467"/>
      </w:tblGrid>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езопасности в  ___________________________________________промышленности</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ичная, повторна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токола </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о проверке знаний </w:t>
            </w:r>
          </w:p>
        </w:tc>
        <w:tc>
          <w:tcPr>
            <w:tcW w:w="34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Председателя аттестационной комиссии, печать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4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аница 5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95"/>
        <w:gridCol w:w="1134"/>
        <w:gridCol w:w="1134"/>
        <w:gridCol w:w="2127"/>
        <w:gridCol w:w="3379"/>
      </w:tblGrid>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и инструкции по противопожарной безопасности</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ичная, повторная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токола </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о проверке знаний </w:t>
            </w:r>
          </w:p>
        </w:tc>
        <w:tc>
          <w:tcPr>
            <w:tcW w:w="33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Председателя аттестационной комиссии, печать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аница 6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611"/>
        <w:gridCol w:w="1402"/>
        <w:gridCol w:w="970"/>
        <w:gridCol w:w="2081"/>
        <w:gridCol w:w="3305"/>
      </w:tblGrid>
      <w:tr>
        <w:trPr/>
        <w:tc>
          <w:tcPr>
            <w:tcW w:w="836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и инструкции по _________________________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ичная, повторная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ротокола </w:t>
            </w:r>
          </w:p>
        </w:tc>
        <w:tc>
          <w:tcPr>
            <w:tcW w:w="20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метка о проверке знаний </w:t>
            </w:r>
          </w:p>
        </w:tc>
        <w:tc>
          <w:tcPr>
            <w:tcW w:w="33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Председателя аттестационной комиссии, печать </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 ПЛАНИРОВАНИЕ РАБОТ И МЕРОПРИЯТИЙ ПО ОХРАНЕ ТРУД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Настоящий раздел предусматривает порядок перспективного, текущего и оперативного планирования соответствующими отделами и службами организации (филиалами организации) работы и мероприятий по улучшению условий и охраны труда, научно-исследовательских работ и работ по рационализации и изобретательству в области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Планирование работы по охране труда осуществляется в соответствии с требованиями разделов ЕСУОТ и ПБ и сроками их выпол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спективное планирование мероприятий преимущественно осуществляется через долгосрочную разработку целевых программ мероприятий по охране труда по конкретным направлениям работы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кущее планирование предусматривает разработку организациями ежегодных планов работы или мероприятий (НИР и ОКР, предложения к сводному плану оргтехмероприятий организации, план номенклатурных мероприятий организации или филиала по охране труда на основе которого формируется соглашение по охране труда к колдоговору, план работы ПДК ОТ И ПБ, производственного отдела (службы) охраны труда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оперативное планирование - разработка ежеквартальных или месячных планов работы организации и филиала по охране труда, мероприятий по выполнению предписаний, по предупреждению несчастных случаев или авар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Планы мероприятий обеспечиваются финансированием с учетом надлежащего обоснования стоимости их осуществления, источников и статей рас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ланирование работ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1. План работы по охране труда организации (филиала организации) разрабатывается под руководством производственной службы охраны труда на текущий год (до начала планируемого года) с разбивкой по кварталам и должен включать в себя основные направления работы по охране труда производственных отделов и служ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2. План работы производственного отдела (службы) охраны труда организации (филиала) разрабатывается на текущий год (до начала планируемого года) с разбивкой по кварталам и должен включать в себя основные направления его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планы работ согласовываются с представителями соответствующего профсоюзного органа и утверждается руководством организации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3. На основе годового плана производственная служба охраны труда организации (филиала организации) составляет ежеквартальные планы работы по охране труда с месячной разбивкой мероприятий, с указанием ответственных исполни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4. При разработке ежеквартальных (на каждый следующий квартал) планов оперативно учитываются мероприятия, предложенные в ходе текущего квартала вышестоящей организацией, органами государственного надзора и контроля, государственной инспекции труда и комиссиями административно-производственного и общественного контроля.</w:t>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84"/>
        <w:jc w:val="both"/>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Основные направления планирования работ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1. В организации планирование работ но охране труда осуществляется с целью обеспечения безопасных и здоровых условий труда, снижения уровня производственного травматизма и уменьшения профзаболеваний и должно предусматривать следующие виды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воевременным выполнением условий действия лицензий на виды деятельности и работы, представляющие особую и повышенную 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воевременным выполнением мероприятий, предусмотренных целевыми программами и соглашением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ое исполнение установленной отчетности по охране труда. Подготовка отчетов и аналитических записок о состоянии условий труда в цехах, на участках и рабочих местах;</w:t>
      </w:r>
    </w:p>
    <w:p>
      <w:pPr>
        <w:pStyle w:val="Normal"/>
        <w:ind w:firstLine="284"/>
        <w:jc w:val="both"/>
        <w:rPr/>
      </w:pPr>
      <w:r>
        <w:rPr>
          <w:rFonts w:eastAsia="Times New Roman Cyr" w:cs="Times New Roman Cyr" w:ascii="Times New Roman Cyr" w:hAnsi="Times New Roman Cyr"/>
          <w:sz w:val="20"/>
          <w:szCs w:val="20"/>
        </w:rPr>
        <w:t xml:space="preserve">- контроль за своевременном </w:t>
      </w:r>
      <w:r>
        <w:rPr>
          <w:rFonts w:eastAsia="Times New Roman Cyr" w:cs="Times New Roman Cyr" w:ascii="Times New Roman Cyr" w:hAnsi="Times New Roman Cyr"/>
          <w:i/>
          <w:iCs/>
          <w:sz w:val="20"/>
          <w:szCs w:val="20"/>
        </w:rPr>
        <w:t>обеспечением</w:t>
      </w:r>
      <w:r>
        <w:rPr>
          <w:rFonts w:eastAsia="Times New Roman Cyr" w:cs="Times New Roman Cyr" w:ascii="Times New Roman Cyr" w:hAnsi="Times New Roman Cyr"/>
          <w:sz w:val="20"/>
          <w:szCs w:val="20"/>
        </w:rPr>
        <w:t xml:space="preserve"> всех филиалов организации нормативными документами, справочными и учебно-агитационными пособиями (ГОСТ, СНиП, правилами, нормами и инструкциями, учебно-методическими пособиями, плакатами, кино и диафильмами, диапозитивами, аудио, видео и цифровыми записям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воевременным и качественным обучением ( в т.ч. в учебно-курсовом комбинате, в организации при приеме на работу и в процессе работы, при повышении квалификации работников и т. п.), проведением проверок знаний, и предварительных, (при приеме да работу) и периодических медицинских осмотров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ю и проведение мероприятий по пропаганде охраны труда в кабинете и уголках охраны труда, в т.ч. лекций, семинаров, бесед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совещаний по охране труда и промышленной безопасности с отчетами руководителей и специалистов филиалов и аппарата организации о состоянии охраны труда и промышленной безопасности, а также о выполнении запланированных на этот период мероприят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работы постоянно-действующей комиссии по охране труда и промышленной безопасности и планирование сроков проведения административно-производственного контроля по охране труда, проведение проверок выполнения в филиалах предписаний органов государственного надзора, государственной инспекции труда, комиссий административно-производственного и общественного контроля, приказов и распоряжений по организации и вышестояще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проверок состояния охраны труда и промышленной безопасности в филиалах и аттестации рабочих мест. Организация работы по учету, анализу и оценке состояния охраны труда на объекте (рабочем месте, участке, в цехе, (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выполнением мероприятий по предупреждению аварий и несчастных случа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частие в страховании работников от несчастных случаев и контроле за организацией назначения возмещения ущерба в связи с трудовым увечьем;</w:t>
      </w:r>
    </w:p>
    <w:p>
      <w:pPr>
        <w:pStyle w:val="Normal"/>
        <w:ind w:firstLine="284"/>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контроль за состоянием освидетельствования и испытания сосудов, работающих под давлением, грузоподъемных машин и механизмов, приспособлений к грузоподъемным механизмам, диэлектрических защитных средств и т. 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проверок соблюдения правил выполнения работ повышенной опасности (наличие наряда-допуска, разре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мандировки по обмену опытом работы по охране труда. Планирование работ по внедрению передового опыта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авление статистических отчетов по охране труда. Составление сводного годового отчета о результатах работы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проверки знаний по охране труда у председателя и членов ЭК филиалов, а также у работников аппарат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контроль своевременности поступления и качества выдачи СИЗ.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2. При разработке текущих и оперативных планов работ по охране труда филиала необходимо предусматривать следующие виды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контроля за обучением работников филиала вопросам охраны труда и промышленной безопасности (проведение всех видов инструктажей на рабочем месте, обучения и проверки знаний по охране труда, повышение квалификации и т. п.), очередных и внеочередных проверок зн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ежеквартальную проверку хода выполнения мероприятий соглашения по охране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и участие в проведении аттестации и сертификации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филактику и испытание грузоподъемных машин и механизмов, приспособлений к грузоподъемным механизмам, сосудов, работающих под давлением, объектов кот-юра и газового хозяйства (согласно действующим положениям и срокам освидетельств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испытанием диэлектрических защитны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нормативным обеспечением работающих средствами индивидуальной защиты, спецодеждой, спецобувью, молоком, спецпитанием, мылом и моющими средст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казание методической помощи в пересмотре и разработке положений, инструкций по охране труда по профессиям и видам работ и других распорядительных документов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дение совещаний по охране труда и пожар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и участие в комиссии соответствующего уровня административно-производственного контроля за состоянием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ериодический выпуск информационного листка о состоянии безопасности труда на объектах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оведение изобретательской и рационализаторской работы по охране труда. </w:t>
      </w:r>
    </w:p>
    <w:p>
      <w:pPr>
        <w:pStyle w:val="Normal"/>
        <w:ind w:firstLine="284"/>
        <w:jc w:val="both"/>
        <w:rPr/>
      </w:pPr>
      <w:r>
        <w:rPr>
          <w:rFonts w:eastAsia="Times New Roman Cyr" w:cs="Times New Roman Cyr" w:ascii="Times New Roman Cyr" w:hAnsi="Times New Roman Cyr"/>
          <w:i/>
          <w:iCs/>
        </w:rPr>
        <w:t>Примечание:</w:t>
      </w:r>
      <w:r>
        <w:rPr>
          <w:rFonts w:eastAsia="Times New Roman Cyr" w:cs="Times New Roman Cyr" w:ascii="Times New Roman Cyr" w:hAnsi="Times New Roman Cyr"/>
        </w:rPr>
        <w:t xml:space="preserve"> Перечень планируемых производственной службой охраны труда видов работ можно расширить или уточнить с учетом специфических условий производ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Финансирование мероприятий по улучшению состояния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1. Ежегодно работодатель организации (филиала) совместно с представителями соответствующего выборного профсоюзного органа, согласно Конституции РФ, Закону об основах охраны труда в Российской Федерации, планирует работу по улучшению охраны труда, сосредоточив внимание на выполнении мероприятий, предусмотренных соглашением по охране труда к коллективному догово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2. Планирование и выполнение соглашений по охране труда к коллективном договору организациями ОАО "Газпром" осуществляется в соответствии с отраслевым тарифным соглашением и рекомендуемым "Перечнем мероприятий по охране труда" (Приложение 5.0.)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3. Организация ежегодно выделяет на планируемые мероприятия по охране труда необходимые сред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4. Финансирование мероприятий по улучшению условий и охраны труда в организации осуществляются в размере не менее 0,1 процента суммы затрат на производство продукции (работ, услуг), а организациями, занимающимися эксплуатационной деятельностью, - в размере не менее 0,7 процента суммы эксплуатационных расх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5. Состав и структура затрат на выполнение мероприятий по охране труда определена отраслевыми документами в соответствии с постановлением Правительства Российской федерации от 5 августа 1992 г. N 552, а также рекомендациями по разработке программ первоочередных мероприятий по охране труда Минтруд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еречень мероприят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1. Рекомендуемый перечень мероприятий по охране труда распространяется на все организации (филиалы организаций) и определяет организационно-технические и санитарно-оздоровительные мероприятия, осуществляемые в плановом порядке с целью улучшения условий труда, предупреждения несчастных случаев и профзаболеваний, санитарно-бытового обеспечения работающих на производ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мероприятий по охране труда является основой для подготовки соглашения по охране труда к коллективному договор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2. Мероприятия, направленные на обеспечение спецодеждой, спецобувью и другими средствами индивидуальной защиты рабочих и служащих, занятых на работах с вредными, опасными и т.д. условиями труда, лечебно-профилактическим питанием и молоком, качественного обучения работающих вопросам охраны труда и др., финансируются за счет расходов на эксплуатационные нуж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5.0.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Рекомендуемый перечень мероприятий по охране труда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69" w:type="dxa"/>
        <w:jc w:val="left"/>
        <w:tblInd w:w="-35" w:type="dxa"/>
        <w:tblLayout w:type="fixed"/>
        <w:tblCellMar>
          <w:top w:w="0" w:type="dxa"/>
          <w:left w:w="28" w:type="dxa"/>
          <w:bottom w:w="0" w:type="dxa"/>
          <w:right w:w="28" w:type="dxa"/>
        </w:tblCellMar>
      </w:tblPr>
      <w:tblGrid>
        <w:gridCol w:w="476"/>
        <w:gridCol w:w="5648"/>
        <w:gridCol w:w="1559"/>
        <w:gridCol w:w="686"/>
      </w:tblGrid>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п </w:t>
            </w:r>
          </w:p>
        </w:tc>
        <w:tc>
          <w:tcPr>
            <w:tcW w:w="5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мероприят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точник финансирования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дернизация технологического, подъемно-транспортного и другого производственного оборудования в соответствии с требованиями ГОСТ 12.2.003 - 74 ССБТ "Оборудование производственное. Общие требования" и другими нормативно-техническими документами по безопасности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п. вложения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дрение автоматического и дистанционного управления производственным оборудованием, технологическими процессами, подъемными и транспортными устройствами с целью обеспечения безопасности работающи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ЭН, КР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дрение систем автоматического контроля и сигнализации о наличии и возникновении опасных и вредных производственных факторов, а также блокирующих устройств, обеспечивающих аварийное отклонение технологического и энергетического оборудования в случаях его неисправ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Р и ОКР, кал. вложения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дрение технических устройств, обеспечивающих защиту работающих от поражения электрическим током, в соответствии с требованиями ГОСТ 12.2.007.0 - 75, ГОСТ 12.2.007.14.2 - 75, Правил устройства электроустановок потребителей и других нормативных документ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ИР и ОКР, РЭН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ка предохранительных и защитных приспособлений в целях обеспечения безопасной эксплуатации паровых и водогрейных котлов, газовых, кислотных и другого оборудова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ЭН, КР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несение на производственное оборудование и коммуникации опознавательной окраски и знаков безопасности в соответствии с требованиями ГОСТ 12.4.026.2 -76, ГОСТ 14202- 69, СН181- 7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ЭН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планировка размещения производственного оборудования с целью обеспечения безопасности работающих в соответствии с требованиями СНиП 111-31 - 74 и другими нормативными докумен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ение производственных зданий, сооружений, помещений, рабочих мест, строительных и промышленных площадок в соответствие с требованиями охраны труда, изложенными в санитарных и строительных нормах и правилах (СниП 11-91 - 77; СниП 111-4 - 80, СниП 12-03-99, СН 245 - 71), в стандартах и других нормативных документа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ершенствование технологических процессов в целях устранения воздействия на работающих опасных и вредных производственных факторов в соответствии с требованиями ГОСТ 12.0.003 - 74; ГОСТ 12.3.002 - 75; ГОСТ 12.1.007 - 76 и другими нормативными докумен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п. вложения НИР и ОКР, КР,</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ойство на действующих объектах новых вентиляционных систем, аспирационных и пылегазоулавливающих установок и реконструкция имеющихся в соответствии с требованиями ГОСТ12.1.005-76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п. вложения (Реконструкция), КР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зация процессов разлива и транспортирования используемых в производстве ядовитых, агрессивных, легковоспламеняющихся и горючих жидкос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кап. вложения (Реконструкция), КР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недрение средств контроля уровней опасных и вредных производственных факторов на рабочих местах в соответствии с требованиями ГОСТ 12.1.001 - 75; ГОСТ 12.1.002 - 75; ГОСТ 12.1.003 - 76; ГОСТ 12.1.006 - 76; ГОСТ 12.1.008 - 76; ГОСТ 12.1.016 - 79; ГОСТ 12.4.012 - 75 и другими нормативными докумен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кап. вложения (реконструкция), КР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ение уровней шума, вибрации, ультразвука, ионизирующих и других вредных факторов на рабочих местах в соответствие с требованиями ГОСТ 12.1.001 - 75; ГОСТ 12.1.003 - 76; ГОСТ 12.1.012 - 78 и др. нормативными докумен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ЭН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ение естественного и искусственного освещения на рабочих местах, в цехах, вспомогательных помещениях, в местах массового пребывания людей в соответствие с требованиями СНиП 11-4 - 7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ЭН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оборудование отопительных систем и установок кондиционирования воздуха в производственных и вспомогательных помещениях, устройство тепловых, водяных, воздушных завес в целях обеспечения нормального теплового режима и микроклимата на рабочих места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Реконструкция, КР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зация уборки производственных помещений, в том числе стружки и других отходов производства, очистки воздуховодов, осветительной арматуры, окон, световых фона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ЭН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анизация работ при складировании и транспортировании сырья, готовой продукции и отходов производства в соответствии с требованиями ОСТ 12.3.009-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ЭН, КР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на действующих объектах новых и совершенствование имеющихся средств коллективной защиты работающих от воздействия опасных и вредных производственных факторов в соответствии с требованиями ГОСТ 12.4.011 - 75 и другими нормативными документам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п. вложения, КР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тротуаров, переходов, тоннелей, галерей на территории организации (цеха), строительной площадке в целях обеспечения безопасн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п. вложения, КР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ширение, реконструкция и оснащение санитарно-бытовых помещений (гардеробных, душевых, помещений для личной гигиены женщин, комнат для принятия пищи и др.) в соответствии с требованиями СНиП 11-92-7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 кап. вложения, РЭН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обретение и монтаж сатураторных установок (в том числе автоматов) для приготовления газированной воды, устройство централизованной подачи питьевой и газированной воды, чая, белково-витаминных напитк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ЭН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на действующих объектах новых и реконструкция имеющихся мест организованного отдыха и обогрева работающих, а также укрытий от солнечных лучей и атмосферных осадков при работах на открытом воздух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ап. вложения, КР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удование мест в цехах для производственной гимнастики, приобретение для этих целей необходимого спортивного инвентаря, оплата инструкторов-методистов по производственной гимнастике и физкультурно-оздоровительной работ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ЭН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кабинетов, уголков, передвижных лабораторий, выставок по охране труда, приобретение для них необходимых приборов, технических средств обучения, наглядных пособий, демонстрационной аппаратуры и т. п.</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ЭН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w:t>
            </w:r>
          </w:p>
        </w:tc>
        <w:tc>
          <w:tcPr>
            <w:tcW w:w="564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дание и приобретение нормативно-технической документации, литературы и пособий по охране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ЭН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i/>
          <w:iCs/>
        </w:rPr>
        <w:t>Примечание:</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ап. вложения (КВл.) - расходы на капитальное строительство, в т.ч. расходы на новое строительство, расширение, реконструкцию, технического перевооружения и поддержание мощностей;</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РЭН - расходы на эксплуатационные нужды;</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КР - расходы на капитальный ремонт;</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А - амортизация объектов и оборудов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НИР и ОКР- расходы на проведение научно-исследовательских и опытно-конструкторск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орядок планирования и финансирования мероприятий по охране труд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1. Мероприятия, предусмотренные планами по охране труда (составленными с учетом номенклатуры, данных паспортизации санитарно-технических условий труда в цехах и на производственных участках, анализа причин производственного травматизма и заболеваемости, предложений работников, органов государственного надзора и контроля и государственной инспекции труда), органа общественного контроля, включаются в соглашение по охране труда коллективного догов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2. При разработке планов по охране труда, необходимо руководствоваться типовыми методическими указаниями, разрабатываемыми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3. Финансирование мероприятий по охране труда осуществляется организациями за счет следующих источ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ебестоимость (производственно-эксплуатационные нужды, капремонт, матер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быль (НИОК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леченные средства (кредиты банков, лизин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4. Денежные средства и материальные ресурсы, предназначенные для выполнения конкретных мероприятий по охране труда, запрещается использовать на другие цели. Ежегодно составляется акт проверки выполнения соглашения по охране труда к коллективному договор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5. Отчет об освоении средств на мероприятия по охране труда составляется по форме, утвержденной ГСУ (Главным статистическим управлением) РФ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Планирование и обеспечение работников специальной одеждой, специальной обувью и другими средствами индивидуальной защиты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1. Общая часть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1. Согласно Федеральному закону "Об основах охраны труда в Российской Федерации" (ст.8) и соответствующим статьям законодательства субъектов Российской Федерации, на работах с вредными условиями труда, а также на работах, проводимых в особых температурных условиях или связанных с загрязнением, рабочим и служащим по установленным нормам бесплатно выдаются специальная одежда, специальная обувь и другие средства индивидуальной защиты (СИЗ) и средства коллективной защиты (СК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1.2. Обеспечение, выдача, хранение и использование средств индивидуальной и коллективной защиты в организациях газовой промышленности осуществляется в соответствии с "Правилами обеспечения работников специальной одеждой, специальной обувью. И другими средствами индивидуальной защиты", а также "Типовыми отраслевыми нормами бесплатной выдачи рабочим и служащим специальной одежды, специальной обуви и других средств индивидуальной защиты и рекомендациями по их применению".</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2. Организация работы по контролю за обеспечением СИЗ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1. Руководство работой по определению соответствия СИЗ условиям труда работающих и разработке технических требований по усовершенствованию и внедрению новых видов СИЗ осуществляет ООО "Газобесопасность"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2. В организациях (филиалах) обеспечение спецодеждой, спецобувью, СИЗ, СКЗ и предохранительными приспособлениями, а также организация своевременной стирки, химчистки, ремонта и дезинфекции спецодежды возлагается на заместителя руководителя (директора) по направлению деяте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3. Ежегодно в организациях (в филиалах) производственный отдел (служба) охраны труда, по данным от руководителей подразделений, уточняет перечень необходимой спецодежды, спецобуви и предохранительных приспособлений по всем профессиям с учетом специфики производства и направляет уточненный перечень СИЗ в службу (отдел) материально-технического 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4. Перечень средств индивидуальной защиты и средств коллективной защиты утверждается главным инженером по согласованию с представителем соответствующего профсоюзного орга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5. Отдел (служба) материально-технического снабжения в соответствии с утвержденным перечнем и личной карточкой рабочего или служащего, составляет сводную заявку на СИЗ и предохранительные приспособления, обеспечивает ее реализацию в заявленном ассортименте. Осуществляет выборочную проверку качества С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6. Контроль за правильностью исполнения требований п. 5.7.2.3. возлагается на заместителя главного инженера по охране труда (производственную службу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7. Выдача спецодежды, спецобуви и других средств индивидуальной защиты работающих осуществляется со склада (спецмагазина) согласно указанному в п. 5.7.2.4. перечню С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8. Стирка, химчистка, дезинфекция, ремонт спецодежды, спецобуви и предохранительных приспособлений производится организациями за их счет и в сроки, установленные с учетом производственных усло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9. Работники производственной службы охраны труда заполняют на каждого работающего лицевую сторону карточки личного учета выдачи спецодежды, спецобуви и СИЗ (Приложение 5.1.), утвержденную постановлением Минтруда РФ, в которой записывают полное наименование, ГОСТ, ТУ, тип, размер, рост, сроки носки согласно перечню, указанному выше и направляют ее в бухгалтерию для дальнейшего оформления и включения в ведомость учета выдачи спецодежды, спецобуви и предохранительных приспособлений согласно типовой межотраслевой формы МБ-7 (Приложение 5.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2.10. Руководители филиалов несут ответственность за своевременность обеспечения рабочих и служащих СИЗ. Мастера, производители работ, бригадиры контролируют обязательное применение всех видов СИЗ, а также их исправное состо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Планирование научно-исследовательских работ и внедрение их результатов в производ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1. Планирование научно-исследовательских работ по охране труда в ОАО "Газпром" осуществляется в целях проведения единой научно-технической политики в отрасли, внедрения новейших достижений науки и техники и передового опыта, направленных на создание безопасных и здоровых условий труда и совершенствование управлением охраной труда в Обще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2. В ОАО "Газпром" перспективное и годовое планирование научно-исследовательских работ по охране труда осуществляет ООО "Газобезопасность" совместно с Управлением науки, новой техники и экологии по предложениям организаций, научно-исследовательских и проектно-конструкторских организаций, а так же други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З.ОАО "Газпром", выступая в качестве заказчика, предъявляет разработчику исходные данные для составления технического зад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4. Разработчик на основе достижений науки и техники и в соответствии с исходными данными ОАО "Газпром" разрабатывает техническое задание, согласовывает его с ООО "Газобезопасность" и другими заинтересованными управлениями и утверждает у руководства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5. На основе согласованного и утвержденного технического задания разработчик разрабатывает необходимую техническую документацию, выявляет новые технические решения, представляет для государственной патентной экспертизы заявки на предполагаемые изобрет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6. Совместно с ОСО ’Газобезопасность" разработчик утверждает и согласовывает с соответствующими органами государственного надзора и контроля и другими заинтересованными учреждениями и ведомствами нормативные документы по охране труда и технические проекты на спецодежду, спецобувь, СИЗ и предохранительные приспособ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7. Разработка нормативных документов по охране труда осуществляется в соответствии с требованиями государственной системы стандартизации и методическими указаниями о порядке разработки и согласования требований безопасности и производственной санитарии в стандартах и технических условиях и ГОСТ 7-32 - 81 "Отчет о научно-исследовательской работе. Общие требования и правила оформл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8. Разработка оборудования и приспособлений для безопасного ведения работ, моделей спецодежды и спецобуви, защитных средств осуществляется в соответствии с ГОСТ 15.001 - 88 "Разработка и постановка продукции на производство. Основны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9. В целях пропаганды и стимулирования быстрейшего внедрения результатов научно-исследовательских работ и вновь разработанных моделей спецодежды, защитных средств и приспособлений ООО "Газобезопасность" совместно с разработчиком подготавливает и издает периодическую информацию в виде информационного листа, бюллетеня или статьи в журнале "Газовая промышленность", а также проводит другие меро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5.1.</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ЧНАЯ КАРТОЧКА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УЧЕТА ВЫДАЧИ СРЕДСТВ ИНДИВИДУАЛЬНОЙ ЗАЩИТЫ</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tbl>
      <w:tblPr>
        <w:tblW w:w="8358" w:type="dxa"/>
        <w:jc w:val="left"/>
        <w:tblInd w:w="0" w:type="dxa"/>
        <w:tblLayout w:type="fixed"/>
        <w:tblCellMar>
          <w:top w:w="0" w:type="dxa"/>
          <w:left w:w="45" w:type="dxa"/>
          <w:bottom w:w="0" w:type="dxa"/>
          <w:right w:w="45" w:type="dxa"/>
        </w:tblCellMar>
      </w:tblPr>
      <w:tblGrid>
        <w:gridCol w:w="4536"/>
        <w:gridCol w:w="3822"/>
      </w:tblGrid>
      <w:tr>
        <w:trPr/>
        <w:tc>
          <w:tcPr>
            <w:tcW w:w="4536"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_________________________________</w:t>
            </w:r>
          </w:p>
        </w:tc>
        <w:tc>
          <w:tcPr>
            <w:tcW w:w="3822"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л______________________________</w:t>
            </w:r>
          </w:p>
        </w:tc>
      </w:tr>
      <w:tr>
        <w:trPr/>
        <w:tc>
          <w:tcPr>
            <w:tcW w:w="4536"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я _____________________________________</w:t>
            </w:r>
          </w:p>
        </w:tc>
        <w:tc>
          <w:tcPr>
            <w:tcW w:w="3822"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ст _____________________________</w:t>
            </w:r>
          </w:p>
        </w:tc>
      </w:tr>
      <w:tr>
        <w:trPr/>
        <w:tc>
          <w:tcPr>
            <w:tcW w:w="4536"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ество _________________________________</w:t>
            </w:r>
          </w:p>
        </w:tc>
        <w:tc>
          <w:tcPr>
            <w:tcW w:w="3822"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мер:___________________________</w:t>
            </w:r>
          </w:p>
        </w:tc>
      </w:tr>
      <w:tr>
        <w:trPr/>
        <w:tc>
          <w:tcPr>
            <w:tcW w:w="4536"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ельный номер _________________________</w:t>
            </w:r>
          </w:p>
        </w:tc>
        <w:tc>
          <w:tcPr>
            <w:tcW w:w="3822"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дежды __________________________</w:t>
            </w:r>
          </w:p>
        </w:tc>
      </w:tr>
      <w:tr>
        <w:trPr/>
        <w:tc>
          <w:tcPr>
            <w:tcW w:w="4536"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иал __________________________________</w:t>
            </w:r>
          </w:p>
        </w:tc>
        <w:tc>
          <w:tcPr>
            <w:tcW w:w="3822"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уви ___________________________</w:t>
            </w:r>
          </w:p>
        </w:tc>
      </w:tr>
      <w:tr>
        <w:trPr/>
        <w:tc>
          <w:tcPr>
            <w:tcW w:w="4536"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фессия (должность) ____________________</w:t>
            </w:r>
          </w:p>
        </w:tc>
        <w:tc>
          <w:tcPr>
            <w:tcW w:w="3822"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ловного убора___________________</w:t>
            </w:r>
          </w:p>
        </w:tc>
      </w:tr>
      <w:tr>
        <w:trPr/>
        <w:tc>
          <w:tcPr>
            <w:tcW w:w="4536"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оступления на работу _________________</w:t>
            </w:r>
          </w:p>
        </w:tc>
        <w:tc>
          <w:tcPr>
            <w:tcW w:w="3822"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ивогаза </w:t>
            </w:r>
          </w:p>
        </w:tc>
      </w:tr>
      <w:tr>
        <w:trPr/>
        <w:tc>
          <w:tcPr>
            <w:tcW w:w="4536"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изменения профессии (должности) </w:t>
            </w:r>
          </w:p>
        </w:tc>
        <w:tc>
          <w:tcPr>
            <w:tcW w:w="3822"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ли респиратора ___________________</w:t>
            </w:r>
          </w:p>
        </w:tc>
      </w:tr>
      <w:tr>
        <w:trPr/>
        <w:tc>
          <w:tcPr>
            <w:tcW w:w="4536"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да в другой филиал __________________</w:t>
            </w:r>
          </w:p>
        </w:tc>
        <w:tc>
          <w:tcPr>
            <w:tcW w:w="3822"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авиц___________________________</w:t>
            </w:r>
          </w:p>
        </w:tc>
      </w:tr>
      <w:tr>
        <w:trPr/>
        <w:tc>
          <w:tcPr>
            <w:tcW w:w="4536" w:type="dxa"/>
            <w:tcBorders/>
          </w:tcPr>
          <w:p>
            <w:pPr>
              <w:pStyle w:val="Normal"/>
              <w:snapToGrid w:val="false"/>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822" w:type="dxa"/>
            <w:tcBorders/>
          </w:tcPr>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чаток__________________________</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усмотрено по утвержденным нормам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59" w:type="dxa"/>
        <w:jc w:val="left"/>
        <w:tblInd w:w="-7" w:type="dxa"/>
        <w:tblLayout w:type="fixed"/>
        <w:tblCellMar>
          <w:top w:w="0" w:type="dxa"/>
          <w:left w:w="45" w:type="dxa"/>
          <w:bottom w:w="0" w:type="dxa"/>
          <w:right w:w="45" w:type="dxa"/>
        </w:tblCellMar>
      </w:tblPr>
      <w:tblGrid>
        <w:gridCol w:w="2410"/>
        <w:gridCol w:w="2104"/>
        <w:gridCol w:w="1504"/>
        <w:gridCol w:w="1403"/>
        <w:gridCol w:w="938"/>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менование средств индивидуальной защиты </w:t>
            </w:r>
          </w:p>
        </w:tc>
        <w:tc>
          <w:tcPr>
            <w:tcW w:w="21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ункт типовых отраслевых норм </w:t>
            </w:r>
          </w:p>
        </w:tc>
        <w:tc>
          <w:tcPr>
            <w:tcW w:w="15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диница измерения </w:t>
            </w:r>
          </w:p>
        </w:tc>
        <w:tc>
          <w:tcPr>
            <w:tcW w:w="14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w:t>
            </w:r>
          </w:p>
        </w:tc>
        <w:tc>
          <w:tcPr>
            <w:tcW w:w="9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и носки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1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5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филиала 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ротная сторона личной карточки.</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1" w:type="dxa"/>
        <w:jc w:val="left"/>
        <w:tblInd w:w="-21" w:type="dxa"/>
        <w:tblLayout w:type="fixed"/>
        <w:tblCellMar>
          <w:top w:w="0" w:type="dxa"/>
          <w:left w:w="14" w:type="dxa"/>
          <w:bottom w:w="0" w:type="dxa"/>
          <w:right w:w="14" w:type="dxa"/>
        </w:tblCellMar>
      </w:tblPr>
      <w:tblGrid>
        <w:gridCol w:w="1013"/>
        <w:gridCol w:w="787"/>
        <w:gridCol w:w="513"/>
        <w:gridCol w:w="646"/>
        <w:gridCol w:w="554"/>
        <w:gridCol w:w="557"/>
        <w:gridCol w:w="695"/>
        <w:gridCol w:w="1"/>
        <w:gridCol w:w="417"/>
        <w:gridCol w:w="557"/>
        <w:gridCol w:w="557"/>
        <w:gridCol w:w="696"/>
        <w:gridCol w:w="674"/>
        <w:gridCol w:w="674"/>
      </w:tblGrid>
      <w:tr>
        <w:trPr/>
        <w:tc>
          <w:tcPr>
            <w:tcW w:w="101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w:t>
            </w:r>
          </w:p>
        </w:tc>
        <w:tc>
          <w:tcPr>
            <w:tcW w:w="78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ОСТ, </w:t>
            </w:r>
          </w:p>
        </w:tc>
        <w:tc>
          <w:tcPr>
            <w:tcW w:w="2965"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дано </w:t>
            </w:r>
          </w:p>
        </w:tc>
        <w:tc>
          <w:tcPr>
            <w:tcW w:w="357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звращено </w:t>
            </w:r>
          </w:p>
        </w:tc>
      </w:tr>
      <w:tr>
        <w:trPr/>
        <w:tc>
          <w:tcPr>
            <w:tcW w:w="101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вание средств индив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уальной защиты</w:t>
            </w:r>
          </w:p>
        </w:tc>
        <w:tc>
          <w:tcPr>
            <w:tcW w:w="78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СТ, ТУ, сертиф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т соо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етствия</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ство </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износа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о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ость, руб </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пи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 в п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лучении </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ство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износа </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о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ость, руб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пи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 сда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шего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спи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а в приеме </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tc>
        <w:tc>
          <w:tcPr>
            <w:tcW w:w="6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4 </w:t>
            </w:r>
          </w:p>
        </w:tc>
        <w:tc>
          <w:tcPr>
            <w:tcW w:w="5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5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6 </w:t>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7 </w:t>
            </w:r>
          </w:p>
        </w:tc>
        <w:tc>
          <w:tcPr>
            <w:tcW w:w="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8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9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2 </w:t>
            </w:r>
          </w:p>
        </w:tc>
        <w:tc>
          <w:tcPr>
            <w:tcW w:w="6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3 </w:t>
            </w:r>
          </w:p>
        </w:tc>
      </w:tr>
      <w:tr>
        <w:trPr/>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5.2.</w:t>
      </w:r>
    </w:p>
    <w:p>
      <w:pPr>
        <w:pStyle w:val="Normal"/>
        <w:ind w:firstLine="284"/>
        <w:jc w:val="righ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новление Госкомстата РФ от 30.10.97 № 71А"</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межотраслевая форма № МБ-7</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домость № __________________________</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ета выдачи спецодежды, спецобув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 предохранительных приспособлений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д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орма по ОКУД 0320003</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я 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КПО</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илиал 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755" w:type="dxa"/>
        <w:jc w:val="left"/>
        <w:tblInd w:w="-35" w:type="dxa"/>
        <w:tblLayout w:type="fixed"/>
        <w:tblCellMar>
          <w:top w:w="0" w:type="dxa"/>
          <w:left w:w="28" w:type="dxa"/>
          <w:bottom w:w="0" w:type="dxa"/>
          <w:right w:w="28" w:type="dxa"/>
        </w:tblCellMar>
      </w:tblPr>
      <w:tblGrid>
        <w:gridCol w:w="1845"/>
        <w:gridCol w:w="1980"/>
        <w:gridCol w:w="1980"/>
        <w:gridCol w:w="1950"/>
      </w:tblGrid>
      <w:tr>
        <w:trPr/>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составления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вида операции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илиал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ид деятельности </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737"/>
        <w:gridCol w:w="686"/>
        <w:gridCol w:w="732"/>
        <w:gridCol w:w="834"/>
        <w:gridCol w:w="951"/>
        <w:gridCol w:w="9"/>
        <w:gridCol w:w="434"/>
        <w:gridCol w:w="805"/>
        <w:gridCol w:w="664"/>
        <w:gridCol w:w="1"/>
        <w:gridCol w:w="866"/>
        <w:gridCol w:w="1"/>
        <w:gridCol w:w="729"/>
        <w:gridCol w:w="1"/>
        <w:gridCol w:w="918"/>
        <w:gridCol w:w="1"/>
      </w:tblGrid>
      <w:tr>
        <w:trPr/>
        <w:tc>
          <w:tcPr>
            <w:tcW w:w="7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по порядку </w:t>
            </w:r>
          </w:p>
        </w:tc>
        <w:tc>
          <w:tcPr>
            <w:tcW w:w="6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О.</w:t>
            </w:r>
          </w:p>
        </w:tc>
        <w:tc>
          <w:tcPr>
            <w:tcW w:w="7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абел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ый номер </w:t>
            </w:r>
          </w:p>
        </w:tc>
        <w:tc>
          <w:tcPr>
            <w:tcW w:w="1794"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одежда, спецобувь и предохранительные приспособления </w:t>
            </w:r>
          </w:p>
        </w:tc>
        <w:tc>
          <w:tcPr>
            <w:tcW w:w="1239"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ица измерения </w:t>
            </w:r>
          </w:p>
        </w:tc>
        <w:tc>
          <w:tcPr>
            <w:tcW w:w="66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ство </w:t>
            </w:r>
          </w:p>
        </w:tc>
        <w:tc>
          <w:tcPr>
            <w:tcW w:w="86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поступл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я в эксплу-</w:t>
            </w:r>
          </w:p>
        </w:tc>
        <w:tc>
          <w:tcPr>
            <w:tcW w:w="730"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лужбы </w:t>
            </w:r>
          </w:p>
        </w:tc>
        <w:tc>
          <w:tcPr>
            <w:tcW w:w="91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в получении (сдачи)</w:t>
            </w:r>
          </w:p>
        </w:tc>
      </w:tr>
      <w:tr>
        <w:trPr/>
        <w:tc>
          <w:tcPr>
            <w:tcW w:w="73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6"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ание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нкл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урный номер </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д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ание </w:t>
            </w:r>
          </w:p>
        </w:tc>
        <w:tc>
          <w:tcPr>
            <w:tcW w:w="66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67" w:type="dxa"/>
            <w:gridSpan w:val="2"/>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тацию</w:t>
            </w:r>
          </w:p>
        </w:tc>
        <w:tc>
          <w:tcPr>
            <w:tcW w:w="73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19"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7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4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ратная сторона формы № МБ-7</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709"/>
        <w:gridCol w:w="737"/>
        <w:gridCol w:w="649"/>
        <w:gridCol w:w="1"/>
        <w:gridCol w:w="815"/>
        <w:gridCol w:w="945"/>
        <w:gridCol w:w="473"/>
        <w:gridCol w:w="844"/>
        <w:gridCol w:w="1"/>
        <w:gridCol w:w="685"/>
        <w:gridCol w:w="832"/>
        <w:gridCol w:w="708"/>
        <w:gridCol w:w="970"/>
      </w:tblGrid>
      <w:tr>
        <w:trPr/>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по порядку </w:t>
            </w:r>
          </w:p>
        </w:tc>
        <w:tc>
          <w:tcPr>
            <w:tcW w:w="73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О.</w:t>
            </w:r>
          </w:p>
        </w:tc>
        <w:tc>
          <w:tcPr>
            <w:tcW w:w="64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абел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ый номер </w:t>
            </w:r>
          </w:p>
        </w:tc>
        <w:tc>
          <w:tcPr>
            <w:tcW w:w="1761" w:type="dxa"/>
            <w:gridSpan w:val="3"/>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одежда, спецобувь и предохранительные приспособления </w:t>
            </w:r>
          </w:p>
        </w:tc>
        <w:tc>
          <w:tcPr>
            <w:tcW w:w="1317"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Единица измерения </w:t>
            </w:r>
          </w:p>
        </w:tc>
        <w:tc>
          <w:tcPr>
            <w:tcW w:w="686"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ство </w:t>
            </w:r>
          </w:p>
        </w:tc>
        <w:tc>
          <w:tcPr>
            <w:tcW w:w="83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поступл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я в эксплу- </w:t>
            </w:r>
          </w:p>
        </w:tc>
        <w:tc>
          <w:tcPr>
            <w:tcW w:w="70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лужбы </w:t>
            </w:r>
          </w:p>
        </w:tc>
        <w:tc>
          <w:tcPr>
            <w:tcW w:w="97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дпись в получении (сдачи)</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50"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ание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менкл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урный номер </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д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ание </w:t>
            </w:r>
          </w:p>
        </w:tc>
        <w:tc>
          <w:tcPr>
            <w:tcW w:w="68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тацию</w:t>
            </w:r>
          </w:p>
        </w:tc>
        <w:tc>
          <w:tcPr>
            <w:tcW w:w="70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4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териально ответственное лицо __________________________________________________</w:t>
      </w:r>
    </w:p>
    <w:p>
      <w:pPr>
        <w:pStyle w:val="Normal"/>
        <w:ind w:firstLine="326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подпись, расшифровка подпис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филиала ___________________________________________________________</w:t>
      </w:r>
    </w:p>
    <w:p>
      <w:pPr>
        <w:pStyle w:val="Normal"/>
        <w:ind w:firstLine="241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подпись, расшифровка подпис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 ___________________200   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 ОРГАНИЗАЦИЯ АДМИНИСТРАТИВНО-ПРОИЗВОДСТВЕННОГО КОНТРОЛЯ ПО ОХРАНЕ ТРУДА И ПРОМЫШЛЕННОЙ БЕЗОПАСНОСТИ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Общи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1. Надзор и контроль за соблюдением федеральных законов о труде и промышленной безопасности в организациях ОАО "Газпром" осуществля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ами прокура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ециально уполномоченными государственными органами надзора и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ественный контроль за соблюдением законных прав и интересов работников в области охраны труда осуществляется РС "Нефтестройгазпрофсоюз", в том числе техническими инспекторами по охране труда, профобъединениями, профкомами, уполномоченными по охране труда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миссиями ОАО "Газпром", организациями и их филиал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2. В ОАО "Газпром" организуется отраслевой административно-производственный контроль (АПК) за состоянием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3. Правовой основой организации административно-производственного контроля за соблюдением требований промышленной безопасности являются Федеральные законы "Об основах охраны труда в Российской Федерации", "О промышленной безопасности опасных производственных объектов",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и другие подзаконные акты в области промышленной безопасности, действующие в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1.4.В организациях ОАО "Газпром", включая их филиалы, создаются постоянно действующие комиссии административно-производственного контроля по охране труда и промышленной безопасности (в дальнейшем ПДК ОТ и ПБ), контролирующие состояние охраны труда и промышленной безопасности на объектах организации. Комиссии ПДК ОТ и ПБ осуществляют оперативное выявление отклонений факторов условий труда от требований действующего законодательства об охране труда, правил, норм и стандартов безопасности и принимают решения по их устранению, осуществляют перспективное и текущее планирование мероприятий по обеспечению безопасных и здоровых условий труда, ведут контроль за расходованием финансовых средств на эти цел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5. Административно-производственный контроль за состоянием охраны труда и промышленной безопасности, включает в себя условия, запреты, ограничения и другие обязательные требования, содержащиеся в федеральных законах и иных нормативных правовых актах, а также в нормативных правовых документах, которые принимаются в установленном порядке и соблюдение которых обеспечивает промышленную безопасность и нормативные условия труда для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6. Административно-производственный контроль проводится в организациях, осуществляющих эксплуатацию производственных объектов. При наличии в организации двух и более опасных производственных объектов и имеющей сложную производственную структуру управления, функции (отдельные функции) производственного контроля могут делегироваться в установленном порядке филиалам, входящим в структуру организации, и не являющимися юридическими лиц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7. Каждая организация на основании данного Положения может дополнять административно-производственный контроль распорядительными и иными документами с учетом специфики своего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8. Основными задачами административно-производственного контроля в организации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соблюдения требований норм и правил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анализ состояния охраны труда и промышленной безопасности, в том числе организацией проведения контрольных целевых проверок и соответствующих эксперт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мер, направленных на улучшение состояния охраны труда и промышленной безопасности и предотвращения ущерба окружающей сре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облюдением требований охраны труда и промышленной безопасности, федеральных законов и иных нормативных и правовых а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ординация работ, направленных на предупреждение аварий на опасных производственных объектах и обеспечение готовности к локализации аварий и ликвидации их последств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воевременным проведением необходимых испытаний и технических освидетельствований технических устройств, применяемых на опасных производственных объектах, ремонтом и поверкой контрольных средств измер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нтроль за соблюдением технологической дисципл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9. В целях профилактики аварий, производственного травматизма, регистрации проводимых мероприятий в цехах (службах) ведутся "Журналы по охране труда цеха (службы)" (приложение 6.1), в которые вносят свои записи все работники, осуществляющие контроль за состоянием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Организация административно-производственного контроля за состоянием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1. В соответствии со спецификой и структурой организаций, а также сложившейся практикой, в системе ОАО "Газпром" осуществляется шестиуровневый административно-производственный контроль за состоянием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2. Общее руководство работой по организации и осуществлению административно-производственного контроля в целом по ОАО "Газпром" осуществляет Совет по охране труда и промышленной безопасности, возглавляемый заместителем Председателя Правления Об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3. Совет по охране труда и промышленной безопасности через соответствующие департаменты и управления аппарата ОАО "Газпром", ООО " Газобезопасность", Управление газового надзора, научно-исследовательские и проектные институ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ет методическое руководство, координацию и практическую помощь организациям ОАО "Газпром" по организации и осуществлению производстве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уществляет координацию работ по административно-производственному контролю с управлениями Общества и органами Госгортехнадзора России, с федеральными органами исполнительной власти, которым в установленном порядке предоставлено право осуществлять в пределах своих полномочий отдельные функции нормативно-правого регулирования, специальные разрешительные, контрольные или надзорные функции в област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овывает разработку проектов нормативов, рекомендаций и методических указаний в области административно-производстве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уществляет практическое участие в организации и проведения производственного контроля в соответствии с уставной деятельнос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ует обобщение и распространение в организациях и ОАО "Газпром" передового опыта в области производстве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4. Общее руководство по организации и осуществлению административно- производственного контроля в целом на уровне организации осуществляет постоянно действующая комиссия по охране труда и промышленной безопасности (ПДК ОТ и ПБ) возглавляемая главным инженером (заместителем первого руководителя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5. Объектами шестиуровневого административно-производственного контроля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первом уровне - участок цеха, рабочие места, вахты, бригады (в дальнейшем участ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втором уровне - цех, служба филиала или производства (в дальнейшем - це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третьем уровне - фили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четвертом и пятом уровне - организация, в зависимости от ее структ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 шестом уровне - ОАО "Газпром" через ООО "Газобезопасность", департаменты и управления завершает этап административно-производственного контроля путем рассмотрения условий и охраны труда на всех уровнях управления с выдачей периодической информации о состоянии охраны труда и промышленной безопасности в целом по отрас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6. 4-й уровень административно-производственного контроля организации осуществляется над филиалами, непосредственно подведомственными организац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й уровень административно-производственного контроля организация осуществляет при наличии в своей структуре филиалов, трестов и др. организаций, в состав которых входят филиал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ели и задачи 5-го уровня административно-производственного контроля аналогичны 4-му уровню административно-производственного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наличии 5-го уровня контроля 4-й уровень административно-производственного контроля осуществляет филиал, трест и другие подведомственные организ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7. Все уровни контроля проводятся соответствующими административно-хозяйственными структурами ОАО "Газпром" совместно с соответствующими выборными профсоюзными орган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8. Методическое руководство и контроль за организацией административно- производственного контроля за охраной труда и промышленной безопасностью в ОАО "Газпром" возлагается на ООО "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 Уровни контроля </w:t>
      </w:r>
    </w:p>
    <w:p>
      <w:pPr>
        <w:pStyle w:val="Heading"/>
        <w:ind w:firstLine="284"/>
        <w:jc w:val="both"/>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Первый уровен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 Первый уровень административно-производственного контроля за состоянием условий и охраны труда осуществляет каждый работник на отведенном ему рабочем месте. Начиная работу с обследования своего рабочего места, работник проводит его проверку на соответствие требованиям нормативных документов по охране труда и при выявлении нарушений принимает меры по их устранению. В процессе работы работник соблюдает установленные для него требования инструкций по охране труда по профессии и видам работ. При выявлении нарушений, принимает меры к их устранению вплоть до прекращения работ. Сообщает о нарушениях непосредственному руководителю, старшему смены, бригады, вах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 Руководитель работ (бригадир, мастер, начальник смены) ежедневно перед началом работ проверяет техническое состояние оборудования, инструментов, приспособлений, рабочего места, физическое состояние работников и готовность их к работе, обеспеченность спецодеждой, спецобувью и другими средствами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 Сведения о выявленных нарушениях правил, инструкций и норм охраны труда и технической безопасности, вносятся руководителем участка в соответствующую оперативно-технологическую документацию (оперативный журнал, журнал дефектов основного и вспомогательного оборудования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 Выявленные нарушения подлежат незамедлительному устранению под непосредственным надзором руководителя участ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 Если нарушения, выявленные на первом уровне, не могут быть устранены силами работников участка, то его руководитель по окончании осмотра докладывает об этом вышестоящему руководителю для принятия мер по устранению нарушений и записывает их в "Журнал по охране труда цеха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6. При выявлении грубых нарушений, которые могут причинить ущерб здоровью работников или привести к аварии, руководитель участка приостанавливает работы до полного устранения этих нарушений, о чем информирует вышестоящего руковод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7. Ответственность за осуществление первого уровня контроля и выполнение намеченных мероприятий возлагается на руководителя участк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Второй уровен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8. Второй уровень административно-производственного контроля осуществляет руководитель цеха, службы не реже 1-го раза в 10 д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9. При большом количестве в цехе объектов, участков, бригад, смен или при значительной их разбросанности руководитель цеха (службы), своим письменным распоряжением, распределяет объекты между своими заместителями и специалистами для обеспечения указанной регулярности проверо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0. Обнаруженные по результатам проверок нарушения правил и норм в обеспечении безопасности, организации охраны труда записываются начальником цеха, его заместителями, уполномоченными (доверенными) лицами по охране труда профсоюзных комитетов в "Журнал охраны труда цеха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1. Устранение выявленных нарушений, в т.ч. нарушений о которых сообщено руководителем первого уровня, проводится в установленные сроки под непосредственным руководством начальника цеха (службы). Если нарушения, выявленные на втором уровне контроля, не могут быть устранены силами работников цеха (службы), то его руководитель по окончании осмотра докладывает об этом вышестоящему руководител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2. При выявлении грубых нарушений, которые могут причинить ущерб здоровью работников или привести к аварии, начальник цеха (службы) приостанавливает работы до полного устранения этих нарушений, о чем информирует вышестоящего руковод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3. Выполнение мероприятий, на втором уровне контроля, осуществляет начальник цех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4. Руководитель цеха не реже 1 раз в месяц, с участием начальников участков, мастеров, инженеров, бригадиров и отдельных работников проводит оперативное совещание, на котором рассматривает результаты проверок состояния охраны труда, выявленные грубые и повторные нарушения, сообщает руководству филиала о выполнении мероприятий, по их устранению, заслушивает начальников участков, мастеров, инженеров, бригадиров, вносит соответствующие мероприятия в "Журнал охраны труда цеха (службы) Ответственность за осуществление второго уровня контроля, выполнение намеченных мероприятий возлагается на начальника цеха (служ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Третий уровень</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5. Третий уровень административно-производственного контроля осуществляет ПДК ОТ и ПБ, назначенная приказом руководителя филиала под руководством главного инженера или заместителя руководителя филиала по направлению деятельности в зависимости от структуры и штата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16. В состав ПДК ОТ и ПБ входят главные специалисты, руководители производственно-технических служб (отделов), работники производственной службы охраны труда, работники отдела (службы) организации труда и заработной платы. Для участия в работе комиссии могут приглашаться представители органов государственного надзора и контроля и профсоюзных комитетов (по согласованию).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3.17. ПДК ОТ и ПБ третьего уровня контроля может разделяться на подкомиссии под руководством главных специалистов или заместителей руководителя филиала для проведения проверок по отдельным объектам филиала или по целевым вопросам охраны труда, промышленной и пожар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8. ПДК ОТ и ПБ выполняет функции пожарно-технической комиссии, организует свою работу в соответствии с годовым и квартальными планами работ по охране труда, утвержденными руководителем филиала и согласованными при необходимости с профсоюзным комите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19. Проверка служб, цехов, участков, групп осуществляется выборочно, в соответствии с ежегодным графиком, утверждаемым председателем ПДК ОТ и ПБ. При этом в течение года должны быть проверены все цеха, службы, участки,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0. При необходимости график проверок согласовывается с профсоюзным комите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1. График проверок доводится до сведения руководителей служб, цехов, участков и групп, а проверка проводится в их присутств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2. Выявленные нарушения правил, норм, а также требования системы стандартов безопасности труда, по организации работ, оснащению рабочих мест, обеспечению санитарно-гигиенических условий труда, соблюдении правил и норм по обеспечению безопасности труда должны быть оформлены актом обследования цеха, службы, участка, груп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3. В необходимых случаях издаются приказы по устранению выявленных недостатков и наказании работников, нарушивших требования охраны труда, пожарной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4. Руководителем филиала, главным инженером или по их поручению главными специалистами принимаются меры по устранению в установленные сроки выявленных нарушений. В случае, если возникли вопросы, которые руководитель филиала не может решить самостоятельно, он обращается в вышестоящую по уровню организац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5. При выявлении нарушений правил по охране труда и промышленной безопасности, в результате которых может быть причинен ущерб здоровью работников или возникнуть авария, то руководитель филиала приостанавливает работы цехов, участков, оборудования до полного устранения этих нарушений, о чем информирует руководителя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6. Контроль за исполнением замечаний, указанных в акте комиссией третьего уровня, осуществляют руководитель филиала, председатель ПДК ОТ и ПБ, заместители по направлениям деятельности, руководитель производственной службы охраны труда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7. Руководитель или главный инженер филиала не реже одного раза в квартал проводит с участием заместителей по направлениям деятельности, главных специалистов, других должностных лиц совещание, на котором рассматривают вопросы состояния организации охраны труда и травматизма, выполнения мероприятий предложенных комиссиями, предписаниями органов государственного надзора и контроля, соглашениями по охране труда к коллективному договору, заслушивается информация начальников цехов, служб, участков и групп. Итоги совещания оформляются протоко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8. Ответственность за осуществление третьего уровня контроля и выполнение мероприятий намеченных комиссией несет руководитель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твертый и пятый уровн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29. Четвертый и пятый уровни административно-производственного контроля осуществляются ПДК ОТ и ПБ, назначенной приказом руководителя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0. Общее руководство ПДК ОТ и ПБ осуществляет председатель - главный инженер- первый заместитель генерального директор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1. ПДК ОТ и ПБ в своей деятельности взаимодействует с профсоюзным комитетом или его комиссие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2. В состав ПДК ОТ и ПБ четвертого и пятого уровней входят заместители руководителя организации по направлениям деятельности, заместитель главного инженера по ОТ, работники производственной службы ОТ, главные специалисты, руководители производственно-технических отделов, руководители отдела организации труда и зарплаты. Для участия в работе комиссии могут приглашаться (по согласованию) представители медицинской, пожарной, военизированной и газоспасательной служб, органов государственного надзора и контроля, уполномоченные (доверенные) лица по охране труда профсоюзных комите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3. Члены ПДК ОТ и ПБ военизированных частей в пределах своей компетенции осуществляют контроль за организацией профилактических работ по обеспечению противофонтанной, газовой безопасности на проверяем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4. ПДК ОТ и ПБ выполняет функции пожарно-технической комиссии и совместно с представителями Госпожнадзора контролирует пожарную безопасность объектов, выявляет противопожарные нарушения и недостатки. В своей работе ПДК ОТ и ПБ руководствуется ведомственными актами МВД России и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5. В составе ПДК ОТ и ПБ могут создаваться подкомиссии под руководством заместителей руководителя организации по направлениям деятельности (заместители председателя ПДК ОТ и П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6. ПДК ОТ и ПБ осуществляет свою работу в соответствии с годовым планом работ по охране труда, утвержденным руководителем организации и согласованным с профсоюзным комитет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7. Проверка филиалов проводится выборочно в соответствии с разработанным производственной службой (отделом) охраны труда ежегодным графиком, утверждаемым руководителем организации и согласованным с профкомом. Для координации и сокращения общего количества плановых проверок, проводимых различными ведомствами в течении года, график согласуется с органами государственного контроля и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8. О сроках проверки руководитель проверяемого филиала извещается (телефонограммой, факсом) не позднее, чем за 2 недели и обязан осуществить необходимые организационные мероприятия по подготовке филиала к проверке, обеспечить эффективную работу комиссии. Проверка проводится в его присутств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39. Перед проведением комплексной и целевой проверки филиала, ПДК ОТ и ПБ и ее подкомиссии разрабатывают программу проверки, утверждаемую председателем ПДК ОТ и ПБ или его заместителями, исходя из следующих треб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и эффективность организации профилактической работы по охране труда промышленной, пожарной, газовой безопасности в фили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предписаний органов государственного контроля и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ыполнение решений и мероприятий вышестоящих органов по вопросам повышения уровня промышленной безопасности, охраны и условий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0. По итогам комплексной или целевой проверки филиала, ПДК ОТ и ПБ или ее подкомиссией составляет акт, который не позднее, чем в декадный срок высылается руководителю филиала. После окончания проверки проводится оперативное совещание с руководителями филиала, ведущими и другими специалистами, с разбором итогов раб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1. По результатам проверку четвертого и пятого уровней контроля за состоянием охраны труда и промышленной безопасности издается приказ  с мероприятиями по устранению выявленных недостатков и наказании виновных должностных лиц.</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2. Руководитель организации, председатель ПДК ОТ и ПБ не реже одного раза в квартал на основе материалов, подготавливаемых соответствующей подкомиссией проводит совещание ПДК ОТ и ПБ с участием заместителей руководителя организации, начальников производственных отделов, профсоюзного комитета, представителей органов государственного надз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овещании рассматриваются вопросы касающие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я мероприятий по охране труда, газовой, пожарной безопасности, программ "Здоровье" и других программ, направленных на повышение безопасности производства и улучшения условий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следования несчастных случаев, происшедших аварий, пожаров, состояния производственной дисциплины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я всеми филиалами предписаний контролирующих органов, приказов организации и вышестоящих организаций и ведом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слушиваются руководители и главные специалисты отделов (управлений, служб) аппарата организации по вопросам состояний условий охраны труда, производственного травматизма, промышленной, пожарной и экологическ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ложений о поощрении филиалов , длительное время работающих без травматизма и нарушений правил и норм охраны труда, а так же соответствующие предложения о дисциплинарной ответственности, о соответствии занимаемой должности лиц, допустивших грубые нарушения правил и норм по охране труд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3. Решения совещания ПДК ОТ и ПБ оформляется протоколом и является обязательным к исполнению для всех входящих в состав организации фил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4. Делопроизводство ведется производственной службой (отделом)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5. Контроль за выполнением решений ПДК ОТ и ПБ осуществляется ее членами согласно функциональных обязанностей по направлениям производственной деятельности и заместителя главного инженера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6. Ответственность за четвертый и пятый уровни контроля и организацию работы ПДК ОТ и ПБ несет руководитель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Шестой уровен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7. Общее руководство по организации шестого уровня административно-производственного контроля возлагается на заместителя Председателя Правления ОАО "Газпром", ответственного за вопросы охраны труда. Заместитель Председателя Правления ОАО "Газпром" ежегодно рассматривает и утверждает график проведения комплексных и целевых проверок состояния охраны труда в организациях разработанного ООО "Газобезопасность". График согласовывается с Госгортехнадзором России, Минэнерго России и отраслевым профсоюз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8. График проверок доводится в начале года до всех организаций ОАО "Газпром", департаментов, управлений и служб аппарата Общ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49. Шестой уровень административного контроля ОТ и ПБ осуществляется под непосредственным руководством ООО "Газобезопасность" с участием представителей управлений аппарата ОАО "Газпром", организаций, органов государственного надзора, отраслевого профсоюза в соответствии с графиком проведения комплексных и целевых проверок организаций по вопросам охраны труда, промышленной и пожарной безопасности. Контроль за проведение шестого уровня административно-производственного контроля ОТ и ПБ в отрасли осуществляется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0. Результаты работы шестого уровня оформляются актом с проведением итогового совещания при участии работников проверяемого организацией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1. Шестой уровень осуществляет комиссия, назначенная приказом (распоряжением) ОАО "Газпро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52. Комиссия в течении года проводит проверку организаций ОАО "Газпром" в соответствии с графиком, утвержденным членом Правления ОАО "Газпром", а так же проводит дополнительную проверки по различным направлениям, согласно указаниям руководства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Направления и объекты административно-производственного контроля за ОТ и П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1. На втором уровне контролируе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работы первого уровня, ведение оперативно-технологической документации, выполнение намеченных мероприятий по устранению нарушений всех уровней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предписаний органов государственного надзора, государственной инспекции труда, административно-производственного контроля охраны труда, выполнение соглашения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ость проведения инструктаже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и правильность оформления личных карточек регистрации инструктажа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наличие на рабочих местах и соблюдение работниками инструкций по охране труда по профессиям и видам работ, плакатов и знаков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ответствие требованиям безопасности рабочих мест, оборудования, станков, инструмента, приспособлений, средств защиты и сигнализации, КИП и А, их состо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и ведение технических паспортов на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и соблюдение графиков профилактического ремонта оборудования, технических регламентов и инструкций, технологических схем, схем коммутации и подключения электро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исправность грузоподъемных средств и СГП, сосудов, работающих под давлением, газового и электрического хозяй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облюдение правил складирования заготовок и готовой продукции, взрыво- и пожароопасн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авильность организации рабочих мест, их санитарно-гигиеническое, экологическое и противопожарное состоя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санитарно-бытовых помещений и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авильность использования работниками спецодежды, спецобуви и других индивидуальной защиты.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2. На третьем уровне комиссия ПДК ОТ и ПБ филиала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ю работы первого и второго уровней, ведение Журнала по охране труда цеха, участка, выполнение мероприятий, намеченных на всех уровнях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предписаний органов надзора и контроля, государственной инспекции труда, приказов администрации организации и филиала, мероприятий предусмотренных соглашением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блюдение требований законодательства о труд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ю обучения, проверки знаний и инструктажа по охране труда, его своевременность, наличие и соблюдение работниками инструкций по охране труда, наличие плакатов и знаков безопасност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мероприятий по актам расследования несчастных случаев на производстве и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и правильность ведения карт аттестации рабочих мест по условиям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и оформление нарядов-допусков (разрешений) на выполнение работ повышенной 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держание зданий, сооружений и помещений цехов, а также прилегающих к ним территории в соответствии с требованиями безопасности труда, производственной санитарии, пожарной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ответствие производственных процессов, технологического, энергетического, грузоподъемного и транспортного оборудования требованиям безопасности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и эффективность работы вентиляционных и кондиционирующих систем и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и соблюдение графиков проверки работоспособности систем и устройств противоаварийного назначения и локализации аварии, устройств защиты от атмосферного и статического электриче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готовленность персонала цеха к ликвидации чрезвыча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ность работающих спецодеждой, спецобувью, средствами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держание санитарно-бытовых помещений и устрой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3. На четвертом и пятом уровнях центральная ПДК ОТ организации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требований ЕСУОТ ПБ в филиалах, в том числе выполнение должностными лицами функциональных обязанностей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ю третьего уровня контроля ПДК ОТ и ПБ в проверяемом филиале (наличие приказа о создании ПДК ОТ и ПБ, содержание планов работы, наличие графика проверки и обследования объектов, наличие и содержание актов проверок и предписаний, протоколов заседаний ПДК ОТ и.ПБ, организацию контроля за устранением выявленных нарушен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предписаний органов государственного надзора, государственной инспекции труда, приказов организации и актов проверок ПДК ОТ и ПБ и ее подкомисс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лицензий государственных органов на право выполнения определенного вида работ, соблюдение условий лиценз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ход выполнения соглашения по охране труда и санитарно-оздоровительны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ю обучения, инструктажа и проверок знаний по охране труда (наличие перечня служащих, которые не проходят обучения и проверки знаний по охране труда графиков проверки знаний по охране труда у ИТР и рабочих, приказа о создании экзаменационной комиссии по проверке знаний, наличие утвержденных программ по обучению и проверке знаний у рабочих и других служащих, программ по проверке знаний у ИТР, протоколов по проверке знаний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и состояние кабинетов охраны труда, обеспеченность их техническими средствами обучения, применение методов программированного обучения и проверки знаний на ЭВМ, состояние пропаганды вопросов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ость расследования, учета, анализа травматизма, профзаболеваний и аварий, выполнение мероприятий по их предотвращ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ичие планов по ликвидации возможных аварийных ситуаций, организация проведения тренировочных занятий и их каче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контроля за техническим состоянием зданий и сооружений (наличие приказа, ведение соответствующей тех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работы по устранению на производстве факторов, неблагоприятно воздействующих на организм человека, проведение паспортизации санитарно-технического состояния условий труда в фили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ность работающих спецодеждой, спецобувью, индивидуальными средствами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медико-санитарного и лечебно-профилактического обслуживания работников (предварительные и периодические медосмотры, рассмотрение их итогов, осуществление лечебно-профилактических мероприятий, диспансеризация, выдача молока рабочим, занятых на работах с вредными условиями труда, компенсации и льготы, выдача мыла и моющих средств, медицинских аптечек).</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4. На шестом уровне комиссия ОАО "Газпром" контролиру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организациями требований ЕСУОТ ПБ;</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а работы всех ступеней контроля за состоянием охраны труда и промышленной 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заместителями генерального директора, начальниками отделов и служб своих непосредственных обязанностей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графика целевых и комплексных программ по охране труда, соглашений по охране труда коллективных догов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остояние профилактической работы по предупреждению аварий, производственного травматизма и профессиональных заболеван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личие и содержание программ по обучению и проверке знаний у работающих, инструкций по охране труда по профессиям и видам работ, соблюдение графика проверки знаний по охране труда и промышленной безопасности у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газовой, пожарной и фонта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ение предписаний контролирующих органов по вопросам охраны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работающих средствами индивидуальной и коллектив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охраны труда и промышленной безопасности в филиалах организации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5. По результатам работы комиссии 6 уровня контроля составляется акт проверки который подписывается всеми членами комиссии и с ним знакомится генеральный директор и главный инженер организации. Результаты работы комиссии обсуждаются на совещании с участием главных специалистов, начальников служб и отделов организаци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6.1 </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ОАО "Газпром"</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ок (цех), филиал, организация</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ЖУРНАЛ</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храны труда цеха (службы)</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т 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ен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879"/>
        <w:gridCol w:w="1387"/>
        <w:gridCol w:w="1164"/>
        <w:gridCol w:w="1373"/>
        <w:gridCol w:w="1096"/>
        <w:gridCol w:w="1098"/>
        <w:gridCol w:w="137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проверки </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лжность, Ф.И.О. проверяющего </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явленные недостатки и нарушения норм и правил по охране труда </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роприятия (предложения) по устранению недостатков и нарушений по охране труда </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ветс-</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венный за исполнение </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и исполнения </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метка о выполнении (дата, подпись ответственного за исполнение)</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i/>
          <w:iCs/>
        </w:rPr>
        <w:t>Примечания:</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В журнал записываются выявленные нарушения, мероприятия (предложения) по устранению нарушений при проведении всех уровней контроля по охране труда, а так же разовых и внеплановых проверок. </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2. В данный журнал могут записывать свои предложения представители органов государственного надзора и контроля, уполномоченные по охране труда, работники производственной службы охраны труда и главные специалисты филиал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I. УПРАВЛЕНИЕ ПРОМЫШЛЕННОЙ БЕЗОПАСНОСТЬЮ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1. Общие положения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1. Генеральной целью управления промышленной безопасностью в ОАО "Газпром" является обеспечение защищенности жизненно важных интересов личности и общества от аварий на опасных производственных объектах и последствий указанных авар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2. Нормативной базой управления промышленной безопасностью в ОАО "Газпром" являются Федеральные законы, иные нормативные правовые акты Российское Федерации и субъектов Российской Федерации, а также нормативные технические документы, принятые и вступившие в силу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3. Основными направлениями деятельности ОАО "Газпром" в области промышленной безопасностью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упреждение возникновения и развития аварий и чрезвычайных ситуаций на опасных производственн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готовности организаций и филиалов, эксплуатирующих опасные производственные объекты, к локализации и ликвидации последствий возможных аварий и чрезвыча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нижение размеров экономического, социального и экологического ущерба от возможных аварий и чрезвыча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4. Основными функциями системы управления промышленной безопасностью в ОАО "Газпром"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лицензирование видов деятельности, связанных с проектированием, строительством, эксплуатацией, расширением, реконструкцией, техническим перевооружением, консервацией и ликвидацией опасного производственного объекта, изготовлением, монтажом, наладкой, обслуживанием и ремонтом технических устройств, применяемых на опасных производственных объектах, проведением экспертизы промышленной безопасности, подготовкой и переподготовкой работников опасных производственных объектов в област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ертификация технических устройств, в том числе иностранного производства, применяемых на опасных производственных объектах на соответствие требованиям промышленной безопасности в соответствии с перечнем указанных устройств, разработанным и утвержденным в установленном порядке; </w:t>
      </w:r>
    </w:p>
    <w:p>
      <w:pPr>
        <w:pStyle w:val="Normal"/>
        <w:ind w:firstLine="284"/>
        <w:jc w:val="both"/>
        <w:rPr/>
      </w:pPr>
      <w:r>
        <w:rPr>
          <w:rFonts w:eastAsia="Times New Roman Cyr" w:cs="Times New Roman Cyr" w:ascii="Times New Roman Cyr" w:hAnsi="Times New Roman Cyr"/>
          <w:sz w:val="20"/>
          <w:szCs w:val="20"/>
        </w:rPr>
        <w:t xml:space="preserve">- обеспечение требований выполнения промышленной безопасности к </w:t>
      </w:r>
      <w:r>
        <w:rPr>
          <w:rFonts w:eastAsia="Times New Roman Cyr" w:cs="Times New Roman Cyr" w:ascii="Times New Roman Cyr" w:hAnsi="Times New Roman Cyr"/>
          <w:i/>
          <w:iCs/>
          <w:sz w:val="20"/>
          <w:szCs w:val="20"/>
        </w:rPr>
        <w:t>проек</w:t>
      </w:r>
      <w:r>
        <w:rPr>
          <w:rFonts w:eastAsia="Times New Roman Cyr" w:cs="Times New Roman Cyr" w:ascii="Times New Roman Cyr" w:hAnsi="Times New Roman Cyr"/>
          <w:sz w:val="20"/>
          <w:szCs w:val="20"/>
        </w:rPr>
        <w:t>тированию, строительству, приемке в эксплуатацию и эксплуатации опасных производственных объектов, а также производственному контролю за соблюдением указанных требований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экспертизы промышленной безопасности проектной документации на строительство, расширение, реконструкцию, техническое перевооружение, консервацию и ликвидацию опасного производственного объекта, технических устройств, зданий и сооружений, имеющихся на указанных объектах, а также декларации промышленной безопасности и иных документов, связанных с эксплуатацией указа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разработки, экспертизы и представления в соответствующие органы государственной власти, местного самоуправления и в общественные объединения деклараций промышленной безопасности опасных производственных объектов в соответствии с порядком, установленным действующим законодательств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обязательного страхования ответственности за причинение вреда жизни, здоровью или имуществу других лиц и окружающей природной среде в случае аварии на опасных производственн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работ по регистрации опасных производственных объектов в государственном реестр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Основные задачи и функции ОАО "Газпром" в области промышленной безопасност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1. К основным направлениям деятельности, задачам и функциям центрального аппарата ОАО "Газпром" в области промышленной безопасности относя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работы по обеспечению реализации функций управления промышленной безопасности, представленных в п. 7.1.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е стратегии, концепций и общих управленческих решений в области развития и функционирования системы управления промышленной безопасностью в организациях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и осуществление организационных и инженерно технических мероприятий, обеспечивающих устойчивость функционирования организаций и их производственных объектов при возможных авариях и чрезвыча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утверждение и введение в действие в соответствии с требованиями Федерального законодательства отраслевых норм и правил промышленной безопасности и обеспечение ими организаций и их фил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и обеспечение реализации мероприятий по улучшению промышленной безопасности, а также соблюдению норм и правил промышленной безопасности при проектировании, строительстве и эксплуатации объектов производственного и социального на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и обеспечение методического руководства, координации и контроля за реализацией организациями и их филиалами функций и обязанностей в област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и обеспечение проведения научно - исследовательских, опытно-конструкторских, испытательных и проектных работ по проблемам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финансирования и материально - технического обеспечения мероприятий по предупреждению аварий и чрезвычайных ситуаций, проведению аварийно -спасательных и других неотложных работ в чрезвыча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нятие и обеспечение выполнения решений об образовании, финансовом и материально - техническом обеспечении, подготовки и аттестации в установленном порядке профессиональных и других аварийно - спасательных служб, сил и средств для предупреждения и ликвидации возможных аварий и чрезвыча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2. Управления, подразделения и должностные лица центрального аппарата ОАО "Газпром" осуществляют решение задач и реализацию функций, представленных в п.7.2.1. в соответствии с направлениями деятельности, должностными инструкциями, требованиями раздела 1.3., приказами и распоряжениями руководства ОАО "Газпром", а также требованиями настоящего разде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3. Основные направления деятельности, задачи и функции организаций (филиалов) ОАО "Газпр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1. К основным направлениям деятельности, задачам и функциям организации (филиалов) ОАО "Газпром", имеющих в своем составе опасные производственные объекты, в области промышленной безопасности относя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работы по обеспечению реализации функций управления промышленной безопасности, представленных в п. 7.1.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планирование и осуществление организационных и инженерно - технических мероприятий, обеспечивающих устойчивость функционирования организации (филиала) и входящих в его состав производственных объектов, защиту производственного персонала, населения и окружающей природной среды при возможных авариях и чрезвычайных ситу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утверждение и введение в действие внутренних нормативных актов по промышленной безопасности, участие в разработке и обеспечение выполнения требований отраслевых, федеральных и региональных норм и правил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и обеспечение реализации мероприятий по улучшению промышленной безопасности, а также соблюдению норм и правил промышленной безопасности при проектировании, строительстве и эксплуатации объектов производственного и социального назнач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я и проведение научно - исследовательских, опытно - конструкторских, испытательных и проектных работ по проблемам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частие в финансировании и материально - техническом обеспечении мероприятий по предупреждению аварий и чрезвычайных ситуаций, проведению аварийно - спасательных и других неотложных работ в чрезвычайных ситуациях на подведомственных опасных производственных объек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финансовое и материально - техническое обеспечение, подготовки и аттестации в установленном порядке профессиональных аварийно - спасательных служб, аварийно-спасательных служб из числа производственного персонала, других сил и средств для предупреждения и ликвидации возможных аварий и чрезвычайных ситуаций на подведомственных опасных производственных объектах и поддержание их в постоянной готовности в соответствии с порядком, устанавливаемым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создание и поддержание в постоянной готовности локальных систем оповещения о возможных чрезвычайных ситуациях;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 создание резервов финансовых и материальных ресурсов для ликвидации возможных аварий и чрезвычайных ситуаций в соответствии с порядком, устанавливаемым ОАО "Газпр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едставление в установленном порядке информации в области промышленной безопасности, а так же оповещение в установленном порядке работников, населения, организаций , местных административных и других органов об угрозе возникновения или о возникновении чрезвыча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е подготовки, обучения, повышения квалификации и защиты прав работников в област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2. Филиалы, отделы, службы и должностные лица организаций ОАО "Газпром" осуществляют решение задач и реализацию функций, представленных в п.7.3.1. в соответствии с направлениями деятельности, должностными инструкциями, требованиями раздела 1.3. приказами и распоряжениями руководства организации, а также требованиями настоящего разде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4. Обязанности работников ОАО "Газпром" в области промышленной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1. Работники ОАО "Газпром" обяз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полнять возложенные на них обязанности в области промышленной безопасности согласно п. 7.1.4. и действующих нормативных а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ть и соблюдать требования действующих нормативных актов в области промышленной безопасности в объеме, необходимом для обеспечения безопасной производственной деятельности согласно должностным обязанностям, профессии и видам выполняем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нать и выполнять установленные правила поведения и порядок действий при угрозе возникновения и возникновении аварий и чрезвыча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казывать необходимое содействие в проведении аварийно спасательных и других неотлож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5. Декларирование безопасност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1. Декларирование безопасности осуществляется в соответствии с Федеральным законом "О промышленной безопасности опасных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2. Декларированию безопасности подлежат проектируемые и действующие промышленные объекты ОАО "Газпром" имеющие в своем составе особо опасные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дин или несколько участков, установок, складов, производств, на которых единовременно находятся взрывопожароопасные или опасные химические вещества, в количестве, превышающем предельное значение, установленное Приложением 2 к Федеральному закону "О промышленной безопасности опасных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3. Порядок разработки декларации безопасности, включающий идентификацию особо опасных производств по пороговым значениям опасных веществ определен приказом МЧС и Госгортехнадзора России от 04.04.94 г. № 222/5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кларирование безопасности промышленного объекта ОАО "Газпром" осуществляется в ц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ыявления характера и масштабов опасностей на промышленном объекте, как на стадии проектирования, так и в процессе ее эксплуа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я эффективного контроля за соблюдением мер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стоверной оценки возможных последствий (рисков) чрезвычайных ситуаций, включая опасности для жизни и здоровья люд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кономический, природоохранный и другие возможные ущерб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и достаточности и эффективности мероприятий по предупреждению, ликвидации и возмещению ущербов от чрезвычайных ситуаций, включая страховое возмещение материального ущерба, а также материальных компенсаций, возникающих согласно установленной ГК РФ гражданской ответ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ения оперативной разработки и введения в действие мероприятий по промышленной безопасности, направленных на снижение вероятности и величины возможного ущерба от чрезвычайных ситуаций на промышленн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4. Декларация безопасности промышленного объекта ОАО "Газпром" является сводным документом, составляемым по совокупным результатам декларирования и отражающим характер и масштабы опасностей, обосновывающим выработанные мероприятия по обеспечению промышленной безопасности, готовности к эффективным действиям в чрезвычайных ситуациях, а также ликвидации их последствий, включая возмещение возможных ущерб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5. Головным методическим центром ОАО "Газпром" в области декларирования безопасности промышленных объектов является Центр по анализу и управлению риском газовой промышленности, который с привлечением отраслевых и сторонних компетентных организаций осуществляет следующие основные функ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у отраслевых и участие в разработке федеральных нормативных актов области декларирования безопасности промышленных объектов в соответствии с планами и программами, утвержденными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одическое руководство декларированием безопасности в организациях ОАО "Газпром", включая разработку и внедрение методических документов и программно-технически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казание организациям ОАО "Газпром" методической, организационной и практической помощи в разработке деклараций безопасности промышленны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ю, методическое обеспечение и экспертизу деклараций безопасности промышленных объектов ОАО "Газпром" в соответствии с приказом МЧС и Госгортехнадзора России от 07 августа 1996 г. № 599/125. Сроки представления организациями ОАО "Газпром" деклараций безопасности промышленных объектов устанавливаются ответствующими ежегодными приказами МЧС России и Госгортехнадзора России, а же отраслевыми планами декларирования безопасности, утвержденными руководством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6. Страховая защит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1. Страховая защита производственно-хозяйственной деятельности и персонала ОАО "Газпром" направлена на обеспечение гарантированной экономической и социальной защиты, а также повышение безопасности и улучшение состояния охраны труда в отрасли за счет создания на базе страхования эффективной системы материального стимулирования персонала и трудовых коллектив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2. Страховая защита промышленных объектов и персонала ОАО "Газпром" предусматривает комплексную систему обязательного государственного и ведомственного страх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3. Государственное страхование предусматривает следующие основные ви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рахование работников ОАО "Газпром" в соответствии с Федеральным законом "Об обязательном социальном страховании от несчастных случаев на производстве и профессиональных заболе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ное страхование ответственности ущерба окружающей природной среде имуществу и здоровью третьих юридических и физических лиц в соответствии с Федеральным законом "О промышленной безопасности опасных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рахование спасателей профессиональных аварийно-спасательных служб ОАО "Газпром"", нештатных аварийно-спасательных формирований из числа работников ОАО "Газпром" в соответствии с Федеральным законом "Об аварийно-спасательных службах и статусе спасате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медицинское страхование работников ОАО "Газпром" в соответствии с Федеральным законом "О медицинском страховании граждан в Российской Федера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4-Обязательное государственное страхование включает также страхование имущественного ущерба и ущерба возникающего в рамках гражданской ответственности промышленной организации в соответствии с Гражданским Кодексом Российской Федерации (часть 2), Федеральным Законом "О пожарной" и другими федеральными законодательными актами, введенными в действие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5. Ведомственное (профессиональное) страхование в ОАО "Газпром" предусматривает как отдельные виды страховой защиты производственно-хозяйственной деятельности и персонала, так и комплексное страхование промышленных рисков, позволяющее наиболее полно защитить интересы организаций и персонала, обеспечить повышение безопасности и улучшение условий труда, а также повысить экономическую и социальную привлекательность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сное страхование промышленных рисков предусматривает, как правило, весь возможный диапазон чрезвычайных и других нештатных ситуаций и обеспечивает гарантированное страховое возмещение всех видов причиняемого ими ущерба, материальным и финансовым ресурсам, персоналу, природной среде, а также третьим юридическим и физическим лицам в пределах гражданской ответств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6. Ведомственное (профессиональное) страхование осуществляется как в централизированном порядке, так и по прямым договорам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VIII. ПОРЯДОК ПОДГОТОВКИ И ВСТУПЛЕНИЯ В СИЛУ НОРМАТИВНЫХ АКТОВ ПО ОХРАНЕ ТРУДА </w:t>
      </w:r>
    </w:p>
    <w:p>
      <w:pPr>
        <w:pStyle w:val="Heading"/>
        <w:ind w:firstLine="284"/>
        <w:jc w:val="center"/>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 Подготовка, государственная регистрация и вступление в силу нормативных правовых актов по охране труда регламентируются "Правилами подготовки нормативных правовых актов федеральных органов исполнительной власти и их государственной регистрации", утвержденными постановлением Правительства Российской Федерации от 13 августа 1997 г. № 1009, а также Постановлением Правительства Российской Федерации от 12.08.94 г. № 937 "О государственных нормативных требованиях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2. Координация и методическое руководство проведением работ по подготовке и вступлению в силу отраслевых нормативных актов по охране труда в Обществе осуществляются ООО "Газобезопасность"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3. Организацией по подготовке и вступлению в силу нормативных актов организаций по охране труда осуществляется соответствующими организациями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4. Отраслевые нормативные акты по охране труда в газовой промышленности и нормативные акты организаций не исключают действия нормативных правовых актов федеральных органов исполнительной власти, включая стандарты системы стандартов безопасности труда (ССБТ), строительные и санитарные нормы и правила, а также правила, нормы безопасности, утвержденные федеральными органами надзора и контроля России, и не должны противоречить этим актам, если иное не оговорено в установленном порядке и не согласовано с органами, утвердившими соответствующий ак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5. Разработка и внедрение стандартов ССБТ должны осуществляться в соответствии с отраслевыми планами и планами организаций согласно требованиям Государственной системы стандартов (ГСС).</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6. Организации (службы), разрабатывающие и представляющие на утверждение нормативные акты по охране труда, несут ответственность за правильность и полноту изложенных в них треб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 Подготовка нормативных актов по охране труд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 Организации и службы ОАО "Газпром" могут принимать участие в разработке нормативных правовых актов федеральных органов исполнительной власти по охране труда в рамках соответствующих планов и программ НИР, согласованных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2. Порядок разработки нормативных актов по охране труда в ОАО "Газпром" устанавливается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3. Разработка отраслевых нормативных актов по охране труда осуществляется в соответствии с годовыми и перспективными отраслевыми планами (программами) НИР по охране труда, утверждаемыми ООО "Газобезопасность" и устанавливающими наименование нормативного акта, основание для его разработки, головного исполнителя и соисполнителей, сроки разработки, объемы и источник финансирования, ожидаемые результ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4. К разработке отраслевых нормативных актов по охране труда могут быть привлечены в качестве исполнителей компетентные организации ОАО "Газпром" и сторонние организации, имеющие необходимый опыт, а также (при необходимости) лицензию соответствующего органа федерального надзора и контроля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 Порядок разработки отраслевых нормативных актов по охране труда предусматривает следующую последовательность этапов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авление и утверждение технического задания и календарного плана работ на разработку нормативного акта (Приложения 8.1, 8.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первой редакции проекта нормативного акта и рассылка его на апробацию (отзыв) в соответствии с перечнем организаций, которым должен быть разослан проект в первой редакции (Приложение 8.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авление сводки отзывов к первой редакции проекта нормативного акта (Приложение 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готовка второй редакции проекта нормативного акта с учетом отзывов и направление его для согласования в соответствие с перечнем согласующих организаций (Приложение 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готовка окончательной редакции проекта нормативного акта с учетом замечаний и предложений согласующих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гласование и утверждение нормативного 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егистрация (учет) нормативного 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здание и рассылка нормативного 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6. Техническое задание на разработку отраслевого нормативного акта по охране труда утверждается ООО "Газобезопасность" по согласованию с заинтересованными управлениями ОАО "Газпром", а при необходимости - государственными органами надзора и контроля России с учетом их компетенции. Перечень организаций, с которыми должно быть согласовано техническое задание определяет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7. Отраслевые нормативные акты по охране труда утверждаются (одобряются) ОАО "Газпром" по согласованию с государственными органами надзора и контроля России в части вопросов, относящихся к их компет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8. Порядок регистрации (учета), издания и рассылки отраслевого нормативного акта по охране труда, а также сроки и исполнители этих работ устанавливаются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9. Порядок разработки, утверждения, регистрации и распространения нормативных актов организаций по охране труда, утверждается первым руководителем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0. Разработка нормативных актов по охране труда осуществляется в соответствии с планами работ организации по охране труда, а также распоряжениями вышестоящих организаций и предписаний местных государственных органов надзора и контроля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11. Разработка нормативных актов по охране труда осуществляется, как правило силами служб организации под методическим руководством и при координации производственной службы охраны труда. В обоснованных случаях для разработки нормативных актов могут быть привлечены компетентные организации отрасли и сторонние организации, имеющие необходимый опыт, а также (при необходимости) лицензию соответствующего федерального органа надзора и контроля Росс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2. Нормативные акты по охране труда утверждаются руководством организации по согласованию с профсоюзным органом и местными государственными органами надзора и контроля России в части вопросов, относящихся к их компете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3. Регистрация, размножение и распространение нормативных актов по охране труда осуществляются ее производственной службой охраны труд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14. Переработка (корректировка) нормативных актов по охране труда осуществляется в том же порядке, как и разработка нормативных актов по охране труда соответствующего уровн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2.15. Отдельные дополнения и изменения к введенным в действие нормативным актам по охране труда должны быть утверждены и согласованы в том же порядке, как соответствующий нормативный акт.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Вступление в силу нормативных актов по охране труд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 Вступление в силу нормативно-правовых актов по охране труда в ОАО "Газпром" осуществляется в установленном порядке на основе распорядительных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3.2. Вступление в силу нормативных правовых актов федеральных органон исполнительной власти по охране труда может производитьс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наличии согласования ОАО "Газпром", оформленного визой Председателя Правления или его заместителя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лановом порядке на основе отраслевых планов работ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оперативном порядке на основе распорядительных документов Федеральных органов исполнительной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3. Вступление в силу нормативных актов по охране труда в ОАО "Газпром" может производи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наличии утверждения ОАО "Газпром" и согласования с заинтересованными федеральными органами исполнительной власти (если такое согласование является обязательным) в соответствии с законодательством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плановом порядке на основе отраслевых планов работ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оперативном порядке на основе распорядительных документов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4. В процессе экспертизы проекты нормативных актов по охране труда в целом а также их отдельные требования подлежат рассмотрению в цел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и организационных и технических возможностей практической реализации в газов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лесообразности введения в действие, прежде всего с учетом ожидаемого реального положительного эффекта в области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и возможности альтернативных вариантов достижения ожидаемого положительного эффекта, отличающихся лучшими технико-экономическими показател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и финансовых, материальных и иных ресурсов, требуемых для введения нормативного акта в действие, а также путей возможного изыскания этих ресур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я перечня организационных, технических и иных мероприятий, необходимых для вступления нормативного акта в силу, с учетом ожидаемого объема внедрения и области распространения его треб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пределения рациональных сроков вступления в силу нормативного акта в целом и его отдельных требований с учетом необходимости реализации организационных, технических и ины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5. Результаты экспертизы проекта нормативного акта по охране труда обобщаются ООО "Газобезопасность" и представляются на рассмотрение в Совет по охране труда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6. На основе анализа результатов экспертизы Совет по охране труда ОАО "Газпром" принимает рекомендательное решение о согласовании, либо утверждении проекта нормативного акта по охране труда и совместно с ООО "Газобезопасность" подготавливает проект соответствующего решения ОАО "Газпром" за подписью Председателя Правления общества или его замести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роекте решения представляются:</w:t>
      </w:r>
    </w:p>
    <w:p>
      <w:pPr>
        <w:pStyle w:val="Normal"/>
        <w:ind w:firstLine="284"/>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основание для согласования, либо утверждения проекта нормативного акта в действии и область его распространения (внед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сновные организационные, технические и иные мероприятия, необходимые для вступления в силу нормативного акта, ответственные за их осуществление и сроки реал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оки вступления в силу нормативного акта в целом и (при необходимости) сроки вступления в силу отдельных разделов, треб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точники необходимых финансовых, технических и иных ресурсов, необходимых для вступления в силу нормативного 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ветственность должностных лиц за вступление в силу нормативного акта в целом по ОАО "Газпром" и в его организац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контроля за вступлением в силу нормативного акта и перечень должностных лиц, осуществляющих указанный контро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7. В необходимых случаях, на основании анализа результатов экспертизы, Совет по охране труда ОАО "Газпром" и ООО "Газобезопасность" подготавливают и представляют руководству ОАО "Газпром" обоснованные пред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нецелесообразности либо невозможности согласования, утверждения и вступления в силу в организациях газовой промышленности нормативного акта в целом, либо его отдельных разделов, треб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целесообразности вступления в силу альтернативных требований, отличающихся лучшими технико-экономическими и другими показателями, а также более высокой эффективностью в области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необходимости изменений и дополнений отдельных разделов (треб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 необходимости корректировки сроков вступления в силу нормативного акта в целом, либо его отдельных требований с учетом времени, необходимого для реализации организационных, технических и иных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8. Руководство ОАО "Газпром" на основании предложений Совета по охране труда и ООО "Газобезопасность" при необходимости вносит в установленном порядке в Федеральные органы исполнительной власти рекомендации по установке нормативно-правовых актов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9. Основанием для введения в действие нормативных правовых актов федеральных органов исполнительной власти и отраслевых нормативных актов по охране труда других отраслей народного хозяйства в организациях газовой промышленности является соответствующий приказ ОАО "Газпром" за подписью Председателя Правления или его заместителя. Методическое руководство, координация работ и консультативная помощь организациям осуществляются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0. Основанием для введения в действие нормативных актов организации по охране труда является план работы организаци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1. Введение в действие нормативного акта по охране труда в организации осуществляется в соответствии с приказом первого руководителя, устанавливающег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нормативного акта по охране труда, область его распространения и основание для введения в действ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сроки и должностных лиц, ответственных за обучение работников и проверку знаний (при необходимости, в соответствии с требованиями вводимого в действие нормативного ак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онные, технические и иные мероприятия, необходимые для введения нормативного акта в действие, сроки и должностных лиц, ответственных за их выполн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точники финансирования и материально-технического обеспечения мероприят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рядок и сроки контроля за введением в действие нормативного акта, ответственность за проведение контро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12. Организационно-методическое руководство по вводу в действие нормативных актов по охране труда возлагается на производственную службу охраны труда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8.1.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Форма технического задания на разработку отраслевого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нормативного акта по охране труда</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вая страница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крытое акционерное общество "Газпро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29" w:type="dxa"/>
        <w:jc w:val="left"/>
        <w:tblInd w:w="-108" w:type="dxa"/>
        <w:tblLayout w:type="fixed"/>
        <w:tblCellMar>
          <w:top w:w="0" w:type="dxa"/>
          <w:left w:w="108" w:type="dxa"/>
          <w:bottom w:w="0" w:type="dxa"/>
          <w:right w:w="108" w:type="dxa"/>
        </w:tblCellMar>
      </w:tblPr>
      <w:tblGrid>
        <w:gridCol w:w="3085"/>
        <w:gridCol w:w="2268"/>
        <w:gridCol w:w="3176"/>
      </w:tblGrid>
      <w:tr>
        <w:trPr/>
        <w:tc>
          <w:tcPr>
            <w:tcW w:w="3085"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о</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наименование организац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 200 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инициалы, фамилия</w:t>
            </w:r>
          </w:p>
        </w:tc>
        <w:tc>
          <w:tcPr>
            <w:tcW w:w="2268" w:type="dxa"/>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76" w:type="dxa"/>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аю</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ь, наименование организации заказчи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 __________________ 200 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инициалы, фамилия</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ехническое задание на разработку нормативного акта по охране труд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нормативного ак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 ____________________________________________________________________</w:t>
      </w:r>
    </w:p>
    <w:p>
      <w:pPr>
        <w:pStyle w:val="Normal"/>
        <w:ind w:firstLine="141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едущей организации-разработчик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исполнители __________________________________________________________________</w:t>
      </w:r>
    </w:p>
    <w:p>
      <w:pPr>
        <w:pStyle w:val="Normal"/>
        <w:ind w:firstLine="170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й-исполнителе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ледующие страницы </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нование для разработки нормативного акт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Срок выполнен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чало ___________________ 200  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кончание ________________ 200  г.</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Цели и задачи разработки нормативного акта 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Характеристика объекта разработки и содержание работ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Область распространения требований, устанавливаемых нормативным акто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Источники информации и исходные данные для выполнения работы.</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заимосвязь с другими нормативными актами по охране труд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Этапы работ и документация, предъявляемая по их завершению.</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9060" w:type="dxa"/>
        <w:jc w:val="left"/>
        <w:tblInd w:w="-7" w:type="dxa"/>
        <w:tblLayout w:type="fixed"/>
        <w:tblCellMar>
          <w:top w:w="0" w:type="dxa"/>
          <w:left w:w="105" w:type="dxa"/>
          <w:bottom w:w="0" w:type="dxa"/>
          <w:right w:w="105" w:type="dxa"/>
        </w:tblCellMar>
      </w:tblPr>
      <w:tblGrid>
        <w:gridCol w:w="1560"/>
        <w:gridCol w:w="2126"/>
        <w:gridCol w:w="2551"/>
        <w:gridCol w:w="2823"/>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этап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ы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рганизация- исполнитель этапа </w:t>
            </w:r>
          </w:p>
        </w:tc>
        <w:tc>
          <w:tcPr>
            <w:tcW w:w="2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ументация, предъявляемая по завершению этапа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8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Дополнительные указания (условия) 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ительная страница</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ОЛНИТЕЛЬ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инициалы фамил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ководитель (зам.руководителя) ведущей организации-разработчика и ее наименование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инициалы фамил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филиала-разработчика _______________________________________________</w:t>
      </w:r>
    </w:p>
    <w:p>
      <w:pPr>
        <w:pStyle w:val="Normal"/>
        <w:ind w:firstLine="354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инициалы фамил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разработки (темы), должность __________________________________________</w:t>
      </w:r>
    </w:p>
    <w:p>
      <w:pPr>
        <w:pStyle w:val="Normal"/>
        <w:ind w:firstLine="411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пись, инициалы фамили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исполнител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зам.руководителя) организации и ее наименование _______________________</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пись, инициалы фамилия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8.2.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алендарный план работ на разработку нормативного акта по охране труда</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нормативного акт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55"/>
        <w:gridCol w:w="3159"/>
        <w:gridCol w:w="2201"/>
        <w:gridCol w:w="2454"/>
      </w:tblGrid>
      <w:tr>
        <w:trPr/>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работы,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тапов работы </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оки исполнения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есяц, год </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четная цена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апа, тыс. руб.</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2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24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1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4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 ____________________________________________________________________</w:t>
      </w:r>
    </w:p>
    <w:p>
      <w:pPr>
        <w:pStyle w:val="Normal"/>
        <w:ind w:firstLine="141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едущей организации-разработчик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исполнители __________________________________________________________________</w:t>
      </w:r>
    </w:p>
    <w:p>
      <w:pPr>
        <w:pStyle w:val="Normal"/>
        <w:ind w:firstLine="156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я организации-соисполнителе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зчик _______________________________________________________________________</w:t>
      </w:r>
    </w:p>
    <w:p>
      <w:pPr>
        <w:pStyle w:val="Normal"/>
        <w:ind w:firstLine="99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я организаций-соисполнителе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8.3.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чень</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рганизаций, которым должен быть разослан на отзыв проект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нормативного акта по охране труд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нормативного акт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856" w:type="dxa"/>
        <w:jc w:val="left"/>
        <w:tblInd w:w="-35" w:type="dxa"/>
        <w:tblLayout w:type="fixed"/>
        <w:tblCellMar>
          <w:top w:w="0" w:type="dxa"/>
          <w:left w:w="28" w:type="dxa"/>
          <w:bottom w:w="0" w:type="dxa"/>
          <w:right w:w="28" w:type="dxa"/>
        </w:tblCellMar>
      </w:tblPr>
      <w:tblGrid>
        <w:gridCol w:w="615"/>
        <w:gridCol w:w="2561"/>
        <w:gridCol w:w="2340"/>
        <w:gridCol w:w="2340"/>
      </w:tblGrid>
      <w:tr>
        <w:trPr/>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рганизаций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чтовый адрес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личество экземпляров </w:t>
            </w:r>
          </w:p>
        </w:tc>
      </w:tr>
      <w:tr>
        <w:trPr/>
        <w:tc>
          <w:tcPr>
            <w:tcW w:w="6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5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 ____________________________________________________________________</w:t>
      </w:r>
    </w:p>
    <w:p>
      <w:pPr>
        <w:pStyle w:val="Normal"/>
        <w:ind w:firstLine="141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едущей организации-разработчик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исполнители __________________________________________________________________</w:t>
      </w:r>
    </w:p>
    <w:p>
      <w:pPr>
        <w:pStyle w:val="Normal"/>
        <w:ind w:firstLine="1701"/>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я организаций-соисполнителе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зчика ______________________________________________________________________</w:t>
      </w:r>
    </w:p>
    <w:p>
      <w:pPr>
        <w:pStyle w:val="Normal"/>
        <w:ind w:firstLine="11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я организации-соисполнителей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8.4. </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Сводка отзывов на проект нормативного акта по охране труд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нормативного акт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76"/>
        <w:gridCol w:w="2387"/>
        <w:gridCol w:w="1878"/>
        <w:gridCol w:w="1666"/>
        <w:gridCol w:w="1962"/>
      </w:tblGrid>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п/п</w:t>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раздела подраздела, пункта, приложения</w:t>
            </w:r>
          </w:p>
        </w:tc>
        <w:tc>
          <w:tcPr>
            <w:tcW w:w="18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 и дата письма</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мечания и (или) предложения</w:t>
            </w:r>
          </w:p>
        </w:tc>
        <w:tc>
          <w:tcPr>
            <w:tcW w:w="19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лючения ведущей организации- разработчика</w:t>
            </w:r>
          </w:p>
        </w:tc>
      </w:tr>
      <w:tr>
        <w:trPr/>
        <w:tc>
          <w:tcPr>
            <w:tcW w:w="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387"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87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66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196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 __________________________________________________________________</w:t>
      </w:r>
    </w:p>
    <w:p>
      <w:pPr>
        <w:pStyle w:val="Normal"/>
        <w:ind w:firstLine="141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едущей организации-разработчик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азчик ______________________________________________________________________</w:t>
      </w:r>
    </w:p>
    <w:p>
      <w:pPr>
        <w:pStyle w:val="Normal"/>
        <w:ind w:firstLine="113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я организации-соисполнителе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8.5.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еречень организаций, с которыми должен быть согласован проект нормативного акта по охране труда</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нормативного акт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7655" w:type="dxa"/>
        <w:jc w:val="left"/>
        <w:tblInd w:w="-7" w:type="dxa"/>
        <w:tblLayout w:type="fixed"/>
        <w:tblCellMar>
          <w:top w:w="0" w:type="dxa"/>
          <w:left w:w="45" w:type="dxa"/>
          <w:bottom w:w="0" w:type="dxa"/>
          <w:right w:w="45" w:type="dxa"/>
        </w:tblCellMar>
      </w:tblPr>
      <w:tblGrid>
        <w:gridCol w:w="1095"/>
        <w:gridCol w:w="4434"/>
        <w:gridCol w:w="2126"/>
      </w:tblGrid>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44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рганизац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чтовый адрес</w:t>
            </w:r>
          </w:p>
        </w:tc>
      </w:tr>
      <w:tr>
        <w:trPr/>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44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итель ____________________________________________________________________</w:t>
      </w:r>
    </w:p>
    <w:p>
      <w:pPr>
        <w:pStyle w:val="Normal"/>
        <w:ind w:firstLine="1418"/>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ведущей организации-разработч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уководитель (зам. руководителя) ведущей организации-разработчика и ее наименование Заказчика _________________________________________________________________________</w:t>
      </w:r>
    </w:p>
    <w:p>
      <w:pPr>
        <w:pStyle w:val="Normal"/>
        <w:ind w:firstLine="993"/>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я организаций-соисполнителе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IX. ЭКСПЕРТИЗА ПРОЕКТНОЙ ДОКУМЕНТАЦИИ НА СОДЕРЖАНИЕ ТРЕБОВАНИЙ БЕЗОПАСНОСТИ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Экспертиза проектной документации на строительство, расширение и реконструкцию промышленных объектов ОАО "Газпром" проводится в целях установления полноты и правильности выполнения требований, действующих в отрасли и межотраслевых нормативных актов в области охраны труда, промышленной безопасности, предупреждения и ликвидации чрезвычайных ситуаций, а также своевременного и полного устранения возможных нарушений указанных треб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Экспертиза проектной документации включает следующие основные виды (уровн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утренняя экспертиза проектн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экспертиза заказчика проект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домственная эксперти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рриториальная (региональная) обязательная эксперти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язательная федеральная эксперти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орядок экспертизы проектной документации, с учетом ее уровня, регламентируется соответствующими положениями, введенными в действие в установленном порядке и должна включать следующие основные этап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а полноты и правильности состава (номенклатуры) проект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а нормативной базы проектной документации - полноты и правильности выбора нормативных документов по охране труда, промышленной безопасности, предупреждению и ликвидации чрезвычайных ситуаций, требования которых учтены при выборе и обосновании проектных ре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ценка соответствия проектных решений требованиям нормативной базы проект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дготовка итогового документа (экспертного заключения), включающего конкретные рекомендации по устранению выявленных наруш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остав представляемой на экспертизу проектной документации должен соответствовать требованиям действующих нормативных актов по охране труда, строительных норм и правил и, в частности, включ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дел "Управление производством, организацией и организация условий и охраны труда рабочих и служащих" согласно СНиП 11-01-9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дел "Охрана труда, обеспечение газовой и пожарной безопасности при строительстве и эксплуатации производственных объектов" согласно требованиям действующих норм и правил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екларацию безопасности промышленного объекта на стадии проектирования согласно Постановлению Правительства РФ от 01 июля 1995 г. № 675 "О декларировании безопасности промышленного объекта Российской Федерации" (только для проектируемых объектов, содержащих одно или несколько производств, идентифицированных как особо опасные в порядке, установленном приказом МЧС России и Госгортехнадзора России от 04.04. 1996 г. № 222/5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Внутренняя экспертиза проектной документации осуществляется в ходе и по завершению ее разработки проектной организацией в соответствии с порядком, регламентированным соответствующим положением, утвержденным первым руководителем, должностными инструкциями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По результатам внутренней экспертизы в проектную документацию вносится заверенная личной подписью главного инженера проекта запись о соблюдении в полном объеме нормативных требований по охране труда, промышленной безопасности, предупреждению и ликвидации чрезвыча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ертиза заказчика проектной документации осуществляется комиссией по предупредительному надзору в объеме и в порядке, регламентированном действующими в отрасли положении о комиссиях по предупредительному надзору и соответствующими методическими указа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Ведомственная экспертиза проектной документации осуществляется в установленном порядке Управлением проектирования и экспертизы проектов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Управление проектирования и экспертизы проектов ОАО "Газпром" совместное ООО "Газобезопасность" организуют выборочные комплексные экспертизы проектной документации на соответствие требованиям действующих в отрасли нормативных актов по охране труда, промышленной безопасности, предупреждению и ликвидации чрезвыча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поручениям руководства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заявкам Управлений, организаций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нициативно, в рамках уставной деятельности и согласно полномочий, делегированных руководством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Территориальная (региональная) экспертиза проектной документации осуществляется в тех случаях и для тех проектируемых объектов, для которых необходимость и порядок ее проведения установлены действующими законодательными актами органов местного самоуправления в соответствии с действующим федеральным законодательством о местном самоуправлен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В соответствии с "Перечнем производств и объектов газовой промышленности повышенной опасности, проектная документация на строительство которых подлежит обязательной экспертизе", утвержденным Госгортехнадзором России 25.01.1992 г., обязательной федеральной экспертизе подлежит проектная документация на строительство, расширение и реконструкцию следующи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объекты обустройства газовых и газоконденсатных месторождений на суше и континентальном шельф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тановки комплексной подготовки газа и газового конденс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компрессорные станции и насосные для перекачки природного газа, конденсата и широкой фракции легких углеводородов (ШФ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азопроводы, конденсатопроводы и продуктопроводы ШФ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ъекты сбора и подготовки газа на месторождениях с содержанием сероводорода; опорные, поисковые, разведочные и эксплуатационные скваж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 магистральные газо- конденсате- и продуктопроводы, перекачивающие станции магистральных трубопровод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газоперерабатывающие заводы и установ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 газохимические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 железнодорожные эстакады и морские терминалы по наливу сжиженного газа, конденсата, и ШФЛ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 подземные хранилища га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 автомобильные газонаполнительные стан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Федеральная инспекция труда при Министерстве труда России, а также другие государственные органы надзора и контроля и органы исполнительной власти при необходимости осуществляют свое участие в экспертизе проектной документации на основании собственных положений федерального законодательства, а также по согласованию с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омимо видов экспертизы, представленных в п.2, заказчик проектной документации должен обеспечить экспертизу декларации безопасности проектируемых промышленных объектов подлежащих декларированию безопасности в соответствии с "Порядком экспертизы безопасности промышленного объекта Российской Федерации", утв. приказом МЧС России и Госгортехнадзора России от "07" августа 1996 г. № 599/12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При выполнении всех видов экспертизы особое внимание следует уделить наличию и достоверности анализа рисков возможных чрезвычайных ситуаций, в том числе качественной и количественной оценке возможных ущербов, включая имущественный ущерб, а также ущербы в рамках гражданской и других видов ответственности согласно действующему законодательств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Экспертной оценке подлежит как социальная приемлемость возможных ущербов, так и правильность учета ожидаемой стоимости страхования промышленных рисков, обеспечивающих экономическую и социальную стабильность объекта проект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Экспертиза проектной документации должна осуществлять в последовательности, представленной в п.2. настоящего раздела. Не допускается нарушение указанной последовательности, так и одновременное представление документации на две или более экспертизы различных уров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При этом документация, представляемая на экспертизу должна включать в себя все необходимые документы по результатам ранее выполненных эксперти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редставляемая на экспертизу проектная документация должна содержать копии лицензии как генерального проектировщика, так и субподрядных проектных организаций, на право выполнения соответствующи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К экспертизе проектной документации могут привлекаться компетентные организации, имеющие лицензию на право проведения экспертизы безопасности промышленных производств, выдаваемую Госгортехнадзором России в установленном поряд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Ответственность за организацию всех видов экспертизы, кроме внутренней экспертизы проектной документации, несет заказчик проектной документации. Проектная документация должна быть представлена на экспертизу заказчиком проект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Проектная организация несет ответственность з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ноту состава проектной докумен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лноту и правильность выполнения в проектной документации требований действующих в отрасли нормативных актов в области охраны труда, промышленной безопасности, предупреждения и ликвидации чрезвычайных ситу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ое и полное устранение нарушений, представленных в экспертных заключен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В случае несогласия с экспертным заключением в целом, либо с его отдельными положениями, заказчик проектной документации может в установленном порядке обратиться в Управление проектно-изыскательских работ и экспертизы проектов ОАО "Газпром", которое принимает необходимые меры для разрешения конфликтной ситуации.</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 ПОРЯДОК ПРОВЕДЕНИЯ РАССЛЕДОВАНИЯ И УЧЕТА НЕСЧАСТНЫХ СЛУЧАЕВ НА ПРОИЗВОДСТВЕ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1. Общие полож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1. Расследование, учет и анализ профзаболеваний и несчастных случаев проводятся с целью установления их обстоятельств и причин, а также своевременной разработки и реализации необходимых мероприятий по их предупрежд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2. Несчастные случаи на производстве обусловлены воздействием на работника опасного производственного фактора, приводящего к травме, инвалидности или смер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3. Профзаболевания на производстве возникают в результате воздействия на здоровье работника вредного производственного фак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4. Расследование, учет и анализ несчастных случаев, профзаболеваний и аварий в организациях ОАО "Газпром" осуществляются в соответствии с действующими законодательными и нормативными правовыми актами федеральных органов исполнительной власти. Министерства труда и социального развития Российской Федерации, органами Государственного надзора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2. Расследование и учет несчастных случае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1. Расследование и учет несчастных случаев в организациях ОАО "Газпром" осуществляется в соответствии с действующим "Положением ...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2. Острые отравления (профзаболевания) расследуются как несчастные случаи на производстве. Хронические заболевания, возникшие в результате длительного воздействия вредного производственного фактора на здоровье работника, выявленные при проведении медицинских осмотров, расследуются, регистрируются и оформляются согласно требований соответствующих правовых актов Минздрава России и приложений к н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3. Расследование несчастных случаев с тяжелым исходом, групповых несчастных случаев, несчастных случаев и случаев со смертельным исходом на объектах, подконтрольных Госгортехнадзору России, либо другим органом государственного надзора и контроля, осуществляется комиссиями, под председательством представителей территориальных органов Госгортехнадзора России, либо других органов государственного надзора и контроля с участием представителей органов государственной инспекции труда и органов исполнительной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4. Случаи острых отравлений расследуются комиссиями согласно п. 10.2.3 данного раздела, а также с обязательным участием представителя органа санитарно-эпидемиологической службы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5. По согласованию с территориальным органом Госгортехнадзора и государственной инспекцией по охране труда в субъекте Российской Федерации допускается проведение расследования случаев травматизма с тяжелым исходом филиалом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6. Порядок сообщения о несчастном случае на производстве регламентирован Госгортехнадзором России, Минтруда России и другими федеральными органами исполнительной вла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7. Порядок заполнения акта о несчастном случае на производстве устанавливается Постановлением Министерства труда и социального развития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8. Статистический отчет о травматизме на производстве и распределении числа (пострадавших при несчастных случаях на производстве по основным видам происшествий и причинам несчастных случаев осуществляется по форме № 7-травматизм утвержденной Госкомстатом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 Оперативная информация о несчастных случаях на производств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 В целях своевременного проведения расследования несчастных случаев на производстве и принятия мер по их предупреждению в организациях (в филиалах организации) ОАО "Газпром" устанавливается следующий порядок передачи оперативной информации (сооб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 каждом случае травматизма на производстве очевидец или пострадавший немедленно извещ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дневное время - диспетчера (руководителя смены) филиала, своего руководителя (начальника установки, производства, цеха, службы); в ночное время, в выходные и праздничные дни - диспетчера (руководителя смены)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2. Начальник цеха (руководитель соответствующего участка, смены), где произошел несчастный случай, обязан принять меры по безотлагательному оказанию первой медицинской помощи, срочно сообщить руководителю филиала организации о происшедшем и предположительной причине, приведшей к несчастному случа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3. Руководитель филиала организации немедленно извещае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уководство организации, производственно-диспетчерскую службу (отдел, управление) (ПДС), отдел охраны труда организации и через диспетчерскую службу филиала о всех несчастных случаях на производ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государственного инспектора территориального органа Госгортехнадзора России других соответствующих органов государственного прокурорского (высшего) и общественного надзора, осуществляющих надзор за ведением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государственного инспектора по охране труда, курирующего филиал. </w:t>
      </w:r>
    </w:p>
    <w:p>
      <w:pPr>
        <w:pStyle w:val="Normal"/>
        <w:ind w:firstLine="284"/>
        <w:jc w:val="both"/>
        <w:rPr/>
      </w:pPr>
      <w:r>
        <w:rPr>
          <w:rFonts w:eastAsia="Times New Roman Cyr" w:cs="Times New Roman Cyr" w:ascii="Times New Roman Cyr" w:hAnsi="Times New Roman Cyr"/>
          <w:i/>
          <w:iCs/>
        </w:rPr>
        <w:t>Примечание:</w:t>
      </w:r>
      <w:r>
        <w:rPr>
          <w:rFonts w:eastAsia="Times New Roman Cyr" w:cs="Times New Roman Cyr" w:ascii="Times New Roman Cyr" w:hAnsi="Times New Roman Cyr"/>
        </w:rPr>
        <w:t xml:space="preserve"> Руководитель организации вправе делегировать в установленном порядке свои полномочия по информированию органов государственного надзора и контроля о несчастных случаях на производстве с тяжелым исходом, групповых несчастных случаях и несчастных случаях со смертельным исходом руководителям филиал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4. О смертельном, групповом и несчастном случае с тяжелым исходом руководитель организации (филиала) оперативно сообщает факсом, телетайпом по установленной форм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уководству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рриториальному округу Госгортехнадзора России, другим органам государственного надзора, осуществляющим надзор за ведением работ в филиале (если несчастный случай произошел на опасном производственном объек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рриториальной государственной инспекции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 прокуратуре по месту нахождения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фсоюзному комитет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правлению по охране труда при субъекте Российской Федер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исполнительному органу Фонда социального страхования РФ.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5. Директор или главный инженер организации (филиала) при получении общения о несчастном случае и о принятых мерах, определяют их достаточность и ( при необходимости) дают соответствующие дополнительные указания и поручения. В случае необходимости руководители филиалов обяз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быть на место происшествия для принятия мер по предотвращению развития и локализации последствия инцидента, ставшего причиной несчастного случая, возглавить руководство работами по ликвидации производственной неполадки (некатегорийной аварии), принять меры по предотвращению или ликвидации загрязнения окружающей ср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верить доведение до руководства организации, государственного инспектора Госгортехнадзора России или другого органа государственного надзора и контроля, осуществляющих надзор за ведением работ в филиале, предварительной информации о инциденте (аварии), ставшей первопричиной несчастного случая, при необходимости дополнительно их информировать по установленной форме, предоставить транспорт для прибытия работников к месту происшеств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ложить о принятых мерах руководителю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6. ПДС (сменный - заместитель начальника ПДС, ст. диспетчер)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общает о несчастном случае и ее первопричине, о принятых мерах руководителю организации и главному инженеру организации, соответствующим руководителям служб, отдело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записывает сведения о несчастном случае и первопричине приведшей к несчастному случаю и принятых мерах в вахтовый журнал и регистрирует в специальном журна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следующий день после несчастного случая обеспечивает передачу уточненной информации по факсу, в зависимости от категорийности аварии и тяжести несчастного случая по направлениям в соответствии с п. 10.3.4. настоящего разде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7. Если несчастный случай произошел по причине конструктивных недостатков оборудования, то администрация организации, филиала обязана направить заводу изготовителю этого оборудования обоснованную рекламацию, копии которой направляются в вышестоящую хозяйственную организацию, в ведении которой находится завод изготовитель, и в территориальный орган Госгортехнадзора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8. Если у пострадавшего в период временной нетрудоспособности, вследствие травмы, наступила смерть, то руководитель обязан сообщить об этом организациям, указанным в пункте 10.3.4., и внести в учетные данные соответствующие измен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3.9. По окончании проведения расследования группового, смертельного или тяжелого несчастных случаев, необходимо представить в ООО "Газобезопасность" в течение пятнадцати дней акт специального расследования с заключением государственного инспектора по охране труда и копию приказа по организации о мероприятиях по предотвращению причин подобных несчастных случае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0. По истечении пяти дней каждого последующего месяца сообщить письменно (по факсу) в ООО "Газобезопасность" о числе несчастных случаев на производстве с утратой трудоспособности на один и более рабочих дней (о случаях со смертельных ходом, тяжелым исходом и групповом сообщается в течение суток). ООО "Газобезопасность" сообщает о числе несчастных случаев, в том числе и со смертельным исходом, в Минэнерго РФ.</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1. ООО "Газобезопасность" обо всех групповых и несчастных случаях со смертельным исходом докладывает руководству ОАО "Газпром", периодически информирует организации входящие в состав ОАО "Газпром" о причинах вызвавших групповые, смертельные и несчастные случаи на производстве и о мерах по их устра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2. Все несчастные случаи регистрируются в специальном журнале (приложение 10.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3. Общий анализ производственного травматизма на уровне ОАО "Газпром" проводится ООО "Газобезопасность" по установленным показателям статистической отчетности формой № 7-травматизм и приложением к форме № 7-травматиз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14. Сбор оперативной информации по несчастным случаям и анализ производственного травматизма в организациях ОАО "Газпром" осуществляются подсистемой "Анализ производственного травматизма" АСУ "Охрана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основании полученной информации о несчастных случаях, связанных с производством и рекомендациям по их устранению в организациях проводятся мероприятия по выявлению условий возможного возникновения подобных ситуаций, принимаются меры по их устранению и проводятся повторные (внеплановые) инструктажи с работниками соответствующих професс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10.1. </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КЛАССИФИКАТОРЫ</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Виды происшествия, приведшего к несчастному случа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Дорожно-транспортное происшествие, в том чис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В пути на работу или с работы на транспорте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На общественном транспо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На личном транспор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Падение пострадавшего с высо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Падение, обрушение, обвалы предметов, материалов, земли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 Воздействие движущихся, разлетающихся, вращающихся предметов и детал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Поражение электрическим то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 Воздействие экстремальных температу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Воздействие вредных веще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Воздействие ионизирующих излуч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Физические перегруз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ервно-психологические нагруз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овреждения в результате контакта с животными, насекомыми и пресмыкающими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Утоп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Убийств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Повреждения при стихийных бедст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Виды происшествий, кроме перечисленных, характерные для отрасли (указа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роч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Причины несчастного случа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 Конструктивные недостатки, несовершенство, недостаточная надежность машин, механизмов,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2. Эксплуатация неисправных машин, механизмов,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3. Несовершенство технологическ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4. Нарушение технологического процес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5. Нарушение требований безопасности при эксплуатации транспортных средст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6. Нарушение правил дорожного дви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 Неудовлетворительная организация производства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8. Неудовлетворительное содержание и недостатки в организации рабочих мес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9. Неудовлетворительное техническое состояние зданий, сооружений, территор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Недостатки в обучении безопасным приемам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Неприменение средств индивидуальной защиты, в том чис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Из-за необеспеченности ими работодател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Неприменение средств коллективной защиты, в том числ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0т воздействия механически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От поражения электрическим то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0т воздействия химических и биологических факто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От экстремальных температу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От повышенных уровней излучений (ионизирующего, инфракрасного, электромагнитного, лазерного и т.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Нарушение трудовой и производственной дисципли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Нахождение пострадавшего в состоянии алкогольного опьянения.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Нахождение пострадавшего в состоянии наркотического опья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Использование работающего не по специаль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роч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Оборудование, машины, механизмы, являющиеся источником трав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Оборудование энергетическ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Дизели и дизель-генера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 Оборудование для черной и цветной металлург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Оборудование горношахт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Оборудование подъемно-транспортное (кран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Оборудование подъемно-транспортное (конвей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Оборудование подъемно-транспортное (кроме кранов и конвей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Оборудование и подвижной состав железных доро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Специальное судов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Машины электрические малой мощ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Электродвигатели переменного тока мощностью от 0,25 до 100 кВ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Электродвигатели переменного тока мощностью свыше 100 кВ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Электродвигатели взрывозащищенные, врубово-комбайновые и электробу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Электродвигатели крановые и машины электрические для тягового оборуд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Машины электрические постоянного то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Генераторы переменного тока, преобразователи, усилители электромашинные, электростанции и электроагрегаты пит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Машины электрические крупные, агрегаты электромашинные, турбо- и гидрогенера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Трансформаторы и трансформаторное оборудование, аппаратура высоковольтная, силовая преобразовательная техника, приборы силовые полупроводниковые, детекторы ядерных и нейтронных излучений, хемотроника (электрические преобразователи информ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Аппараты электрические на напряжение до 1000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Комплектные устройства на напряжение до 1000 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Оборудование специальное технологическое; шинопроводы низкого напря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Электротранспорт (кроме средств городского транспорта и моторвагонных поездов), электрооборудование для электротранспорта и подъемно-транспортных маши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6. Оборудование светотехническое и изделия электроустановочные; лампы электрические. Изделия культурно-бытового назначения и хозяйственного обих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 Источники тока химические, физические, генераторы электрохимические и термоэлектрическ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1. Оборудование химическое и запасные части к не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Оборудование для переработки полимерных материалов и запасные части к не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3. Насосы (центробежные, паровые и приводные поршнев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4. Оборудование кислородное, криогенное, компрессорное, холодильное, для газопламенной обработки металлов; насосы и агрегаты вакуумные, комплектные технологические линии, установки и агрега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Оборудование целлюлозно-бумажн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6. Оборудование нефтепромысловое, буровое геологоразведочное и запасные части к не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7. Оборудование технологическое и аппаратура для нанесения лакокрасочных покрытий на изделия машиностро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8. Оборудование нефтегазоперерабатывающе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 Станки металлорежущ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Машины кузнечно-прессовые (без машин с ручным и ножным приводом). 383.Оборудование деревообрабатывающе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 Оборудование технологическое для литейного производств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 Оборудование для гальванопокрытия изделий машиностро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6. Оборудование для сварки трением, холодной сварки и вспомогательное сварочное оборудова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1. Автомобил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2. Автомобили специализированные; автомобили-тягачи; автопоезда; кузова-фургоны; прицепы; троллейбусы; автопогрузчики; мотоциклы; велосипе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2.Тракто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3.Машины сельскохозяйствен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4. Машины для животноводства, птицеводства и кормопроизводств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1. Машины для землеройных и мелиоративных рабо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2. Машины дорожные, оборудование для приготовления строительных смес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3. Оборудование и машины строительны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4. Оборудование для промышленности строительных материал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5.Оборудование технологическое для лесозаготовительной и торфян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6. Оборудование для кондиционирования воздуха и вентиляции.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3. Оборудование и приборы для отопления и горячего водоснаб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1. Оборудование технологическое и запасные части к нему для легк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2. Оборудование технологическое и запасные части к нему для выработки химических волоко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3. Оборудование технологическое и запасные части к нему для пищевой, мясомолочной и рыбной промышлен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4. Оборудование технологическое и запасные части к нему для мукомольных, коми кормовых организаций и зернохранилищ.</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5. Оборудование технологическое и запасные части к нему для торговли, общественного питания и пищеблоков; оборудование холодильное и запасные части к нему; изделия культурно-бытового назначения и хозяйственного обихо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6. Оборудование полиграфическое и запасные части к нем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7. Оборудование технологическое и запасные части к нему для стекольноситаловой промышленности, кабельной промышленности, для разгрузки, расфасовки и упаковки минеральных удобрений и ядохимикато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5. Оборудование и оснастка специальные для ремонта и эксплуатации тракторов и сельскохозяйственных машин, транспортирования и складской переработки грузов, пуска и наладки, технического обслуживания и ремонта машин и оборудования животноводческих и птицеводческих ферм, а также конструкции, оборудование и оснастка сооружений защищенного грунт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5.Оборудование медицинско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47. Оборудование технологическое медицинской промышленности и запасные части к нему.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68. Оборудование, инвентарь и принадлежности организаций культуры и театрально- зрелищных организаций.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ложение 10.2 </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Журнал регистрации несчастных случаев на производстве</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организации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41" w:type="dxa"/>
        <w:jc w:val="left"/>
        <w:tblInd w:w="-21" w:type="dxa"/>
        <w:tblLayout w:type="fixed"/>
        <w:tblCellMar>
          <w:top w:w="0" w:type="dxa"/>
          <w:left w:w="14" w:type="dxa"/>
          <w:bottom w:w="0" w:type="dxa"/>
          <w:right w:w="14" w:type="dxa"/>
        </w:tblCellMar>
      </w:tblPr>
      <w:tblGrid>
        <w:gridCol w:w="298"/>
        <w:gridCol w:w="782"/>
        <w:gridCol w:w="931"/>
        <w:gridCol w:w="686"/>
        <w:gridCol w:w="761"/>
        <w:gridCol w:w="924"/>
        <w:gridCol w:w="996"/>
        <w:gridCol w:w="873"/>
        <w:gridCol w:w="1115"/>
        <w:gridCol w:w="975"/>
      </w:tblGrid>
      <w:tr>
        <w:trPr/>
        <w:tc>
          <w:tcPr>
            <w:tcW w:w="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п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ата и время прои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ествия н/с на прои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дстве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Ф.И.О.  пост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вшего, общий стаж работы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фе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ия (долж-</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сть) пост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вшего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 где пр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зошел несчас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ый случай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ид прои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шествия, приведш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о к н/с на произво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тве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обстоя-</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в, при которых произошел н/с на прои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дстве </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та о н/с на прои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одстве по форме Н-1 и дата его утверж-</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ения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ствия н/с на производстве (количество дней нетруд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особности, инвалидный, смертельный исход)</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тые меры по устранению причин несчастного случая на прои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одстве </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2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I. АТТЕСТАЦИЯ УСЛОВИЙ ТРУДА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1. Аттестация рабочих мест по условиям труда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 Аттестация проводится во всех организациях ОАО "Газпром", независимо от форм собственности, в соответствии с Постановлением Правительства РФ от 26.08.95 г. № 843 "О мерах по улучшению условий и охраны труда", приказам Минтруда России от 14.03.97 г. № 12 "О проведении аттестации рабочих мест по условиям труда", а также согласно приказу "Газпром" от 09.08.99г. № 60 "Об организации работы по аттестации рабочих мест в ОАО "Газпром" и отраслевому Положению о порядке проведения аттестации рабочих мест по условиям труда, утверждённому 27.11.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2. Цель аттест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ределение фактического состояния условий труда на каждом рабочем месте, в рабочей зоне, в производственных помещениях в це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явление рабочих мест с неблагоприятными условиями труда, которые могут быть рационализированы за счет внутризаводских мероприятий, приобретения и установки средств коллективной и индивидуальной защи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ление обоснованных льгот и компенсаций за вредные условия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аботка предложений об изменениях в перечнях рабочих мест, производств, работ и должностей, на которых работникам устанавливаются льготы и компенс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ставление карты фактических условий труда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знакомление работающих с условиями труда на рабочих мест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 своевременность и качество проведения работы по аттестации условий труда отвечает первый руководитель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3. Методическое руководство по проведению аттестации рабочих мест по условиям труда осуществляют Управление нормирования и оплаты труда совместно с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4. Контроль за проведением аттестации по условиям труда в организации ОАО "Газпром" осуществляет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5. Руководство и контроль за работой по условиям труда в организациях осуществляется комиссией по проведению аттестации рабочих мест в соответствии с Положением об аттестации, рационализации и учете рабочих мест в ОАО "Газпром" (приложение к приказу ОАО "Газпром" от 09.08.99г. № 60).</w:t>
      </w:r>
    </w:p>
    <w:p>
      <w:pPr>
        <w:pStyle w:val="Normal"/>
        <w:ind w:firstLine="284"/>
        <w:jc w:val="both"/>
        <w:rPr/>
      </w:pPr>
      <w:r>
        <w:rPr>
          <w:rFonts w:eastAsia="Times New Roman Cyr" w:cs="Times New Roman Cyr" w:ascii="Times New Roman Cyr" w:hAnsi="Times New Roman Cyr"/>
          <w:sz w:val="20"/>
          <w:szCs w:val="20"/>
        </w:rPr>
        <w:t>11.1.6</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За сокрытие вредных условий труда, неприятие мер по устранению опасных и вредных условий труда, руководители организаций несут персональную ответственность в соответствии с действующим законодательств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7. Основанием для назначения льгот и компенсаций за неблагоприятные условия труда являются законодательные и нормативные акты, а также результаты аттестации рабочих мест и заключение аттестационной коми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8. Аттестация рабочих мест по условиям труда включает в себ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игиеническую оценку существующих условий и характера труда, определяемую инструментальными и эргономическими методами исследо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у травмобезопасности рабочих мест путем соответствия проверки производственного оборудования, приспособлений и инструментов, обеспеченности средствам обучения, инструктажа требованиям нормативных актов по охране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ценку обеспеченности работников средствами индивидуальной защиты, их качество, а также соответствие средств индивидуальной защиты, условиям труда на рабочем мес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9. Измерение параметров вредных производственных факторов проводится санитарно-промышленными лабораториями организаций, получившим лицензию на выполнение указанных работ, а в случае их отсутствия ЦИЛ (Центральная исследовательская лаборатория)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0. Перечень производственных факторов определяется, исходя из технологического процесса, состава оборудования, сырья и материалов, характера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1. Результаты замеров оформляются протоколами приказом с указанием в них следующих данны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и код рабочего мес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и время проведения заме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филиала или организации, выполняющей замер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замеряемого факто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едства измерения (наименование прибора, инструмента, дата его повер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тод проведения замеров с указанием нормативного докумен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ктическое значение параметр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лжности, фамилии, инициалов и подписи работника, производившего замеры и представителя организации, в присутствии которого проводились измер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токолы утверждаются подписью руководителя организации, проводившей замеры вредных факторов и печать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2. Оценка условий труда проводится с использованием разработанных Госсанэпиднадзором России "Гигиенических критериев оценки условий труда по показателям вредности и опасности факторов производственной среды, тяжести и напряженности трудового процесса. Руководство Р 2.2.755-99". (Утв. Госанэпиднадзором России 23.04.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3. Основными объектами оценки травмобезопасности рабочих мест являют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изводственное оборудова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пособления и инстр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ность средствами обучения и инструктаж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4. Оценка травмобезопасности проводится путем проверки соответствия производственного оборудования, приспособлений и инструмента, а также средств обучения и инструктажа требованиям нормативных правовых актов по охране труда (государственных и отраслевых стандартов, правил по охране труда, типовых инструкций по охране труда и д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5. Оценка травмобезопасности оформляется протокол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6. Оценка обеспеченности работников средствами индивидуальной защиты осуществляется посредством сопоставления на каждом рабочем месте фактически выданных средств с "Типовыми отраслевыми нормами бесплатной выдачи рабочим и служащим специальной одежды, специальной обуви и других средств индивидуальной защиты" и другими нормативными документ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7. Оценка обеспечения работников средствами индивидуальной защиты оформляется в виде протоко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8. Основным документов аттестации рабочих мест по условиям труда является карта аттестации, в которой указывается, на основании проведенных инструментальных замеров, фактическое состояние условий труда, оценка травмобезопасности рабочего места, обеспеченность средствами индивидуальной защиты, доплата к тарифной ставке, спецпитание, режим труда и отдыха, продолжительность рабочей недели и дополнительного отпуска, льготное пенсионное обеспечение, периодичность медицинских осмотров. Карта служит основным документом для заключения трудового договора работодателя с работником после ее подписания работник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19. Отчеты о проведении аттестации рабочих мест по условиям труда в организациях необходимо в одном экземпляре представлять в ЦИЛ ОАО "Газпром" для проведения работ по анализу условий труда, составления банка данных в организациях Общества и передачи обобщенной информации Управлению нормированию и оплаты труда и Медицинскому управлению ОАО "Газпр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II. МЕДИЦИНСКИЕ ОСМОТРЫ</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pPr>
      <w:r>
        <w:rPr>
          <w:rFonts w:eastAsia="Times New Roman Cyr" w:cs="Times New Roman Cyr" w:ascii="Times New Roman Cyr" w:hAnsi="Times New Roman Cyr"/>
          <w:b/>
          <w:bCs/>
          <w:sz w:val="20"/>
          <w:szCs w:val="20"/>
        </w:rPr>
        <w:t>12.1. Общие положения</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1.1. Настоящий раздел предусматривает порядок организации и проведения медицинских осмотров работников в организациях ОАО "Газпро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Предварительные, при поступлении на работу, и периодические медицинские осмотры работников проводятся в соответствии с КЗоТ Российской Федерации ст.154), Федеральным законом "Об основах охраны труда в Российской Федерации" ст.14) и приказами Министерства здравоохранения Российской Федерации от 05.10.95 г. №280/88 "Об утверждении временных Перечней вредных, опасных веществ и производственных факторов, а также работ, при выполнении которых проводятся предварительные периодические медицинские осмотры работников, от 14.03.96 г. № 90 "О порядке проведения предварительных и периодических осмотров работников и медицинских регламентах допуска к профессии", от 1.12.96 г. № 405 "О проведении предварительных и периодических медицинских осмотров работник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Целью предварительных медицинских осмотров при поступлении на работу является определение соответствия состояния здоровья работников поручаемой им работ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Периодические медицинские осмотры проводятся путем динамического наблюдения за состоянием здоровья работников в условиях воздействия на них профессиональных вредностей, пребывания в экстремальных условиях работ; профилактики и своевременного установления начальных признаков профессиональных заболеваний; выявления общих заболеваний, препятствующих продолжению работы с вредными и опасными производственными факторами, а также предупреждения несчастных случаев на производств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Предварительные и периодические медицинские осмотры проводятся на средства работодателя лечебно-профилактическими организациями (учреждениями) всех организационно-правовых форм, имеющими на проведение этой работы соответствующие лицензию и сертифик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Организация и проведение медицинских осмо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1. Контингента лиц, подлежащих предварительным и периодическим медицинским осмотрам, определяют центры Госсанэпиднадзора субъектов Российской Федерации совместно с работодателем и профсоюзным комитетом организации (по филиалам, профессиям, должностям, в соответствии с опасными, вредными веществами и производственными факторами) не позднее 1 декабря предшествующего года. Сроки проведения осмотров должны соответствовать установленной периодич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2. С направлением на медицинский осмотр, выдаваемым работодателем (его уполномоченным) работнику для предоставления лечащему врачу лечебно-профилактической организации (учреждения), выдается перечень вредных, опасных веществ, производственных факторов, оказывающих воздействие на работник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3. Основным лицом, проводящим предварительные и периодические медицинские осмотры, является лечащий врач лечебно-профилактической организации (учреждения), оказывающий медицинскую помощ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4. Лечащим врачом может быть врач-терапевт здравпункта, цеха или территориального участка, или врач общей практики (семейный врач), работающий в лечебно-профилактическ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 Данные медицинского обследования заносятся в амбулаторную медицинскую карту. Каждый врач, принимающий участие в освидетельствовании, дает свое заключение о профессиональной пригодности и, при соответствующих показаниях, назначает необходимые лечебно-оздоровительные мероприят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6. Работникам, прошедшим предварительный или периодический медицинский осмотр и признанным годными к работе с вредными, опасными веществами и производственными факторами, выдается соответствующее заключение, подписанное лечащим врачом, скрепленное печатью лечебно-профилактическ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7. Выдача заключения работникам, которым противопоказана работа с вредными, опасными веществами и производственными факторами не входит в компетенцию лечащего врача. Он оформляет только направление на клинико-экспертную комиссию лечебно-профилактическо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8. Работникам, которым противопоказана работа в условиях вредных и опасных производственных факторов, выдается заключение клинико-экспертной комиссии, копия которого пересылается в трехдневный срок работодателю, выдавшему направл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9. Предварительные и периодические медицинские осмотры работников, работающих вахтовым методом, проводят лечебно-профилактические организации (учреждения) по месту постоянного медицинского обслуживания или по месту дислокации вахт, при решении администрации вахтовых организаций вопроса об их финансир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10. Работникам, прошедшим предварительный или периодический медицинский осмотр, при переводе на другую работу с аналогичными условиями труда и производственными факторами до истечения срока медосмотра необходимые документы оформляются лечащим врачом на основании данных предыдущего осмотра; повторный медицинский осмотр осуществляется в установленные срок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11. Заключительный акт по результатам периодического медицинского осмотра составляет врач здравпункта, цеховой терапевт или врач лечебно-профилактического учреждения (при необходимости с участием профпатолога или врачей других специальностей) с представителями центра Госсанэпиднадзора и профсоюзной организации, а также работодател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12. От указанных медицинских осмотров следует отличать диспансеризацию, проведение других обследований работников, не имеющих контакта с вредными и опасными веществами и производственными факторами, проводимыми ежегодно лечебно-профилактическими организациями с целью выявления факторов риска заболевания или раннего распознавания болез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3. Обязанности и ответственность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одатель (руководитель организации, филиал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авляет в месячный срок после получения от центра Госсанэпиднадзора данных о контингентах лиц, подлежащих периодическим медицинским осмотрам, поименный список таких лиц с указанием наименования производства, цехов, профессий, вредных опасных веществ и производственных факторов, воздействию которых подвергаются работники, а также с учетом стажа работы в данных условия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о направляет работников на периодические медицинские осмотры, а также на внеочередные медицинские осмотры при наличии показаний, указывая в выдаваемых им на руки, направлениях все необходимые свед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сет ответственность за допуск к работе лиц, не прошедших предварительный или периодический осмотр, за привлечение к работе лиц, не допущенных к работе по медицинским показаниям; за непринятие мер, рекомендованных по результатам медицинских осмотр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лиц, направляемых на предварительные медицинские осмотры, бланками направлений соответствующей форм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о возможности организует проведение медицинских (периодических) осмотров в местах компактного проживания работников и в помещениях производственных объек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1. Работник (освидетельствуемый) обязан:</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воевременно явиться на медицинский осмотр;</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меть при себе направление, паспорт либо иной документ, удостоверяющий личность и военный билет;</w:t>
      </w:r>
    </w:p>
    <w:p>
      <w:pPr>
        <w:pStyle w:val="Normal"/>
        <w:ind w:firstLine="284"/>
        <w:jc w:val="both"/>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получить медицинское заключение для предъявления работодателю направляющей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2. Лечебно-профилактическое учреждение (лечащий врач):</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еспечивает в месячный срок, с момента обращения работника, проведение ему медицинского осмотра в соответствии с требуемым объемом, в пределах имеющихся у лечащего врача и медицинского учреждения лицензий, сертификат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и необходимости проводит дополнительные исследования, выходящие за рамки возможностей данного учреждения, решает вопрос о привлечении иных специалистов или учреждений здравоохра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сет установленную законодательством ответственность за качество медицинского осмотра и обоснованность заключений, проведение необходимого диспансерного наблюдения и оздоровления пациента. В случае выявления общих заболеваний или отклонений состоянии здоровья пациента, направляет его при необходимости в центр профпатологии или иное специализированное медицинское учреждение для проведения медициной экспертизы и дополнительных диагностических, лечебных и реабилитационных мероприятий.</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XIII. ДЕЛОПРОИЗВОДСТВО ПО ОХРАНЕ ТРУДА  </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pPr>
      <w:r>
        <w:rPr>
          <w:rFonts w:eastAsia="Times New Roman Cyr" w:cs="Times New Roman Cyr" w:ascii="Times New Roman Cyr" w:hAnsi="Times New Roman Cyr"/>
          <w:b/>
          <w:bCs/>
          <w:sz w:val="20"/>
          <w:szCs w:val="20"/>
        </w:rPr>
        <w:t>13.1. Общие положения</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1. Делопроизводство производственного отдела (службы) охраны труда организуется на основе действующих государственных стандартов Российской Федерации в т.ч. ГОСТ 6.38 - 90. "Система организационно-распорядительной документации. Требования к оформлению документ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1.2. Делопроизводство производственного отдела (службы) охраны труда осуществляется в соответствии с установленным порядком в организациях ОАО "Газпром" с учетом специфики работы по охране труда, предусмотренной всеми разделами ЕСУОТ ПБ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2. Номенклатура дел производственной службы (отдела) охраны труда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1. В целях правильного формирования делопроизводства проводится классификация документов по ох значимости с указанием наименований, списка дел со срком их хранения (см. прил. 13.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2. Основой в построении номенклатуры дел является единство в подходе к организации учета, систематизации, применения индексации документов, стабильность индексов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3. Каждое дело, включенное в номенклатуру, должно иметь строго определенный индекс. Индекс состоит из обозначения филиала и порядкового номера дела в его пределах. Следует сохранять одинаковые порядковые номера для однородных де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4. В процессе группировки документов проверяется правильность их оформления, наличие подписей, даты, индексов, подписей заверителей, отметок "В дело № ___" и т.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5. Расположение документов внутри дел производится в порядке разрешения вопросов, хронологии, алфавита, индексации и т. п.</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Порядок делопроизводства</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3.1. При ведении делопроизводства необходимо использовать унифицированную документацию по видам и разновидностям для аналогичных управленческих ситуаций, единые формы документов и стандартное их составление.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2. К изложению содержания документов предъявляются следующие требования: точность, ясность, последовательность и сжат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3. Документы классифицируются по следующим признакам: специализация, назначение, срочность исполнения, секретность или конфиденциальность, характер возникновения, сложность и т. д.</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4. По специализации различают общие и специализированны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бщие - это деловые письма, в которых заключены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сьбы, распоряжения, сооб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пециализированные - это предписания, различные акты, протоколы проверки и т.д. Для них составляется постоянная форма на типографских бланка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5. По назначению различают следующие документ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спорядительные - инструкции, приказы, распоряжения, запрещения, разреш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сполнительные - отчеты, сводки, докладные записки, справки; информационные - извещения, сообщ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етензионные - предписания, претензионные письма, напоминания по претензиям.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6. По срочности документы быв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стые - срок исполнения не указывается (должны быть исполнены в течение 7-10 д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для полного ответа требуется получить какое-либо разъяснение от другого управления или организации, то срок исполнения продлевается до 15 дн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очные - указывается срок исполн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есьма срочные - выполняются немедленно.</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7. По секретности различаю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кументы служебного пользования (ДСП) - ими могут пользоваться все работники производственного отдела (службы)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екретные (конфедициальные) документы - ими могут пользоваться только адресат и исполнител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вершенно секретные документы - с ними знакомится только адреса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8. По характеру возникновения документы делятся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утренние - создаются в самом производственном отделе охраны труда, других филиалах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нешние - поступившие из других управлений или организац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9. По сложности документы подразделяются 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стые, в которых содержатся и предполагаются решения только данного вопрос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ожные, в которых содержится несколько вопросо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0. Движение документов с момента их получения или создания до завершения исполнения или отправки образует документооборот производственного отдела (службы) охраны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1. Организация документооборота должна отвечать следующим требования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хождение документов должно быть оперативным, целенаправленно регулироваться и оптимально осуществлятьс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ледует исключать инстанции прохождения и действия с документами, не обусловленные деловой необходимостью. Каждое перемещение документа должно быть оправданны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окончании года проводится отбор документов, которые подлежат включению в опись и сдаче в архи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2. Порядок предоставления государственной статистической отчетности определяется Государственным комитетом Российской Федерации по статистик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3. Порядок предоставления и объем отчетности организаций перед ОАО "Газпром" по охране труда и промышленной безопасности устанавливается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b w:val="false"/>
          <w:bCs w:val="false"/>
          <w:sz w:val="20"/>
          <w:szCs w:val="20"/>
        </w:rPr>
        <w:t>Приложение13.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мендуемое)</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номенклатура</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л производственной службы охраны труда организации (филиала организации)</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31"/>
        <w:gridCol w:w="4417"/>
        <w:gridCol w:w="1400"/>
        <w:gridCol w:w="1435"/>
        <w:gridCol w:w="686"/>
      </w:tblGrid>
      <w:tr>
        <w:trPr/>
        <w:tc>
          <w:tcPr>
            <w:tcW w:w="431"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tc>
        <w:tc>
          <w:tcPr>
            <w:tcW w:w="441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документов </w:t>
            </w:r>
          </w:p>
        </w:tc>
        <w:tc>
          <w:tcPr>
            <w:tcW w:w="2835" w:type="dxa"/>
            <w:gridSpan w:val="2"/>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ок хранения (год)</w:t>
            </w:r>
          </w:p>
        </w:tc>
        <w:tc>
          <w:tcPr>
            <w:tcW w:w="68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w:t>
            </w:r>
          </w:p>
        </w:tc>
      </w:tr>
      <w:tr>
        <w:trPr/>
        <w:tc>
          <w:tcPr>
            <w:tcW w:w="431"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п</w:t>
            </w:r>
          </w:p>
        </w:tc>
        <w:tc>
          <w:tcPr>
            <w:tcW w:w="4417"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учреждениях, от которых поступают документы в архив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учреждениях, от которых документы в архив не принимаются </w:t>
            </w:r>
          </w:p>
        </w:tc>
        <w:tc>
          <w:tcPr>
            <w:tcW w:w="68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ния</w:t>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казы, Постановления Федерального собрания (Государственная Дума, Совет Федерации), решения, Распоряжения Президента, Правительства, Госгортехнадзора, Госатомнадзора РФ и ОАО "Газпром", ООО "Газобезопасность" и профсоюза по вопросам охраны труд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ановления, Решения, Приказы, Распоряжения территориальных органов Госгортехнадзора России, Санэпиднадзора, инспекции по радиоционной безопасности, Госатомнадзора, Государственной инспекции труда, городской и районной администрации, Главы администрации области (края), краевых, областных профсоюзных организаций и других вышестоящих организаций по вопросам охраны труд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МН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казы, Распоряжения организаций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казы, Распоряжения филиалов организаци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енные программы и планы мероприятий по охране труда и промышленной безопасност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лады, докладные записки, справки о состоянии охраны труда и промышленной безопасност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ведения о медобслуживания работников организации, паспортизация санитарно-технического состояния объектов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ланы, графики работы ПДК ОТ и ПБ. Методические указания по составлению планов </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9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ументы по расследованию несчастных случаев, не связанных с производством. Документы по расследованию аварии, не повлекших за собой несчастных случаев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ты, протоколы и другие, документы по расследованию несчастных случаев, связанных с производством. Копии актов ф. Н-1. Материалы по расследованию профессиональных отравлений и заболеваний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овые и месячные отчеты организации о происшедших несчастных случаях, связанных с производством, и об освоении средств на выполнение мероприятия по улучшению условий тру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оянно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ументы по пожарной безопасност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3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руктура организации. Положения и инструкции о правах и обязанностях руководящих работников и специалистов по охране труда и промышленной безопасности. Должностные инструкции на работников отдела охраны тру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4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ты, предписания комиссий ПДК по охране труда и пожарной безопасности организации, управления Госгортехнадзора РФ, инспекции по радиационной безопасности, государственной инспекцией труда и других органов контроля и надзор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5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ументы по аттестации рабочих мест, льготному пенсионному обеспечению за работу во вредных условиях труд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6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писка с открытым акционерным Обществом "Газпром", ООО "Газобезопасность" и другими вышестоящими организациями по вопросам охраны труда (входяща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писка с филиалами организации по вопросам охраны труда (входяща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8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писка с открытым акционерным обществом "Газпром", ООО "Газобезопасность", государственной инспекцией труда и другими вышестоящими организациями по вопросам охраны труда (исходяща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писка с филиалами организации (исходящ.)</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0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енные нормы средств индивидуальной защиты и специального питания. Переписка по разработке норм обеспечения СИЗ и специального питания и по обеспечению, выдаче, хранению и использованию СИЗ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Заявки, переписка и другие документы по обеспечению филиалов организации газосигнализаторами и газоопределителями, нормативными документами, правилами, нормами, типовыми инструкциями, СНиП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2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околы совещаний по вопросам охраны труда, промышленной и пожарной безопасност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токолы заседаний центральной экзаменационной комиссии организации по проверке знаний по охране труда у руководящих работников и специалистов. Переписка по вопросам проведения консультаций, курсов, семинаров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4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говоры и документы по проведению НИР, оказанию платных услуг различным организациям, фирмам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5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формационно - предписывающие письма организации, ОАО "Газпром", органов контроля и надзор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6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писка по вопросам противофонтанной и газовой безопасности с ВЧ ООО "Газобезопасность"</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7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писка по вопросам противофонтанной и газовой безопасности ВЧ организаци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8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грамма вводного инструктажа по охране труд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9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Журнал регистрации вводного инструктажа по охране тру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0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писка по вопросам радиационной безопасност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кументы по компьютерным системам, автоматизированному рабочему месту. Программные средств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ы по разработке "Единого плана совместных действий на случай непредвиденных аварийных ситуаций и вредных выбросов на объектах организаци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МН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3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ензирование видов деятельности, связанных с повышенной опасностью промышленных производств (объектов) и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4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ладные записки, отчеты и информация о состоянии техники безопасности на объектах организаци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твержденные планы и сметы на мероприятия по технике безопасности и производственной санитари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ты и отчеты об авариях, аварийные листки, заключения экспертов, протоколы комиссий по расследованию причин аварий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МН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МН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ичная статистическая отчетность (анкеты и карты обследова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ы по учету профессиональной заболеваемост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МН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МН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ты, доклады, донесения и обзоры о санитарном состоянии организаци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0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писка по проведению профилактических и профгигиенических мероприятий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1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кты обследования условий труда рабочих и служащих и переписка по вопросам улучшения условии труд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четы об освоении средств на мероприятия по оздоровлению условии труда в организаци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3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писка о состоянии вентиляционного хозяйства, анализы воздуха по цехам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4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ркуляры, указания, директивные письма министерств, ведомств, республиканских и местных органов по охране тру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5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писка по применению и разъяснению правил, инструкций и циркуляров по охране труда (бюллетени, справочники и другие издания министерств, ведомств, учреждений и организаций по охране труд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6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овые положения о правах и обязанностях должностных лиц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7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писка по разработке должностных инструкций и положений о правах и обязанностях должностных лиц по охране труд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8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клады и переписка по служебным командировкам сотрудников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9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ы о передовом опыте и участии учреждений во всероссийских, республиканских, местных и ведомственных выставках по охране труд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0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нирование работ по охране труд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1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готовка и переподготовка кадров. Переписка по организации технического обучения, проведения техминимума и краткосрочных курсов по охране труда с отрывом и без отрыва от производств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2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чебные планы и программы краткосрочных курсов и техминимума по охране труда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3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ллективные договора. Материалы.</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0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4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учно-исследовательские работы. Сводные перспективные и годовые тематические планы НИР и ОКР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5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писка по санитарному надзору, проведению предохранительных прививок, медицинскому освидетельствованию, диспансеризации, госпитализации и оказанию медицинской помощ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6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ьно-техническое снабжение. Заявки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7 </w:t>
            </w:r>
          </w:p>
        </w:tc>
        <w:tc>
          <w:tcPr>
            <w:tcW w:w="4417"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териально-техническое снабжение. Справочные материалы по СИЗ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МН </w:t>
            </w:r>
          </w:p>
        </w:tc>
        <w:tc>
          <w:tcPr>
            <w:tcW w:w="14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орядок предоставления отчетности в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1. Для проведения анализа травматизма в отрасли и разработки контрольно-профилактических мероприятий по его предупреждению все организации ОАО "Газпром" направляют в ООО "Газобезопасность" ежегодную статистическую отчетность и текущую оперативную информацию по травматизму:</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 5 числа месяца следующего за отчетным (по факсу) оперативные сведения о количестве пострадавших на производстве в сравнении с соответствующим периодом предыдущего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течение суток по факсу о любом несчастном случае происшедшем на производстве независимо от степени его тяжести по форме установленной Минтрудом России в "Положении о расследовании у учете несчастных случаев на производстве" (Приложение 13.2.);</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течение недели, после окончания расследования, копии материалов специального расследования несчастных случаев со смертельным исхо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 25 числа месяца следующего за отчетным годом "Сведения о травматизме на производстве, профессиональных заболеваниях" и материальных затратах связанных с ними по форме № 7-травматизм, утвержденной Госкомстатом России вместе с установленной в ОАО "Газпром" годовой пояснительной запиской (Приложение 13.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 в три года форму 7-травматизм с приложением "Сведениями о распределении числа пострадавших при несчастных случаях на производстве по основным видам происшествий и причинам несчастных случаев" установленным Госкомстатом Росс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2. Наряду с вышеуказанной отчетностью для проведения более полноценного анализа и учета происшедших несчастных случаев на производстве в организациях отрасли используется введенная в эксплуатацию подсистема "Анализ производственного травматизма" АСУ "Охрана тру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и, обеспеченные соответствующей компьютерной базой, используя эту подсистему, направляют по электронной почте в ООО "Газобезопасность" акты о расследовании несчастных случаев по форме Н-1 и ежеквартально до 10 числа начала следующего квартала направляют информацию по их уточн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происшедшие несчастные случаи передаются в одном сообщении. Информация о несчастных случаях со смертельным исходом высылается дополнительно отдельным сообщение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рганизации, не имеющие электронной почты должны вносить данную информацию на магнитные носители (дискета 3,5") для последующей передачи ее в течение месяца в ООО "Газобезопасность".</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13.2.</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СООБЩЕНИЕ</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 групповом несчастном случае на производстве, тяжелом несчастном случае на производстве, несчастном случае на производстве со смертельным исходом </w:t>
      </w:r>
    </w:p>
    <w:p>
      <w:pPr>
        <w:pStyle w:val="Normal"/>
        <w:ind w:firstLine="284"/>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 ведомственная подчиненность, вид производства, адрес, телефон, факс</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местное врем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полняемая работа краткое описание места происшествия и обстоятельств</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которых произошел несчастный случай</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о пострадавших, в том числе погибших (если такие имеются)</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фамилия, имя, отчество, возраст, профессия (должность) пострадавшего (пострадавших)</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 погибшего (погибших)</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о передавшее сообщение о несчастном случае</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фамилия, имя, отчество, должность </w:t>
      </w:r>
    </w:p>
    <w:p>
      <w:pPr>
        <w:pStyle w:val="Norma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ind w:firstLine="284"/>
        <w:jc w:val="both"/>
        <w:rPr/>
      </w:pPr>
      <w:r>
        <w:rPr>
          <w:rFonts w:eastAsia="Times New Roman Cyr" w:cs="Times New Roman Cyr" w:ascii="Times New Roman Cyr" w:hAnsi="Times New Roman Cyr"/>
          <w:i/>
          <w:iCs/>
        </w:rPr>
        <w:t>Примечание:</w:t>
      </w:r>
      <w:r>
        <w:rPr>
          <w:rFonts w:eastAsia="Times New Roman Cyr" w:cs="Times New Roman Cyr" w:ascii="Times New Roman Cyr" w:hAnsi="Times New Roman Cyr"/>
        </w:rPr>
        <w:t xml:space="preserve"> Сообщение передается в течение суток в организации, предусмотренные в п.п. 5 и 6 Положения о расследовании и учете несчастных случаев на производстве, утвержденного постановлением Правительства Российской Федерации от 11 марта 1999 г. № 279.</w:t>
      </w:r>
    </w:p>
    <w:p>
      <w:pPr>
        <w:pStyle w:val="Normal"/>
        <w:ind w:firstLine="284"/>
        <w:jc w:val="both"/>
        <w:rPr>
          <w:rFonts w:ascii="Times New Roman Cyr" w:hAnsi="Times New Roman Cyr" w:eastAsia="Times New Roman Cyr" w:cs="Times New Roman Cyr"/>
        </w:rPr>
      </w:pPr>
      <w:r>
        <w:rPr>
          <w:rFonts w:eastAsia="Times New Roman Cyr" w:cs="Times New Roman Cyr" w:ascii="Times New Roman Cyr" w:hAnsi="Times New Roman Cyr"/>
        </w:rPr>
        <w:t>Сообщение может передаваться по телефону, факсом, телеграфом и другими имеющимися средствами связ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ложение 13.3</w:t>
      </w:r>
    </w:p>
    <w:p>
      <w:pPr>
        <w:pStyle w:val="Heading"/>
        <w:ind w:firstLine="284"/>
        <w:jc w:val="right"/>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Пояснительная записка к годовому отчету по охране труда.</w:t>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firstLine="284"/>
        <w:jc w:val="center"/>
        <w:rPr/>
      </w:pPr>
      <w:r>
        <w:rPr>
          <w:rFonts w:eastAsia="Times New Roman Cyr" w:cs="Times New Roman Cyr" w:ascii="Times New Roman Cyr" w:hAnsi="Times New Roman Cyr"/>
          <w:b/>
          <w:bCs/>
          <w:i/>
          <w:iCs/>
          <w:sz w:val="20"/>
          <w:szCs w:val="20"/>
        </w:rPr>
        <w:t>1. Анализ производственного травматизма</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производственного травматизма производится с целью определения причин травматизма и разработки эффективных мер по его предупреждению.</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нализ производственного травматизма проводится на основании данных актов формы Н-1 о несчастных случаях. Особое внимание при этом должно быть обращено на объективность и правильность изложения причин происшедших несчастных случа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улучшения анализа и учета несчастных случаев на производстве организации, оснащенные ПК, должны использовать программу "Анализ производственного травматиз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1.1. Общее состояние производственного травматизм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сшедшие несчастные случаи согласно актов формы Н-1 необходимо распределить по направлениям деятельности (бурение, добыча, транспорт газа и др.), таблица № 1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графе 3 указывается среднесписочная численность работающих;</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графе 4 указывается общее количество пострадавших с потерей одного рабочего дня и более и смертельным исхо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графе 5 указывается число пострадавших со смертельным исхо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графе 6 указывается показатель частоты общего числа пострадавших - Пч, включая и со смертельным исходо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14475"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4475" cy="504825"/>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в графе 7 указывается показатель частоты пострадавших со смертельным исходом</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5335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33525" cy="51435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в графе 8 указывается показатель тяжести - Пт </w:t>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24325" cy="438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24325" cy="438150"/>
                    </a:xfrm>
                    <a:prstGeom prst="rect">
                      <a:avLst/>
                    </a:prstGeom>
                  </pic:spPr>
                </pic:pic>
              </a:graphicData>
            </a:graphic>
          </wp:inline>
        </w:drawing>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расчетов показателей травматизма по подотраслям необходимо показать данные в целом по организации в разрезе 3-8 граф в сравнении отчетного периода с предшествующи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1</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Общее состояние производственного травматизма </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 __________________за __________________ 200 ____г.</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_____________________________________________</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организации</w:t>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75"/>
        <w:gridCol w:w="2247"/>
        <w:gridCol w:w="968"/>
        <w:gridCol w:w="963"/>
        <w:gridCol w:w="902"/>
        <w:gridCol w:w="994"/>
        <w:gridCol w:w="910"/>
        <w:gridCol w:w="910"/>
      </w:tblGrid>
      <w:tr>
        <w:trPr/>
        <w:tc>
          <w:tcPr>
            <w:tcW w:w="4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247"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tc>
        <w:tc>
          <w:tcPr>
            <w:tcW w:w="9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редне-</w:t>
            </w:r>
          </w:p>
        </w:tc>
        <w:tc>
          <w:tcPr>
            <w:tcW w:w="96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щее </w:t>
            </w:r>
          </w:p>
        </w:tc>
        <w:tc>
          <w:tcPr>
            <w:tcW w:w="90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 том </w:t>
            </w:r>
          </w:p>
        </w:tc>
        <w:tc>
          <w:tcPr>
            <w:tcW w:w="28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казатели </w:t>
            </w:r>
          </w:p>
        </w:tc>
      </w:tr>
      <w:tr>
        <w:trPr/>
        <w:tc>
          <w:tcPr>
            <w:tcW w:w="4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п </w:t>
            </w:r>
          </w:p>
        </w:tc>
        <w:tc>
          <w:tcPr>
            <w:tcW w:w="2247"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отрасли </w:t>
            </w:r>
          </w:p>
        </w:tc>
        <w:tc>
          <w:tcPr>
            <w:tcW w:w="9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писочная числе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сть рабо-</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ающих</w:t>
            </w:r>
          </w:p>
        </w:tc>
        <w:tc>
          <w:tcPr>
            <w:tcW w:w="96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пос-</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радавших</w:t>
            </w:r>
          </w:p>
        </w:tc>
        <w:tc>
          <w:tcPr>
            <w:tcW w:w="902"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исле со смертел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ым исходом</w:t>
            </w:r>
          </w:p>
        </w:tc>
        <w:tc>
          <w:tcPr>
            <w:tcW w:w="994"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астоты общего трав-</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изма </w:t>
            </w:r>
          </w:p>
        </w:tc>
        <w:tc>
          <w:tcPr>
            <w:tcW w:w="9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Частоты травматиз-</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 со сме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ым исходом</w:t>
            </w:r>
          </w:p>
        </w:tc>
        <w:tc>
          <w:tcPr>
            <w:tcW w:w="91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яжести </w:t>
            </w:r>
          </w:p>
        </w:tc>
      </w:tr>
      <w:tr>
        <w:trPr/>
        <w:tc>
          <w:tcPr>
            <w:tcW w:w="4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w:t>
            </w:r>
          </w:p>
        </w:tc>
        <w:tc>
          <w:tcPr>
            <w:tcW w:w="96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w:t>
            </w:r>
          </w:p>
        </w:tc>
        <w:tc>
          <w:tcPr>
            <w:tcW w:w="90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w:t>
            </w:r>
          </w:p>
        </w:tc>
        <w:tc>
          <w:tcPr>
            <w:tcW w:w="994"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w:t>
            </w:r>
          </w:p>
        </w:tc>
        <w:tc>
          <w:tcPr>
            <w:tcW w:w="9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w:t>
            </w:r>
          </w:p>
        </w:tc>
        <w:tc>
          <w:tcPr>
            <w:tcW w:w="910"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тчетный</w:t>
            </w:r>
          </w:p>
        </w:tc>
      </w:tr>
      <w:tr>
        <w:trPr/>
        <w:tc>
          <w:tcPr>
            <w:tcW w:w="47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47"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ыдущ.</w:t>
            </w:r>
          </w:p>
        </w:tc>
        <w:tc>
          <w:tcPr>
            <w:tcW w:w="963"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ыдущ.</w:t>
            </w:r>
          </w:p>
        </w:tc>
        <w:tc>
          <w:tcPr>
            <w:tcW w:w="902"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ыдущ.</w:t>
            </w:r>
          </w:p>
        </w:tc>
        <w:tc>
          <w:tcPr>
            <w:tcW w:w="994"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ыдущ.</w:t>
            </w:r>
          </w:p>
        </w:tc>
        <w:tc>
          <w:tcPr>
            <w:tcW w:w="9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ыдущ.</w:t>
            </w:r>
          </w:p>
        </w:tc>
        <w:tc>
          <w:tcPr>
            <w:tcW w:w="91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дыдущ.</w:t>
            </w:r>
          </w:p>
        </w:tc>
      </w:tr>
      <w:tr>
        <w:trPr/>
        <w:tc>
          <w:tcPr>
            <w:tcW w:w="4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9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6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7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8 </w:t>
            </w:r>
          </w:p>
        </w:tc>
      </w:tr>
      <w:tr>
        <w:trPr/>
        <w:tc>
          <w:tcPr>
            <w:tcW w:w="47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247"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урение скважин </w:t>
            </w:r>
          </w:p>
        </w:tc>
        <w:tc>
          <w:tcPr>
            <w:tcW w:w="96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2"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4"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2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гистральный транспорт газа</w:t>
            </w:r>
          </w:p>
        </w:tc>
        <w:tc>
          <w:tcPr>
            <w:tcW w:w="96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2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быча газа, конденсата</w:t>
            </w:r>
          </w:p>
        </w:tc>
        <w:tc>
          <w:tcPr>
            <w:tcW w:w="96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2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работка газа </w:t>
            </w:r>
          </w:p>
        </w:tc>
        <w:tc>
          <w:tcPr>
            <w:tcW w:w="96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2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Машиностроение </w:t>
            </w:r>
          </w:p>
        </w:tc>
        <w:tc>
          <w:tcPr>
            <w:tcW w:w="96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2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ительство </w:t>
            </w:r>
          </w:p>
        </w:tc>
        <w:tc>
          <w:tcPr>
            <w:tcW w:w="96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2247"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чие (сельское хозяйство, торговля и др.</w:t>
            </w:r>
          </w:p>
        </w:tc>
        <w:tc>
          <w:tcPr>
            <w:tcW w:w="96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2"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4"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5"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2247"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сего по организации </w:t>
            </w:r>
          </w:p>
        </w:tc>
        <w:tc>
          <w:tcPr>
            <w:tcW w:w="968"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63"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02"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94"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910"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i/>
          <w:iCs/>
          <w:sz w:val="20"/>
          <w:szCs w:val="20"/>
        </w:rPr>
        <w:t>1.2. Причины происшедших несчастных случаев</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ы происшедших несчастных случаев следует привести в разрезе подотраслей (бурение, добыча, магистральный транспорт газа и др.). Анализ необходимо проводить, исходя из общего числа пострадавших, в том числе и со смертельным исходом, указанных в графе 4,5 таблицы 1.</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указывается 13 основных причин, характерных для отрасли. В каждой графе 3-9 таблицы 2 через черту указывается общее количество пострадавших в числителе, а в знаменателе - со смертельным исходом.</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ы происшедших несчастных случаев необходимо брать из актов формы Н-1. На каждый несчастный случай указывается одна основная причин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аблица 2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чины происшедших несчастных случаев</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476"/>
        <w:gridCol w:w="2648"/>
        <w:gridCol w:w="709"/>
        <w:gridCol w:w="858"/>
        <w:gridCol w:w="709"/>
        <w:gridCol w:w="783"/>
        <w:gridCol w:w="768"/>
        <w:gridCol w:w="728"/>
        <w:gridCol w:w="690"/>
      </w:tblGrid>
      <w:tr>
        <w:trPr/>
        <w:tc>
          <w:tcPr>
            <w:tcW w:w="4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648" w:type="dxa"/>
            <w:tcBorders>
              <w:top w:val="single" w:sz="6" w:space="0" w:color="000000"/>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245"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подотрасли </w:t>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п </w:t>
            </w:r>
          </w:p>
        </w:tc>
        <w:tc>
          <w:tcPr>
            <w:tcW w:w="2648"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ы </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урение скважин</w:t>
            </w:r>
          </w:p>
        </w:tc>
        <w:tc>
          <w:tcPr>
            <w:tcW w:w="8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гистральный транспорт газа</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обыча газа, конден-</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ата, нефти</w:t>
            </w:r>
          </w:p>
        </w:tc>
        <w:tc>
          <w:tcPr>
            <w:tcW w:w="78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е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ботка газа</w:t>
            </w:r>
          </w:p>
        </w:tc>
        <w:tc>
          <w:tcPr>
            <w:tcW w:w="7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Маш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остро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ие</w:t>
            </w:r>
          </w:p>
        </w:tc>
        <w:tc>
          <w:tcPr>
            <w:tcW w:w="7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Строи-</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во</w:t>
            </w:r>
          </w:p>
        </w:tc>
        <w:tc>
          <w:tcPr>
            <w:tcW w:w="690"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очие </w:t>
            </w:r>
          </w:p>
        </w:tc>
      </w:tr>
      <w:tr>
        <w:trPr/>
        <w:tc>
          <w:tcPr>
            <w:tcW w:w="4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пост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вших </w:t>
            </w:r>
          </w:p>
        </w:tc>
        <w:tc>
          <w:tcPr>
            <w:tcW w:w="85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пост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вших </w:t>
            </w:r>
          </w:p>
        </w:tc>
        <w:tc>
          <w:tcPr>
            <w:tcW w:w="70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пост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вших </w:t>
            </w:r>
          </w:p>
        </w:tc>
        <w:tc>
          <w:tcPr>
            <w:tcW w:w="783"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пост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вших </w:t>
            </w:r>
          </w:p>
        </w:tc>
        <w:tc>
          <w:tcPr>
            <w:tcW w:w="76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пост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вших </w:t>
            </w:r>
          </w:p>
        </w:tc>
        <w:tc>
          <w:tcPr>
            <w:tcW w:w="728"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пост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вших </w:t>
            </w:r>
          </w:p>
        </w:tc>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сего постр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вших </w:t>
            </w:r>
          </w:p>
        </w:tc>
      </w:tr>
      <w:tr>
        <w:trPr/>
        <w:tc>
          <w:tcPr>
            <w:tcW w:w="476"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48"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т.ч. со смерт. исх.</w:t>
            </w:r>
          </w:p>
        </w:tc>
        <w:tc>
          <w:tcPr>
            <w:tcW w:w="85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т.ч. со смерт. исх.</w:t>
            </w:r>
          </w:p>
        </w:tc>
        <w:tc>
          <w:tcPr>
            <w:tcW w:w="70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т.ч. со смерт. исх.</w:t>
            </w:r>
          </w:p>
        </w:tc>
        <w:tc>
          <w:tcPr>
            <w:tcW w:w="783"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т.ч. со смерт. исх.</w:t>
            </w:r>
          </w:p>
        </w:tc>
        <w:tc>
          <w:tcPr>
            <w:tcW w:w="76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т.ч. со смерт. исх.</w:t>
            </w:r>
          </w:p>
        </w:tc>
        <w:tc>
          <w:tcPr>
            <w:tcW w:w="72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т.ч. со смерт. исх.</w:t>
            </w:r>
          </w:p>
        </w:tc>
        <w:tc>
          <w:tcPr>
            <w:tcW w:w="690"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 т.ч. со смерт. исх.</w:t>
            </w:r>
          </w:p>
        </w:tc>
      </w:tr>
      <w:tr>
        <w:trPr/>
        <w:tc>
          <w:tcPr>
            <w:tcW w:w="47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648"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тивные недостатки, несовершенство, недостаточная надежность машин, механизмов, оборудования.</w:t>
            </w:r>
          </w:p>
        </w:tc>
        <w:tc>
          <w:tcPr>
            <w:tcW w:w="70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я неисправных машин, механизмов, оборудования</w:t>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совершенство технологического процесса </w:t>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шение технологического процесса </w:t>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2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ение требовании безопасности при эксплуатации транспортных средств</w:t>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рушение правил дорожного движения </w:t>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w:t>
            </w:r>
          </w:p>
        </w:tc>
        <w:tc>
          <w:tcPr>
            <w:tcW w:w="2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удовлетворительная организация производства работ</w:t>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2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удовлетворительное содержание и недостатки в организации рабочих мест</w:t>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w:t>
            </w:r>
          </w:p>
        </w:tc>
        <w:tc>
          <w:tcPr>
            <w:tcW w:w="2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удовлетворительное техническое состояние здании, сооружении, территории</w:t>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2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достатки в обучении безопасным приемам труда</w:t>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2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применение средств индивидуальной защиты</w:t>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2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рушение трудовой и производственной дисциплины</w:t>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2648"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ние работающего не по специальности</w:t>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476"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2648"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чие </w:t>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85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83"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6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728"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690"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pPr>
      <w:r>
        <w:rPr>
          <w:rFonts w:eastAsia="Times New Roman Cyr" w:cs="Times New Roman Cyr" w:ascii="Times New Roman Cyr" w:hAnsi="Times New Roman Cyr"/>
          <w:b/>
          <w:bCs/>
          <w:sz w:val="20"/>
          <w:szCs w:val="20"/>
        </w:rPr>
        <w:t>2. Показатели условий труда</w:t>
      </w:r>
      <w:r>
        <w:rPr>
          <w:rFonts w:eastAsia="Times New Roman Cyr" w:cs="Times New Roman Cyr" w:ascii="Times New Roman Cyr" w:hAnsi="Times New Roman Cyr"/>
          <w:sz w:val="20"/>
          <w:szCs w:val="20"/>
        </w:rPr>
        <w:t xml:space="preserve">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показателей условий труда (таблица 3, пункты 1-3) составляется на основании санитарно-технической паспортизации условий труда рабочих мест в организаци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1 указывается общее количество рабочих мест, не отвечающих нормам и правилам по охране труда и число работающих там на начало отчетного и предыдущего года.</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2 указывается число рабочих мест, на которых условия труда приведены в соответствие с нормами и правилами охраны труда и количество работающих за отчетный и предыдущий периоды.</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3 указывается обеспеченность санитарно-бытовыми помещениями на конец отчетного года в % - гардеробными, душевыми, умывальными в соответствии с норматива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4 указывается количество проверок состояния условий и охраны труда, проведенных в течение года, количество выявленных и устраненных нарушений норм и прави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п.5 указывается обеспеченность работников спецодеждой, спецобувью (зимней, летней) в %.</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w:t>
      </w:r>
    </w:p>
    <w:p>
      <w:pPr>
        <w:pStyle w:val="Normal"/>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595"/>
        <w:gridCol w:w="5529"/>
        <w:gridCol w:w="1209"/>
        <w:gridCol w:w="1036"/>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п/п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именование показателей </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едыдущий год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четный год </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w:t>
            </w:r>
          </w:p>
        </w:tc>
        <w:tc>
          <w:tcPr>
            <w:tcW w:w="55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 </w:t>
            </w:r>
          </w:p>
        </w:tc>
        <w:tc>
          <w:tcPr>
            <w:tcW w:w="12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w:t>
            </w:r>
          </w:p>
        </w:tc>
        <w:tc>
          <w:tcPr>
            <w:tcW w:w="103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w:t>
            </w:r>
          </w:p>
        </w:tc>
      </w:tr>
      <w:tr>
        <w:trPr/>
        <w:tc>
          <w:tcPr>
            <w:tcW w:w="595"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552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рабочих мест,</w:t>
            </w:r>
          </w:p>
        </w:tc>
        <w:tc>
          <w:tcPr>
            <w:tcW w:w="1209"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top w:val="single" w:sz="6" w:space="0" w:color="000000"/>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ч. не отвечающих нормам и правилам охраны труда (единиц) на начало года</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исленность работающих на них, чел.,</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ч. женщин </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едено за отчетный период рабочих мест в соответствие с нормами и правилами (единиц)</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лучшены в связи с этим условия труда работающих (человек)</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 женщинам (человек)</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ность санитарно-бытовыми помещениями согласно норм и правил на конец года:</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ардеробными, %</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ушевыми, %</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мывальными, %</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ведено проверок состояния условий охраны </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9" w:type="dxa"/>
            <w:tcBorders>
              <w:left w:val="single" w:sz="6" w:space="0" w:color="000000"/>
              <w:right w:val="single" w:sz="6" w:space="0" w:color="000000"/>
            </w:tcBorders>
          </w:tcPr>
          <w:p>
            <w:pPr>
              <w:pStyle w:val="Normal"/>
              <w:rPr/>
            </w:pPr>
            <w:r>
              <w:rPr>
                <w:rFonts w:eastAsia="Times New Roman Cyr" w:cs="Times New Roman Cyr" w:ascii="Times New Roman Cyr" w:hAnsi="Times New Roman Cyr"/>
                <w:sz w:val="20"/>
                <w:szCs w:val="20"/>
              </w:rPr>
              <w:t xml:space="preserve">Труда на рабочих местах </w:t>
            </w:r>
            <w:r>
              <w:rPr>
                <w:rFonts w:eastAsia="Times New Roman" w:cs="Times New Roman" w:ascii="Times New Roman" w:hAnsi="Times New Roman"/>
                <w:sz w:val="20"/>
                <w:szCs w:val="20"/>
                <w:lang w:val="en-US"/>
              </w:rPr>
              <w:t>III</w:t>
            </w:r>
            <w:r>
              <w:rPr>
                <w:rFonts w:eastAsia="Times New Roman Cyr" w:cs="Times New Roman Cyr" w:ascii="Times New Roman Cyr" w:hAnsi="Times New Roman Cyr"/>
                <w:sz w:val="20"/>
                <w:szCs w:val="20"/>
              </w:rPr>
              <w:t>-</w:t>
            </w:r>
            <w:r>
              <w:rPr>
                <w:rFonts w:eastAsia="Times New Roman" w:cs="Times New Roman" w:ascii="Times New Roman" w:hAnsi="Times New Roman"/>
                <w:sz w:val="20"/>
                <w:szCs w:val="20"/>
                <w:lang w:val="en-US"/>
              </w:rPr>
              <w:t>IV</w:t>
            </w:r>
            <w:r>
              <w:rPr>
                <w:rFonts w:eastAsia="Times New Roman Cyr" w:cs="Times New Roman Cyr" w:ascii="Times New Roman Cyr" w:hAnsi="Times New Roman Cyr"/>
                <w:sz w:val="20"/>
                <w:szCs w:val="20"/>
              </w:rPr>
              <w:t xml:space="preserve"> ступенью контроля </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явлено нарушений </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ранено нарушений </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еспеченность спецодеждой, спецобувью,</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ч.:</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имней, спецодежда %</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обувь, %</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w:t>
            </w:r>
          </w:p>
        </w:tc>
        <w:tc>
          <w:tcPr>
            <w:tcW w:w="552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етней, спецодежда %</w:t>
            </w:r>
          </w:p>
        </w:tc>
        <w:tc>
          <w:tcPr>
            <w:tcW w:w="1209"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595" w:type="dxa"/>
            <w:tcBorders>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552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обувь, %</w:t>
            </w:r>
          </w:p>
        </w:tc>
        <w:tc>
          <w:tcPr>
            <w:tcW w:w="12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1036"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bl>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XIV. ТЕРМИНЫ И ОПРЕДЕЛЕНИЯ</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369" w:type="dxa"/>
        <w:jc w:val="left"/>
        <w:tblInd w:w="-35" w:type="dxa"/>
        <w:tblLayout w:type="fixed"/>
        <w:tblCellMar>
          <w:top w:w="0" w:type="dxa"/>
          <w:left w:w="28" w:type="dxa"/>
          <w:bottom w:w="0" w:type="dxa"/>
          <w:right w:w="28" w:type="dxa"/>
        </w:tblCellMar>
      </w:tblPr>
      <w:tblGrid>
        <w:gridCol w:w="1658"/>
        <w:gridCol w:w="6711"/>
      </w:tblGrid>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рмативный акт по охране труда </w:t>
            </w:r>
          </w:p>
        </w:tc>
        <w:tc>
          <w:tcPr>
            <w:tcW w:w="67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т, устанавливающий комплекс правовых, организационно-технических, санитарно-гигиенических и лечебно-профилактических требований, направленных на обеспечение безопасности, сохранение здоровья и работоспособности работников в процессе труда, утвержденный компетентным органом.</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 нормативным актам по охране труда относятся:</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тандарты Системы стандартов безопасности труда (ССБТ), утверждаемые: государственный стандарты (ГОСТ) - государственным комитетом Российской Федерации по стандартизации и метрологии; отраслевые стандарты (ОСТ) - соответствующими центральными органами Федеральной исполнительной власт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ндарты организации (СТП) - организация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анитарные правила, нормы и гигиенические нормативы, утверждаемые федеральным санитарно-эпидемиологическим надзором России, Министерством здравоохранения Российской Федерации: правила устройства и безопасной эксплуатации, правила безопасности (пожарной, ядерной, радиационной, лазер" ной, биологической, технической, взрыво- и электрод безопасности), утверждаемые соответствующими органами федерального надзора Росси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рганизационно-методические документы: положения, методические указания, утверждаемый (рекомендации одобряются) соответствующими центральными органами федеральной исполнительной власти.</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авила по охране труда </w:t>
            </w:r>
          </w:p>
        </w:tc>
        <w:tc>
          <w:tcPr>
            <w:tcW w:w="671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й акт, устанавливающий требования по охране труда, обязательные для исполнения при проектировании, организации и осуществлении производственных процессов, отдельных видов работ, эксплуатации производственного оборудования, установок, агрегатов, машин, аппаратов, а также при транспортировании, хранении, применении исходных материалов, готовой продукции, веществ, отходов производств и т.д.</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правила по охране труда могут быть межотраслевого и отраслевого назначения. </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струкция по охране труда </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ормативный акт, устанавливающий требования по охране труда при выполнении работ в производственных помещениях, на территории организации, на строительных площадках и в иных местах, где проводятся эти работы или выполняются служебные обязанности. Инструкции по охране труда могут быть типовые (отраслевые) и для работников организаций, участков и конкретного рабочего мест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храна труда </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ловия труда </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вокупность факторов производственной среды и трудового процесса, оказывающих влияние на работоспособность и здоровье работник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редный производственный фактор </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изводственный фактор, воздействие которого на работника может привести к его заболеванию.</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асный производственный фактор </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производственный фактор, воздействие которого на работника может привести к его травме.</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Безопасные условия труда </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чее место </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редства индивидуальной и коллективной защиты работников </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ертификат соответствия работ по охране труда (сертификат безопасности)</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окумент, удостоверяющий соответствие проводимых в организации работ по охране труда установленным государственным, нормативным требованиям охраны труда.</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енная деятельность </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вокупность действия людей с применением орудий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шленная безопасность опасных производственных объектов (далее - промышленная безопасность)</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ояние защищенности жизненно важных интересов личности и общества от аварий на опасных производственных объектах и последствий указанных аварий.</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Авария </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нцидент </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каз или повреждение технических устройств, применяемых на опасном производственном объекте, отклонение от режима технологического процесса, нарушение положений Федерального закона "О промышленной безопасности опасных производственных объектов", других федеральных законов и иных нормативных правовых актов Российской Федерации, а также нормативных технических документов, устанавливающих правила ведения работ на опасном производственном объекте.</w:t>
            </w:r>
          </w:p>
        </w:tc>
      </w:tr>
      <w:tr>
        <w:trPr/>
        <w:tc>
          <w:tcPr>
            <w:tcW w:w="1658"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ственный контроль </w:t>
            </w:r>
          </w:p>
        </w:tc>
        <w:tc>
          <w:tcPr>
            <w:tcW w:w="6711" w:type="dxa"/>
            <w:tcBorders>
              <w:top w:val="single" w:sz="6" w:space="0" w:color="000000"/>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оставная часть системы управления промышленной безопасностью. Осуществляется эксплуатирующей организацией путем проведения комплекса мероприятий, направленных на обеспечение безопасного функционирования опасных производственных объектов, а также на предупреждение аварий на этих объектах и обеспечение готовности к локализации аварий и инцидентов и ликвидации их последствий.</w:t>
            </w:r>
          </w:p>
        </w:tc>
      </w:tr>
    </w:tbl>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ЧЕНЬ </w:t>
      </w:r>
    </w:p>
    <w:p>
      <w:pPr>
        <w:pStyle w:val="Heading"/>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рмативных документов по охране труда и промышленной безопасност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Конституция (Основной закон) РФ (Принят 12.12.9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Кодекс законов о труде РФ (с комментариями 19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Федеральный закон "Об основах охраны труда в РФ" № 181-ФЗ от 17.07.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Федеральный закон "О промышленной безопасности опасных производственных объектов" № 116-ФЗ от 21.07.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Федеральный закон "Об обязательном социальном страховании от несчастных случаев на производстве и профессиональных заболеваний" № 125-ФЗ от 24.07.98 г. (с изменениями и замечаниями от 17.07.99 г., 02.01.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Федеральный закон "О коллективных договорах и соглашениях" (в редакции Закона РФ от 25.09.92 г. № 41 ст.225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Федеральный закон "О лицензировании отдельных видов деятельности" № 158-ФЗ от 25.09.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Федеральный закон "О газоснабжении в РФ" № 69-ФЗ от 31.03.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Федеральный закон "О страховых тарифах на обязательное социальное страхование №10-ФЗ от 02.01.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Федеральный закон "О пожарной безопасности" № 69-ФЗ от 21.12.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Закон РСФСР "Об охране окружающей природной среды" № 2060-1 от 19.12.9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Постановление Правительства РФ "Об утверждении Правил представления декларации промышленной безопасности опасных производственных объектов" № 526 от 11.05.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Указ Президента РФ "Об утверждении Положения о Федеральном горном и промышленном надзоре" № 234 от 18.02.9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Постановление Совета Министров РФ "Об утверждении Положения о Государственной санитарно-эпидемиологической службе". № 375 от 01.07.91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Федеральный закон "О санитарно-эпидемиологическом благополучии населения" №52-ФЗот30.03.99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Федеральный закон "О защите населения и территорий от чрезвычайных ситуаций природного и техногенного характера" от 21.12.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Федеральный закон "Об экологической экспертизе" № 174-ФЗ от 23.11.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Гражданский кодекс РФ. Часть 1 от 21.10.94 г. № 51-ФЗ часть 2 от 27.01.96 г. № 15-ФЗ.</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Кодекс РСФСР "Об административных правонарушениях" от 20.06.84 г. (с последующими изменениями и дополнениями).</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 Указ Президента РФ "Об утверждении Положения о Федеральной инспекции труда при Министерстве труда РФ" (Рострудинспекция) от 20.07.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остановление Совета Министерство РСФСР "О государственной экспертизе условий труда РСФСР" № 557 от 03.12.9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Уголовный кодекс РФ № 63-ФЗ от 13.06.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становление Правительства РФ "О применении технических устройств на опасных производственных объектах" № 1540 от 25.12.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остановление Правительства РФ "О регистрации объектов в государственном реестре опасных производственных объектов" № 1371 от 24.11.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остановление Правительства РФ "О декларации безопасности промышленного объекта РФ" № 675 от 01.07.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Федеральный закон "О страховых тарифах на обязательное социальное страхование от несчастных случаев на производстве и профессиональных заболеваний на 2000 г. № 10-ФЗ от 02.01.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остановление Правительства РФ "Об утверждении Правил отнесения отраслей (подотраслей) экономики к классу профессионального риска" (с изменениями и дополнениями от 27.05.2000 г.) № 975 от 31.08.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9. Постановление Правительства РФ "О Федеральной целевой программе улучшения условий охраны труда на 1998-2000 гг." (с изменениями и дополнениями от 27.08.99 г.) № 1409 от 10.11.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0. Приказ Минздрава СССР "О совершенствовании системы регистрации, расследования, учета и анализа профессиональных заболеваний" № 1303 от 30.09.86 г. (с Приложением 1 "Инструкция о порядке извещения, расследования, регистрации и учета профессиональных заболева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Госстандарт. ССБТ "Организация обучения работающих безопасности труда". ГОСТ 12.0.004-90.</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Госстандарт. ССБТ "Пожарная безопасность. Общие требования" ГОСТ 12.1.004-85.</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Госстандарт. ССБТ "Воздух рабочей зоны". ГОСТ 12.1.005-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Госстандарт. ССБТ "Вредные вещества". Классификация и общие требования безопасности. ГОСТ 12.1.007-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Госстандарт. ССБТ "Опасные и вредные производственные факторы". Классификация. ГОСТ 12.0.003-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Госстандарт. ССБТ "Взрывобезопасность". Общие требования. ГОСТ 12.1,010-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Госстандарт. ССБТ "Строительство", "Электробезопасность". Общие требования. ГОСТ 12.1.013-7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Госстандарт. ССБТ "Электробезопасность". Общие требования. ГОСТ 12.1.019-7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Госстандарт. ССБТ "Работы электросварочные". Требования безопасности. ГОСТ 12.3.003-8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 Госстандарт. ССБТ "Работы погрузочно-разгрузочные". Общие требования безопасности. ГОСТ 12.3.009-76.</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Госстандарт. ССБТ "Работы электромонтажные". Общие требования безопасности. ГОСТ 12.3.032-84.</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Отраслевой стандарт. ССБТ "Знаки безопасности для предприятий газовой промышленности". ОСТ 515-79. Приказ Мингазпрома № МА-378 от 26.06.7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Отраслевой стандарт. ССБТ "Охрана труда в газовой промышленности". Основные термины и определения. ОСТ 51.81-82. Приказ Мингазпрома № МА-171 от 23.03.8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Постановление Госстандарта "Об утверждении документа Правила сертификации производственного оборудования" № 25 от 03.05.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Госстандарт. Продукция производственного технического назначения. ГОСТ 15.001-8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Госстандарт. Надежность в технике. Основные понятия. Термины и определения. ГОСТ 27.002-8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 Постановление Правительства РФ "Об утверждении Правил подготовки нормативных правовых актов федеральных органов исполнительной власти и их государственная регистрация"" № 1009 от 13.08.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8. Постановление Минтруда РФ "Об утверждении Положения о порядке разработки и утверждения правил и инструкций по охране труда". № 129 от 01.07.9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9. Постановление Минтруда РФ "О рекомендации по организации работ по охране труда" № 14 от 08.02.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0. Постановление Минтруда РФ "Об утверждении Типового положения о порядке обучения и проверки знаний по охране труда руководителей и специалистов предприятий, учреждений и организаций" № 65 от 12.10.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Постановление Минтруда РФ "Об утверждении Положения о проведении аттестации рабочих мест по условиям труда" № 12 от 14.03.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остановление Правительства РФ "Об утверждении Положения о расследовании и учете несчастных случаев на производстве" № 279 от 11.03.99 г. (с изменениями и дополнениями от 24.05.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остановление Минтруда РФ "Об утверждении межотраслевых нормативов численности работников служб охраны труда на предприятии" № 13 от 10.03.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Постановление Госгортехнадзора РФ "Об утверждении Положения о порядке технического расследования причин аварий на опасных производственных объектах" № 40 от 08.06.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остановление ГГТН РФ "Об утверждении Положения о порядке оформления декларации промышленной безопасности и перечне сведений содержащихся в ней" № 66 от 07.09.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остановление ГГТН РФ "Об утверждении Правил экспертизы декларации промышленной безопасности" № 65 от 07.09.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7. Постановление ГГТН РФ "Об утверждении Положения о регистрации объектов в государственном реестре опасных производственных объектов и ведения государственного реестра" № 39 от 03.06.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8. Постановление ГГТН РФ "Об утверждении Инструкции о порядке ведения работ по ликвидации и консервации опасных производственных объектов, связанных с использованием недрами" № 33 от 02.06.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9. Постановление ГГТН РФ "Об утверждении Положения о порядке подготовки и аттестации работников организаций, эксплуатирующих опасные производственные объекты, подконтрольные ГГТН РФ" № 2 от 11.01.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0. Постановление ГГТН РФ "Об утверждении Правил проведения экспертизы промышленной безопасности" № 64 от Об. 11.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Постановление ГГТН РФ "Об утверждении Положения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 20 от 03.07.9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Постановление ГГТН РФ "Об утверждении Положения о порядке выдачи специальных разрешений (лицензий) на виды деятельности, связанные с повышенной опасностью промышленных производств (объектов) и работ, а также с обеспечением безопасности при пользовании недрами" № 20 от 03.07.9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Приказ ГГТН РФ "Об утверждении и введении в действие методических рекомендаций по организации производственного контроля за соблюдением требований промышленной безопасности на опасных производственных объектах" № 53 от 25.05.9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Правила проведения сертификации средств индивидуальной защиты. Госстандарт РФ № 34 от 19.06.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Постановление Минтруда РФ "Об утверждении Правил обеспечения работников специальной одеждой, специальной обувью и другими СИЗ" № 51 от 18.12.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 Постановление Минтруда РФ "Об утверждении плановых отраслевых норм бесплатной выдачи работникам спецодежды, спецобуви и других СИЗ" № 25 от 22.07.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6. Инструкция по техническому расследованию и учету аварий, не повлекших за собой несчастных случаев на подконтрольных ГГТН предприятиях и объектах ГГТН от 11.07.8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7. Постановление Государственного комитета СССР по труду и социальным вопросам "О порядке бесплатной выдачи молока или других равноценных пищевых продуктов рабочим и служащим, занятым на работах с вредными условиями труда" № 731/П-13 от 16.12.8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8. Постановление ГГТН РФ РД-08-296-99 "Положение об организации технического надзора за соблюдением проектных решений и качеством строительства, капитального ремонта и реконструкции на объектах магистральных трубопроводов" № 49 от 06.07.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9. Правила сертификации поднадзорной продукции для потенциально опасных промышленных производств, объектов и производств. Постановление ГГТН № 5 от 02.02.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0. РД 01-03-92 Положение о разработке, согласовании и пересмотре руководящих документов. Постановление ГГТН РФ № 4 от 04.06.92 г. (уточнены в 19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РД 03-31-93 Положение о функциональной подсистеме наблюдения и контроля за состоянием потенциально опасных промышленных объектов РСЧС. Приказ ГГТН РФ №137 от 06.09.9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Порядок оформления штрафов, налагаемых должностными лицами органов ГГТН РФ. Утвержден ГГТН РФ от 26.09.83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3. Положение о порядке предоставления права руководства горными и взрывными работами в организациях, на предприятиях и объектах, подконтрольных Госгортехнадзору России РД 13-193-98. Утверждено ГГТН РФ № 43 от 19.09.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4. Руководство по безопасному проведению практики студентов ВУЗов, учащихся техникумов и ПТУ на предприятиях подконтрольных Госгортехнадзору России. Утверждено ГГТН РФ 23.12.8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5. Порядок разработки декларации безопасности промышленного объекта Российской Федерации. Утвержден ГГТН РФ и Согласован с МЧС № 222/59 от 04.04.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6. Указание о порядке допуска к руководству горными и взрывными работами на предприятиях, в организациях и на объектах подконтрольных Госгортехнадзору России. Утверждено ГГТН РФ 06.03.7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8. Постановление Госстроя СССР. СНиП 111-4-80 часть III гл.4 "Правила производства и приемки работ. Техника безопасности в строительстве" № 82 от 09.06.80 г. (изменения разделов 1-7 СНиП 12-03-99).</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9. Постановление Госстроя РФ. СНиП 12-03-99 "Безопасность труда в строительстве" часть 1. Общие требова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0. Постановление Госстроя СССР. СНиП 01.04-87 "Правила производства и приемки работ. Приемка в эксплуатацию законченных строительством объектов. Основные положения".</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 Постановление Госстроя СССР. СНиП 1.02.01-85 "Инструкция о составе, порядке разработки, согласования и утверждения проектно-сметной документации на строительство предприятий, зданий и учреждени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 ВСН 51-1-97 "Правила производства работ при капитальном ремонте магистральных газопроводов". Утверждены РАО "Газпром" 20.02.97. Согласованы с ГГТН РФ 17.01.97 №10-03/18.</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3. Постановление Госстроя СССР. СНиП 2.05.06-85 "Магистральные трубопроводы" № 30 от 18.05.85 г. с изменением № 1 1987 г. и № 2 от 13.07.9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4. Правила безопасности при эксплуатации магистральных газопроводов. Утверждены Министерством газовой промышленности 16.03.8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5. Правила технической эксплуатации магистральных газопроводов. Утверждены Мингазпромом 22.03.88 г. с изменениями от 20.10.89 г. от 15.05.91 г. и 24.06.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6. Правила охраны магистральных трубопроводов утверждены ГГТН РФ 24.04.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7. Правила безопасности в нефтяной и газовой промышленности. Постановление ГГТН РФ № 24 от 09.04.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8. Правила безопасности в газовом хозяйстве ПБ 12-368-00. Постановление ГГТН РФ № 27 от 26.05.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9. Правила безопасности для газоперерабатывающих заводов и производств. Утверждены ГГТН РФ 10.09.200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0. Правила устройства и безопасной эксплуатации сосудов, работающих под давлением. Постановление ГГТН РФ № 33 от 18.04.92 г. (с изменениями и дополнениями от 02.09.0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1. Правила устройства и безопасной эксплуатации грузоподъемных кранов. Постановление ГГТН РФ № 98 от 31.12.99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2. Правила устройства и безопасной эксплуатации поршневых компрессоров, работающих на взрывоопасных и токсичных газах. Утверждены ГГТН СССР 28.10.70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3. Правила устройства и безопасной эксплуатации паровых и водогрейных котлов. Утверждены ГГТН РФ 28.05.93 г. (с изменением № 1 от 07.02.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4. Правила устройства и безопасной эксплуатации кранов-трубоукладчиков ПБ10-157-97. Постановление ГГТН РФ за № 44 от 20.11.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5. Правила устройства и безопасной эксплуатации подъемников (вышек). Утверждены ГГТН РФ 19.11.92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6. Правила устройства и безопасной эксплуатации трубопроводов пара и горячей воды (РД-03-94). Утверждены ГГТН РФ 18.07.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7. Правила безопасности при перевозке опасных грузов железнодорожным транспортом. Утверждены ГГТН РФ 16.08.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8. Правила безопасности при эксплуатации конденсатопродуктопроводов. Утверждены РАО "Газпром" 12.12.97 г. Согласованы с ГГТН РФ письмом № 10-14/713 от 26.11.97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9. Правила по охране труда на автомобильном транспорте (ПОТ РО-200-01-95). Утверждены Министерством транспорта РФ приказом № 106 от 13.12.95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 Правила пожарной безопасности для предприятий газовой промышленности (ВППБ 01-04-98 г.). Утверждены приказом Минтопэнерго по согласованию с ГУГПС МВД РФ № 216 от 18.06.98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1. Правила пожарной безопасности в Российской Федерации (ППБ-01-93). Утверждены МВД РФ от 16.12093 г. (с изменениями и дополнениями, утв.24.07.95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2. Положение об обучении и аттестации специалистов, назначаемых на руководящие должности на предприятиях ТЭК РФ. Утверждено Минтопэнерго РФ от 04.04.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3. Указание "О повышении квалификации, обучении и аттестации руководящих работников и специалистов". Минтопэнерго РФ № Е-58 от 06.04.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4. Заявление РАО "Газпром" о концепции в области охраны труда и промышленной безопасности. Постановление Правления РАО "Газпром" № 18 от 29.02.96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 Положение о системе управления обеспечения безопасности движения на транспорте Мингазпрома. Утверждено Мингазпромом 30.11.8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6. Типовая программа проверки знаний по охране труда руководителей и специалистов предприятий и организаций ОАО "Газпром". Утв. Председателем Правления РАО "Газпром" 12.01.98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7. Рекомендации по организации работы ПДК по охране труда. Утверждены РАО "Газпром" 22.12.94 г.</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List"/>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ОДЕРЖАНИЕ</w:t>
      </w:r>
    </w:p>
    <w:p>
      <w:pPr>
        <w:pStyle w:val="List"/>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I. ГЛАВНЫЕ ЗАДАЧИ И ФУНКЦИИ УПРАВЛЕНИЯ ОХРАНОЙ ТРУДА И ПРОМЫШЛЕННОЙ БЕЗОПАСНОСТЬЮ</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1. Основны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2. Основные направления деятельности ОАО "Газпром" в области охраны труда и промышленной безопасно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3. Основные задачи и функции по охране труда и промышленной безопасности ОАО "Газпро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3.1. Организация работы по охране труда в ОАО "Газпро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4. Основные задачи и функции по охране труда и промышленной безопасности организаций ОАО "Газпро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 Типовое распределение обязанностей по охране труда и промышленной безопасности между руководящими работниками аппарата управления организаци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1. Руководитель организации (работодатель)</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2. Заместители руководителя организаци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3. Главный инженер - первый заместитель генерального директор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4. Заместитель главного инженера по охране труда (начальник производственного отдела охраны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5. Заместитель руководителя организации по производству</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6. Заместитель руководителя организации по кадрам и социальному развитию</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7. Заместитель руководителя организации по общим вопроса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8. Заместитель руководителя организации по подрядным работа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9. Заместитель руководителя организации по капитальному строительству</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10. Заместитель руководителя организации по экономик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5.11. Главный геолог</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 Производственные отделы и службы аппарата организаци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Общие требова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1. Производственно-диспетчерский отдел (служб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2. Производственный отдел главного механик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3. Производственный отдел главного энергетик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4. Производственный отдел КИП и А и Т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5. Отдел связ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6. Производственны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7. Транспортны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8. Отдел (служба) материально-технического снаб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9. Отдел ремонтно-строительных работ</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10. Отдел капитального строительств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11. Отдел кадров и социального развит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12. Финансовы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13. Отдел организации труда и зарплат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14. Бухгалтер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15. Отдел социального развит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16. Административно-хозяйственны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17. Юридически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18. Отдел производства и переработки сельхозпродукци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19. Геологически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20. Технически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6.21. Военизированные аварийно-спасательные службы (ча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7. Филиал (представительство) организаци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 Типовое распределение обязанностей по охране труда и промышленной безопасности между руководящими работниками, отделами и службами филиала (представительства) организации Обществ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1. Руководитель филиал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2. Заместители руководителя филиал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3. Главный инженер</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4. Заместитель главного инженера по производству</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5. Заместитель главного инженера по охране труда - начальник производственного отдела охраны труда и промышленной безопасности (инженер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6. Заместитель руководителя по кадрам и трудовым отношения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7. Заместитель руководителя по общим вопроса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 8. Заместитель руководителя по капстроительству</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9. Главный геолог</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10. Начальник отдел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11. Производственно - диспетчерская служб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12. Отдел главного механик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13. Отдел главного энергетика (отдел энерговодоснаб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14. Производственны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15. Транспортны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16. Отдел МТО</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17. Отдел капитального строительств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18. Отдел кадров и трудовых отношений</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19. Планово-финансовы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20. Отдел (работник) организации труда и заработной плат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21. Бухгалтер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22. Отдел соцкультбыта (жилищно-эксплуатационный участок)</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23. Административно-хозяйственны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24. Юридический отдел (юрист, юрисконсульт)</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25. Геологически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26. Производственный отдел КИП и А и Т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27. Технический отдел</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28. Начальник цеха, службы, участка и других структур филиал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29. Мастер</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30. Бригадир (старший рабочего звен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8.31. Обязанности рабочего</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II. ОТВЕТСТВЕННОСТЬ ЗА НАРУШЕНИЯ ПРАВИЛ И НОРМ ОХРАНЫ ТРУДА И ПРОМЫШЛЕННОЙ БЕЗОПАСНО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III. ПОЛОЖЕНИЕ О ПРОИЗВОДСТВЕННОЙ СЛУЖБЕ (ОТДЕЛЕ) ОХРАНЫ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2. Задачи производственной службы (отдела) охраны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3. Функции производственной службы (отдела) охраны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4. Права производственной службы (отдела) охраны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3.5. Ответственность работников производственной службы (отдела) охраны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1. Нормативная численность работников производственных служб (отделов) охраны труда в организациях (филиалах) ОАО "Газпро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2 (рекомендуемое) Предписание № _______ производственной службы (отдела) охраны труда на устранение нарушений по охране труда и правил по промышленной безопасно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3.3. (рекомендуемое) Предписание №___ производственной службы охраны труда на приостановку работы объекта или оборудова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IV. ТИПОВОЕ ПОЛОЖЕНИЕ ПО ОРГАНИЗАЦИИ ОБУЧЕНИЯ И ПРОВЕРКЕ ЗНАНИЙ ПО ОХРАНЕ ТРУДА И ПРОМЫШЛЕННОЙ БЕЗОПАСНОСТИ РАБОТНИКОВ ОАО "ГАЗПРО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2. Организация обучения рабочих и других служащих, не являющихся должностными лицами, охране труда и промышленной безопасно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Вводный инструктаж</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ичный инструктаж на рабочем мест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ое обучение безопасным методам и приемам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Стажировк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верка знаний - допуск к самостоятельной работ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овторный инструктаж</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плановый инструктаж на рабочем мест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Целевой инструктаж на рабочем мест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Общие требования к инструктажам на рабочем мест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3. Организация проведения обучения и проверки знаний у руководителей и специалистов</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Вводный инструктаж</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Аттестация и проверка знаний по охране труда и промышленной безопасно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4.4. Порядок программного обучения и проверка знаний на персональном компьютере (ПК)</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4.1. Типовой перечень вопросов вводного инструктажа рабочих и служащих:</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4.2. Журнал регистрации вводного инструктаж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4.3.</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4.4. Примерный перечень вопросов первичного инструктажа на рабочем мест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4.5.</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4.6.</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4.7.</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4.8.</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4.9.</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V. ПЛАНИРОВАНИЕ РАБОТ И МЕРОПРИЯТИЙ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2. Планирование работ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3. Основные направления планирования работ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4. Финансирование мероприятий по улучшению состояния охраны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5. Перечень мероприятий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5.0. Рекомендуемый перечень мероприятий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6. Порядок планирования и финансирования мероприятий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7. Планирование и обеспечение работников специальной одеждой, специальной обувью и другими средствами индивидуальной защит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7.1. Общая часть</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7.2. Организация работы по контролю за обеспечением СИЗ</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5.8. Планирование научно-исследовательских работ и внедрение их результатов в производство</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5.1. ЛИЧНАЯ КАРТОЧКА № УЧЕТА ВЫДАЧИ СРЕДСТВ ИНДИВИДУАЛЬНОЙ ЗАЩИТ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5.2.</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VI. ОРГАНИЗАЦИЯ АДМИНИСТРАТИВНО-ПРОИЗВОДСТВЕННОГО КОНТРОЛЯ НО ОХРАНЕ ТРУДА И ПРОМЫШЛЕННОЙ БЕЗОПАСНО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6.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6.2. Организация административно-производственного контроля за состоянием охраны труда и промышленной безопасно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6.3. Уровни контрол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й уровень</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Второй уровень</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тий уровень</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Четвертый и пятый уровн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Шестой уровень</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6.4. Направления и объекты административно-производственного контроля за ОТ и ПБ</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6.1</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VIII. УПРАВЛЕНИЕ ПРОМЫШЛЕННОЙ БЕЗОПАСНОСТЬЮ</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7.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7.2. Основные задачи и функции ОАО "Газпром" в области промышленной безопасно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7.3. Основные направления деятельности, задачи и функции организаций (филиалов) ОАО "Газпро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7.4. Обязанности работников ОАО "Газпром" в области промышленной безопасно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7.5. Декларирование безопасно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7.6. Страховая защит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VIII. ПОРЯДОК ПОДГОТОВКИ И ВСТУПЛЕНИЯ В СИЛУ НОРМАТИВНЫХ АКТОВ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8.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8.2. Подготовка нормативных актов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8.3. Вступление в силу нормативных актов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8.1. Форма технического задания на разработку отраслевого нормативного акта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8.2. Календарный план работ на разработку нормативного акта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8.3. Перечень организаций, которым должен быть разослан на отзыв проект нормативного акта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8.4. Сводка отзывов на проект нормативного акта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8.5. Перечень организаций, с которыми должен быть согласован проект нормативного акта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IX. ЭКСПЕРТИЗА ПРОЕКТНОЙ ДОКУМЕНТАЦИИ НА СОДЕРЖАНИЕ ТРЕБОВАНИЙ БЕЗОПАСНОСТИ</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X. ПОРЯДОК ПРОВЕДЕНИЯ РАССЛЕДОВАНИЯ И УЧЕТА НЕСЧАСТНЫХ СЛУЧАЕВ НА ПРОИЗВОДСТВ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0.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0.2. Расследование и учет несчастных случаев</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0.3. Оперативная информация о несчастных случаях на производстве</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0.1. КЛАССИФИКАТОР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ложение 10.2 Журнал регистрации несчастных случаев на производстве </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XI. АТТЕСТАЦИЯ УСЛОВИЙ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1.1. Аттестация рабочих мест по условиям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XII. МЕДИЦИНСКИЕ ОСМОТРЫ</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2.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2.2. Организация и проведение медицинских осмотров</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2.3. Обязанности и ответственность</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XIII. ДЕЛОПРОИЗВОДСТВО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3.1. Общие полож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3.2. Номенклатура дел производственной службы (отдела) охраны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3.3. Порядок делопроизводств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13.1</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13.4. Порядок предоставления отчетности в ООО "Газобезопасность"</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3.2. СООБЩЕНИЕ о групповом несчастном случае на производстве, тяжелом несчастном случае на производстве, несчастном случае на производстве со смертельным исходом</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13.3 Пояснительная записка к годовому отчету по охране труда.</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XIV. ТЕРМИНЫ И ОПРЕДЕЛЕНИЯ</w:t>
      </w:r>
    </w:p>
    <w:p>
      <w:pPr>
        <w:pStyle w:val="List"/>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нормативных документов по охране труда и промышленной безопасности</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Cyr">
    <w:charset w:val="cc"/>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06:33:00Z</dcterms:created>
  <dc:creator/>
  <dc:description/>
  <dc:language>en-US</dc:language>
  <cp:lastModifiedBy>CNTI</cp:lastModifiedBy>
  <cp:lastPrinted>2001-09-21T10:42:00Z</cp:lastPrinted>
  <dcterms:modified xsi:type="dcterms:W3CDTF">2001-09-21T06:49:00Z</dcterms:modified>
  <cp:revision>5</cp:revision>
  <dc:subject/>
  <dc:title/>
</cp:coreProperties>
</file>