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Д 39-1.15-009-200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ИСТЕМА НОРМАТИВНЫХ ДОКУМЕНТОВ В ГАЗОВОЙ ПРОМЫШЛЕННОСТИ</w:t>
      </w:r>
    </w:p>
    <w:p>
      <w:pPr>
        <w:pStyle w:val="Heading"/>
        <w:ind w:firstLine="284"/>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ЕДОМСТВЕННЫЙ РУКОВОДЯЩИЙ ДОКУМЕНТ</w:t>
      </w:r>
    </w:p>
    <w:p>
      <w:pPr>
        <w:pStyle w:val="Normal"/>
        <w:ind w:firstLine="284"/>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ЭКСПЛУАТАЦИИ, ДИАГНОСТИКЕ И РЕМОНТУ ВОЛОКОННО-ОПТИЧЕСКИХ ЛИНИЙ СВЯЗИ (ВОЛС) ГАЗОПРОВОДОВ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21.396.2:681.7.06</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ата введения 2000-03-20</w:t>
      </w:r>
    </w:p>
    <w:p>
      <w:pPr>
        <w:pStyle w:val="Normal"/>
        <w:ind w:firstLine="284"/>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РАЗРАБОТАН: Инжиниринговой нефтегазовой компанией - Всероссийский научно-исследовательский институт по строительству и эксплуатации трубопроводов, объектов ТЭК (АО ВНИИСТ)</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ОГЛАСОВАН: Федеральным горным и промышленным надзором России от 23.11.99г., N 10-03/748; Управлением проектирования и экспертизы, Управлением связи и ООО “Газсвязь” ОАО “Газпром”</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НЕСЕН: Управлением проектирования и экспертизы ОАО “Газпром”</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УТВЕРЖДЕН: Заместителем Председателя Правления ОАО “Газпром” В.В.Ремизовым 9 февраля 2000 г.</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ВЕДЕН В ДЕЙСТВИЕ: Приказом ОАО “Газпром” от 15 февраля 2000 г., №21 с 20 марта 2000 г.</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ВВОДИТСЯ ВПЕРВЫЕ </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АН: Обществом с ограниченной ответственностью “Информационно-рекламный центр газовой промышленности (ООО “ИРЦ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 разработана в развитие СНиП Ш-42-80*, СНиП 2.05.06-85*, Правил технической эксплуатации магистральных газопроводов ОАО "Газпром" (1999г.) и определяет организацию и технологию эксплуатации, диагностики и ремонта волоконно-оптических линий связи (ВОЛС)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асть применения Инструкции: волоконно-оптических линий технологической связи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Инструкции обязательны для всех организаций, осуществляющих техническую эксплуатацию волоконно-оптических линий технологической связи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 предназначена для эксплуатационных, проектных и специализированных строительно-монтажных организаций связи системы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ю разработа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т.н. Яблоков А.Д. - руководитель разработки - АО ВНИИ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т.н. Красулин И.Д. , к.т.н. Габелая Р.Д. , к.т.н. Аникин Е.А. - АО ВНИИ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ньков В.А , Майоров А.Ю., Шкаренков СМ. - ООО "Газсвязь".</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ДАКЦИОННАЯ КОМИССИЯ:</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дубский В.И., Федоров М.С., Пугаченко В.Н. - Управление проектирования и экспертизы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стенко В.И., Чупикин В.П. - Управление связи ОАО "Газпром";</w:t>
      </w:r>
    </w:p>
    <w:p>
      <w:pPr>
        <w:pStyle w:val="Normal"/>
        <w:ind w:firstLine="284"/>
        <w:jc w:val="both"/>
        <w:rPr/>
      </w:pPr>
      <w:r>
        <w:rPr>
          <w:rFonts w:eastAsia="Times New Roman Cyr" w:cs="Times New Roman Cyr" w:ascii="Times New Roman Cyr" w:hAnsi="Times New Roman Cyr"/>
          <w:sz w:val="20"/>
          <w:szCs w:val="20"/>
        </w:rPr>
        <w:t xml:space="preserve">Беляев Г.Л.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ООО " Гипрогазцент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андин В.Т., Канунникова А.В., Вылковыская Н.Г. - ООО "Гипроспецгаз".</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ЛАСТЬ ПРИМЕН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Система технической эксплуатации волоконно-оптических линий связи (ВОЛС) газопроводов представляет собой совокупность методов и алгоритмов технического обслуживания (ТО), обеспечивающих организацию и поддержание установленных норм ВОЛС в требуемых предел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Настоящая Инструкция устанавлив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новные требования технологического регламента по эксплуатации станционных и линейно-кабельных сооружений ВОЛС, каналов и трактов передачи, мультиплексных и регенерационных секции цифровых систем передачи (ЦСП), а также их отдельных эле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ядок диагностики, ремонта и ликвидации аварийных ситуаций на объектах линейно-кабельных сооружений (ЛКС) ВОЛС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ядок приемки в эксплуатацию ВОЛС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ила техники безопасности при эксплуатации ВОЛС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Выполнение требований Инструкции обязательно для всех предприятий и организаций технологической связи ОАО "Газпром" независимо от их организационно-правовой фо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На основе и в соответствии с требованиями настоящей Инструкции эксплуатационные предприятия связи ОАО "Газпром" организуют разработку новых или корректировку действующих технологических и технических регламентов и другой нормативной документации по эксплуатации линий технологической связи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К объектам технической эксплуатации ВОЛС относят: аппаратуру и оборудование связи, и их отдельные элементы, линейные и сетевые тракты, мультиплексные и регенерационные секции для цифровых систем передачи (ЦСП), каналы передачи, ЛКС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КС ВОЛС включают: волоконно-оптический кабель (ВОК), кабельную арматуру, кабелеводы (ПЭВП трубопроводы), кабельную канализацию, наземные и подземные сооружения и контейнеры НРП, кабельные переходы, устройства защиты от коррозии и электромагнитных влияний, средства для фиксации и обозначения трасс ВОЛС на местности, кабельные шахты, шкафы, опоры, а также другие производственные сооружения технологической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БОЗНАЧЕНИЯ И СОКРАЩЕНИЯ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Р - аварийно-восстановительны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n (VС-n) - виртуальный контейн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О - вводно-кабельное 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К - волоконно-оптический каб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КВ (П,С) - временная оптическая кабельная вставка (простая, сложн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ЛС - волоконно-оптическая линия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С - вспомогательная руководящая стан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С РФ - Взаимоувязанная сеть связи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С - главная руководящая станц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С-Д - главная руководящая станция с документир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С - главная стан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СР - резервная главная станци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СС - главная станция по синхрониз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 диспетчерский отде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ИП - запасное имущество и принадлеж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П - контрольно-измерительный пун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 - контролируемый объе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ПТС - комплекс программно-технически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ТО - корректирующее техническое обслужи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ТС - карточка технического состоя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Ц - линейно-аппаратный це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КС - линейно-кабельные соору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П - линия 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Т - линейный тра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ТЦ - линейно-технический це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ЭП - линия электро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СЭ-Т - Международный союз электросвязи (сектор телекоммуник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ТД - нормативно-технический докуме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РП - необслуживаемый регенерационный пун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ЭК - непрерывный эксплуатационный контро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 - оконечный пун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П - обслуживаемый регенерационный пун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 - оконечная стан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УП - обслуживаемый усилительный пун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Э - объект технической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К - основной цифровой кан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Г - первичная груп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Р - проект производства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С - первичная се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СС - постанционная служебная связ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ТК - программно-технический компле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ТО - профилактическое техническое обслужи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ТУС - производственно-технический узел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ТЭ - правила технической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ЦИ - плезиохронная цифровая иерарх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ЭВП - защитная трубка из полиэтилена с покрытием внутренней поверхности твердой смазкой (типа "SILICORE"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ЭК - периодический эксплуатационный контро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ВБ - ремонтно-восстановительная брига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Д - руководящий докуме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НР - ремонтно-настроечны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С-Д - руководящая станция с документир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ТМ - руководящий технический матери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 строительные нормы и прави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П - магистральная первичная се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ТО - система оперативно-технического обслужи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ТУ - система оперативно-технического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 - система 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 - сетевая стан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 сетевой тра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М-N - синхронный транспортный моду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ИП - секция технического обслуживания - информационно-исполнительный пун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Э - система технической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 - сетевой узе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Э (ТMN) - сеть управления электросвяз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ЦИ - синхронная цифровая иерарх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К - технологическая к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К-ТУ - телеконтроль и телеуправл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ЛП - участок линии 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ЛТ - участок линейного тра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С - участковая служебная связ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 - участок сетевого тра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М - участковая телемеха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О - управляемое техническое обслужи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ЛКС - цех линейно-кабельных соору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СП - цифровая система 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ТЭ - центр технической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СС - световодный соединительный шну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ПУ - электропитающая установ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ЭК - эпизодический эксплуатационный контро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МN - система управления телекоммуникационными сет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S - секунда с ошиб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ES - секунда, пораженная ошиб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3. ЗАДАЧИ ТЕХНИЧЕСКОЙ ЭКСПЛУАТАЦИИ ВОЛС ГАЗОПРОВОДОВ.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ОСНОВНЫХ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Техническую эксплуатацию ВОЛС газопроводов осуществляют ООО “Газсвязь” и управления (службы) связи, ПТУС, ЦСС, ЦТЭ цифровых сетей производственных предприятий ОАО "Газпром" по добыче, транспортировке, хранению и переработке газа и их подразделений - УМГ, СПХГ, УПХГ, УКПГ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Общее техническое и методическое руководство эксплуатацией ВОЛС газопроводов осуществляет Управление связи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Оперативно-техническое руководство системой технической эксплуатации и управления ВОЛС газопроводов осуществляет оператор сети технологической связи - ООО "Газсвязь" и Управления связи производственных предприятий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Используемые на сети связи ОАО "Газпром" современные высокоскоростные цифровые системы передачи (ЦСП) по ВОЛС имеют высокие априорные значения наработки на отказ основных компонентов, а также высокий уровень программного обеспечения комплекса программно-технических средств (КПТС) ВОЛС и диспетчерского пункта системы ТМN. Аппаратно (hardware) и программно (sоftware) они рассчитаны на техническую эксплуатацию в соответствии с современной концепцией контроля и управления сетью (рекомендации МСЭ-Т серий G и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Создание сетевых конфигураций, контроль и управление отдельными станциями и всей сетью ВОЛС осуществляют программно и дистанционно с помощью системы обслуживания СЦИ. Доступ к каждой СЦИ подсистеме осуществляется через главный, в этой подсистеме шлюзовой узел или станцию СЦ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ая сетевая структура (линейная или кольцевая) имеет два шлюзовых сетевых элемента. К ним подключаются две рабочие станции; главная (ГС) и резервная (РС), с операционной системой, обеспечивающей сетевое обслуживание данной сетевой структуры. Контроль технической эксплуатации мультиплексных секций, компонентных трактов, трактов VС-n или сервисных каналов осуществляет Главная руководящая станция с документированием (РС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Современные ВОЛС предусматривают принципиально новые подходы к организации их эксплуатации и проведению аварийно-восстановительных работ, в т.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наружение, локализацию и устранение потенциальных неисправностей (предупреждение) ВОЛС начинают в предотказовом состоянии, т.е. при отсутствии данных об отказ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водят временное резервирование. Восстановление предотказового состояния не прерывают при получении данных об отказе, если по времени выполнено больше половины работ, включая время подъезда, по устранению неисправ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секции технического обслуживания организуют электронную базу данных по каждому виду отказа (время поступления данных о предотказовых и отказовых состояниях, время окончания восстановления, время выезда и прибытия бригад на место неисправности, место неисправности, причины неисправности, учетные данные ВОЛС), на основании которой определяют приоритетность восстановления при возникновении нескольких неисправностей на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еративно-технический персонал размещают с учетом топологии магистрали (сети) и статистки отка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Основными задачами подразделений, осуществляющих техническую эксплуатацию ВОЛС газопроводов,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держание системы связи рабочем состоянии (техническое обслуживание) в соответствии с установленными требова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дение ремонтно-восстановительных работ по устранению последствий ава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вод в эксплуатацию новых цифровых сетевых трактов и каналов (испытания и паспортиз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Организационная структура, штаты, функциональные обязанности и взаимоотношения между подразделениями, осуществляющими техническую эксплуатацию ВОЛС газопроводов, определяются соответствующими Приказами, Типовыми положениями и Инструкциями ОАО "Газпром", ООО "Газсвязь" и эксплуатационных предприятий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Права и обязанности должностных лиц подразделений связи по эксплуатации ВОЛС определяются должностными Инструкциями, утвержденными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ый штат специалистов по технической эксплуатации ВОЛС приведен в Приложении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К самостоятельной работе по эксплуатации ВОЛС газопроводов допускаются лица, имеющим специальную подготовку и квалификацию, соответствующие утвержденным должностным и производственным Инструкциям, прошедшие медицинское освидетельствование, целевое обучение противоаварийным ситуациям, вводный инструктаж и проверку знаний с подтверждением соответствующими удостоверениями, сертификатами и справ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 к самостоятельной работе оформляется специальным приказ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Организация и порядок обучения, проведения инструктажей, проверки знаний и допуска персонала к самостоятельным работам на объектах связи ОАО "Газпром" должны соответствовать требованиям "Правил технической эксплуатации магистральных газопроводов [4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Периодические проверки знаний установленных Правил, Инструкций и обязанностей проводятся: рабочих - один раз в год, руководящих работников и специалистов (должностных лиц) - один раз в три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профессий рабочих и специалистов, подлежащих периодической аттестации, утверждается генеральным директором (главным инженером) эксплуатационного предприятия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учение в области промышленной безопасности рабочих основных профессий должно проводиться в специализированных учебных Центрах, имеющих разрешение (лицензии) территориальных органов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Состав основных работ по объектам ВОЛС газопроводов приведен в табл.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1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основных работ, выполняемых при технической эксплуатации ВОЛС</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9" w:type="dxa"/>
        <w:jc w:val="left"/>
        <w:tblInd w:w="-63" w:type="dxa"/>
        <w:tblLayout w:type="fixed"/>
        <w:tblCellMar>
          <w:top w:w="0" w:type="dxa"/>
          <w:left w:w="56" w:type="dxa"/>
          <w:bottom w:w="0" w:type="dxa"/>
          <w:right w:w="56" w:type="dxa"/>
        </w:tblCellMar>
      </w:tblPr>
      <w:tblGrid>
        <w:gridCol w:w="623"/>
        <w:gridCol w:w="1985"/>
        <w:gridCol w:w="5571"/>
      </w:tblGrid>
      <w:tr>
        <w:trPr/>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ъект </w:t>
            </w:r>
          </w:p>
        </w:tc>
        <w:tc>
          <w:tcPr>
            <w:tcW w:w="55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ная станция </w:t>
            </w:r>
          </w:p>
        </w:tc>
        <w:tc>
          <w:tcPr>
            <w:tcW w:w="55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щее руководство оперативно-техническим обслуживанием ВОЛ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качества работы цифровых трактов (ЦТ) с помощью системы телеизмерения и автоматического дистанционного контрол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работы системы управл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ение поврежденного участка регенерации ВОЛС, станции, оборудования, блока (дистанционная диагностика), определение возможных причин и принятие мер к восстановлению работоспособности ВОЛ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ординация проведения АВР;</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я и проведение работ по измерению Ц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заимодействие с РСД на комбинированных ЦТ по вопросам эксплуатац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истанционное конфигурирование оборудования и ЦТ по распоряжению оперативных служб ООО "Газсвязь", управлений связи предприятий ОАО "Газпр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чет повреждаемости оборудов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передвижения ЗИП при АВР и при ремонт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дение оперативно-технической документации по эксплуатации оборудования и трактов ВОЛС.</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ководящая станция с документированием </w:t>
            </w:r>
          </w:p>
        </w:tc>
        <w:tc>
          <w:tcPr>
            <w:tcW w:w="55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работы оборудования и качества цифровых сетевых трактов (первичных, вторичных, третичных и четверичных) с использованием диагностической аппаратуры и измерительных приборов, сигнализации, сервисных компьютеров и информации от дежурных операторов ГС телеобслужив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работы оптических усилител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работы оборудования НРП, энергообеспечения и устройств гарантированного питания на магистрал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дение испытаний ЦТ и каналов при вводе их в эксплуатацию с последующей паспортизаци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я и проведение измерений цифровых потоков со скоростью 2 Мбит/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ение поврежденного участка первичного цифрового тракта (ПЦТ), анализ причин повреждения и принятие мер к восстановлению связ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дение учета и регистрация случаев повреждений ПЦ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еративная работа с оператором ГС телеобслуживания, со службами оперативного управления ПЦТ на приеме.</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тевой узел связи </w:t>
            </w:r>
          </w:p>
        </w:tc>
        <w:tc>
          <w:tcPr>
            <w:tcW w:w="55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хническая эксплуатация оборудования на закрепленных станциях в соответствии с Правилами и Инструкция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качества оборудования и сетевых цифровых трактов (первичных, вторичных, третичных и четверичных) с использованием диагностической аппаратуры и измерительных приборов, сигнализации, сервисных компьютеров и информации дежурных операторов ГС телеобслужив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работы оптических усилител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едача по каналам служебной связи дежурному оператору РС телеобслуживания информации о состоянии оборудования ЦСП, ЭПУ и другой информац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 распоряжения РСД по вопросам оперативно-технического обслуживания оборудования ЦСП и принятие необходимых мер;</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чет всех случаев нарушений в работе ЦТ и повреждений технических средств ВОЛС в зоне станц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дение оперативно-технической документации по эксплуатационному обслуживанию оборудования и трактов ВОЛС на участке.</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по обслуживанию НРП </w:t>
            </w:r>
          </w:p>
        </w:tc>
        <w:tc>
          <w:tcPr>
            <w:tcW w:w="55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ланово-профилактическое обслуживание и текущий ремонт НР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лучение данных об авариях на участке, определение и оперативное устранение повреждений в составе аварийно-восстановительной бригады.</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х линейно-кабельных сооружений (ЛКС)</w:t>
            </w:r>
          </w:p>
        </w:tc>
        <w:tc>
          <w:tcPr>
            <w:tcW w:w="55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хнический контроль за состоянием ЛКС ВОЛ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ланово-профилактическое обслуживание и текущий ремонт ЛКС ВОЛ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лучение данных об авариях на участке, определение и оперативное устранение повреждений ЛКС ВОЛС (монтаж временной встав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дение работ по обеспечению сохранности ЛКС ВОЛ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иодический осмотр охранных зон трассы ЛК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огласование и надзор за производством земляных работ сторонних организаций. </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Монтажно-измерительная лаборатория (измерения и устранение повреждений</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ВОК связи)</w:t>
            </w:r>
          </w:p>
        </w:tc>
        <w:tc>
          <w:tcPr>
            <w:tcW w:w="55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Технический контроль за состоянием ВОК связ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ение данных об авариях на участках, определение и оперативное устранение повреждений ЛКС ВОЛС (монтаж постоянной вставки) с последующей проверкой характеристик ВОК связи.</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АЯ ЭКСПЛУАТАЦИЯ АППАРАТУРЫ И ОБОРУДОВАНИЯ, ТРАКТОВ И КАНАЛОВ ПЕРЕДАЧИ ВОЛС</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Общие положения </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Техническую эксплуатацию аппаратуры и оборудования, трактов и каналов передачи ВОЛС газопроводов осуществляют ООО "Газсвязь", службы связи производственных предприятий ОАО "Газпром" и центры (подразделения) технической эксплуатации (ЦТЭ) для цифровых сетей, организованные на их баз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роцесс технической эксплуатации включает в себ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змерение рабочих характеристи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наружение отка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игнализацию об отказах и рабочих характеристи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зервир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сстановление работоспособности, настройку на соответствие норм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рку (после восстано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Методы технического обслуживания (ТО) [42]:</w:t>
      </w:r>
    </w:p>
    <w:p>
      <w:pPr>
        <w:pStyle w:val="Normal"/>
        <w:ind w:firstLine="284"/>
        <w:jc w:val="both"/>
        <w:rPr/>
      </w:pPr>
      <w:r>
        <w:rPr>
          <w:rFonts w:eastAsia="Times New Roman Cyr" w:cs="Times New Roman Cyr" w:ascii="Times New Roman Cyr" w:hAnsi="Times New Roman Cyr"/>
          <w:b/>
          <w:bCs/>
          <w:sz w:val="20"/>
          <w:szCs w:val="20"/>
        </w:rPr>
        <w:t>профилактическое техническое обслуживание (ПТО)</w:t>
      </w:r>
      <w:r>
        <w:rPr>
          <w:rFonts w:eastAsia="Times New Roman Cyr" w:cs="Times New Roman Cyr" w:ascii="Times New Roman Cyr" w:hAnsi="Times New Roman Cyr"/>
          <w:sz w:val="20"/>
          <w:szCs w:val="20"/>
        </w:rPr>
        <w:t xml:space="preserve"> Направлено на своевременное предупреждение возможности появления отказа или ухудшения функционирования объекта технической эксплуатации (ОТЭ). ПТО проводят через определенные временные интервалы или в соответствии с заранее установленными критериями для ВОЛС;</w:t>
      </w:r>
    </w:p>
    <w:p>
      <w:pPr>
        <w:pStyle w:val="Normal"/>
        <w:ind w:firstLine="284"/>
        <w:jc w:val="both"/>
        <w:rPr/>
      </w:pPr>
      <w:r>
        <w:rPr>
          <w:rFonts w:eastAsia="Times New Roman Cyr" w:cs="Times New Roman Cyr" w:ascii="Times New Roman Cyr" w:hAnsi="Times New Roman Cyr"/>
          <w:b/>
          <w:bCs/>
          <w:sz w:val="20"/>
          <w:szCs w:val="20"/>
        </w:rPr>
        <w:t>корректирующее техническое обслуживание (КТО)</w:t>
      </w:r>
      <w:r>
        <w:rPr>
          <w:rFonts w:eastAsia="Times New Roman Cyr" w:cs="Times New Roman Cyr" w:ascii="Times New Roman Cyr" w:hAnsi="Times New Roman Cyr"/>
          <w:sz w:val="20"/>
          <w:szCs w:val="20"/>
        </w:rPr>
        <w:t xml:space="preserve"> Направлено на восстановление параметров качества ОТЭ в пределы норм Госкомсвязи России и МСЭ-Т. КТО проводят после обнаружения состояния неработоспособности ОТЭ.</w:t>
      </w:r>
    </w:p>
    <w:p>
      <w:pPr>
        <w:pStyle w:val="Normal"/>
        <w:ind w:firstLine="284"/>
        <w:jc w:val="both"/>
        <w:rPr/>
      </w:pPr>
      <w:r>
        <w:rPr>
          <w:rFonts w:eastAsia="Times New Roman Cyr" w:cs="Times New Roman Cyr" w:ascii="Times New Roman Cyr" w:hAnsi="Times New Roman Cyr"/>
          <w:b/>
          <w:bCs/>
          <w:sz w:val="20"/>
          <w:szCs w:val="20"/>
        </w:rPr>
        <w:t>управляемое техническое обслуживание (УТО)</w:t>
      </w:r>
      <w:r>
        <w:rPr>
          <w:rFonts w:eastAsia="Times New Roman Cyr" w:cs="Times New Roman Cyr" w:ascii="Times New Roman Cyr" w:hAnsi="Times New Roman Cyr"/>
          <w:sz w:val="20"/>
          <w:szCs w:val="20"/>
        </w:rPr>
        <w:t xml:space="preserve"> Направлено на сокращение объемов ПТО и КТО. При УТО систематически анализируют техническое состояние ОТЭ, используя для этого средства контроля рабочих характеристик ОТЭ, средства управления качеством передачи и устраняя неисправ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ПТО включ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иодический эксплуатационный контро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лановые измерения рабочих характеристик и ремонтно-настроечные работы (РН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лановую замену компонентов аппар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кущее обслуживание оборудования и аппар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КТО включ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прерывный эксплуатационный контро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пизодический эксплуатационный контро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еративно-технический контро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монтно-восстановительные работы (РВР) и РН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змерение рабочих характеристи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УТО включ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прерывный эксплуатационный контро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еративно-технический контро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ерации управления и переключения на резер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Основным методом технического обслуживания для ВОЛС является управляемое техническое обслуживание в сочетании с профилактическим и корректирующим техническим обслужи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Техническое обслуживание аппаратуры, трактов и каналов ЦСП ВОЛС (тестирование трактов и каналов передачи, введение и отбой графиков обходов и замен и т.п.) осуществляют посредством программно-технических комплексов (ПТК), которые включают основные характеристики процесса эксплуатации, такие как последовательность и периодичность операций, их краткое описание, время, требуемое для выполнения отдельных операций и процесса в целом, анализ результатов измерений, перечень контрольно-измерительной аппаратуры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ЦСП старого поколения техническое обслуживание проводят по технологическим карт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обслуживание проводят в соответствии с действующими ПТЭ и по графикам, утверждаемым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Руководство техническим обслуживанием осуществляют диспетчерские отделы ООО "Газсвязь" (Управлений связи производственных предприятий ОАО "Газпром"), которые взаимодействуют со службами связи производственных подразде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Техническое обслуживание проводит сменный и несменный технический персонал [4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1. Сменный персон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яет работы по эксплуатационному контролю и текущему обслуживанию аппаратуры трактов и каналов передачи ВОЛС, а также указаний по перестройке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еративно устраняет неисправ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ивает прием на проверку и сдачу в эксплуатацию после проверки (восстановления) трактов и каналов 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служивает аппаратуру электропитающих установок (ЭП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дет оперативно-техническую докумен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2. Несменный персон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яет работы по эксплуатационному контролю, развитию и формированию сети, оперативно-техническому управлению, выполнению текущих и аварийных ремонтно-настроечных и ремонтно-восстановительных работ, содержанию оборудования электропитания и электроснабжения, жизнеобеспечения, охранно-пожарной сигнал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ивает приемку, ввод в эксплуатацию трактов и каналов передачи и сдачу пользовател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уществляет подготовку и ведение производственной документации по техническому обслуживанию и оперативно-техническому управлению сетью технологической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дет учет и анализ работы оптических усилителей, мультиплексных и регенерационных секций ЦСП ПЦИ и СЦИ, трактов, каналов передачи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атывает предложения по повышению качества и надежности функционирования ВОЛС, осуществляет контроль за ходом их внед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Состав, организация работ и должностные обязанности технического персонала (сменного и несменного) служб связи должны быть отражены в ПТЭ, Положениях и должностных Инструкциях, утверждаемых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Эксплуатационный контрол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Эксплуатационный контроль ВОЛС проводят для определения соответствия ее рабочих характеристик действующим нормам, а также выявления отклонений (нарушений) функционирования линии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Эксплуатационный контроль проводят с использованием устройств встроенного контроля и программно-технических средств, входящих в состав аппаратуры ВОЛС, а также автономных средств автоматизированных измерений с регистрацией их результатов (см. приложения 14-1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Эксплуатационный контроль включ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прерывный автоматизированный контроль (или путем опроса) для оперативного определения характера и места неисправности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иодический контроль, проводимый по специальной программе (плану) с использованием средств эксплуатационного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пизодический контроль, проводимый по мере необходимости, в т.ч.: при отклонении отдельных параметров трактов и каналов передачи от норм, по заявкам вторичных сетей и потребителей, в процессе и после ремонтно-восстановитель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Периодический и эпизодический контроль проводят в соответствии с утвержденными в установленном порядке планами измерений ВОЛС, на основе действующих НТД применительно к конкретным’условиям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Результаты контроля и оценки состояния КО оперативно передают в диспетчерский отдел для анализа и принятия реш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Оперативно-технический контроль</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Оперативно-технический контроль ЦСП ВОЛС проводят с целью определения соответствия состояния контролируемых объектов (КО) ВОЛС (узлов (станций) технологической связи первичной сети; линий передачи и их участков; мультиплексных и регенерационных секций ЦСП; линейных трактов и их участков; сетевых трактов и их участков; каналов передачи) их обобщенным оценкам, а также формирования сообщений для диспетчерских отде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о-технический контроль осуществляется непрерывно без вывода контролируемого объекта из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Обобщенные оценки состояния контролируемых объектов ВОЛС формируются по результатам эксплуатационного контроля и включают [4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 параметры качества и элементы КО находятся в пределах установленных допус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ПРЕЖДЕНИЕ" - параметры качества находятся в пределах установленных допусков, а параметры элементов КО, режим и условия работы свидетельствуют о повышенной возможности отказа КО (приемлемое каче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РЕЖДЕНИЕ" - параметры качества вышли за пределы установленных допусков в результате нарушения режима КО или наличия неисправности в нем, однако КО сохраняет состояние работоспособности (ухудшенное каче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Я" - параметры качества вышли за пределы установленных допусков в результате нарушения режима КО или наличия неисправности в нем, вследствие чего наблюдается отказ КО (неприемлемое каче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Для узла (станции) технологической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ПРЕЖДЕНИЕ" - при состоянии "ПРЕДУПРЕЖДЕНИЕ" всех линейных и сетевых трактов, организованных в данном узле связи, и (или) при работе оборудования узла связи на резер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РЕЖДЕНИЕ" - при состоянии "ПОВРЕЖДЕНИЕ" всех линейных и сетевых трактов, организованных в данном узле связи, и (или) ухудшении качества функционирования оборудования узла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Я" - при состоянии "АВАРИЯ" всех линейных и сетевых трактов, организованных в данном узле связи, и (или) отказа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Для волоконно-оптической линии передачи (участ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ПРЕЖДЕНИЕ" - при состоянии "ПРЕДУПРЕЖДЕНИЕ" всех линейных трактов, организованных на ВОЛС и (или) при неисправности аппаратуры или оборудования ВОЛС, не влекущей за собой снижения качества передачи, но свидетельствующей о повышенной возможности отк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РЕЖДЕНИЕ" - при состоянии "ПОВРЕЖДЕНИЕ" всех линейных трактов, организованных на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Я" - при состоянии "АВАРИЯ" всех линейных трактов, организованных на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Для линейных трактов (мультиплексные и регенерационные секции) и сетевых трактов (виртуальные контейнеры и компонентные тракты) ЦСП синхронной цифровой иерархии (СЦ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ПРЕЖДЕНИЕ" - при возникновении неисправности в аппаратуре или оборудовании ЦСП СЦИ, не приводящей к ухудшению качества 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РЕЖДЕНИЕ" - при превышении допустимых пределов эталонных норм показателей ошибок (ЕS и SЕS);</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Я" - при регистрации 10 последовательных секунд, пораженных ошибками (SЕS).</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показателей ошибок осуществляется в байтах В1 заголовка регенерационной секции, В2 заголовка мультиплексной секции, В3 заголовка тракта высшего порядка и V5 заголовка тракта низшего порядка, а также, если имеется возможность, на компонентных выходах аппар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Для линейных и сетевых трактов и каналов передачи цифровых систем передачи плезиохронной цифровой иерархии (ЦСП ПЦ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ПРЕЖДЕНИЕ" - при возникновении неисправности в аппаратуре или оборудовании ЛТ (СТ), не приводящей к ухудшению качества 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РЕЖДЕНИЕ" - при превышении установленного порога значения коэффициента ошибок по битам или допустимых пределов эталонных норм показателей ошибок (ЕS и SЕS), соответствующих ухудшенному качеству передачи;</w:t>
      </w:r>
    </w:p>
    <w:p>
      <w:pPr>
        <w:pStyle w:val="Normal"/>
        <w:ind w:firstLine="284"/>
        <w:jc w:val="both"/>
        <w:rPr/>
      </w:pPr>
      <w:r>
        <w:rPr>
          <w:rFonts w:eastAsia="Times New Roman Cyr" w:cs="Times New Roman Cyr" w:ascii="Times New Roman Cyr" w:hAnsi="Times New Roman Cyr"/>
          <w:sz w:val="20"/>
          <w:szCs w:val="20"/>
        </w:rPr>
        <w:t xml:space="preserve">"АВАРИЯ" - при превышении значения коэффициента ошибок по битам </w:t>
      </w:r>
      <w:r>
        <w:rPr>
          <w:rFonts w:eastAsia="Times New Roman Cyr" w:cs="Times New Roman Cyr" w:ascii="Times New Roman Cyr" w:hAnsi="Times New Roman Cyr"/>
          <w:sz w:val="20"/>
          <w:szCs w:val="20"/>
        </w:rPr>
        <w:drawing>
          <wp:inline distT="0" distB="0" distL="0" distR="0">
            <wp:extent cx="3429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29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за каждую из 10 последовательных секунд или регистрации 10 последовательных секунд, пораженных ошибками (SЕS);</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 Неисправный участок линии передачи, линейного, сетевого тракта определяют на основании анализа информации об изменении его состоя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 В ЦСП ВОЛС основными параметрами, определяющими состояние и качество передачи линейного тракта (мультиплексных и регенерационных секций для ЦСП СПИ), являются показатели ошибок (ЕS, SЕS); в ЦСП старого поколения - коэффициент ошибок по бит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этих параметров производится автоматически устройствами встроенного контроля или измеряется специальными прибор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i/>
          <w:iCs/>
          <w:sz w:val="20"/>
          <w:szCs w:val="20"/>
        </w:rPr>
        <w:t>Примечание: Практически не менее 70% отказов ВОЛС может быть отнесено к постепенно возникающим (деградация зеркал лазерных граней и образование темных линии в лазерных диодах, развитие микротрещин и рост затухания в оптических волокнах при поглощении водорода и др.).</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 Формирование сообщения автоматизированными средствами эксплуатационного контроля об изменении состояния узла (станции) связи и волоконно-оптической линии передачи осуществляется без временной задерж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 При формировании сообщения автоматизированными средствами эксплуатационного контроля об изменении состояния линейных (сетевых) трактов ВОЛС в систему оперативно-технического управления вводится задержка во времени для: линейных трактов - 60 с; для сетевых трактов - 90 с [42 (книга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 При отсутствии автоматизированных средств эксплуатационного контроля формирование сообщения осуществляет сменный персонал по истечении задержек во времени только при сохранении изменения состояния К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 Результаты контроля и оценки состояния КО оперативно передаются в диспетчерский отдел для анализа и принятия реш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Техническая эксплуатация линий передачи и тракт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Контроль линии передачи на волоконно-оптическом кабеле связи и ее участков обеспечивают средствами эксплуатационного контроля, программно-технических комплексов и системой телеконтроля и телеуправления (ТК-ТУ) ЦСП. Система ТК-ТУ выполняет функции телесигнализации, телеуправления, отображения и документирования. ТК-ТУ предусматривает отображение сигналов извещения в ЛАЦ (ЦТЭ).</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В ЦСП ВОЛС организуют один или несколько служебных каналов для передачи сигналов ТК-ТУ между оконечными и всеми промежуточными пунктами. По этим же каналам организуют обмен данными контроля и управления в сети Т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Для ЦСП СЦИ ВОЛС служебные каналы организуют в отдельных байтах в цикле цифрового сигнала СТМ-N. Доступ к этим каналам осуществляют через байты D1-D3 заголовка регенерационной секции и через байты D4-D12 заголовка мультиплексной се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Канал участковой служебной связи (УСС) передается байтом Е1 в составе заголовка регенерационной секции, а канал постанционной служебной связи (ПСС) передается байтом Е2 в составе заголовка мультиплексной се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рганизации дополнительных каналов служебной связи могут быть также использованы байт F1 в составе заголовка регенерационной секции и байты F2 и FЗ в составе заголовка тракта виртуального контейнера верхнего ранга (ВК-4, ВК-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По всем сигналам устройств эксплуатационного контроля и системы ТК-ТУ технический персонал оперативно принимает меры по определению причин появления сигналов и устранению неисправностей в кратчайшие сроки, о чем немедленно сообщает в Д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 В ЦСП ответственность за правильное обслуживание системы ТК-ТУ несут руководящие станции, а за правильное обслуживание устройств эксплуатационного контроля - каждый обслуживаемый пункт в пределах контролируемых участ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 Руководство технической эксплуатацией линий передачи и трактов осуществляют диспетчерские отделы руководящих станций, которые взаимодействуют со службами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Оценку состояния линий передачи и линейных трактов проводят, в основном, без прекращения связи.</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Техническая эксплуатация аппаратуры и оборудования ЦСП ВОЛС </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Техническое обслуживание аппаратуры и оборудования ЦСП ВОЛС включает следующи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змерения и провер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монтно-настроечны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монтно-восстановительны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кущий и средний ремо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чет и анализ отказов аппар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дение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На аппаратуру и оборудование должны быть заведены карточки технического состояния (КТС) установленной фо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Аппаратуру и оборудование закрепляют за техническим персоналом ЛАЦ, который несет ответственность за ее содержание в соответствии с установленными нормами. Технический персонал проводит учет и анализ отказов аппаратуры и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 Техническое обслуживание аппаратуры и оборудования, включая промежуточные станции и передвижные средства, производят в соответствии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йствующими объемами и периодичностью проверки аппаратуры и оборудования, по графикам, составляемым ежегод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хнологическими картами на аппаратуру и оборудование. Графики и технологические карты должны быть утверждены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Периодичность планово-профилактического обслуживания и ремонта станционного оборудования ВОЛС приведены в Приложении 2 [3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 Результаты работ по техническому обслуживанию заносятся в КТС и оперативно-техническую докумен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 Проведение измерений, ремонтно-настроечных и ремонтно-восстановительных работ осуществляют по утвержденным в установленном порядке технологическим картам, а при их отсутствии - на основании технической документации на данный тип аппаратуры и оборудовани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 Замена компонентов в аппаратуре производится с периодичностью, установленной графиками зам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 Устранение неисправностей аппаратуры и оборудования осуществляется переключением поврежденного комплекта аппаратуры и оборудования на резервный автоматически или вручную, либо заменой неисправного блока подмен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0. Подменный блок, установленный взамен неисправного, при необходимости может стать принадлежностью аппаратуры, а неисправный блок после ремонта использоваться в качестве подменн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 О снятии неисправного блока или переключении неисправного комплекта производится запись в оперативно-технической документации 11 КТ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2. Неисправности, не устранимые путем замены блока, или переключением резервных комплектов, устраняются по технологическим карт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3. Оснащение узлов и станций резервными комплектами и подменными блоками предусматривается при проектировании и в планах разви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ый перечень резервного оборудования приведен в Приложении 3 [2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Восстановление аппаратуры, трактов и каналов передачи ВОЛС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При неисправности первичной сети восстановление аппаратуры, цифровых трактов и каналов передачи ВОЛС проводят (см. разделы 13-15 настоящей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естройкой сети в соответствии с графиками обходов и замен, а также оперативными указаниями ДО и введением временного резерв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менением подвижных средств и временных кабельных вста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сстановлением аппаратуры и оборудования ЦСП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При авариях и повреждениях ВОЛС вводят графики обходов и замен в соответствии с технологическими картами и алгоритмом работы Д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онный персонал узлов (служб) связи производит переключения и отбой по технологическим картам введения и отбоя графиков обходов и замен под руководством Д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Работу технического персонала по устранению неисправностей и взаимодействию с ДО отражают в оперативном журнале (ПС-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 Каждый случай аварии аппаратуры, цифровых трактов и каналов передачи ВОЛС, а также неисправности цифровых трактов и каналов сверх нормативных сроков расследуется руководством управления (службы) связи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ои трактов и каналов передачи ВОЛС сверх нормативных значений относят на службу связи, допустившую неоперативность в устранении неисправн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АЯ ЭКСПЛУАТАЦИЯ ЛКС ВОЛС</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Организация технической эксплуатации </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 Техническую эксплуатацию ЛКС ВОЛС газопроводов организуют эксплуатационные службы ООО "Газсвязь" и Управлений связи производственных предприятий ОАО "Газпром" в соответствии с действующими Правилами, указаниями и настоящей Инструк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 Основным производственным подразделением, осуществляющим техническую эксплуатацию ЛКС ВОЛС, является цех линейно-кабельных сооружений (линейно-технический цех) узлов (станций) технологической связи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 Подразделения по технической эксплуатации ЛКС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яют техническое обслуживание и обеспечивают содержание ЛКС в соответствии с техническими нормативами и требова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одят работы по ремонту ЛКС ВОЛС и повышению надежности линейных соору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яют аварийно-восстановительны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одят охранно-предупредительную рабо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ивают выполнение действующих Правил, Положений, Приказов и других НТД по вопросам эксплуатации ЛКС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дут производственную документацию и статистическую отчетность в соответствии с действующими Н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жегодно проводят анализ всех отказов: по характеру и причинам; по структуре времени простоя и времени восстановительных работ. Рассчитывают основные показатели надежности ВОЛС [32, 3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 Все работы по эксплуатации ЛКС ВОЛС выполняют в соответствии с годовым производственным планом и квартальными план-графиками, утвержденными главным инженером предприятия (УМГ, УПХГ, СПХГ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 Планово-профилактическое обслуживание и ремонтные работы выполняет производственный штат эксплуатационных подразде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ая периодичность планово-профилактического обслуживания и ремонта ЛКС ВОЛС приведена в Приложении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 Периодичность и маршрут осмотра трасс ВОЛС в зависимости от конкретных условий эксплуатации, времени года, производства земляных работ в охранной зоне газопровода и ВОЛС, состояния защитных сооружений от эрозии грунта и др. определяются службами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 Работы по капитальному ремонту ЛКС ВОЛС должны выполнять специальные группы (бригады) или специализированные строительно-монтажные организации, имеющие соответствующие лицензии Госстроя РФ и Госгортехнадзора РФ на право производства работ по строительству и ремонту ВОЛС газопроводов. установленном порядк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 Работники технического надзора, проводящие работу по обеспечению сохранности ЛКС ВОЛС, несут ответственность 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блюдение "Правил охраны линий и сооружений связи Российской Федерации" [37]; "Правил охраны магистральных трубопроводов" [38]; "Инструкции по производству строительных работ в охранных зонах магистральных трубопроводов министерства газовой промышленности". ВСН 51-1-80 [2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оевременное вручение уведомлений сторонним организациям о наличии сооружений связи и условиях производства работ, а также за правильность сообщенных свед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реждения ЛКС ВОЛС, возникшие в результате неправильных и несвоевременных согласовании и отсутствия надзора за их сохранн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 На всех участках газопровода и ЛКС ВОЛС должна быть обеспечена возможность вдольтрассового проезда к любой точке ВОЛС для выполнения профилактических и аварийно-восстановитель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0. Технический учет и паспортизацию ВОЛС газопроводов ведут в соответствии с требованиями "Форм первичного эксплуатационно-технического учета и технической паспортизации линий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в службах связи автоматизированных рабочих мест (АРМ) технический учет и паспортизацию ведут в электронной фор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 В состав оперативно-технической документации входя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токолы измерений оптических и электрических параметров ВОК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токолы и журналы по измерениям параметров защиты ВОК связи от коррозии и внешних электромагнитных влияний (при наличии в ВОК металлических эле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аспорта и протоколы измерений заземляющих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аспорт (планшет) трассы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кументация по охранно-предупредительной раб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кументация по учету повреждений и аварий на ЛКС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атистическая документация по эксплуатации ЛКС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2. В состав технической документации входят: паспорта, формуляры, технические описания на оборудование, контейнеры, приборы, а также паспорта и сертификаты на кабельные из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3. К организационной документации относят: Положения о службах (отделах) и других структурных подразделениях; должностные инструкции работников; приказы и распоряжения по предприятию; планы работ и отчеты об их выполнении; журналы учета и планы проведения технической учебы; документацию по охране труда и технике безопасности; другую организационную докумен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4. Состав приемо-сдаточной документации, предъявляемой строительными организациями при сдаче ЛКС ВОЛС в эксплуатацию, приведен в разделах 23-24 настоящей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5. Работников служб по технической эксплуатации ЛКС ВОЛС обеспечивают материалами, инструментом, приборами, спецодеждой и средствами технической безопасности в соответствии с утвержденными норм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годового расхода основных материалов и арматуры на эксплуатационное содержание и текущий ремонт ЛКС ВОЛС приведены в Приложениях 4-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6. Для выполнения работ службы связи оснащают машинами, механизмами, комплектами приборов, инструментов, приспособлений, материалами (Приложения 9-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7. На каждом предприятии, эксплуатирующем ЛКС ВОЛС, должен быть создан аварийный запас ВОК связи, материалов и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ый запас должен храниться в специальном помещ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8. Барабаны с кабелем должны храниться в крытом складе или под навесом на ровной, защищенной от скапливания осадков и грунтовых вод площадке и размещаться таким образом, чтобы имелась возможность производить необходимые измерения и испытания без их перека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нение барабанов с кабелем в горизонтальном положении не допускается. Под щеки барабанов подкладывают уп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9. Характеристики волоконно-оптических кабелей связи и оптических муфт приведены в Приложениях 12 - 1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Техническое обслуживание ЛКС ВОЛС. Общие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Техническое обслуживание ЛКС ВОЛС включает в себ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еративный контроль технического состояния соору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кущее и планово-профилактическое обслужи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хранно-предупредительную рабо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хнический надзор за строительством, реконструкцией и капитальным ремонтом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Оперативный контроль технического состояния ЛКС ВОЛС включ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еративный автоматизированный контроль оптических и электрических параметров ВОК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состояния НРП по сигналам системы телемеханики и, при необходимости, немедленный выезд на трассу ВОЛС для принятия соответствующих 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ные осмотры трасс и проверку состояния Л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дзор за производством работ в полосе отвода газопровода (в т.ч. при ремонте газопровода) и в охранных зонах кабельных линий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При текущем обслуживании ЛКС ВОЛС проводя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кущий осмотр трасс ВОЛС и устранение выявленных дефектов. Осмотр трасс должен, как правило, максимально совмещаться с планово-профилактическими рабо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ъяснительную работу по обеспечению сохранности линейно-кабельных сооружений на предприятиях, в организациях и учреждениях, проводящих земляные работы в охранной зоне газопровода и ВОЛС, а также среди землепользователей и нас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равку и замену неисправных, а также установку новых знаков обозначения трас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ку предупредительных знаков на трассе ЛКС ВОЛС в местах производства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ройство защиты ЛКС ВОЛС от механических повреждений в местах раскоп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служивание кабельной канал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служивание кабельных переходов (совмещенных и несовмещенных с газопроводом) через автомобильные дороги, железные дороги, подводных кабельных перех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счистку от снега подходов и подъездов к НРП, отвод талы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ранение повреждений и аварий на Л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держание в исправном состоянии инвентаря, аварийного запаса ВОК связи кабеля и кабельных вставок, инструментов, приб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несение (при необходимости) изменений в паспорт трассы после окончания земляных работ и устранения повреждений Л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Планово-профилактические работы на ЛКС ВОЛС предусматрив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лановые и контрольные измерения оптических и электрических параметров ЛКС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боты по защите кабелей от механических поврежд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зготовление и установку на трассе ВОЛС предупредительных знаков, дополнительных замерных столбиков, шлагбаумов и т. 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глубины залегания ВОК связи и уточнение картограмм. Периодичность контроля глубины залегания кабеля и выбор обследуемых участков трассы определяется каждым производственных подразделением (УМГ, УПХГ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готовку ЛКС к работе в осенне-зимний, грозовой период и период павод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дение мероприятий по обеспечению сохранности ЛКС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рку новых кабелей, оборудования, оконечных кабельных устройств, вводимых в эксплуа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Работы по профилактическому обслуживанию ЛКС ВОЛС и их элементов выполняют в соответствии с годовым планом и планами-графиками (квартальными, месячными) технического обслуживания ЛКС, утверждаемыми главным инженером предприятия (УМГ, УПХГ и др.). Выявленные при осмотре недостатки, подлежащие устранению при ремонте ЛКС, фиксируют в журнале технического осмотра линейных соору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При профилактическом обслуживании ЛКС ВОЛС выполняют следующие основны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1. В колодцах кабельной канализации, коллекторах и помещениях ввода кабелей:</w:t>
      </w:r>
    </w:p>
    <w:p>
      <w:pPr>
        <w:pStyle w:val="Normal"/>
        <w:ind w:firstLine="284"/>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очистку колодца, внутренних крышек лю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чистку замков, их смазку и защиту от загряз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ку недостающих консолей, подкладок под каб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репление нумерационных колец, бирок, выправку их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тирку кабелей и муф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монт дефектных швов муфт или трещин в оболочках (шлангах каб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равку положения кабелей и муфт на консол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рку проходимости кан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езаделку или заделку открытых кан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2. На подземных ВОЛС, проложенных, в т.ч. в ПЭВП кабелевод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рку глубины заложения кабеля, ПЭВП кабелевода и маркерной сигнальной ленты на подверженных размыву участках трассы и подсыпку при необходимости гру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роверку состояния совместных с газопроводом переходов ВОЛС через железные и автомобильные дорог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вод поверхностны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крепление размываемых участков трассы, засыпку промо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крепление грунта на склонах (при прохождении по ним трассы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мену, укрепление, вынос и установку недостающих замерных столбиков и предупредительных зна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чистку площадок у замерных столбиков от растительности (в летний пери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3. На подвесных ВОК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равку положения кабелей и кан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репление каната в консол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гулировку стрелы провеса каната и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чистку от коррозии и гидроизоляцию сростков кан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даление от ВОК связи посторонних предметов, ветвей деревьев и др., которые могут вызвать его поврежд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полнительное крепление или установку недостающих металлических желобов, угольников и других металлоконструкций (при необходи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4. На участках подводных переходов ЛКС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крепление размываемых берегов, подсыпку грунта, щебня, пес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глубление кабеля, ПЭВП трубки, маркерной сигнальной ленты на размытых береговых участках трас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мену, вынос и установку недостающих замерных столб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крепление створных зна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5. На участках надземных переходов ЛКС ВОЛС, проложенных совместно с газопроводом:</w:t>
      </w:r>
    </w:p>
    <w:p>
      <w:pPr>
        <w:pStyle w:val="Normal"/>
        <w:ind w:firstLine="284"/>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выправку положения футляра ВОК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полнительное крепление футляра ВОК связи в консол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чистку от коррозии и гидроизоляцию консолей и металлоконструк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полнительное крепление или установку недостающих металлических желобов, угольников и других металлоконструкций (при необходи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даление от футляра ВОК связи посторонних предметов, которые могут вызвать повреждение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6. При профилактическом обслуживании контейнеров НР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рку герметичности контейн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равку кабелей на вводах в контейне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равку проводов зазем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вод воды с площадок НР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Работы, выполняемые при профилактическом обслуживании ЛКС ВОЛС и их элементов, должны фиксироваться в "Журнале технического осмотра линейно-кабельных соору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 ЛКС ВОЛС должны быть подготовлены к работе в осенне-зимний период и период павод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ной после паводка и осенью перед началом заморозков проводят откачку воды из колодцев кабельной канал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болотистых участках, где канализация постоянно затоплена водой, работы по откачке воды из колодцев не проводя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трассах ВОЛС, проложенных в кабельной канализации, в ПЭВП кабелеводах и непосредственно в грунт, перед паводком должна быть проведена засыпка промоин щебнем и грун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 Ежегодно до наступления грозового периода элементы защиты ЛКС ВОЛС (разрядники, заземлители, провода заземлений, молниеотводы и др.) должны быть подготовлены к работе в грозовой период. Проверку состояния линейных заземлений проводят в соответствии с требованиями ГОСТ 464-79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0. Охранно - предупредительная работа направлена на недопущение повреждений ЛКС ВОЛС при производстве работ в полосе отвода газопровода (в т.ч. при ремонте газопровода) и в охранных зонах кабелей технологической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хранно-предупредительную работу организуют в соответствии с "Правилами безопасности при эксплуатации магистральных газопроводов" [36], "Правилами охраны линий и сооружений связи Российской Федерации" [37], "Правилами охраны магистральных трубопроводов" [38], другими действующими нормативными ак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 Графики обходов и объездов при надзоре за ЛКС ВОЛС утверждаются главным инженером производственного подразделения (УМГ, УПХГ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правило, должен быть организован ежедневный надзор за трассами ЛКС ВОЛС, проходящими в населенных пунктах в весенне-летне-осенний период, включая выходные и праздничные дн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ОННЫЕ ИЗМЕРЕНИЯ НА ВОЛС</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Организация и состав эксплуатационных измерений </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В процессе технической эксплуатации на ЛКС ВОЛС проводят профилактические, аварийные, контрольные и специальные изме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Профилактические измерения проводят с целью своевременного выявления и устранения возникающих отклонений параметров ЛКС от установленных нор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тических параметров: затухания и неоднородности оптических волокон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лектрических параметров характеризующих коррозионное состояние подземных металлических сооружений, а также устройств их защиты от корро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лектрических параметров устройств защиты обслуживающего персонала и ЛКС от внешних электромагнитных влия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ение целостности грозозащитных тросов (при их налич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объем и сроки) проведения профилактических измерений составляется начальником службы связи и согласовывается с Управлением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ность проведения основных профилактических измерений ЛКС ВОЛС приведена в Приложении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Аварийные измерения проводят с целью определения характера и места повреждения ВОК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аварийных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яют оптические и электрические (при наличии в ВОК связи металлической брони) параметры кабеля для установления характера повре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яют район и конкретное местоположение повре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яют оптические и электрические параметры ВОК  связи в обе стороны от места повре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Контрольные измерения проводят после устранения повреждений с целью определения качества выполнения ремонтно-восстановитель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Измерения цифровых каналов и трактов на соответствие нормам включают следующие виды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1. Измерения на соответствие долговременным норм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ят при приемке каналов и трактов ВОЛС, образованных в новых системах передачи, одновременно с сертификационными испытаниями оборудования, а также при выполнении работ в рамках программы по повышению эксплуатационной надежности сети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 выполняют по отдельному графику работ силами эксплуатационного персонала производственных лаборато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2. Измерения при вводе трактов в эксплуа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ят при сдаче в эксплуатацию цифровых линейных и сетевых трактов и каналов в новых системах передачи, а также при вводе в эксплуатацию новых трактов и каналов, организуемых на существующих вышестоящих (линейных и сетевых) трак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3. Измерения при техническом обслуживании. Выполняют с использованием системы технического обслуживания без закрытия связи (в т.ч. измерение показателей ошиб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4. Контрольные измерения при ремонтно-восстановителъных работах. Выполняют после устранения поврежд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5. Специальные измер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одят в период опытной эксплуатации ВОЛС и ее элемент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Измеренные параметры ВОЛС должны соответствовать требованиям "Норм на электрические параметры цифровых каналов и трактов магистральной и внутризоновой первичных сетей" [3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Параметры и характеристики ВОК, аппаратуры, оборудования, материалов должны соответствовать действующим нормам, ГОСТ и ТУ на данную продук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 Профилактические, аварийные и контрольные измерения ВОЛС выполняют как с использованием внешних измерительных приборов, так и встроенных приборов системы технического обслуживания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 Измерительную аппаратуру РВБ размещают, как правило, в специально оборудованных монтажно-измерительных лабораториях на базе автомобилей повышенной проходимости (например, УАЗ-452, ГАЗ-66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ащение передвижных монтажно-измерительных лабораторий приведено в Приложении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0. Контрольные измерения на ЛКС ВОЛС после монтажа постоянной вставки перед сборкой и герметизацией соединительных оптических муфт, а также после окончания работ по устройству постоянной вставки перед сдачей системы в эксплуатацию проводят с оконечных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измеря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щее затухание регенерационного учас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тухание восстановленной части учас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тухание вновь смонтированных муф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противление изоляции наружной оболочки кабеля (при наличии металлической брон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1. В случае выявления в процессе контрольных измерений хотя бы одного параметра, не удовлетворяющего норме, работы по устранению повреждения должны быть продолж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 их завершения контрольные измерения проводят повторно в полном объем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2. При проведении эксплуатационных измерений оптических параметров ВОК связи и оценке их результатов следует обеспечивать постоянство условий согласования источника сигнала с оптическим волокном, а также качество параметров оптического интерфейса (качество обработки торца волокна, точность юстировки излучателя относительно этого торца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3. Перечень измерительной аппаратуры станционного и линейного оборудования ЦСП СЦИ и основные ее характеристики приведены в Приложениях 14-1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методы измерений оптических характеристик ВОЛС приведены в Приложении 1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4. Электрические измерения на ВОЛС, связанные с защитой ВОК связи от коррозии, проводят в соответствии с "Руководством по проектированию и защите от коррозии подземных металлических сооружений связи" [52] и "Рекомендациями по совместной защите трубопроводов и кабелей связи" [4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О - ВОССТАНОВИТЕЛЬНЫЕ РАБОТЫ НА ВОЛС</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Организация аварийно-восстановительных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При возникновении аварийных ситуаций на ВОЛС аварийно-восстановительные работы (АВР) организуют немедленно и в объёмах, обеспечивающих восстановление действия трактов и каналов передачи в кратчайшие сро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Р проводят непрерывно до восстановления нормального режима функционирования ВОЛС независимо от времени суток, условий и других фак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При организации АВР на ВОЛС следует руководствов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струкцией по аварийно-восстановительным работам на междугородных кабельных линиях связи" [2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илами по технической эксплуатации магистральных газопроводов" [4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йствующими НТД по строительству и технической эксплуатации ВОЛС и положениями настоящей Инструкции при строгом выполнении Правил техники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АВР проводят по технологическим картам, регламентирующим последовательность и расчетные сроки проводимых работ с учетом применения передовых методов организации труда, современных машин, оборудования, приб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ие карты утверждает ООО "Газсвязь" в установленном порядке. Оповещение руководства и оперативный сбор ремонтно-восстановительной бригады (РВБ) проводят по схеме оповещения, утвержденной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Общее руководство и координация проведения АВР осуществляет начальник службы связи или ответственный дежурный по службе связи (ГРС и РС-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При повреждении ВОЛС (обрыве оптических волокон линейного кабеля, повышении их затухания выше допустимого) система телеконтроля оборудования линейного оптического тракта (сервисное оборудование) фиксирует отсутствие сигнала приема, срабатывает аварийная сигнализ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й персонал узла связи определяет вид аварии и немедленно информирует дежурного ДО о характере и участке повреждения, о принимаемых мерах по организации связи и устранению повре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Дежурный персонал ДО руководит устранением неисправности на секции технического обслуживания (СТО) в соответствии с технологическими картами и алгоритмами и докладывает о ходе работ руководству службы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Под руководством ДО технический персонал осуществляет переход на резервный тракт или проводит перестройку сети по технологическим картам введения и отбоя графиков обходов и зам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 В соответствии со схемой оповещения сменный персонал ДО организует выезд РВБ для устранения неисправности ЛКС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9. После локализации конкретного аварийного состояния ВОЛС непосредственное руководство восстановительными работами на линии осуществляет начальник кабельного участка (линейный инженер), который организует работы по поиску и устранению повреждения ЛКС ВОЛС, в т.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ует работу РВ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лучает разрешение на проведение земляных работ в охранной зоне газопровода или других инженерных сооружений (при необходи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ично руководит работами по устранению аварии на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ирует выполнение требований техники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ует (при необходимости) сменную рабо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ивает связь с РВБ, устраняющей аварию на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аварии на ВОЛС, произошедшей по вине сторонней организации, составляет акт с участием представителя этой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0. Для оперативного руководства аварийно-восстановительными работами в обязательном порядке должна быть организована постоянная служебная связь с местом производства работ на всех уровнях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1. Длительностью устранения повреждений на ВОЛС считают время восстановления связей в полном объёме путем включения временных кабельных вставок, переключения на резервные (обходные) кабельные и радиорелейные тракты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ход на постоянный вариант работы ЛКС ВОЛС осуществляют только после проведения полного комплекса работ, гарантирующих надежную работу линии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вращение РВБ с линии разрешается только после получения подтверждения о функционировании ВОЛС в рабочем режи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2. После устранения повреждения или аварии на ЛКС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праздняют временные и резервные направления, организованные на период восстановления поврежденного ВОК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формляют протоколы контрольных измерений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рректируют техническую докумен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авляют смету на восстановительные работы, для предъявления к оплате организации, повредившей кабель (при повреждении ВОЛС, вызванном действиями сторонней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полняют использованный на устранение повреждения аварийный запас кабеля и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одят разбор причин, вызвавших аварию, рассматривают правильность проведения восстановитель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3. Все аварии на ЛКС ВОЛС подлежат расследованию с составлением соответствующих актов. Расследование аварий проводят комиссии, состав которых утверждает руководитель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цессе рассле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авливают причины, характер и виновных в ава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ссматривают и оценивают организацию и оперативность проведения АВР, точность локализации места аварии, эффективность использования приборов, механизмов и других средств, действенность и своевременность профилактических мероприятий (проведение технадзора, плановых и контрольных измерений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одят подробный анализ времени восстановления ВОЛС, намечают пути его сокра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яют меры по исключению подобных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влекают виновных к ответственности. Акты расследований с информацией о принятых мерах в 15-ти дневный срок по запросу должны быть направлены в управление связи производственно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4. О каждой аварии на ЛКС ВОЛС должен быть составлен по установленной форме аварийный акт - в 3-х экземплярах. Один экземпляр остается в службе связи, второй - направляется в управление связи производственного предприятия, третий экземпляр - в 5-ти дневный срок после ликвидации аварии направляется (при необходимости или по запросу) в адрес вышестоящей организации (ОАО “Газпром”, ООО “Газсвяз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ы на повреждения, не вызвавшие простоя связи, составляют в 2-х экземплярах (один экземпляр остается в службе связи, другой направляется в управление связи производственного объеди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5. При авариях на ВОЛС, вызванных работами сторонних организаций, производят расследование с составлением двустороннего акта о причинах аварии и возмещением причиненного ущерб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Технология диагностики ЛКС ВОЛС. Поиск и устранение повреждения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Контрольные измерения волокон поврежденного ВОК проводят с узла связи рефлектометром (с разъемов ШСС с помощью патчкорда и соединительной розе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началом измерений следует убедиться в том, что блоки аппаратуры на обеих станциях отключ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 Если сигнал оптического генератора рефлектометра не удается ввести в оптическое волокно (на экране рефлектометра нет изображения линии), то проверяют исправность ШСС и его разъема. Их проверяют внешним осмотром, протирают спир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 Вновь подключают оптический генерат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рефлектограммы на экране рефлектометра след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скрыть оконечное устрой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звлечь из него плату или катушку данного ШС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ломать волокно рядом с защитной гильзой (КДЗС) по обе стороны от н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ключить рефлектометр к волокну линейного кабеля с помощью пигтейла и юстировочного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лучении на экране рефлектометра изображения рефлектограммы, соответствующей нормальным характеристикам волокна кабеля, делают вывод о неисправности ШСС или о наличии обрыва на стыке волокон ШСС и кабеля (в вырезанной гильзе КДЗ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 Исправность ШСС проверяют с помощью комплекта оптического тестера методом обрыва. Его затухание не должно превышать 3 д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ый ШСС вновь сваривают с волокном линейного кабеля. Неисправный ШСС отбраковывают и заменяют его на исправный из эксплуатационного запа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 Сварное соединение проверяют на целостность рефлектометром. Запасы волокон ШСС и линейного кабеля укладывают в оконечное устройство, закрывают его крышкой. Вновь проверяют волокно рефлектомет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 При исправных ШСС поочередно проводят визуальный анализ всех волокон кабеля, настроив рефлектометр, по возможности, так, чтобы на экране была видна вся длина линии или, хотя бы, ее полови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наружении повреждения: обрыва, большой неоднородности в виде ступени или постепенного пропадания сигнала в шумах, по рефлектограмме до него определяют расстоя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 По схеме трассы (из паспорта-протокола или исполнительной документации) определяют местоположение повреждения: оптическая муфта, участок строительной длины ОК или противоположная стан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ВБ выезжает к месту повре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вреждение волокна в оптической муфт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 При повреждении волокна ВОК связи в оптической муфте работы выполняют в следующей технологической последова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атывают котлован в месте размещения муф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куратно отрывают контейнер оптической муф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вобождают муфту и запас ВОК от пес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матривают муфту и запас кабелей в контейнере, проверяя их на наличие внешних поврежд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обнаружении серьезных внешних повреждений кабеля или муфты определяют объем работ по устранению повреждения и количество кабеля, необходимое для замены поврежденного проле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кладывают результаты осмотра измерителю для принятия решения. Для организации связи с измерителем могут быть использованы металлические элементы кабеля или одно из волокон для оптического телеф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 При отсутствии внешних повреждений муфты и кабеля муфту аккуратно извлекают из котлована, переносят ее в монтажно-измерительную лабораторию и вскрыв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данным паспорта-протокола, измеритель сообщает номер и цвет модуля с поврежденным волок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0. Монтажники извлекают волокно из муфты (кассеты) и осматривают. При отсутствии внешних повреждений монтажники свободно выкладывают волокно на монтажном столе. Измеритель с оконечной станции вновь просматривает его рефлектограмму. При подобных манипуляциях могут быть устранены неоднородности с большими значениями затухания, которые могут появиться при небрежной укладке запасов волокон в муф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1. При обнаружении повреждения оптического волокна в виде обрыва, или искривления волокна внутри гильзы по команде измерителя (при подключенном рефлектометре к данному волокну) монтажники обламывают волокно по обе стороны от гильзы, сначала дальний конец, а затем ближний. После чего они подготавливают волокна и вновь сваривают 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2. Если при этом измеритель не наблюдает процессов скалывания, юстировки и сварки волокна на экране рефлектометра, то это означает, что повреждение (обрыв) волокна находится в самой муфте или в непосредственной близости от н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3. В этом случае действуют следующим образ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ламывают волокно на сварочном устройстве и скалывают его со стороны измерителя. Если при этом появляются изменения на экране рефлектометра, а на конце рефлектограммы появляется всплеск, соответствующий нормальному сколу, то волокно на участке “измеритель - муфта” исправ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готавливают волокно с другой стороны и юстируют готовые к сварке волокна в сварочном устройстве. При оценке юстировки, соответствующей норме, по команде измерителя монтажник производит сварку. Если вносимое затухание стыка соответствует норме, то повреждение (обрыв) ОВ находился в вырезанной гильзе или рядом с 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змеряют затухание сварного стыка рефлектомет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4. Если при юстировке измеритель не наблюдает на экране рефлектометра длины за местом стыка волокон, то повреждение находится за стыком в самой муфте или рядом с 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ники обследуют волокно в муфте с поврежденной стороны, осторожно пытаясь вытягивать его из модуля. Если отрезок волокна выходит из модуля, то монтажники разделывают модуль и определяют длину остатка волокна. В зависимости от его длины переделывают либо поврежденное волокно, либо всю муфту целиком с использованием запаса линейного кабеля с поврежденной стор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5. При отсутствии повреждения (обрыва) волокна в муфте, для определения места повреждения проводят измерения с противоположной станции.</w:t>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 целью более точного определения места повреждения волокна обрывают одно из исправных волокон и сравнивают местоположение обрывов на экране рефлектометра, решая, хватит ли запаса кабеля около муфты или потребуется замена участка кабеля.</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вреждение волокна на строительной длин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6. При обрыве или появлении неоднородности в оптических волокнах на строительной длине кабеля в результате внешних механических воздействий (проседание почвы, земляные работы, повреждение оболочки кабеля грызунами и т.п.) монтажники РВБ осматривают трассу в районе повреждения. Определяют его точное местоположение. Проводят работы по устранению повреждения (см. разделы. 15-19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7. При прокладке ВОК связи в кабельной канализации монтажники, определив примерное место повреждения по паспорту-протоколу и по чертежам - трассовке, в ближайших колодцах несколько раз резко изгибают кабель. По всплескам на рефлектограмме измеритель определяет колодцы по обе стороны от повреждения. По его команде монтажники РВБ обрезают кабель, вытягивают его до ближайших колодцев и определяют длину кабеля для замены поврежденного учас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8. Если ОК поврежден на строительной длине (в пролете между колодцами) или запас не позволяет переделать муфту, то монтируют постоянную оптическую кабельную вставку (см. разделы 17 и 18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9. После устранения повреждения следует оформить новый паспорт-протокол. Если повреждения находились в муфтах или оконечных устройствах и значения затухания волокон после ремонта не изменились, новый паспорт-протокол не оформляется, в старый паспорт вносят соответствующие пометки о ремон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Восстановление работоспособности ЛКС ВОЛС с помощью временных оптических кабельных вставок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Временные оптические кабельные вставки (ВОКВ) используют для оперативного восстановления работоспособности ВОЛС при следующих аварийных повреждениях ВОК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ханических повреждениях при выполнении земляньк работ в охранных зонах ВОЛС (при длине поврежденного участка до нескольких десятков мет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ханических повреждениях вследствие перемещения грунтов (обвалы, пучения, оползни, селевые потоки и т.д.) в пределах одной или нескольких строительных длин оптического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реждениях от грозового электричества (при наличии в ВОК металлических защитных покровов) в пределах строительной длины оптического кабел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Временную связь с применением ВОКВ восстанавливают по всем рабочим волокнам оптического кабеля.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ервные оптические волокна не восстанавлив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 Параметры используемого для ВОКВ волоконно-оптического кабеля связи должны соответствовать параметрам линейного кабеля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ВОКВ используют, как правило, оптический кабель, находящийся в эксплуатационном запасе для данной ВОЛС. В дальнейшем этот кабель может быть использован для постоянной встав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 ВОКВ подразделяют на простые (ВОКВП) и сложные (ВОКВС) [4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 Простую ВОКВ (ВОКВП) организуют в случае локального механического повреждения кабеля, когда место повреждения можно определить визуа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 Длина ВОКВП зависит от протяженности участка повреждения линейного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локальном механическом воздействии на ВОК, связанном с вытягиванием кабеля из грунта (например, ковшом экскаватора), зона повреждения волокон кабеля в зависимости от его конструкции лежит, как правило, в пределах 7-10 м по обе стороны от места воздействия. Длина ВОКВП в этом случае составляет 20-30 м (с учетом условий прокладки).</w:t>
      </w:r>
    </w:p>
    <w:p>
      <w:pPr>
        <w:pStyle w:val="Normal"/>
        <w:ind w:firstLine="284"/>
        <w:jc w:val="both"/>
        <w:rPr/>
      </w:pPr>
      <w:r>
        <w:rPr>
          <w:rFonts w:eastAsia="Times New Roman Cyr" w:cs="Times New Roman Cyr" w:ascii="Times New Roman Cyr" w:hAnsi="Times New Roman Cyr"/>
          <w:sz w:val="20"/>
          <w:szCs w:val="20"/>
        </w:rPr>
        <w:t xml:space="preserve">Вместе с тем, необходимость проведения контроля затухания (распознавание рефлектометром близко расположенных соединений) при монтаже ВОКВП требует увеличения ее расчетной длины до величины, порядка 200 м (при длительности зондирующего импульса рефлектометра </w:t>
      </w:r>
      <w:r>
        <w:rPr>
          <w:rFonts w:eastAsia="Times New Roman Cyr" w:cs="Times New Roman Cyr" w:ascii="Times New Roman Cyr" w:hAnsi="Times New Roman Cyr"/>
          <w:sz w:val="20"/>
          <w:szCs w:val="20"/>
        </w:rPr>
        <w:drawing>
          <wp:inline distT="0" distB="0" distL="0" distR="0">
            <wp:extent cx="59944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944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15.7. Для соединения оптических волокон поврежденного ВОК и ВОКВП могут быть использованы механические соединители (СМ), такие как: "СSL LightSpliсе" (АТ&amp;Т, США) и "Fibrlok-П" (ЗМ, США), </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Lightbridge NT 7L ВА" (Nоrthern Telecom, Канада), "УСМ-1" (ЦНИИС, Россия), "Согеlink" (АМР, США), обеспечивающие потери стыка менее 0,2 дБ и обратное отражение менее - 50 д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 Сложную ВОКВ (ВОКВС) организуют в случае, ес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сто повреждения нельзя определить визуа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ремя определения места повреждения и устранения аварии превышает установленную норму на восстановление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реждение ВОК связи имеет значительную протяженность (более 500 м) или имеется несколько повреждений в пределах одной или нескольких строительных дл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ксплуатационный энергетический запас на регенерационном участке составляет менее 5 дБ и требуется осуществление контроля затухания в процессе монтажа ВОК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9. ВОКВС состоит из набора длин ВОК связи, в сумме составляющих строительную длину восстанавливаемого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жную ВОКВ подразделяют на два типа: ВОКВС-1 и ВОКВС-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0. ВОКВС-1 представляет собой набор из пяти-восьми одномерных отрезков ВОК связи длиной 800-1000 м кажд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единение ВОКВС-1 с поврежденным ВОК связи, а также монтаж отрезков кабеля между собой выполняют с помощью механических соедин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КВС-1 целесообразно использовать при малом энергетическом запасе на поврежденном регенерационном участке (менее 3 дБ), т.к. потери в стыках ОВ, обеспечиваемые СМ, составляют порядка 0,1-0,2 д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1. ВОКВС-2 состоит из двух концевых отрезков ОК длиной по 30 м и пяти-шести одномерных средних отрезков ВОК длиной порядка 800-1000 м кажд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ческие волокна концевых отрезков ОК с одной стороны армируют вилками разъемных оптических соединителей (СОР) для чего на конец кабеля устанавливают муфту-перчатку, с помощью которой выполняют раскладку волокон на отдельные модули с последующей установкой на них вилок СОР. С другой стороны оптические волокна концевых отрезков ВОК соединяют с оптическими волокнами поврежденного кабеля с помощью механических соедин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концевых отрезков в ВОКВС-2 позволяет проводить в процессе монтажа СМ контроль затухания с использованием оптического тестера (без рефлектометра). Средние отрезки ВОКВС-2 армируют вилками СОР с двух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ное соединение всех отрезков ВОКВС-2 выполняют с использованием розеток оптических соедин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2. Армирование оптических волокон ВОКВС-2 выполняют вилками разъемных оптических соединителей типа FС/UРС или FС/АРС, обеспечивающими затухание в стыке порядка 0,3-0,5 дБ и обратное отражение -40 дБ (FС/UРС) и -65 дБ (FС/АРС). Сочленение вилок осуществляют с использованием прецизионных розеток оптических соедин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элементы оптического разъемного соединителя FС выполнены из сверхтвердых материалов, обеспечивающих стабильность затухания в стыке не хуже 0,1 дБ, при количестве "стыковок-расстыковок" - 50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3. Конструкция ВОКВС-2 по сравнению с ВОКВС-1 позволяет более оперативно осуществить восстановление связи (ВОКВС-2 длиной 4 км монтируют менее чем за 3 часа). В этом случае энергетический запас на регенерационном участке должен быть более 3 д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4. При устройстве ВОКВП разрабатывают котлованы для линейных муфт на соответствующем расстоянии от места видимого повреждения ВОК связи и производят монтаж концов линейного кабеля в защитной разветвительной муф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временно выполняют работы по прокладке и закреплению на местности ВОКВП. Концы кабеля ВОКВП вводят в разветвительные муфты, разделывают; волокна линейного ВОК связи и кабеля ВОКВП соединяют посредством СМ в соответствии с технологическими картами на монтаж разветвительной муфты [3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5. При устройстве ВОКВС откапывают линейные муфты, ограничивающие участок повреждения, их демонтируют и проводят с помощью рефлектометра (с двух сторон поврежденной строительной длины) измерения расстояния до места повреждений. Погрешность определения места повреждения составляет менее 2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6. ВОКВС подключают непосредственно к поврежденному линейному ВОК связи последовательным наращиванием строительных длин ВОКВС, либо развертывают ВОКВС на длину между демонтированными соединительными линейными муфтами с подключением ее к поврежденному ВОК связи в линейных муфтах посредством С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7. ВОКВ прокладывают по земле, подвешивают на опорах вдольтрассовой ВЛ-6-10 кВ и т.п., строго соблюдая требования Правил техники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8. Прокладку ВОКВ допускается проводить при температурах наружного воздуха, соответствующих техническим условиям завода-изготовителя оптического кабеля. При более низких температурах наружного воздуха перед прокладкой следует организовать прогрев ВОКВ (в тепляке, в отапливаемом кузове а/м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9. Средняя расчетная скорость прокладки ВОКВ в охранных зонах газопроводов при перемещении барабана с кабелем по вдольтрассовой дороге составляет 1,5-2,0 км/ча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0. При пересечении с железной или автомобильной дорогах ВОКВ прокладывают в резервных патронах (для ВОК связи на совмещенных с газопроводами переходах), либо в канале (траншее), специально устроенном для временной вставки, предусматривая меры по механической защите кабеля ВОК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ройстве воздушного перехода расстояние от нижней точки подвешенного кабеля ВОКВ до полотна автомобильной дороги должно быть не менее 5,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1. Защиту сростков волокон поврежденного кабеля и ВОКВ (оконечных отрезков сложных и простых ВОКВ) осуществляют с помощью защитных оптических муфт (разветвительных МОГР-32/1;2 или МОМЗ и временных МЗВ) [15, 46, 5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2. Соединения отдельных отрезков ВОКВС размещают внутри временных защитных муфт (МЗВ), обеспечивая жесткую фиксацию, а также герметизацию вводимых концов ОК и защиту соединений от пыли и вла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онтированные МЗВ (в полиэтиленовых чехлах) могут быть размещены на земле и присыпаны грунтом. Место присыпки МЗВ отмечают опознавательным зна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3. При монтаже ВОКВП измерение затухания проводят в местах соединения поврежденного ВОК связи с кабелем ВОКВ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4. Измерения затухания в процессе монтажа ВОКВС выполняют при эксплуатационном энергетическом запасе на данном регенерационном участке менее 5 дБ. При этом измерение затухания проводят лишь в точках соединения линейного ОК с кабелем ВОКВС (рефлектометром или оптическим тестером) с целью уменьшения его величины, а также после монтажа всей ВОКВ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5. Уменьшение величины затухания в стыках соединений линейного ОК с кабелем ВОКВ достигают взаимной юстировкой волокон в С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6. После установления временной связи по ВОЛС организуют мероприятия по охране ВОКВ на период проведения АВ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КВ обозначают цветными флаж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7. По завершении АВР и восстановлении постоянной связи ВОКВ очищают от грязи, сматывают на барабан (в бухты) и доставляют к месту хранения. После чего ВОКВ испытывают на соответствие паспортным дан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8. При замене ВОКВ на постоянную кабельную вставку применяют оптический кабель, характеристики которого полностью идентичны характеристикам поврежденного кабеля (см. раздел 17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ЛИНЕЙНО-КАБЕЛЬНЫХ СООРУЖЕНИЙ ВОЛС</w:t>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Организация ремонтных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 Ремонт ЛКС ВОЛС проводят в целях поддержания или восстановления их первоначальных эксплуатационных характеристи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монт подразделяют на текущий и капитальны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 Текущий ремонт проводится периодически эксплуатационным персоналом в зависимости от состояния Л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раты на текущий ремонт производят в пределах средств, предусматриваемых сметой затрат на производство. Оперативный контроль качества работ по текущему ремонту осуществляет руководитель службы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 При текущем ремонте выполняют следующие основны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точнение фиксации и глубины залегания ВОК связи (ПЭВП трубки) на отдельных участ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астичную выноску, замену и углубление подземного ВОК связи длиной не более 20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дельные работы по ремонту ПЭВП трубки с ВОК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мену и ремонт оптических муф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сстановление целостности защитных покровов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ведение оптических параметров ВОК связи на участке НРП-НРП до требуемых нор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ланировку и подсыпку грунта на участках промоин и др., устройство водоотводов, укрепление верхнего покрова гру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сыпку грунта обваловки на НРП с частичной одерновкой, устройство и ремонт дорожек к НРП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следование и мелкий ремонт кабельных в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следование и мелкий ремонт кабельных переходов через автомобильные и железнодорожные дороги, трубопроводы и другие инженерные соору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следование кабельных подводных переходов, частичные выноску и углубление подводных кабелей без привлечения водолазов и специальной землеройной техники; укрепление и замену опор информационных знаков, а также другие текущие работы на переходах через водные прегра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лкий ремонт сооружений подземной кабельной канализации (ремонт или замену отдельных люков, крышек, замков, накладок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ройство и ремонт несложных контуров зазем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счистку трассы ВОЛС от кустарника и мелкого ле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ку и замену замерных столбиков, шлагбаумов, предупредительных и указательных знаков, плакатов и др. по трассе ЛКС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монт и устройство переездов через трассу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краску замерных столбиков, предупредительных и указательных знаков, шкафов, кабельростов, а также нанесение соответствующих надписей и обознач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ругие работы, не требующие проектно-сметной документации. Приемка законченных текущим ремонтом объектов ЛКС ВОЛС проводится по участкам НРП - НРП.</w:t>
      </w:r>
    </w:p>
    <w:p>
      <w:pPr>
        <w:pStyle w:val="Normal"/>
        <w:ind w:firstLine="284"/>
        <w:jc w:val="both"/>
        <w:rPr/>
      </w:pPr>
      <w:r>
        <w:rPr>
          <w:rFonts w:eastAsia="Times New Roman Cyr" w:cs="Times New Roman Cyr" w:ascii="Times New Roman Cyr" w:hAnsi="Times New Roman Cyr"/>
          <w:sz w:val="20"/>
          <w:szCs w:val="20"/>
        </w:rPr>
        <w:t xml:space="preserve">16.4.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апитальный ремонт ЛКС ВОЛС проводят периодически в зависимости от технического состояния линейных сооружений и планируют на основании контрольных технических осмотров, периодических проверок и дефектных ведом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объёмы текущего и капитального ремонтов определяются планами работы на год, утверждаемыми руководителями производственных подразделений (УМГ, УПХГ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капитальном ремонте одновременно выполняют все работы, относящиеся к текущему ремон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 Капитальный ремонт ЛКС ВОЛС выполняют по отдельным проектам специализированные организации, имеющие соответствующие лицензии Госстроя РФ и Госгортехнадзора РФ на право производства работ по строительству и ремонту ВОЛС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мку выполненных работ по плану капитального ремонта проводит комиссия, назначаемая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 При капитальном ремонте выполняют следующие основны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носку или углубление кабеля длиной более 20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водные, берегоукрепительные и земляные работы на речных переходах и в прибрежных зонах подводных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водно-технические работы по обслуживанию и ремонту кабельных речных переходов ВОЛС с привлечением водола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монт кабельной канализации, переустройство кабельных колодц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ведение оптических характеристик ВОК связи к установленным норм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роведение мероприятий по защите ВОЛС от внешних воздействий (механических, электромагнитных и др.);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мену ВОК связи (более строительной длины) и оборудования, не соответствующих предъявляемым к ним требованиям, на новые, повышающие надежность ЛКС ВОЛС и улучшающие условия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ольшие объёмы работ по подсыпке грунта в местах промоин, оползней, обвалов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ройство сложных контуров зазем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ольшие объёмы работ по перемонтажу муфт и восстановлению целостности защитных покровов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ройство переходов через реки, автомобильные и железные доро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монт НРП и гражданских сооружений служб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 Все работы по капитальному ремонту (реконструкции) ВОЛС должны выполняться в строгом соответствии с проектной документацией. Отклонения от проектной документации должны быть согласованы с руководством эксплуатационного предприятия и проектной организа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 Для обеспечения постоянного контроля за качеством и ходом строительства, реконструкции и ремонта ЛКС ВОЛС эксплуатационные предприятия осуществляют технический надзор. Права, обязанности и ответственность работников технического надзора регламентированы "Правилами технической эксплуатации первичных сетей ВВС РФ". Книга 3. [42].</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Выбор и испытания ВОК связи для постоянных кабельных вставок </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1. Для ремонта поврежденного ВОК связи на регенерационном участке используют кабель из ремонтно-эксплуатационного (аварийного) резерва, изготовленный тем же предприятием, что и эксплуатируемый, аналогичной марки, с таким же типом оптического волокна и его защитных покры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2. Строительные длины кабеля, используемые для ремонта ВОЛС, должны быть подвергнуты входному контрол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возить барабаны с ВОК связи на трассу без входного контроля не разреш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3. Входной контроль ВОК связи проводят в специально подготовленных сухих, отапливаемых, хорошо освещенных помещ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4. В процессе входного контроля проводят внешний осмотр и измерения оптических параметров 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шним осмотром проверяют состояние кабеля на отсутствие вмятин, порезов, перекруток, утолщений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ель, не соответствующий требованиям стандартов и технических условий, прокладке и монтажу не подлежи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 При вскрытии обшивки барабана проверяют наличие заводских паспортов, соответствие маркировки строительной длины, указанной в паспорте, маркировке на бараба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6. На барабане с ВОК связи должны быть указаны следующие дан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рка и длина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ирма-изготови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п волок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исло волок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ина вол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мер барабана и его ти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од и месяц изготовления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сто расположения верхнего кон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релка направления вращения бараб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7. При отсутствии заводского паспорта следует запросить его дубликат у завода-изготов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проведения ремонтных работ паспорт прикладывают к исполнительной документации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8. Измерение коэффициента затухания оптических волокон и проверку их на обрыв, и однородность производят оптическим рефлектометром, оснащенным блоком, работающим на длине волны, соответствующей паспортным данным волокон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9. Результаты измерений коэффициента затухания ОВ сравнивают с предельным значением паспортного коэффициента затухания для данного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начениях коэффициентов затухания ОВ выше предельных значений, а также при наличии на рефлектограммах неоднородностей в виде ступеней, всплесков и т.п., не предусмотренных ТУ, кабель подлежит отбраков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10. Результаты входного контроля фиксируют в протоколах. При несоответствии параметров кабеля паспортным данным, а также выявлении значительных дефектов, снижающих качество и надежность кабеля, должен быть составлен акт с участием представителей завода-изготов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11. После проведения входного контроля в полном объеме обшивка барабанов с ВОК связи должна быть восстановлена. Хранение и перевозка барабанов с нарушенной обшивкой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Прокладка и монтаж постоянных оптических кабельных вставок </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 Длина постоянной оптической кабельной вставки определя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тяженностью поврежденного участка ВОК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нергетическим запасом на регенерационном участ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характеристикой используемых рефлектомет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иями прокладки кабеля. Длина кабельной вставки должна быть не менее 20-3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 При расстоянии от места повреждения ВОК до существующей муфты, составляющем не более 300 м, вставку прокладывают в направлении от муфты, перекрывая место повреждения. На противоположном конце вставки монтируют новую муфту, а существующую - вскрывают, вводят в нее новый кабель и перемонтиру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 При прокладке вставки в каналах кабельной канализации поврежденный кабель обрезают и вытягивают из канала, а на его место затягивают исправный. Если поврежденный кабель был проложен в трубах, его извлекают из каналов вместе с трубами, в качестве нового кабеля используют бронированный ВОК (например, марок ОКСТ, ОМЗКГ, ОЗКГ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 При невозможности удаления поврежденного ВОК связи из канала, новый, исправный кабель прокладывают в том же канале. Если это технически невыполнимо, то новый кабель прокладывают в другом, заранее подготовленном канале, обеспечивающем нормальную раскладку кабелей в колодц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 При прокладке дополнительных кабелей связи в ПЭВП кабелеводе следует учитывать, что суммарная площадь сечения размещаемых кабелей не должна превышать 20-25% площади защитной труб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ладка кабелей электросвязи, КИП и А, ТМ и др. в ПЭВП кабелеводе, занятом оптическим кабелем связи,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 Ремонт поврежденного участка ВОК связи, проложенного непосредственно в грунте, проводят в следующей технологической последова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1. В месте повреждения ВОК вручную разрабатывают котлован на глубину прокладки кабеля. ВОК очищают от грунта, разделывают и измеряют его характеристики в обоих направлениях, принимая решение о длине вста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2. Для монтажа постоянной кабельной вставки разрабатывают два котлована с обеих сторон от места повреждения кабеля, каждый для размещения контейнеров оптических муфт. Глубина заложения контейнеров определяется уровнем грунтовых вод и сезонной глубиной промерзания грунта. Утепляющий слой грунта должен превышать глубину промерзания на 0,2-0,3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3. От мест размещения оптических муфт в направлении участка повреждения аккуратно, не нарушая ВОК, откапывают исправные участки кабеля длиной не менее 15 м, которые будут обеспечивать технологический запас при монтаже. Поврежденный участок кабеля отрез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ий запас извлеченного кабеля должен составлять не менее 10-15 м. Концы извлеченных кабелей герметизируют термоусаживаемыми колпачками, сматывают в бухты и присыпают грун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4. Между новыми муфтами прокладывают кабельную вставку в соответствии с требованиями "Инструкции по проектированию и строительству ВОЛС газопроводов. ВСЯ 51-1.15-004-97 [24], обеспечивая технологический запас (10-15 м) с каждой стор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рх кабеля на глубине 0,6-0,8 м прокладывают предохранительную сигнальную (сигнально-поисковую ленту) лен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прокладки ВОК связи проводят контрольные измерения оптических характеристик ОВ. Они должны соответствовать всем параметрам паспортных данных и установленным норм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ы проложенной кабельной вставки герметизируют термоусаживаемыми колпачками и присыпают грун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5. Контейнеры устанавливают на уплотненный дренажный слой грунта высотой 0,2-0,3 м (песчаный - под пластмассовые контейнеры, щебеночный - под железобетонные). По периметру корпус контейнера заполняют глинистым грунтом для защиты внутреннего объема от вымывания грунтовыми вод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ановке контейнера в условиях болот, на обводненной местности, а также на неустойчивых грунтах основание для его размещения должно быть укреплено и выполнена ограждающая обвалов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6. Проводят монтаж оптических муфт и измерения в монтажно-измерительной лаборатории в соответствии с технологической Инструкцией по монтажу конкретной оптической муф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7. После монтажа оптических муфт и упаковки их в полиэтиленовые пакеты, технологический запас кабеля в нескольких местах перевязывают стяжной лентой и укладывают в контейнер с соблюдением радиусов изгиба, допускаемых для данного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8. Кабель засыпают слоем песка, укладывают муфту, заполняют контейнер песком до верхнего уровня и закрывают плитами. Поверх плит укладывают два слоя рубероида, загибая их края по периметру контейнера. Сверху помещают маркер. Контейнер вручную засыпают песком или мягким грунтом с послойным трамб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9. Над контейнерами и линейным кабелем восстанавливают соединения предупредительной сигнальной (сигнально-поисковой) ленты. Траншею и котлованы засыпают окончательно грунтом с послойным трамб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размещения муфт устанавливают замерные столб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 При размещении оптических муфт в кабельном колодц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яют место установки оптической муфты и место расположения технологического запаса кабеля на стенке колод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готавливают и устанавливают соответствующие крепления и держатели;</w:t>
      </w:r>
    </w:p>
    <w:p>
      <w:pPr>
        <w:pStyle w:val="Normal"/>
        <w:ind w:firstLine="284"/>
        <w:jc w:val="both"/>
        <w:rPr/>
      </w:pPr>
      <w:r>
        <w:rPr>
          <w:rFonts w:eastAsia="Times New Roman Cyr" w:cs="Times New Roman Cyr" w:ascii="Times New Roman Cyr" w:hAnsi="Times New Roman Cyr"/>
          <w:sz w:val="20"/>
          <w:szCs w:val="20"/>
        </w:rPr>
        <w:t>- кабели с обеих сторон подводят к месту выкладки, обвязывают место их схождения и далее через 0</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5 м, выполняя последующие перевязки, собирают в бухты диаметром 400-700 мм в зависимости от радиуса изгиба, допустимого по ТУ для данного кабеля и укладывают на держатели до выполнения монтажа муф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сле монтажа кабель собирают такими же кольцами, перевязывают диаметрально в четырех местах и укладывают на держатели, а муфту устанавливают на намеченное место. Смонтированные оптические муфты в типовых колодцах кабельной канализации и городских коллекторах укладывают на консо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8. Бухты запаса размещают в промежутке между стенкой колодца и кабелями, лежащими на первых местах консолей. Бухты запаса привязывают к кронштейнам и консолям перевязками из стальных оцинкованных проволок.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9. После ремонта и монтажа оптической муфты ее вместе с бухтами запаса опускают в колодец и укладывают на мест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0. По завершении ремонтных работ производят контрольные измерения всех волокон на регенерационном участке рефлектометром и оптическими тестерами в соответствии с [32,3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1. После контрольных измерений постоянной оптической кабельной вставки оформляют новый паспорт-протокол, в котором фиксируют новые характеристики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2. Все данные о ремонте заносят в исполнительскую документацию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Ремонт ВОК связи, проложенного в ПЭВП кабелевод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 При локальном повреждении ВОК связи, проложенного в ПЭВП кабелеводе. в месте повреждения вдоль кабелевода вручную разрабатывают котлован длиной около 3 м и шириной не менее 0,5 м на глубину прокладки кабеле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 Кабелевод очищают от грунта и вырезают поврежденный участок трубки специальными ножницами или телескопическим резаком, входящими в комплект инструментов для монтажа кабелевода (Приложение 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ть ножовку недопустим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3. Разделывают концы кабеля в месте повреждения и измеряют его характеристики, принимая решение о длине постоянной вста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сключения попадания в кабелевод воды, грунта и др. концы трубок до монтажа закрывают водонепроницаемыми заглуш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 Для ремонта кабелевода используют вставку из отрезка ПЭВП трубки необходимой длины. Типоразмер и цвет вставки должен соответствовать ремонтируемому кабелево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5. Кромки торцов трубок кабелевода и вставки перед соединением обрабатывают по внешнему и внутреннему диаметру специальным инструментом для снятия фасок. Кромки должны иметь ровный и перпендикулярный сре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6. Вставку герметично соединяют с кабелеводом двумя муфтами (пластмассовыми (РLАSSON, SРUR), металлическими, электросварными или компенсирующи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муфт проводят в соответствии с технологической Инструкцией на конкретный тип используемой муфты (например [2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7. Под восстановленным кабелеводом устраивают "постель" из песка или мягкого грунта и затем присыпают мягким грунтом (песком). Над соединением трубок размещают марке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8. Для монтажа постоянной кабельной вставки разрабатывают два котлована с обеих сторон от места повреждения кабеля на расстоянии не менее 20 м каждый для размещения контейнеров оптических муфт. Размер котлована должен позволять установку в нем контейнера оптических муфт (рис. 1).</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9952" w:dyaOrig="116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6pt;height:584.95pt" filled="f" o:ole="">
            <v:imagedata r:id="rId5" o:title=""/>
          </v:shape>
          <o:OLEObject Type="Embed" ProgID="" ShapeID="ole_rId4" DrawAspect="Content" ObjectID="_1310463750" r:id="rId4"/>
        </w:objec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1. Размещение контейнера оптической муфты:</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разрыве одиночного ПЭВП кабеле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разрыв ВОЛС при параллельной прокладке ПЭВП кабеле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ные обозначения: L - длина контейнера, В - ширина контейнера</w:t>
      </w:r>
    </w:p>
    <w:p>
      <w:pPr>
        <w:sectPr>
          <w:type w:val="nextPage"/>
          <w:pgSz w:w="11906" w:h="16838"/>
          <w:pgMar w:left="1134" w:right="1134"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при размещении контейнера на уровне поверхности зем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9. Глубина заложения контейнеров определяется уровнем грунтовых вод и сезонной глубиной промерзания грунта. Утепляющий слой грунта должен превышать глубину промерзания на 0,2-0,3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0. Осторожно, не повреждая находящийся внутри кабель, разрезают кабелевод в местах установки оптических муфт и вытягивают отрезки ВОК связи из кабелевода (на участке от места повреждения) в котлован. Технологический запас извлеченного кабеля должен составлять не менее 1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1. Отводят концы кабелевода и ВОК связи в сторону и подготавливают основания для установки контейн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2. Контейнеры устанавливают на уплотненный дренажный слой грунта высотой 0,2-0,3 м (песчаный - под пластмассовые контейнеры, щебеночный - под железобетонные). По периметру корпус контейнера заполняют глинистым грунтом для защиты внутреннего объема от вымывания грунтовыми вод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ановке контейнеров на неустойчивых грунтах, в условиях болот и обводненной местности основание для их размещения укрепляют и выполняют ограждающую обвалов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3. Внутреннюю полость восстановленного участка кабелевода между муфтами очищают скоростным потоком воздуха (15-20 м/с) компрессора и продувкой губчатого цилинд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4. Проводят калибровку восстановленного участка кабелевода, пропуская в потоке воздуха калибр (на 4-6 мм меньше внутреннего диаметра труб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5. Кабелевод на восстановленном участке проверяют на герметичность по всей строительной длине ВОК давлением 150-250 КПа в течение 24 часов. На концы трубок навинчивают герметичные заглушки с пневмовентилями. Класс точности манометра - не ниже 1,5 (верхний предел измерений 0,40 МПа). Допустимая норма падения давления за контрольный срок испытания - не более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проверок и испытаний оформляются соответствующими ак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6. В кабелевод между муфтами протаскивают предварительно подготовленный отрезок ВОК связи, обеспечивая технологический запас (15 м) с каждой стороны. Концы трубок с кабелем герметизируют герметичными проходными муфтами, или термоусаживаемыми манже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7. Проводят монтаж и измерения оптических муфт кабельной вставки в монтажно-измерительной лаборатории в соответствии с технологической Инструкцией по монтажу конкретной оптической муф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8. После монтажа оптических муфт и упаковки их в полиэтиленовые пакеты, технологический запас кабеля в нескольких местах перевязывают стяжной лентой и укладывают в контейнер с соблюдением допустимых радиусов изгиба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9. Кабель засыпают слоем песка, укладывают муфту, заполняют контейнер песком до верхнего уровня и закрывают плитами. Поверх плит укладывают два слоя рубероида, загибая их края по периметру контейнера. Над контейнером размещают марк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0. Контейнеры и восстановленный участок ПЭВП кабелевода вручную засыпают песком или мягким грунтом с послойным трамб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 контейнерами и ПЭВП кабелеводом восстанавливают предупредительную сигнальную (сигнально-поисковую) ленту и засыпают окончательно грунтом с послойным трамб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1. После контрольных измерений постоянной оптической кабельной вставки оформляют новый паспорт-протокол, в котором фиксируют новые характеристики кабеля. Все данные о ремонте заносят в исполнительскую документацию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2. При локальном повреждении резервного ПЭВП кабелевода (без ВОК связи) его ремонт проводят аналогично вышеизложенному в настоящем разде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 соединением трубок размещают маркеры и заносят эти данные в паспорт-протокол и исполнительскую документацию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восстановленным участком резервного кабелевода устраивают "постель" из песка или мягкого грунта и затем засыпают мягким грунтом (песком) с послойным его трамбованием. Над кабелеводом восстанавливают предупредительную сигнальную (сигнально-поисковую) ленту и засыпают окончательно грунтом с послойным трамб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Ремонт ПЭВП кабелевода с использованием ремонтных трубок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 Для герметичного восстановления поврежденных участков ПЭВП кабелевода используют ремонтные комплекты фирмы "ТНYSSЕN" (Германия) или ремонтные трубки Dura-Line [2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монт ПЭВП кабелеводов комплектами фирмы "ТНYSSЕN"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монтные трубки ККНR, муфты ККНRМ и инструмент ККНRG)</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2. Ремонтная трубка ККНR фирмы "ТНYSSЕN" состоит из двух одно-метровых одинаковых половинок ПВХ трубки, с продольными профилями в виде выступа "елочка" с одной стороны и канавки с резиновыми уплотнениями, с другой. При поставке трубок канавки с резиновыми уплотнителями должны быть закрыты самоклеющейся плен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ый диаметр ремонтной трубки ККНR должен соответствовать наружному диаметру ПЭВП кабеле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3. Муфта ККНRМ состоит из двух полукруглых половинок с внутренним резиновьм подслоем и двух клиновых задвижек. В комплект муфты входит также упаковка с гепметиком в виле жгут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4. Восстановление кабелевода с помощью трубки ККНR и муфт ККНRМ выполняют в следующей технологической последова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резают и удаляют поврежденный участок кабелевода, используя телескопический резак и инструмент для продольной резки трубок, входящий в комплект инструмента (см. Приложения 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следуют ВОК связи на вскрытом участке. При необходимости выполняют ремонт кабеля в соответствии с разделом 19 настоящей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куратно, чтобы не повредить кабель напильником, снимают фаску на кромках торцов ПЭВП кабеле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змеряют расстояние между торцами трубок кабелевода и готовят ремонтную трубку такой же длины (при длине вставки менее I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нимают защитную пленку на концах каждой половинки трубки ККНR на длине 50 мм от краев и заполняют канавку гермет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единяют между собой две половинки трубок ККНR с помощью обжимного инструмента ККНRG, обеспечивая герметичность продольного сты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авливают на каждый стык между трубкой и вставкой две половинки муфты и стягивают их между собой клиновыми задвижками, аккуратно сдвигая их ударами моло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 Продольный стык муфты должен быть повернут на угол 60° относительно продольного стыка ремонтной трубки ККНR. Это обеспечивает герметичность поперечного сты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6. При длине ремонтной трубки менее чем ремонтируемый участок, вставку монтируют из нескольких трубок. Снятие защитной пленки и заполнение канавок на длине 50 мм производят у каждого поперечного стыка. На каждый поперечный стык устанавливают муфту ККНR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монт ПЭВП кабелеводов ремонтными трубками фирмы "DURА-LIN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 Ремонтная трубка фирмы "DURА-LINE"  - продольно разрезанная ПЭВП трубка с профильной стыковочной вставкой из ПВХ. Для герметизации ремонтной трубки используют термоусаживаемую застегивающуюся манжету (фирмы “RАYСНЕМ”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 Типоразмер ремонтной трубки и манжеты должен соответствовать диаметру восстанавливаемого кабелевода. Длина ремонтной трубки и манжеты согласовывается с фирмой-поставщ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 Восстановление кабелевода с помощью трубки "DURА-LINE" выполняют в следующей технологической последова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ЭВП кабелевод готовят к восстановлению в соответствии с разделом 18 настоящей Инструкции. Отрезок ремонтной трубки должен быть на 300 мм длиннее ремонтируемого участка кабеле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нимают с ремонтной трубки профильную планку и разрезают ее по длине на две равные ч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тупляют напильником кромки торцов ремонтной труб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двигают трубку на концы кабелевода, обеспечивая равные участки захлеста (по 150 мм с каждого кон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продольный разрез ремонтной трубки с двух концов вводят профильные планки до соприкосновения между собой на середине длины ремонтной труб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монтную трубку обматывают липкой лентой по всей длине, с заходом намотки на ПЭВП трубку на расстояние 30-50 мм от торцов ремонтной трубки с устройством плавной конусообразной подмотки в месте перех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ремонтную трубку по всей длине надевают термоусаживаемую манжету таким образом, чтобы ее края заходили на 150 мм за края ремонтной трубки, и соединяют ее в замок продольной металлической скреп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изводят термоусадку манжеты, с соблюдением технологии фирмы-изготовителя манже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0. Герметизацию ремонтной трубки "DURА-LINE" можно проводить также с применением самоклеющих резиновых лент ЛЭТСАР ЛПм или ЛЭТСАР КФ-0,5 и ЛЭТСАР или лент ВМ ТЕМФЛЕКС (88Т) и поливинилхлоридных лент в сочетании с сетчатой стекловолоконной лентой АРМОКАСТ.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1. В месте установки ремонтной трубки размещают маркер. Данные о ремонте заносят в исполнительную документацию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 Соединения, выполненные ремонтными трубками, обеспечивают герметичность ПЭВП кабелевода, но не выдерживают давление, необходимое для задувки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следующей реконструкции ВОЛС или замене ВОК связи на данном участке, ремонтную трубку удаляют, дефектный участок кабелевода вырезают и монтируют отрезок ПЭВП трубопровода, используя пластмассовые муф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Монтаж оптических муф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Для монтажа ВОК связи при ремонте используют муфты соединительного и разветвительного ти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монтажа ВОК связи, проложенного в ПЭВП кабелеводе, используют муфты, преимущественно, тупикового ти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Конструкция и параметры муфт, используемых для ремонта ВОК связи должны обеспечи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ответствие муфты условиям ее приме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единение всех волокон кабеля в заранее опреде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реднее затухание сростка на усилительном участке - не более 0,05 д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сстановление целостности оболочки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прерывность механических параметров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ерметичность соеди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зможность перемонтажа муфты и повторного соединения волок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Монтаж муфт при ремонте ВОК связи, как правило, проводят в специально оборудованной монтажно-измерительной лаборато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ащение передвижной монтажно-измерительной лаборатории приведено в Приложении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Допускается проведение монтажа при ремонте ВОК в колодце кабельной канализации или в установленной возле котлована палатке. Рабочее место для монтажа должно быть сухим, иметь достаточное освещение и вентиляцию и обеспечивать возможность размещения в нем рабочего стола для сварочного устройства и работу двух монтажников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При монтаже оптических муфт должен быть предусмотрен технологический запас кабеля, который обеспечивает возможность подачи муфты на рабочий стол монтажника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технологического запаса (с каждой стороны) при монтаже муфт ВОК связи должна быть не мен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ОК проложен в ПЭВП кабелево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монтаже в монтажно-измерительной лаборатории и колодце - 12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ОК проложен непосредственно в грунт или кабельную канализ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монтаже в колодце (палатке у котлована) - 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монтаже в монтажно-измерительной лаборатории - 1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ОК подвешен на опорах вдольтрассовой ВЛ - 3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 Концы сращиваемых ВОК связи подают на рабочий стол монтажника, разделывают их и выполняют монтаж.</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7. Монтаж оптических муфт выполняют в строгом соответствии с требованиями ТУ на муфту, технологической карты монтажа, а также “Инструкции по проектированию и строительству ВОЛС газопроводов. ВСН 51-1.15-004-97” [2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8. При монтаже муфты не допускается превышать механические параметры кабеля и волокон, заданных фирмой-изготовител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9. Сращивание волокон ВОК связи следует производить электросваркой. Среднее значение вносимого затухания в сварном шве должно быть не более 0,05 дБ на волок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0. В процессе монтажа оптической муфты производят контрольные измерения затухания оптических волок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измерения заносят в паспорт на смонтированную муфту оптического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1. Монтаж соединительных муфт, в зависимости от их конструкции и типа может быть проведен следующими метод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холодного" монтажа с использованием заливочных компаундов, пасты, кле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ерметичного механического соеди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орячего" монтажа: сваривания полиэтиленовых муфт методом инжекции полиэтилена, использования термоусаживаемых материалов с адгезивным подслоем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2. При необходимости муфту проверяют под местным давлением. Конструкция и материал корпуса муфт обеспечивают возможность приварки к корпусу временного полиэтиленового вентиля. По предварительному заказу муфты на заводе-изготовителе могут быть оснащены временными или постоянными вентилями.</w:t>
      </w:r>
    </w:p>
    <w:p>
      <w:pPr>
        <w:pStyle w:val="Normal"/>
        <w:ind w:firstLine="284"/>
        <w:jc w:val="both"/>
        <w:rPr/>
      </w:pPr>
      <w:r>
        <w:rPr>
          <w:rFonts w:eastAsia="Times New Roman Cyr" w:cs="Times New Roman Cyr" w:ascii="Times New Roman Cyr" w:hAnsi="Times New Roman Cyr"/>
          <w:sz w:val="20"/>
          <w:szCs w:val="20"/>
        </w:rPr>
        <w:t>Воздух в муфту закачивают автомобильным насосом через осушительный бачок с силикагелем. Для проверки путем подкачки поддерживают в муфте постоянное давление, равное примерно 0,1 МПа (1 кгс/см</w:t>
      </w:r>
      <w:r>
        <w:rPr>
          <w:rFonts w:eastAsia="Times New Roman Cyr" w:cs="Times New Roman Cyr" w:ascii="Times New Roman Cyr" w:hAnsi="Times New Roman Cyr"/>
          <w:sz w:val="20"/>
          <w:szCs w:val="20"/>
        </w:rPr>
        <w:drawing>
          <wp:inline distT="0" distB="0" distL="0" distR="0">
            <wp:extent cx="952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95250" cy="190500"/>
                    </a:xfrm>
                    <a:prstGeom prst="rect">
                      <a:avLst/>
                    </a:prstGeom>
                  </pic:spPr>
                </pic:pic>
              </a:graphicData>
            </a:graphic>
          </wp:inline>
        </w:drawing>
      </w:r>
      <w:r>
        <w:rPr>
          <w:rFonts w:eastAsia="Times New Roman Cyr" w:cs="Times New Roman Cyr" w:ascii="Times New Roman Cyr" w:hAnsi="Times New Roman Cyr"/>
          <w:sz w:val="20"/>
          <w:szCs w:val="20"/>
        </w:rPr>
        <w:t>). Проверку муфты на герметичность производят, покрывая ее мыльной пеной, или с помощью прибора УЗ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3. После проверки муфту тщательно промывают водой, удаляя остатки мыла, и затем протирают сухой ветошью. Временные вентили удаляют. Муфту герметизиру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4. Размещаться (в котловане, колодце, смотровом устройстве) муфта должна таким образом, чтобы не ухудшать электрические и механические характеристики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а быть предусмотрена защита муфты от механических и климатических воздейст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5. Укладку оптических муфт в контейнерах производят в соответствии с требованиями, приведенными в разделе 18 настоящей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МКА В ЭКСПЛУАТАЦИЮ ВОЛС</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Общие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Приемка в эксплуатацию законченных строительством (реконструкцией, капитальным ремонтом) ВОЛС осуществляется в соответствии со СНиП 3.01.04-87 “Приемка в эксплуатацию законченных строительством объектов. Основные положения” [9], а также с требованиями настоящей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Объекты ВОЛС предъявляются исполнителем и принимаются в эксплуатацию приемочной комиссией, назначается приказом руководителя предприятия, осуществляющего эксплуатацию данной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Дополнительные работы, не предусмотренные проектом, не могут держать приемку законченной строительством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 До предъявления приемочной комиссии к приемке в эксплуатацию законченные строительством объекты ВОЛС должны быть проверены и приняты рабочими комиссиями, назначаемыми заказч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 Рабочие комиссии проверяют (Таблица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ответствие объектов и смонтированного оборудования проек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ответствие выполненных строительно-монтажных работ положениям СНиП, ГОСТ, ТУ, а также требованиям Госгортехнадзора Р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зультаты комплексных испытаний аппаратуры и оборудования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отовность объектов к эксплуатации и оказанию услуг, включая мероприятия по обеспечению на них условий труда и защиты окружающей среды в соответствии с требованиями техники безопасности и производственной санитарии в зоне действующих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проведенных проверок рабочая комиссия принимает решение о готовности и приемке ВОЛС и предъявлении ее к приемке в эксплуатацию приемочной коми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 Приемку в эксплуатацию законченных строительством объектов ВОЛС с незначительным объемом проверок и испытаний допускается проводить приемочными комиссиями без промежуточного освидетельствования рабочими комиссиями при наличии у заказчика положительных замечаний от госнадзорных органов о соответствии предъявляемого объекта необходимым требова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7. После подписания акта рабочей комиссией заказчики строительства ВОЛС (назначенные эксплуатационные организации) несут ответственность за сохранность всех сооружений, включенных в акты рабочих комисс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 Приемку в эксплуатацию ВОЛС после капитального ремонта проводит приемочная комиссия, назначаемая приказом руководителя предприятия, осуществляющего эксплуатацию ВОЛС. Комиссия назначается ежегодно в начале ремонтного сез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РАММА РАБО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иемке в эксплуатацию законченных строительством (реконструкцией, капитальным ремонтом) ВОЛС</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417"/>
        <w:gridCol w:w="2059"/>
        <w:gridCol w:w="1202"/>
        <w:gridCol w:w="3309"/>
        <w:gridCol w:w="1382"/>
      </w:tblGrid>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20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проверок (испытаний)</w:t>
            </w:r>
          </w:p>
        </w:tc>
        <w:tc>
          <w:tcPr>
            <w:tcW w:w="33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ержание и методы проверок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я </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0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знакомление с проектной документацией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33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ят ознакомление с пояснительными записками, рабочими чертежами и сметами.</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исполнительной документации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33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ят проверку представленной подрядчиком исполнительной документации на соответствие ее требованиям СНиП, полноту содержания и качество исполн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ируют протоколы измерений и испытаний, содержащиеся в исполнительной документации, на предмет соответствия их данным норм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ое внимание следует уделить актам на скрытые работы, проверяя полноту их содержания, наличие подписей представителей заказчика и требованиям по безопасности в условиях действующих газопроводов.</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0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и проверка трассы ВОЛС </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ят осмотр трассы в натуре.</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20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ешний осмотр </w:t>
            </w:r>
          </w:p>
        </w:tc>
        <w:tc>
          <w:tcPr>
            <w:tcW w:w="12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менее 30% трассы (сложные участки проверяют пешком)</w:t>
            </w:r>
          </w:p>
        </w:tc>
        <w:tc>
          <w:tcPr>
            <w:tcW w:w="33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ют наличие: замерных столбиков и КИП, знаков в местах пересечения ВОК (кабелевода) с подземными газопроводами и другими коммуникациями; качество надписей на замерных столбиках и знаках, качество засыпки траншей и котлованов; расчистку и планировку трассы, очистку просек и др.</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20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правильности привязок </w:t>
            </w:r>
          </w:p>
        </w:tc>
        <w:tc>
          <w:tcPr>
            <w:tcW w:w="12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точек на длине регенера- ционного участка </w:t>
            </w:r>
          </w:p>
        </w:tc>
        <w:tc>
          <w:tcPr>
            <w:tcW w:w="33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ют наличие внешних и скрытых в грунтах опознавательных устройствподземных конструктивных элементов (ПЭВП кабелеводов, контейнеров оптических муфт, подземных совмещенных с газопроводом переходов и др.) и правильности их привязки на местности.</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неточных привязок проводится проверка удвоенного количества точек.</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20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глубины прокладки ВОК, кабелеводов и расстояние от действующих газопроводов.</w:t>
            </w:r>
          </w:p>
        </w:tc>
        <w:tc>
          <w:tcPr>
            <w:tcW w:w="12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33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ют по актам на скрытые работы. По решению комиссии могут быть произведены 2-5 раскопок на трассе.</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20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глубины залегания контейнеров оптических муфт, выкладки кабеля и смонтированных муфт в них без вскрытия муфт </w:t>
            </w:r>
          </w:p>
        </w:tc>
        <w:tc>
          <w:tcPr>
            <w:tcW w:w="12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контейнера оптических муфт </w:t>
            </w:r>
          </w:p>
        </w:tc>
        <w:tc>
          <w:tcPr>
            <w:tcW w:w="33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ют правильность отыскания места залегания контейнера, качество его монтажа, укладку оптических муфт, запасов кабелей и проводников КИП, ввод трубок кабелевода в контейнер и уплотнение кабеля на входе в кабелевод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производят путем вскрытия котлована и контейнера.</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20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пересечений ВОК (кабелеводов) с подземными коммуникациями, а также совмещенных с газопроводом переходов через автомобильные и железные дороги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33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ют по актам на скрытые работы. По решению комиссии могут быть сделаны 2-3 раскопки в местах пересечений. Все акты работ в полосе действующего газопровода должны быть подписаны представителем территориального органа Госгортехнадзора.</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20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и проверка кабельных переходов через водные преграды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переходы </w:t>
            </w:r>
          </w:p>
        </w:tc>
        <w:tc>
          <w:tcPr>
            <w:tcW w:w="33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атривают места расположения береговых муфт, места спуска ВОЛС (кабелеводов) к воде, а также оградительные створные знаки речных переходов с проверкой действия специальных устройств, если они предусмотрены рабочими чертежами по актам на скрытые работы кабеля, проложенного совместно с газопроводом.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судоходных реках  проверка производится совместно с техническими службами  управления речного пароходства </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c>
          <w:tcPr>
            <w:tcW w:w="20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качества прокладки кабелеводов и кабелей в кабельной канализации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вводов </w:t>
            </w:r>
          </w:p>
        </w:tc>
        <w:tc>
          <w:tcPr>
            <w:tcW w:w="33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ют: выкладку кабелеводов в транзитных колодцах; выкладку запасов кабелей и оптических муфт в колодцах, где произведено сращивание строительных длин кабелей; заделку отверстий каналов кабельной канализации и мест входа кабелей в кабелеводы.</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c>
          <w:tcPr>
            <w:tcW w:w="20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ввода кабелеводов в ОУП, узлы связи </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ют: соответствие выполненных вводов рабочим чертежам, герметизацию ввода кабелеводов и герметизацию кабелей на входе в кабелеводы, выкладку кабелей и муфт на опорах.</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0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и проверка НРП </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c>
          <w:tcPr>
            <w:tcW w:w="20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чество строительных работ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33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ют: качество установки НРП, качество стен полов, дверей, наземной части обваловки и одерновки.</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20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чество ввода кабелей и кабелеводов в НРП и монтаж оконечных кабельных устройств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33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ют: качество монтажа и герметизацию ввода ВОК и кабелеводов, герметизацию входа кабеля в кабелевод, выкладку кабеля и включение кабеля в оконечные кабельные устройства регенерационного оборудования.</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9. До предъявления к приемке реконструированных и капитально отремонтированных ВОЛС главный инженер эксплуатационного предприятия организует их предварительное освидетельствование с целью проверки готовности сооружений к приемке с оформлением соответствующей спра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0. Приемка капитально отремонтированных ВОЛС должна быть начата приемочной комиссией не позднее, чем через пять дней после предъявления их к прием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1. На капитально отремонтированные ВОЛС подрядчик, представляет исполнительную документацию. Все характеристики сооружений должны соответствовать технической документации на выполнение капремонта, действующим нормам, ГОСТ и 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2. На вновь вводимую в эксплуатацию аппаратуру заполняются заводские формуляры представителями настроечных организаций. После окончания проверки и настройки аппаратуры формуляры предъявляются приемочной комиссии. Все неисправности аппаратуры фиксируются в КТС представителями настроечных организаций или лицами, производящими проверку и настройку аппар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3. При отсутствии заводских формуляров представители настроечных организаций или лица, производящие проверку и настройку аппаратуры, составляют протоколы измерений основных параметров аппаратуры и оборудования с указанием числовых значений параметров и соответствия их норм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14. Акт приемки работ по капитальному ремонту (реконструкции) ВОЛС оформляется в трех экземплярах по установленной форме. Акт утверждается руководителем предприятия, назначившего приемочную комиссию.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Состав и объем приемо-сдаточных измере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 Для приемочной комиссии основными документами, характеризующими состояние оптических и электрических параметров ЛКС ВОЛС, являются подписанные представителями заказчика (эксплуатационной организации) протоколы оптических и электрических измерений, находящиеся в составе представленной подрядчиком исполнительн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 По решению приемочной комиссии измерения оптических параметров могут проводиться в объеме до 100% на всех элементарных кабельных участках (ЭКУ) сдаваемой ВОЛС по следующим показател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бсолютное значение оптических потерь (величина затухания в дБ) на Э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носительное значение оптических потерь (километрическое затухание в дБ/км) на Э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спределение потерь в неразъемных соединениях (сростках волокон) на Э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 При наличии в конструкции кабеля токоведущих проводников и металлических армирующих элементов по решению приемочной комиссии могут проводиться в объеме до 100% также следующие электрические изме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лектрического сопротивления изоляции каждого токоведущего проводника относительно остальных проводников и металлических элементов, соединенных в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лектрического сопротивления шлейфа жил двухпроводной цепи ДП или СС, приведенного к длине 1 к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симметрии (разности) электрических сопротивлений проводников цепи ДП или СС, приведенной к длине 1 к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лектрического сопротивления наружного диэлектрического шланга между каждым металлическим элементом и зем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пытание напряжением изоляции между каждым проводником и остальными проводниками и металлическими элементами, соединенными в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 Измеренные значения оптических и электрических параметров должны соответствовать техническим нормам, установленных проектным заданием на ВОЛС и “Нормам приемо-сдаточных измерений элементарных кабельных участков магистральных и внутризоновых подземных волоконно-оптических линий передачи сети связи общего пользования”, введенным в действие приказом №97 Госкомсвязи России от 17.12.97г. [3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Исполнительная документация на ЛКС ВОЛС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 Исполнительную документацию составляет подрядная организ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 Исполнительная документация состоит из рабочих чертежей в объеме, полученном от заказчика на строительство объекта, скорректированных строительно-монтажной организацией в соответствии с фактически приведенньми работами, а также из документов на монтажные работы, измерений оптических и электрических характеристик, испытаний и провер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 Корректировку рабочих чертежей, а также составление картограммы глубины заложения ВОК связи или ПЭВП кабелевода проводят в соответствии с требованиямит "Руководства по строительству линейных сооружений магистральных и внутризоновых кабельных линий" [5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4. Исполнительную документацию предъявляют в одном экземпляре, в объеме, предусмотренном настоящим разделом, и комплектуют заполненными формами, входящими в состав соответствующих паспортов или монтажной и рабоче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 Исполнительная документация должна быть подписана главным инженером организации, выполнившей строительно-монтажные работы, а также лицами, ответственными за достоверность приведенных в документах данных (соответствие откорректированных чертежей выполненным работам в натуре, результаты измерений и испытаний) - старшим прорабом, прорабом, измерителем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 Исполнительная документация комплектуется с учетом требований, изложенных в [1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1. При представлении документации на групповую трассу, документы комплектуются на каждую кабельную линию и каждый резервный ПЭВП кабелевод разде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2. В головную папку с рабочими чертежами вначале включают (подшивают) титульные лис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Исполнительн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Паспорт групповой трассы из ПЭВП кабеле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Паспорт кабельной линии связи в ПЭВП кабелево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Состав док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3. Оптический паспорт линейных сооружений ВОЛС комплектуется из протоколов измерений оптических параметров ЭКУ по регенерационным участкам ОУП-НРП, НРП-НРП. Перед каждым протоколом измерений помещают оптический паспорт на данный регенерационный учас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4. Для ВОЛС, состоящей из одного элементарного кабельного участка ЭКУ (ОУП-ОУП), выпускают оптический паспорт на одном листе с совмещением титула и данных измерения оптических волок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7. Исполнительную техническую документацию по линейным сооружениям ВОЛС в ПЭВП кабелеводах рабочим комиссиям представляют в следующем соста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аспорт групповой трассы из ПЭВП кабеле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аспорт трассы кабельной линии связи в ПЭВП кабелево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тический паспорт кабельной линии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лектрический паспорт оптической кабельной линии связи (кабели с жилами ДП и (или) жилами СС и (или) металлическими элеме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нтажн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боч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Примечание: Паспорт групповой трассы включает несколько кабелеводов или кабелеводы и кабели связи, прокладываемые в одной транш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8. В состав паспорта трассы кабельной линии связи входя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тульные лис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корректированная рабочая документация проекта (чертежи: трассы прокладки ПЭВП кабелевода; переходов через реки (водоемы), шоссейные и железные дороги; вводных устройств; устройств защиты кабеля и корпусов НРП от коррозии, ударов молнии и внешних электромагнитных влияний; заземляющих устройств; строительства НРП) и другая документация, в объеме, полученном от заказчика, с нанесенными на чертежах соединительными муфтами труб, контейнерами оптических муфт, замерными столбиками, КИП и т. 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ртограмма глубины заложения ПЭВП кабелевода в грун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хема размещения строительных длин и смонтированных муфт на регенерационном участ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9. В состав оптического паспорта кабельной линии связи входя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тульные лис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токол измерений оптических параметров Э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0. В состав электрического паспорта оптической кабельной линии связи входя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тульные лис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токол электрических измерений постоянным током оптического кабеля с токоведущими проводниками и (или) металлическими элементами ко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токол измерения потенциалов на оболочках кабеля, если проектом предусмотрены работы по защите от корро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1. В состав монтажной документации входя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тульные лис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токол проверок качества прокладки и монтажа ПЭВП кабелеводов для оптического кабеля и акты сдачи в монтаж;</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аспорт на смонтированную соединительную оптическую муфту №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аспорт на смонтированную разветвительную оптическую муфту №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аспорт на муфту, смонтированную на кабелеводе №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токол оптических измерений смонтированных участков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токол проверки оптического кабеля с жилами ДП и (или) СС и (или) металлическими элеме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водские паспорта на оборудование для содержания под избыточным давлением (при постановке резервных кабелеводов под давление), корпуса НРП, катодные и дренажные установки и др., а также протоколы их провер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едений о дренажной установке, протекторной защите, катодной установке (если работы предусмотрены прое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скиз поперечного разреза кабеля с основными данными его конструктивных элементов (только для опытных конструкций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2. В состав рабочей документации входя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тульные лис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аспорт (сертификат) на строительные длины трубок кабелей и заводские протоколы оптических измерений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журнал учета строительных длин трубок, поступивших на скла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журнал учета строительных длин кабелей, поступивших на скла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токол входного контроля ПЭВП труб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токол входного контроля оптических каб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кладочная ведомость на строительные длины труб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кладочная ведомость на строительные длины каб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домость замеров глубины заложения кабеле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т на скрытые работы по прокладке кабелеводов в грунте и по мост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т на скрытые работы по прокладке кабелеводов в городской кабельной канал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т на скрытые работы при пересечении кабелеводом газопроводов и других подземных коммуник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т на скрытые работы по вводу оптических кабелей в ПЭВП кабелев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т на скрытые работы по закладке контейнеров оптических муф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т на скрытые работы по строительству НР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т на скрытые работы по устройству контуров зазем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т на скрытые работы кабельных переходов через автомобильные и железные дороги на кабельной магистрали, в том числе совмещенных с газопровод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т на скрытые работы переходов через водную прегра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т на скрытые работы по прокладке тросов грозо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домость определения физической длины кабеле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домость определения физической длины смонтированного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КА БЕЗОПАСНОСТ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Общие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 При эксплуатации ВОЛС технологической связи газопроводов следует руководствоваться требованиями по технике безопасности, изложенными 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Ш-4-80. “Техника безопасности в строительстве”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Правилах по охране труда при работах на кабельных линиях связи и проводного вещания (радиофикации)” [3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Правилах безопасности при эксплуатации магистральных газопроводов” [3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Правилах устройства электроустановок”. ПУЭ-88 [4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Правилах техники безопасности при эксплуатации электроустановок потребителей” [4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Отраслевых строительно-технологических нормах на монтаж сооружений и устройств связи, радиовещания и телевидения”. ОСТН 600-93 [3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2. Ответственность за организацию и состояние охраны труда, обеспечение персонала защитными средствами и приспособлениями несет руководитель эксплуатационной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3. Руководитель и инженерно-технический состав подразделения, осуществляющего работы по эксплуатации ВОЛС, должны обеспечивать выполнение правил техники безопасности в соответствии с требованиями, определенными действующими нормативными докуме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 Работники, занятые эксплуатацией ВОЛС, должны быть обучены методам безопасного ведения работ по установленным программам, иметь соответствующие удостоверения, и обязаны выполнять все требования действующих правил и инструкций по технике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5. Работники, направляемые на выполнение наиболее ответственных и сложных работ (проведение работ в полосе отвода действующих газопроводов, на совмещенных с газопроводом переходах ЛКС ВОЛС и др.), а также работники, приступающие к работе впервые, должны в установленном порядке пройти вводный инструктаж и инструктаж на рабочем месте по технике безопасности (по своей профессии) с учетом специфики выполняем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6. Знание правил техники безопасности и умение вести работы безопасными методами должны в установленном порядке периодически проверя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7. Во всех служебных помещениях, на рабочих площадках на видных местах должны быть вывешены выписки из инструкций, памятки, плакаты и предупредительные надписи по технике безопасности и оказанию первой помощи при несчастных случа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8. Перед началом работ должны быть проверены наличие и исправность приборов, инструментов, защитных средств, предохранительных приспособлений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годный или требующий ремонта инструмент и инвентарь должны быть немедленно изъяты из употреб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9. Машины, оборудование, приборы, инструмент должны периодически проверяться на их исправность в соответствии с действующими положе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0. К работе с устройствами сварки и монтажа оптического волокна допускаются только монтажники, прошедшие специальный курс обучения, сдавшие экзамены и имеющие соответствующие сертификаты (удостове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1. Монтажники при работе с оптическим волокном должны одевать специальный клеенчатый фарту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ет избегать попадания отходов (сколов) оптического волокна в одеж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2. После каждой смены монтажный стол монтажно-измерительной лаборатории должен обрабатываться пылесосом, затем протираться мокрой тряп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у следует выполнять в плотных резиновых (хозяйственных) перчат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3. При работе с оптическим волокном его отходы следует собирать в отдельный ящик и после окончания монтажа закапывать их в грунт в отведенном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4. До начала работ колодцы кабельной канализации должны быть провентилированы с помощью электрических или ручных вентиляторов. Открывание колодцев, проверка наличия в них взрывоопасного газа и вентилирование выполняются в соответствии с правилами техники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ТЕРАТУ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Федеральный закон “О связи”. (N 15 - ФЗ), -М.: 199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Федеральный закон “О внесении изменений и дополнений в Кодекс РСФСР об административных правонарушениях” (№ 108-ФЗ), - М.: 199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ОСТ Р МЭК 794-1-93. Кабели оптические. Общие технические усло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ГОСТ 464-79. Заземления для стационарных установок проводной связи, радиорелейных станций, радиотрансляционных узлов и антенн систем коллективного приема телевидения. Нормы сопроти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СТ 45.01-96. Нормы единые унифицированные на параметры элементарных кабельных участков волоконно-оптических систем передачи городских сетей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ОСТ 45.01-98. Сеть первичная Взаимоувязанной сети связи Российской Федерации. Участки кабельные элементарные и секции кабельные линий электросвязи. Нормы электрические. Методы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СНиП 2.05.06.85*. Магистральные трубопров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СНиП Ш-42-80. Магистральные трубопроводы. Правила производства и приемки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СНиП 3.01.04-87. Приемка в эксплуатацию законченных строительством объектов. Основны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СНиП Ш-4-80. Техника безопасности в строительст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Алексеев Е.Б. и др., Концепция развития высокоскоростных ВОСП на взаимоувязанной сети связи России. // Электросвязь, №9, 199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Бакланов И.Г. Технологии измерений в современных телекоммуникациях. М.: ЭКО-ТРЕНДЗ. 199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Волоконно-оптические системы передачи и кабели: Справочник/ И.И. Гроднев, А.П Мурадян, Р.М. Шарафутдинов и др. - М.: Радио и связь, 199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Волоконно-оптическая техника. Каталог продукции и услуги. - М.: 199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Временная инструкция по аварийно-восстановительным работам на волоконно-оптических линиях связи. -М.: ТЦМС-22, 199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Временная инструкция по приемке в эксплуатацию линейных сооружений ВОЛП в ПВП кабелеводах и составлению исполнительной документации на сдаваемые линейные сооружения. ОАО “ССКТБ-ТОМАСС”. - М.: 199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Временная инструкция по эксплуатации ЦСП СЦИ. ТУСМ-22. - М.: 199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Инструкция к формам статистической отчетности предприятий связи. - М.: Радио и связь, 19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Инструкция о порядке исчисления ущерба, от повреждения линейных сооружений междугородней связи. - М.: МС России, 199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Инструкции по аварийно-восстановительным работам на междугородных кабельных линиях связи. - М.: Связь, 19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Инструкция по защите кабелей связи от сдавливания льдом в затопляемой кабельной канализации. - Киев: КОНИИС, 198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Инструкция по проведению работ в охранных зонах магистральньк и внутризоновых кабельных линий связи. - Киев: КОНИИС, 19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Инструкция по проектированию линейно-кабельных сооружений связи. ВСН 116-93. - М.: Связь, 199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Инструкция по проектированию и строительству волоконно-оптических линий связи (ВОЛС) газопроводов. ВСН 51-1.15-004-97. - М.: ИРЦ Газпром, 199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Инструкция по прокладке и монтажу оптического кабеля в ПВП трубках “SILICORE” . - М.: ОАО “ССКТБ-ТОМАСС”, 199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Инструкция по производству строительных работ в охранных зонах магистральных трубопроводов Министерства газовой промышленности. ВСН 51-1-80.- М.: Недра, 19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Инструкция по технической эксплуатации переходов кабельных междугородных линий связи через водные преграды. - М.: Радио и связь, 198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Макаров Т.В. Динамика и структура изломов волоконных световодов.// Электросвязь, №9, 199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Нормативы расхода материалов ЛКС ВОЛН и ЗИП аппаратуры систем передачи синхронной цифровой иерархии. - М., ОАО “Ростелеком”,199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Нормативы состава КИА для предприятий связи ОАО “Ростелеком”, обслуживающих кабельные ВОЛП. - М., ОАО “Ростелеком”, 199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Нормативы численности производственного штата предприятий связи ОАО “Ростелеком” обслуживающих ЛКС ВОЛП и аппаратуру систем передачи синхронной цифровой иерархии. - М., ОАО “Ростелеком”, 199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Нормы приемо-сдаточных измерений элементарных кабельных участков магистральных и внутризоновых подземных волоконно-оптических линий передачи сети связи общего пользования. Введены в действие приказом №97 Госкомсвязи России от 17.12.97 г.- М.: 199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Нормы на электрические параметры цифровых каналов и трактов магистральной и внутризоновых первичных сетей. Введены в действие приказом Минсвязи России от 10.08.96. № 92 - М.: “Резонанс”, 199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Оптические системы передачи: Учебник для ВУЗов / Под ред. Иванова В.И. - М.: Радио и связь, 199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Отраслевые строительно-технологические нормы на монтаж сооружений и устройств связи, радиовещания и телевидения. ОСТН 600-93. -М., Радио и связь, 199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Правила безопасности при эксплуатации магистральных газопроводов. - М., 19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равила охраны линий и сооружений связи Российской Федерации. - М., 199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Правила охраны магистральных трубопроводов. Утв. Постановлением Совета Министров СССР от 12.04.79, №341 -М.: Недра, 19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Правила по охране труда при работах на кабельных линиях связи и проводного вещания (радиофикации). ПОТ РО-45-005-9. - М., 199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Правила техники безопасности при эксплуатации электроустановок потребителей, - М.: Энергоатомиздат, 198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равила технической эксплуатации магистральных газопроводов. М:. ОАО “Газпром”, 199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равила технической эксплуатации первичных сетей взаимоувязанной сети связи Российской Федерации. Кн.1, кн.2 и кн.3, кн.5, кн.6. - М.: Госкомсвязи России, 199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УЭ-1988. Правила устройства электроустановок.- М.: 198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РД 102-006-88. Миннефтегазстрой. Охрана труда и техника безопасности при производстве работ, ВНИИСТ. -М.: 198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Рекомендации МСЭ-Т. Сектор стандартизации МСЭ. Конструкция, прокладка, соединение и защита оптических кабелей связи. - Женева: 199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Рекомендации по восстановлению работоспособности оптического кабеля с помощью временных оптических кабельных вставок на магистральной и внутризоновых линиях передачи. - М.: Госкомсвязи России, 199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Рекомендации по монтажу соединительных муфт на оптическом кабеле связи и марки ОКЛ-50-2-0,7-1,5-4. - М.: ССКТБ, 198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Рекомендации по нормированию и приемо-сдаточным измерениям ЭКУ ВОСП магистральных и внутризоновых подземных ВОЛС. - М.: АНО “НТЦ связи ЦНИИС-РТК”, 199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Рекомендации по совместной защите от коррозии подземных металлических сооружений связи и трубопроводов. Р 333-78. - М.: ВНИИСТ, 19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Руководство по защите оптических кабелей от ударов молнии. - М.: 199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Руководство по измерениям характеристик линий городских телефонных сетей в процессе эксплуатации. - М.: 199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Руководство по проектированию и защите от коррозии подземных металлических сооружений связи. - М.: Связь, 19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Руководство по прокладке, монтажу и сдаче в эксплуатацию волоконно-оптических линий связи ГТС (Линейно-кабельные сооружения). - М.: ССКТБ, 198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Руководство по прокладке, монтажу и сдаче в эксплуатацию волоконно-оптических линий связи внутризоновых сетей (Линейно-кабельные сооружения). - М.: ССКТБ, 198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Руководство по прокладке, монтажу и сдаче в эксплуатацию волоконно-оптических линий связи магистральных сетей (линейно-кабельные сооружения). - М.: ССКТБ, 199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Руководство по строительству линейных сооружений магистральных и внутризоновых кабельных линий. - М., Радио и связь, 198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Руководство по строительству линейных сооружений местных сетей связи. - М.: АООТ “ССКТБ-ТОМАСС”, 199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Сборник технологических карт на выполнение аварийно-восстановительных и ремонтно-профилактических работ на кабельных линиях связи. - М.: Радио и связь, 198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Слепов Н.Н. Синхронные цифровые сети SDH. - М.: ЭКО-ТРЕНДЗ, 199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Убайдуллаев Р.Р. Волоконно-оптические сети. - М.: ЭКО-ТРЕНДЗ, 199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енность штата специалистов по технической эксплуатации ВОЛС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Главная стан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есменный персонал: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ущий инженер -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енный персонал (на 1 смен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женер 1 категории - 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женер 2 категории (оператор) - 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уководящая станция с документир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есменный персонал: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ущий инженер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гистральный инженер (на одну магистраль)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енный персонал (на 1 смен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женер -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электромеханик -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Сетевой узел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менный персон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женер 1 категории -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механик по обслуживанию ЭПУ-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нный персонал (на 1 сме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женер -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Группа по обслуживанию НРП</w:t>
      </w:r>
      <w:r>
        <w:rPr>
          <w:rFonts w:eastAsia="Times New Roman Cyr" w:cs="Times New Roman Cyr" w:ascii="Times New Roman Cyr" w:hAnsi="Times New Roman Cyr"/>
          <w:sz w:val="20"/>
          <w:szCs w:val="20"/>
        </w:rPr>
        <w:t xml:space="preserve"> (на 3 НР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женер 1 категории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механик -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Цех (группа) линейно-кабельных сооружений (Л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ик КУ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ельный участок (КУ) на 200-250 к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ер связи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о-восстановительная бригада в составе кабельного учас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женер или ст. эл/механик -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механик -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ельщик-спайщик -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Монтажно-измерительная лаборатория</w:t>
      </w:r>
      <w:r>
        <w:rPr>
          <w:rFonts w:eastAsia="Times New Roman Cyr" w:cs="Times New Roman Cyr" w:ascii="Times New Roman Cyr" w:hAnsi="Times New Roman Cyr"/>
          <w:sz w:val="20"/>
          <w:szCs w:val="20"/>
        </w:rPr>
        <w:t xml:space="preserve"> (измерения и устранение повреждений ВОК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ик лаборатории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женер -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механик - 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лаборатории на 3 кабельных участка (600-750 к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бельщик-спайщик - 1 (2)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ность планово-профилактического обслуживания и ремонта ВОЛС</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ейно-кабельные сооружения ВОЛС</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98" w:type="dxa"/>
        <w:jc w:val="left"/>
        <w:tblInd w:w="353" w:type="dxa"/>
        <w:tblLayout w:type="fixed"/>
        <w:tblCellMar>
          <w:top w:w="0" w:type="dxa"/>
          <w:left w:w="45" w:type="dxa"/>
          <w:bottom w:w="0" w:type="dxa"/>
          <w:right w:w="45" w:type="dxa"/>
        </w:tblCellMar>
      </w:tblPr>
      <w:tblGrid>
        <w:gridCol w:w="491"/>
        <w:gridCol w:w="4961"/>
        <w:gridCol w:w="2546"/>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ind w:firstLine="2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2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сооружений, вид работ </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2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ность (не реже)</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ind w:firstLine="2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бели в канализации, коллекторах. Колодцы кабельной канализации, коллекторы </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3 года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ind w:firstLine="2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ели в помещениях ввода и станционных колодцах.</w:t>
            </w:r>
          </w:p>
          <w:p>
            <w:pPr>
              <w:pStyle w:val="Normal"/>
              <w:ind w:firstLine="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мещения вводакабелей. Станционные колодцы </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ind w:firstLine="2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весные кабели </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2 года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ind w:firstLine="2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бели на мостах, в берегах на пересечених с водными преградами </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ind w:firstLine="2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электрического сопротивления изоляции изолирующих шлангов ВОК (при наличии металических элементов)</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раз в год (весной или осенью)</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ind w:firstLine="2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зоры искровых промежутков на воздушных линиях передачи, расположенных вдоль трассы </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перед началом грозового периода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ind w:firstLine="2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остность подземных грозозащитных тросов и переходное сопротивление "трос-земля"</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2-3 года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ind w:firstLine="2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е оптических параметров ВОК связи на регенерационном участке </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491" w:type="dxa"/>
            <w:tcBorders>
              <w:top w:val="single" w:sz="6" w:space="0" w:color="000000"/>
              <w:left w:val="single" w:sz="6" w:space="0" w:color="000000"/>
              <w:right w:val="single" w:sz="6" w:space="0" w:color="000000"/>
            </w:tcBorders>
          </w:tcPr>
          <w:p>
            <w:pPr>
              <w:pStyle w:val="Normal"/>
              <w:ind w:firstLine="2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4961" w:type="dxa"/>
            <w:tcBorders>
              <w:top w:val="single" w:sz="6" w:space="0" w:color="000000"/>
              <w:left w:val="single" w:sz="6" w:space="0" w:color="000000"/>
              <w:right w:val="single" w:sz="6" w:space="0" w:color="000000"/>
            </w:tcBorders>
          </w:tcPr>
          <w:p>
            <w:pPr>
              <w:pStyle w:val="Normal"/>
              <w:ind w:firstLine="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параметров защиты кабелей от внешних электромагнитных влияний и ударов молнии:</w:t>
            </w:r>
          </w:p>
        </w:tc>
        <w:tc>
          <w:tcPr>
            <w:tcW w:w="2546" w:type="dxa"/>
            <w:tcBorders>
              <w:top w:val="single" w:sz="6" w:space="0" w:color="000000"/>
              <w:left w:val="single" w:sz="6" w:space="0" w:color="000000"/>
              <w:right w:val="single" w:sz="6" w:space="0" w:color="000000"/>
            </w:tcBorders>
          </w:tcPr>
          <w:p>
            <w:pPr>
              <w:pStyle w:val="Normal"/>
              <w:snapToGrid w:val="false"/>
              <w:ind w:firstLine="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1" w:type="dxa"/>
            <w:tcBorders>
              <w:left w:val="single" w:sz="6" w:space="0" w:color="000000"/>
              <w:right w:val="single" w:sz="6" w:space="0" w:color="000000"/>
            </w:tcBorders>
          </w:tcPr>
          <w:p>
            <w:pPr>
              <w:pStyle w:val="Normal"/>
              <w:snapToGrid w:val="false"/>
              <w:ind w:firstLine="2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61" w:type="dxa"/>
            <w:tcBorders>
              <w:left w:val="single" w:sz="6" w:space="0" w:color="000000"/>
              <w:right w:val="single" w:sz="6" w:space="0" w:color="000000"/>
            </w:tcBorders>
          </w:tcPr>
          <w:p>
            <w:pPr>
              <w:pStyle w:val="Normal"/>
              <w:ind w:firstLine="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ение целостности грозозащитного троса;</w:t>
            </w:r>
          </w:p>
        </w:tc>
        <w:tc>
          <w:tcPr>
            <w:tcW w:w="2546" w:type="dxa"/>
            <w:tcBorders>
              <w:left w:val="single" w:sz="6" w:space="0" w:color="000000"/>
              <w:right w:val="single" w:sz="6" w:space="0" w:color="000000"/>
            </w:tcBorders>
          </w:tcPr>
          <w:p>
            <w:pPr>
              <w:pStyle w:val="Normal"/>
              <w:ind w:firstLine="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раз в 2-3 года</w:t>
            </w:r>
          </w:p>
        </w:tc>
      </w:tr>
      <w:tr>
        <w:trPr/>
        <w:tc>
          <w:tcPr>
            <w:tcW w:w="491" w:type="dxa"/>
            <w:tcBorders>
              <w:left w:val="single" w:sz="6" w:space="0" w:color="000000"/>
              <w:right w:val="single" w:sz="6" w:space="0" w:color="000000"/>
            </w:tcBorders>
          </w:tcPr>
          <w:p>
            <w:pPr>
              <w:pStyle w:val="Normal"/>
              <w:snapToGrid w:val="false"/>
              <w:ind w:firstLine="2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61" w:type="dxa"/>
            <w:tcBorders>
              <w:left w:val="single" w:sz="6" w:space="0" w:color="000000"/>
              <w:right w:val="single" w:sz="6" w:space="0" w:color="000000"/>
            </w:tcBorders>
          </w:tcPr>
          <w:p>
            <w:pPr>
              <w:pStyle w:val="Normal"/>
              <w:ind w:firstLine="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змерение удельного сопротивления грунта и сопротивления заземления:</w:t>
            </w:r>
          </w:p>
        </w:tc>
        <w:tc>
          <w:tcPr>
            <w:tcW w:w="2546" w:type="dxa"/>
            <w:tcBorders>
              <w:left w:val="single" w:sz="6" w:space="0" w:color="000000"/>
              <w:right w:val="single" w:sz="6" w:space="0" w:color="000000"/>
            </w:tcBorders>
          </w:tcPr>
          <w:p>
            <w:pPr>
              <w:pStyle w:val="Normal"/>
              <w:ind w:firstLine="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раз в полгода</w:t>
            </w:r>
          </w:p>
        </w:tc>
      </w:tr>
      <w:tr>
        <w:trPr/>
        <w:tc>
          <w:tcPr>
            <w:tcW w:w="491" w:type="dxa"/>
            <w:tcBorders>
              <w:left w:val="single" w:sz="6" w:space="0" w:color="000000"/>
              <w:right w:val="single" w:sz="6" w:space="0" w:color="000000"/>
            </w:tcBorders>
          </w:tcPr>
          <w:p>
            <w:pPr>
              <w:pStyle w:val="Normal"/>
              <w:snapToGrid w:val="false"/>
              <w:ind w:firstLine="2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61" w:type="dxa"/>
            <w:tcBorders>
              <w:left w:val="single" w:sz="6" w:space="0" w:color="000000"/>
              <w:right w:val="single" w:sz="6" w:space="0" w:color="000000"/>
            </w:tcBorders>
          </w:tcPr>
          <w:p>
            <w:pPr>
              <w:pStyle w:val="Normal"/>
              <w:ind w:firstLine="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бочего и защитного;</w:t>
            </w:r>
          </w:p>
        </w:tc>
        <w:tc>
          <w:tcPr>
            <w:tcW w:w="2546" w:type="dxa"/>
            <w:tcBorders>
              <w:left w:val="single" w:sz="6" w:space="0" w:color="000000"/>
              <w:right w:val="single" w:sz="6" w:space="0" w:color="000000"/>
            </w:tcBorders>
          </w:tcPr>
          <w:p>
            <w:pPr>
              <w:pStyle w:val="Normal"/>
              <w:ind w:firstLine="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раз в год</w:t>
            </w:r>
          </w:p>
        </w:tc>
      </w:tr>
      <w:tr>
        <w:trPr/>
        <w:tc>
          <w:tcPr>
            <w:tcW w:w="491" w:type="dxa"/>
            <w:tcBorders>
              <w:left w:val="single" w:sz="6" w:space="0" w:color="000000"/>
              <w:bottom w:val="single" w:sz="6" w:space="0" w:color="000000"/>
              <w:right w:val="single" w:sz="6" w:space="0" w:color="000000"/>
            </w:tcBorders>
          </w:tcPr>
          <w:p>
            <w:pPr>
              <w:pStyle w:val="Normal"/>
              <w:snapToGrid w:val="false"/>
              <w:ind w:firstLine="2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61" w:type="dxa"/>
            <w:tcBorders>
              <w:left w:val="single" w:sz="6" w:space="0" w:color="000000"/>
              <w:bottom w:val="single" w:sz="6" w:space="0" w:color="000000"/>
              <w:right w:val="single" w:sz="6" w:space="0" w:color="000000"/>
            </w:tcBorders>
          </w:tcPr>
          <w:p>
            <w:pPr>
              <w:pStyle w:val="Normal"/>
              <w:ind w:firstLine="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линейно-защитного</w:t>
            </w:r>
          </w:p>
        </w:tc>
        <w:tc>
          <w:tcPr>
            <w:tcW w:w="2546" w:type="dxa"/>
            <w:tcBorders>
              <w:left w:val="single" w:sz="6" w:space="0" w:color="000000"/>
              <w:bottom w:val="single" w:sz="6" w:space="0" w:color="000000"/>
              <w:right w:val="single" w:sz="6" w:space="0" w:color="000000"/>
            </w:tcBorders>
          </w:tcPr>
          <w:p>
            <w:pPr>
              <w:pStyle w:val="Normal"/>
              <w:ind w:firstLine="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раз в год</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ind w:firstLine="2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ейнеры НРП ВОЛС </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Текущий ремонт и подготовка к весеннему паводку </w:t>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одолжение прил.2</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ционное оборудование ВОЛС</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истема телеобслуживания ЕМ-0S</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83" w:type="dxa"/>
        <w:jc w:val="left"/>
        <w:tblInd w:w="368" w:type="dxa"/>
        <w:tblLayout w:type="fixed"/>
        <w:tblCellMar>
          <w:top w:w="0" w:type="dxa"/>
          <w:left w:w="45" w:type="dxa"/>
          <w:bottom w:w="0" w:type="dxa"/>
          <w:right w:w="45" w:type="dxa"/>
        </w:tblCellMar>
      </w:tblPr>
      <w:tblGrid>
        <w:gridCol w:w="476"/>
        <w:gridCol w:w="4961"/>
        <w:gridCol w:w="2546"/>
      </w:tblGrid>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иодичность </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зуальная проверка установки </w:t>
            </w:r>
          </w:p>
        </w:tc>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истка установки от пыли </w:t>
            </w:r>
          </w:p>
        </w:tc>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истка вентилятора </w:t>
            </w:r>
          </w:p>
        </w:tc>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истка с помощью чистящей ленты и замена ленты </w:t>
            </w:r>
          </w:p>
        </w:tc>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истка мыши и экрана </w:t>
            </w:r>
          </w:p>
        </w:tc>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цепей, соединений, разъемов </w:t>
            </w:r>
          </w:p>
        </w:tc>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аппаратной части ЕМ-0S </w:t>
            </w:r>
          </w:p>
        </w:tc>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хранение данных конфигурации и данных пользователя на магнитной ленте </w:t>
            </w:r>
          </w:p>
        </w:tc>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ена литиевой батареи </w:t>
            </w:r>
          </w:p>
        </w:tc>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5 лет </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ена вентилятора </w:t>
            </w:r>
          </w:p>
        </w:tc>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5 лет </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борудование мультиплексирования (SМ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68" w:type="dxa"/>
        <w:jc w:val="left"/>
        <w:tblInd w:w="383" w:type="dxa"/>
        <w:tblLayout w:type="fixed"/>
        <w:tblCellMar>
          <w:top w:w="0" w:type="dxa"/>
          <w:left w:w="45" w:type="dxa"/>
          <w:bottom w:w="0" w:type="dxa"/>
          <w:right w:w="45" w:type="dxa"/>
        </w:tblCellMar>
      </w:tblPr>
      <w:tblGrid>
        <w:gridCol w:w="603"/>
        <w:gridCol w:w="5452"/>
        <w:gridCol w:w="1913"/>
      </w:tblGrid>
      <w:tr>
        <w:trPr/>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54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иодичность </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4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зуальная проверка оборудования </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4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истка оборудования от пыли </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4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передаваемой мощности (срок жизни лазерного модуля) на интерфейсе линейного оптического выхода (на 0S)</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4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принимаемой мощности: На оптическом приемнике (на 0S)</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60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54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е напряжения </w:t>
            </w:r>
          </w:p>
        </w:tc>
        <w:tc>
          <w:tcPr>
            <w:tcW w:w="1913"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распределителе питания стойки</w:t>
            </w:r>
          </w:p>
        </w:tc>
        <w:tc>
          <w:tcPr>
            <w:tcW w:w="191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раз в год</w:t>
            </w:r>
          </w:p>
        </w:tc>
      </w:tr>
      <w:tr>
        <w:trPr/>
        <w:tc>
          <w:tcPr>
            <w:tcW w:w="60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5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разъеме</w:t>
            </w:r>
          </w:p>
        </w:tc>
        <w:tc>
          <w:tcPr>
            <w:tcW w:w="191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раз в год</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54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истка волоконно-оптических поверхностей </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54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тревожной сигнализации </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полгода </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54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автоматического перезапуска лазера </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54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хранение данных описи и передача данных на следующий, более высокий уровень </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4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ботка рабочих данных (G821/G826)</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54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хранение файлов регистрации тревог при создании новой конфигурации </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54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хранение данных описи сетевых элементов при создании новой конфигурации </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одолжение прил.2</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танционное оборудование линейного тракта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53" w:type="dxa"/>
        <w:jc w:val="left"/>
        <w:tblInd w:w="398" w:type="dxa"/>
        <w:tblLayout w:type="fixed"/>
        <w:tblCellMar>
          <w:top w:w="0" w:type="dxa"/>
          <w:left w:w="45" w:type="dxa"/>
          <w:bottom w:w="0" w:type="dxa"/>
          <w:right w:w="45" w:type="dxa"/>
        </w:tblCellMar>
      </w:tblPr>
      <w:tblGrid>
        <w:gridCol w:w="588"/>
        <w:gridCol w:w="5528"/>
        <w:gridCol w:w="1837"/>
      </w:tblGrid>
      <w:tr>
        <w:trPr/>
        <w:tc>
          <w:tcPr>
            <w:tcW w:w="588" w:type="dxa"/>
            <w:tcBorders>
              <w:top w:val="single" w:sz="6" w:space="0" w:color="000000"/>
              <w:left w:val="single" w:sz="6" w:space="0" w:color="000000"/>
              <w:bottom w:val="single" w:sz="6" w:space="0" w:color="000000"/>
              <w:right w:val="single" w:sz="6" w:space="0" w:color="000000"/>
            </w:tcBorders>
          </w:tcPr>
          <w:p>
            <w:pPr>
              <w:pStyle w:val="Normal"/>
              <w:ind w:hanging="2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5528" w:type="dxa"/>
            <w:tcBorders>
              <w:top w:val="single" w:sz="6" w:space="0" w:color="000000"/>
              <w:left w:val="single" w:sz="6" w:space="0" w:color="000000"/>
              <w:bottom w:val="single" w:sz="6" w:space="0" w:color="000000"/>
              <w:right w:val="single" w:sz="6" w:space="0" w:color="000000"/>
            </w:tcBorders>
          </w:tcPr>
          <w:p>
            <w:pPr>
              <w:pStyle w:val="Normal"/>
              <w:ind w:hanging="2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837" w:type="dxa"/>
            <w:tcBorders>
              <w:top w:val="single" w:sz="6" w:space="0" w:color="000000"/>
              <w:left w:val="single" w:sz="6" w:space="0" w:color="000000"/>
              <w:bottom w:val="single" w:sz="6" w:space="0" w:color="000000"/>
              <w:right w:val="single" w:sz="6" w:space="0" w:color="000000"/>
            </w:tcBorders>
          </w:tcPr>
          <w:p>
            <w:pPr>
              <w:pStyle w:val="Normal"/>
              <w:ind w:hanging="2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иодичность </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ind w:hanging="2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зуальная проверка оборудования </w:t>
            </w:r>
          </w:p>
        </w:tc>
        <w:tc>
          <w:tcPr>
            <w:tcW w:w="1837"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ind w:hanging="2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истка оборудования от пыли </w:t>
            </w:r>
          </w:p>
        </w:tc>
        <w:tc>
          <w:tcPr>
            <w:tcW w:w="1837"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588" w:type="dxa"/>
            <w:tcBorders>
              <w:top w:val="single" w:sz="6" w:space="0" w:color="000000"/>
              <w:left w:val="single" w:sz="6" w:space="0" w:color="000000"/>
              <w:right w:val="single" w:sz="6" w:space="0" w:color="000000"/>
            </w:tcBorders>
          </w:tcPr>
          <w:p>
            <w:pPr>
              <w:pStyle w:val="Normal"/>
              <w:ind w:hanging="2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528" w:type="dxa"/>
            <w:tcBorders>
              <w:top w:val="single" w:sz="6" w:space="0" w:color="000000"/>
              <w:left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е передаваемой мощности (срок жизни лазерного модуля): </w:t>
            </w:r>
          </w:p>
        </w:tc>
        <w:tc>
          <w:tcPr>
            <w:tcW w:w="1837" w:type="dxa"/>
            <w:tcBorders>
              <w:top w:val="single" w:sz="6" w:space="0" w:color="000000"/>
              <w:left w:val="single" w:sz="6" w:space="0" w:color="000000"/>
              <w:right w:val="single" w:sz="6" w:space="0" w:color="000000"/>
            </w:tcBorders>
          </w:tcPr>
          <w:p>
            <w:pPr>
              <w:pStyle w:val="Normal"/>
              <w:snapToGrid w:val="false"/>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88" w:type="dxa"/>
            <w:tcBorders>
              <w:left w:val="single" w:sz="6" w:space="0" w:color="000000"/>
              <w:right w:val="single" w:sz="6" w:space="0" w:color="000000"/>
            </w:tcBorders>
          </w:tcPr>
          <w:p>
            <w:pPr>
              <w:pStyle w:val="Normal"/>
              <w:snapToGrid w:val="false"/>
              <w:ind w:hanging="2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28" w:type="dxa"/>
            <w:tcBorders>
              <w:left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интерфейсе линейного оптического выхода (на OS/ONV)</w:t>
            </w:r>
          </w:p>
        </w:tc>
        <w:tc>
          <w:tcPr>
            <w:tcW w:w="1837" w:type="dxa"/>
            <w:tcBorders>
              <w:left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раз в год</w:t>
            </w:r>
          </w:p>
        </w:tc>
      </w:tr>
      <w:tr>
        <w:trPr/>
        <w:tc>
          <w:tcPr>
            <w:tcW w:w="588" w:type="dxa"/>
            <w:tcBorders>
              <w:left w:val="single" w:sz="6" w:space="0" w:color="000000"/>
              <w:bottom w:val="single" w:sz="6" w:space="0" w:color="000000"/>
              <w:right w:val="single" w:sz="6" w:space="0" w:color="000000"/>
            </w:tcBorders>
          </w:tcPr>
          <w:p>
            <w:pPr>
              <w:pStyle w:val="Normal"/>
              <w:snapToGrid w:val="false"/>
              <w:ind w:hanging="2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28" w:type="dxa"/>
            <w:tcBorders>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 SMSW (без ОNV)</w:t>
            </w:r>
          </w:p>
        </w:tc>
        <w:tc>
          <w:tcPr>
            <w:tcW w:w="1837" w:type="dxa"/>
            <w:tcBorders>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раз в год</w:t>
            </w:r>
          </w:p>
        </w:tc>
      </w:tr>
      <w:tr>
        <w:trPr/>
        <w:tc>
          <w:tcPr>
            <w:tcW w:w="588" w:type="dxa"/>
            <w:tcBorders>
              <w:top w:val="single" w:sz="6" w:space="0" w:color="000000"/>
              <w:left w:val="single" w:sz="6" w:space="0" w:color="000000"/>
              <w:right w:val="single" w:sz="6" w:space="0" w:color="000000"/>
            </w:tcBorders>
          </w:tcPr>
          <w:p>
            <w:pPr>
              <w:pStyle w:val="Normal"/>
              <w:ind w:hanging="2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528" w:type="dxa"/>
            <w:tcBorders>
              <w:top w:val="single" w:sz="6" w:space="0" w:color="000000"/>
              <w:left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е принимаемой мощности: </w:t>
            </w:r>
          </w:p>
        </w:tc>
        <w:tc>
          <w:tcPr>
            <w:tcW w:w="1837" w:type="dxa"/>
            <w:tcBorders>
              <w:top w:val="single" w:sz="6" w:space="0" w:color="000000"/>
              <w:left w:val="single" w:sz="6" w:space="0" w:color="000000"/>
              <w:right w:val="single" w:sz="6" w:space="0" w:color="000000"/>
            </w:tcBorders>
          </w:tcPr>
          <w:p>
            <w:pPr>
              <w:pStyle w:val="Normal"/>
              <w:snapToGrid w:val="false"/>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88" w:type="dxa"/>
            <w:tcBorders>
              <w:left w:val="single" w:sz="6" w:space="0" w:color="000000"/>
              <w:right w:val="single" w:sz="6" w:space="0" w:color="000000"/>
            </w:tcBorders>
          </w:tcPr>
          <w:p>
            <w:pPr>
              <w:pStyle w:val="Normal"/>
              <w:snapToGrid w:val="false"/>
              <w:ind w:hanging="2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28" w:type="dxa"/>
            <w:tcBorders>
              <w:left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оптическом приемнике</w:t>
            </w:r>
          </w:p>
        </w:tc>
        <w:tc>
          <w:tcPr>
            <w:tcW w:w="1837" w:type="dxa"/>
            <w:tcBorders>
              <w:left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раз в год</w:t>
            </w:r>
          </w:p>
        </w:tc>
      </w:tr>
      <w:tr>
        <w:trPr/>
        <w:tc>
          <w:tcPr>
            <w:tcW w:w="588" w:type="dxa"/>
            <w:tcBorders>
              <w:left w:val="single" w:sz="6" w:space="0" w:color="000000"/>
              <w:bottom w:val="single" w:sz="6" w:space="0" w:color="000000"/>
              <w:right w:val="single" w:sz="6" w:space="0" w:color="000000"/>
            </w:tcBorders>
          </w:tcPr>
          <w:p>
            <w:pPr>
              <w:pStyle w:val="Normal"/>
              <w:snapToGrid w:val="false"/>
              <w:ind w:hanging="2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28" w:type="dxa"/>
            <w:tcBorders>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 SМSV</w:t>
            </w:r>
          </w:p>
        </w:tc>
        <w:tc>
          <w:tcPr>
            <w:tcW w:w="1837" w:type="dxa"/>
            <w:tcBorders>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раз в год</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ind w:hanging="2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е напряжения на разъеме SL </w:t>
            </w:r>
          </w:p>
        </w:tc>
        <w:tc>
          <w:tcPr>
            <w:tcW w:w="1837"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ind w:hanging="2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истка волоконно-оптических поверхностей на разъемах ОЕ/ЕS </w:t>
            </w:r>
          </w:p>
        </w:tc>
        <w:tc>
          <w:tcPr>
            <w:tcW w:w="1837"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ind w:hanging="2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тревожной сигнализации </w:t>
            </w:r>
          </w:p>
        </w:tc>
        <w:tc>
          <w:tcPr>
            <w:tcW w:w="1837"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полгода </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ind w:hanging="2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ZК 11 и ОРF/2 с измерениями дополнительных каналов F2/F1 </w:t>
            </w:r>
          </w:p>
        </w:tc>
        <w:tc>
          <w:tcPr>
            <w:tcW w:w="1837"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ind w:hanging="2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5528"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автоматической отсечки лазера </w:t>
            </w:r>
          </w:p>
        </w:tc>
        <w:tc>
          <w:tcPr>
            <w:tcW w:w="1837"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ind w:hanging="2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ена литиевой батареи на секции АВF </w:t>
            </w:r>
          </w:p>
        </w:tc>
        <w:tc>
          <w:tcPr>
            <w:tcW w:w="1837"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2 года </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ind w:hanging="2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5528"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уск автотеста АВF для самопроверки АВF </w:t>
            </w:r>
          </w:p>
        </w:tc>
        <w:tc>
          <w:tcPr>
            <w:tcW w:w="1837"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2 года </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ind w:hanging="2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хранение данных описи и передача данных на следующий, более высокий уровень </w:t>
            </w:r>
          </w:p>
        </w:tc>
        <w:tc>
          <w:tcPr>
            <w:tcW w:w="1837"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ind w:hanging="2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5528"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ботка рабочих данных (G821/G826)</w:t>
            </w:r>
          </w:p>
        </w:tc>
        <w:tc>
          <w:tcPr>
            <w:tcW w:w="1837"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ind w:hanging="2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5528"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хранение файлов регистрации тревог при создании новой конфигурации </w:t>
            </w:r>
          </w:p>
        </w:tc>
        <w:tc>
          <w:tcPr>
            <w:tcW w:w="1837"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ind w:hanging="2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5528"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хранение данных описи сетевых элементов при создании новой конфигурации </w:t>
            </w:r>
          </w:p>
        </w:tc>
        <w:tc>
          <w:tcPr>
            <w:tcW w:w="1837" w:type="dxa"/>
            <w:tcBorders>
              <w:top w:val="single" w:sz="6" w:space="0" w:color="000000"/>
              <w:left w:val="single" w:sz="6" w:space="0" w:color="000000"/>
              <w:bottom w:val="single" w:sz="6" w:space="0" w:color="000000"/>
              <w:right w:val="single" w:sz="6" w:space="0" w:color="000000"/>
            </w:tcBorders>
          </w:tcPr>
          <w:p>
            <w:pPr>
              <w:pStyle w:val="Normal"/>
              <w:ind w:hanging="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раз в год </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мечание: </w:t>
      </w:r>
    </w:p>
    <w:p>
      <w:pPr>
        <w:pStyle w:val="Normal"/>
        <w:ind w:firstLine="284"/>
        <w:jc w:val="both"/>
        <w:rPr/>
      </w:pPr>
      <w:r>
        <w:rPr>
          <w:rFonts w:eastAsia="Times New Roman Cyr" w:cs="Times New Roman Cyr" w:ascii="Times New Roman Cyr" w:hAnsi="Times New Roman Cyr"/>
          <w:i/>
          <w:iCs/>
          <w:sz w:val="20"/>
          <w:szCs w:val="20"/>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На первичном цифровом тракте (ПТЦ) планово-профилактические работы не проводятся</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i/>
          <w:iCs/>
          <w:sz w:val="20"/>
          <w:szCs w:val="20"/>
        </w:rPr>
        <w:t>2. Аппаратура передвижных средств подвергается технической проверке после каждого выезда или не реже одного раза в год.</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резервных блок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РП систем передачи СЦ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8" w:type="dxa"/>
        <w:jc w:val="left"/>
        <w:tblInd w:w="143" w:type="dxa"/>
        <w:tblLayout w:type="fixed"/>
        <w:tblCellMar>
          <w:top w:w="0" w:type="dxa"/>
          <w:left w:w="15" w:type="dxa"/>
          <w:bottom w:w="0" w:type="dxa"/>
          <w:right w:w="15" w:type="dxa"/>
        </w:tblCellMar>
      </w:tblPr>
      <w:tblGrid>
        <w:gridCol w:w="417"/>
        <w:gridCol w:w="1843"/>
        <w:gridCol w:w="5086"/>
        <w:gridCol w:w="832"/>
      </w:tblGrid>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оборудования </w:t>
            </w:r>
          </w:p>
        </w:tc>
        <w:tc>
          <w:tcPr>
            <w:tcW w:w="5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ЗИП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во </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РП для SТМ-16 </w:t>
            </w:r>
          </w:p>
        </w:tc>
        <w:tc>
          <w:tcPr>
            <w:tcW w:w="50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ческий передатчик 0S16R (S42024-L3257-А207)</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РП для SТМ-16 </w:t>
            </w:r>
          </w:p>
        </w:tc>
        <w:tc>
          <w:tcPr>
            <w:tcW w:w="50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ческий передатчик 0S16R (S42024-L3257-А207)</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РП для SТМ-16 </w:t>
            </w:r>
          </w:p>
        </w:tc>
        <w:tc>
          <w:tcPr>
            <w:tcW w:w="50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ческий приемник ОЕ16R (S42024-L3232-А607)</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РП для SТМ-16 </w:t>
            </w:r>
          </w:p>
        </w:tc>
        <w:tc>
          <w:tcPr>
            <w:tcW w:w="50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ческий приемник ОЕ16К (S42024-L3232-А607)</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РП для SТМ-16 </w:t>
            </w:r>
          </w:p>
        </w:tc>
        <w:tc>
          <w:tcPr>
            <w:tcW w:w="50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нель индикации и управления АВF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РП для SТМ-16 </w:t>
            </w:r>
          </w:p>
        </w:tc>
        <w:tc>
          <w:tcPr>
            <w:tcW w:w="50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образователь напряжения для платы МСF-Qх РSU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РП для SТМ-16 </w:t>
            </w:r>
          </w:p>
        </w:tc>
        <w:tc>
          <w:tcPr>
            <w:tcW w:w="50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а передачи сообщений с интерфейсом Qх МSF-Qх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РП для SТМ-16 </w:t>
            </w:r>
          </w:p>
        </w:tc>
        <w:tc>
          <w:tcPr>
            <w:tcW w:w="50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нтральная плата контроля ZUEV</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РП для SТМ-16 </w:t>
            </w:r>
          </w:p>
        </w:tc>
        <w:tc>
          <w:tcPr>
            <w:tcW w:w="50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лок выпрямителя GR40 ХА 295908 фирмы Siemes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РП для SТМ-16 </w:t>
            </w:r>
          </w:p>
        </w:tc>
        <w:tc>
          <w:tcPr>
            <w:tcW w:w="50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лект предохранителей 20А 500 V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ПУ НРП </w:t>
            </w:r>
          </w:p>
        </w:tc>
        <w:tc>
          <w:tcPr>
            <w:tcW w:w="50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рямитель SWR Unit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ПУ НРП </w:t>
            </w:r>
          </w:p>
        </w:tc>
        <w:tc>
          <w:tcPr>
            <w:tcW w:w="50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лок контроля ControlUnit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ПУ НРП </w:t>
            </w:r>
          </w:p>
        </w:tc>
        <w:tc>
          <w:tcPr>
            <w:tcW w:w="50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гнитный контактор Magnetic Contactor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ПУ НРП </w:t>
            </w:r>
          </w:p>
        </w:tc>
        <w:tc>
          <w:tcPr>
            <w:tcW w:w="50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мат внутри выпрямителя: МСВ 1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ПУ НРП </w:t>
            </w:r>
          </w:p>
        </w:tc>
        <w:tc>
          <w:tcPr>
            <w:tcW w:w="50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СВ 2 от МСВ 3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ПУ НРП </w:t>
            </w:r>
          </w:p>
        </w:tc>
        <w:tc>
          <w:tcPr>
            <w:tcW w:w="50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СВ 4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ПУ НРП </w:t>
            </w:r>
          </w:p>
        </w:tc>
        <w:tc>
          <w:tcPr>
            <w:tcW w:w="50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ходный шнур для выноса блока Unit Extention code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одолжение прил. 3</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танционные сооружения ВОЛС</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454"/>
        <w:gridCol w:w="2835"/>
        <w:gridCol w:w="4458"/>
        <w:gridCol w:w="622"/>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оборудования </w:t>
            </w:r>
          </w:p>
        </w:tc>
        <w:tc>
          <w:tcPr>
            <w:tcW w:w="4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ЗИП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во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4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83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ультиплексор Ввода/ вывода SМА - 4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а контроллера МС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8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а питания РSU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8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ая плата с электрическим интерфейсом Еlесtriсаl Мuх Саrd или оптическим интерфейсом Орtical Мuх Саrd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8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ибутарная плата 16х2 Мbit/s Trib Card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28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а переключения Swiych Card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8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а связи Соmmunication  Card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283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олнительная плата служебной связи АUХ Саrd/EOW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283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ультиплексор Ввода/ вывода SМА-4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а контроллера Соntroller Сагd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28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а питания РSU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28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ая плата с электрическим интерфейсом Еlесtriсаl Мuх Сагd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28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ибутарная плата 16х2 Мbit/s Tributary Card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28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та переключения Swiych Card:</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Rоutег Сагd</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Distributor Сагd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283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а связи Соmmunication Сагd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283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стема теленаблюдения ЕМOS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зерный принтер НР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283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шрутизатор Вridge (одиночный интерфейс)</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283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ое оборудование SLА-16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ИП для SLT-16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28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а мультиплексора МХ4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28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а димультиплексора DХ4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28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а контроля ZUЕW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28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а дополнительных каналов ZК11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28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а служебной связи DТЕ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28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а управления служебной связи ТВF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283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а телефонного аппарата Наndset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ое оборудование SLА-16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ИП для SLR-16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ое оборудование SLА-16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а контроля ZUEW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ое оборудование SLА-16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сплей и панель управления АВF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ое оборудование SLА-16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ческий передатчик ТХ SLT16 (повышенной мощности 1550 нм)</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ое оборудование SLА-16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ческий приемникТХ SLT16 (повышенной мощности 1550 нм)</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ое оборудование SLА-16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ческий передатчик ТХ SLT16 (повышенной мощности 1550 нм)</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ое оборудование SLА-16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ческий приемник RХ SLT16 (повышенной мощности 1550 нм)</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ое оборудование SLА-16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а МСF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ое оборудование SLА-16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та питания для платы МСF (РSU)</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ое оборудование SLА-4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ИП для SLТ-4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ое оборудование SLА-4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а мультиплексора МХ4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ое оборудование SLА-4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а димультиплексора DХ4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ое оборудование SLА-4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а контроля ZUEW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ое оборудование SLА-4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а Z- каналов Аdditional Z-Channels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ое оборудование SLА-4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а служебной связи Channel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ое оборудование SLА-4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а МСF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ое оборудование SLА-4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а питания для платы МСF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рудование DSMX2/8/34/140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DSMX блок Alarn Interface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рудование DSMX2/8/34/140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енератор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рудование DSMX2/8/34/140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лок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рудование DSMX2/8/34/140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лок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рудование DSMX2/8/34/140 </w:t>
            </w:r>
          </w:p>
        </w:tc>
        <w:tc>
          <w:tcPr>
            <w:tcW w:w="4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вертор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годового расхода материалов на эксплуатационное содержание и текущий ремонт ВОЛС в расчете на 100 км кабел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31"/>
        <w:gridCol w:w="6160"/>
        <w:gridCol w:w="694"/>
        <w:gridCol w:w="984"/>
      </w:tblGrid>
      <w:tr>
        <w:trPr/>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6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 изм.</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годового расхода </w:t>
            </w:r>
          </w:p>
        </w:tc>
      </w:tr>
      <w:tr>
        <w:trPr/>
        <w:tc>
          <w:tcPr>
            <w:tcW w:w="53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входящие в комплекты муфт:</w:t>
            </w:r>
          </w:p>
        </w:tc>
        <w:tc>
          <w:tcPr>
            <w:tcW w:w="69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муфт типа МОГ,</w:t>
            </w:r>
          </w:p>
        </w:tc>
        <w:tc>
          <w:tcPr>
            <w:tcW w:w="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w:t>
            </w:r>
          </w:p>
        </w:tc>
        <w:tc>
          <w:tcPr>
            <w:tcW w:w="9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53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муфт типов ММЗОК и МТОК</w:t>
            </w:r>
          </w:p>
        </w:tc>
        <w:tc>
          <w:tcPr>
            <w:tcW w:w="69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5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1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необходимые для монтажа одной оптической муфты (Прил.5)</w:t>
            </w:r>
          </w:p>
        </w:tc>
        <w:tc>
          <w:tcPr>
            <w:tcW w:w="6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w:t>
            </w:r>
          </w:p>
        </w:tc>
        <w:tc>
          <w:tcPr>
            <w:tcW w:w="98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расхода материалов для монтажа оптической муфты</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47" w:type="dxa"/>
        <w:jc w:val="left"/>
        <w:tblInd w:w="203" w:type="dxa"/>
        <w:tblLayout w:type="fixed"/>
        <w:tblCellMar>
          <w:top w:w="0" w:type="dxa"/>
          <w:left w:w="45" w:type="dxa"/>
          <w:bottom w:w="0" w:type="dxa"/>
          <w:right w:w="45" w:type="dxa"/>
        </w:tblCellMar>
      </w:tblPr>
      <w:tblGrid>
        <w:gridCol w:w="2484"/>
        <w:gridCol w:w="1319"/>
        <w:gridCol w:w="613"/>
        <w:gridCol w:w="959"/>
        <w:gridCol w:w="2772"/>
      </w:tblGrid>
      <w:tr>
        <w:trPr/>
        <w:tc>
          <w:tcPr>
            <w:tcW w:w="2484" w:type="dxa"/>
            <w:tcBorders>
              <w:top w:val="single" w:sz="6" w:space="0" w:color="000000"/>
              <w:left w:val="single" w:sz="6" w:space="0" w:color="000000"/>
              <w:bottom w:val="single" w:sz="6" w:space="0" w:color="000000"/>
              <w:right w:val="single" w:sz="6" w:space="0" w:color="000000"/>
            </w:tcBorders>
          </w:tcPr>
          <w:p>
            <w:pPr>
              <w:pStyle w:val="Normal"/>
              <w:ind w:firstLine="2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 </w:t>
            </w:r>
          </w:p>
        </w:tc>
        <w:tc>
          <w:tcPr>
            <w:tcW w:w="1319" w:type="dxa"/>
            <w:tcBorders>
              <w:top w:val="single" w:sz="6" w:space="0" w:color="000000"/>
              <w:left w:val="single" w:sz="6" w:space="0" w:color="000000"/>
              <w:bottom w:val="single" w:sz="6" w:space="0" w:color="000000"/>
              <w:right w:val="single" w:sz="6" w:space="0" w:color="000000"/>
            </w:tcBorders>
          </w:tcPr>
          <w:p>
            <w:pPr>
              <w:pStyle w:val="Normal"/>
              <w:ind w:firstLine="2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ТУ, МРТУ </w:t>
            </w:r>
          </w:p>
        </w:tc>
        <w:tc>
          <w:tcPr>
            <w:tcW w:w="613" w:type="dxa"/>
            <w:tcBorders>
              <w:top w:val="single" w:sz="6" w:space="0" w:color="000000"/>
              <w:left w:val="single" w:sz="6" w:space="0" w:color="000000"/>
              <w:bottom w:val="single" w:sz="6" w:space="0" w:color="000000"/>
              <w:right w:val="single" w:sz="6" w:space="0" w:color="000000"/>
            </w:tcBorders>
          </w:tcPr>
          <w:p>
            <w:pPr>
              <w:pStyle w:val="Normal"/>
              <w:ind w:firstLine="2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 изм.</w:t>
            </w:r>
          </w:p>
        </w:tc>
        <w:tc>
          <w:tcPr>
            <w:tcW w:w="959" w:type="dxa"/>
            <w:tcBorders>
              <w:top w:val="single" w:sz="6" w:space="0" w:color="000000"/>
              <w:left w:val="single" w:sz="6" w:space="0" w:color="000000"/>
              <w:bottom w:val="single" w:sz="6" w:space="0" w:color="000000"/>
              <w:right w:val="single" w:sz="6" w:space="0" w:color="000000"/>
            </w:tcBorders>
          </w:tcPr>
          <w:p>
            <w:pPr>
              <w:pStyle w:val="Normal"/>
              <w:ind w:firstLine="2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w:t>
            </w:r>
          </w:p>
        </w:tc>
        <w:tc>
          <w:tcPr>
            <w:tcW w:w="2772" w:type="dxa"/>
            <w:tcBorders>
              <w:top w:val="single" w:sz="6" w:space="0" w:color="000000"/>
              <w:left w:val="single" w:sz="6" w:space="0" w:color="000000"/>
              <w:bottom w:val="single" w:sz="6" w:space="0" w:color="000000"/>
              <w:right w:val="single" w:sz="6" w:space="0" w:color="000000"/>
            </w:tcBorders>
          </w:tcPr>
          <w:p>
            <w:pPr>
              <w:pStyle w:val="Normal"/>
              <w:ind w:firstLine="2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значение </w:t>
            </w:r>
          </w:p>
        </w:tc>
      </w:tr>
      <w:tr>
        <w:trPr/>
        <w:tc>
          <w:tcPr>
            <w:tcW w:w="2484" w:type="dxa"/>
            <w:tcBorders>
              <w:top w:val="single" w:sz="6" w:space="0" w:color="000000"/>
              <w:left w:val="single" w:sz="6" w:space="0" w:color="000000"/>
              <w:right w:val="single" w:sz="6" w:space="0" w:color="000000"/>
            </w:tcBorders>
          </w:tcPr>
          <w:p>
            <w:pPr>
              <w:pStyle w:val="Normal"/>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нзин Б-70 или бензин-растворитель "Нефрас 50/170"</w:t>
            </w:r>
          </w:p>
        </w:tc>
        <w:tc>
          <w:tcPr>
            <w:tcW w:w="1319" w:type="dxa"/>
            <w:tcBorders>
              <w:top w:val="single" w:sz="6" w:space="0" w:color="000000"/>
              <w:left w:val="single" w:sz="6" w:space="0" w:color="000000"/>
              <w:right w:val="single" w:sz="6" w:space="0" w:color="000000"/>
            </w:tcBorders>
          </w:tcPr>
          <w:p>
            <w:pPr>
              <w:pStyle w:val="Normal"/>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12</w:t>
            </w:r>
          </w:p>
          <w:p>
            <w:pPr>
              <w:pStyle w:val="Normal"/>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8505 </w:t>
            </w:r>
          </w:p>
        </w:tc>
        <w:tc>
          <w:tcPr>
            <w:tcW w:w="613" w:type="dxa"/>
            <w:tcBorders>
              <w:top w:val="single" w:sz="6" w:space="0" w:color="000000"/>
              <w:left w:val="single" w:sz="6" w:space="0" w:color="000000"/>
              <w:right w:val="single" w:sz="6" w:space="0" w:color="000000"/>
            </w:tcBorders>
          </w:tcPr>
          <w:p>
            <w:pPr>
              <w:pStyle w:val="Normal"/>
              <w:ind w:firstLine="2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59" w:type="dxa"/>
            <w:tcBorders>
              <w:top w:val="single" w:sz="6" w:space="0" w:color="000000"/>
              <w:left w:val="single" w:sz="6" w:space="0" w:color="000000"/>
              <w:right w:val="single" w:sz="6" w:space="0" w:color="000000"/>
            </w:tcBorders>
          </w:tcPr>
          <w:p>
            <w:pPr>
              <w:pStyle w:val="Normal"/>
              <w:ind w:firstLine="2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9 </w:t>
            </w:r>
          </w:p>
        </w:tc>
        <w:tc>
          <w:tcPr>
            <w:tcW w:w="2772" w:type="dxa"/>
            <w:tcBorders>
              <w:top w:val="single" w:sz="6" w:space="0" w:color="000000"/>
              <w:left w:val="single" w:sz="6" w:space="0" w:color="000000"/>
              <w:right w:val="single" w:sz="6" w:space="0" w:color="000000"/>
            </w:tcBorders>
          </w:tcPr>
          <w:p>
            <w:pPr>
              <w:pStyle w:val="Normal"/>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рка кабеля, удаление гидрофобного заполнителя с модулей и волокон.</w:t>
            </w:r>
          </w:p>
        </w:tc>
      </w:tr>
      <w:tr>
        <w:trPr/>
        <w:tc>
          <w:tcPr>
            <w:tcW w:w="2484" w:type="dxa"/>
            <w:tcBorders>
              <w:left w:val="single" w:sz="6" w:space="0" w:color="000000"/>
              <w:right w:val="single" w:sz="6" w:space="0" w:color="000000"/>
            </w:tcBorders>
          </w:tcPr>
          <w:p>
            <w:pPr>
              <w:pStyle w:val="Normal"/>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рт-ректификат (на 8 волокон)</w:t>
            </w:r>
          </w:p>
        </w:tc>
        <w:tc>
          <w:tcPr>
            <w:tcW w:w="1319" w:type="dxa"/>
            <w:tcBorders>
              <w:left w:val="single" w:sz="6" w:space="0" w:color="000000"/>
              <w:right w:val="single" w:sz="6" w:space="0" w:color="000000"/>
            </w:tcBorders>
          </w:tcPr>
          <w:p>
            <w:pPr>
              <w:pStyle w:val="Normal"/>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8300 </w:t>
            </w:r>
          </w:p>
        </w:tc>
        <w:tc>
          <w:tcPr>
            <w:tcW w:w="613" w:type="dxa"/>
            <w:tcBorders>
              <w:left w:val="single" w:sz="6" w:space="0" w:color="000000"/>
              <w:right w:val="single" w:sz="6" w:space="0" w:color="000000"/>
            </w:tcBorders>
          </w:tcPr>
          <w:p>
            <w:pPr>
              <w:pStyle w:val="Normal"/>
              <w:ind w:firstLine="2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л </w:t>
            </w:r>
          </w:p>
        </w:tc>
        <w:tc>
          <w:tcPr>
            <w:tcW w:w="959" w:type="dxa"/>
            <w:tcBorders>
              <w:left w:val="single" w:sz="6" w:space="0" w:color="000000"/>
              <w:right w:val="single" w:sz="6" w:space="0" w:color="000000"/>
            </w:tcBorders>
          </w:tcPr>
          <w:p>
            <w:pPr>
              <w:pStyle w:val="Normal"/>
              <w:ind w:firstLine="2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2772" w:type="dxa"/>
            <w:tcBorders>
              <w:left w:val="single" w:sz="6" w:space="0" w:color="000000"/>
              <w:right w:val="single" w:sz="6" w:space="0" w:color="000000"/>
            </w:tcBorders>
          </w:tcPr>
          <w:p>
            <w:pPr>
              <w:pStyle w:val="Normal"/>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ирка оптических волокон перед сваркой </w:t>
            </w:r>
          </w:p>
        </w:tc>
      </w:tr>
      <w:tr>
        <w:trPr/>
        <w:tc>
          <w:tcPr>
            <w:tcW w:w="2484" w:type="dxa"/>
            <w:tcBorders>
              <w:left w:val="single" w:sz="6" w:space="0" w:color="000000"/>
              <w:right w:val="single" w:sz="6" w:space="0" w:color="000000"/>
            </w:tcBorders>
          </w:tcPr>
          <w:p>
            <w:pPr>
              <w:pStyle w:val="Normal"/>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тошь протирочная </w:t>
            </w:r>
          </w:p>
        </w:tc>
        <w:tc>
          <w:tcPr>
            <w:tcW w:w="1319" w:type="dxa"/>
            <w:tcBorders>
              <w:left w:val="single" w:sz="6" w:space="0" w:color="000000"/>
              <w:right w:val="single" w:sz="6" w:space="0" w:color="000000"/>
            </w:tcBorders>
          </w:tcPr>
          <w:p>
            <w:pPr>
              <w:pStyle w:val="Normal"/>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5354 </w:t>
            </w:r>
          </w:p>
        </w:tc>
        <w:tc>
          <w:tcPr>
            <w:tcW w:w="613" w:type="dxa"/>
            <w:tcBorders>
              <w:left w:val="single" w:sz="6" w:space="0" w:color="000000"/>
              <w:right w:val="single" w:sz="6" w:space="0" w:color="000000"/>
            </w:tcBorders>
          </w:tcPr>
          <w:p>
            <w:pPr>
              <w:pStyle w:val="Normal"/>
              <w:ind w:firstLine="2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59" w:type="dxa"/>
            <w:tcBorders>
              <w:left w:val="single" w:sz="6" w:space="0" w:color="000000"/>
              <w:right w:val="single" w:sz="6" w:space="0" w:color="000000"/>
            </w:tcBorders>
          </w:tcPr>
          <w:p>
            <w:pPr>
              <w:pStyle w:val="Normal"/>
              <w:ind w:firstLine="2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0 </w:t>
            </w:r>
          </w:p>
        </w:tc>
        <w:tc>
          <w:tcPr>
            <w:tcW w:w="2772" w:type="dxa"/>
            <w:tcBorders>
              <w:left w:val="single" w:sz="6" w:space="0" w:color="000000"/>
              <w:right w:val="single" w:sz="6" w:space="0" w:color="000000"/>
            </w:tcBorders>
          </w:tcPr>
          <w:p>
            <w:pPr>
              <w:pStyle w:val="Normal"/>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ирка кабеля, модулей, деталей муфты и рук </w:t>
            </w:r>
          </w:p>
        </w:tc>
      </w:tr>
      <w:tr>
        <w:trPr/>
        <w:tc>
          <w:tcPr>
            <w:tcW w:w="2484" w:type="dxa"/>
            <w:tcBorders>
              <w:left w:val="single" w:sz="6" w:space="0" w:color="000000"/>
              <w:right w:val="single" w:sz="6" w:space="0" w:color="000000"/>
            </w:tcBorders>
          </w:tcPr>
          <w:p>
            <w:pPr>
              <w:pStyle w:val="Normal"/>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пон бязевый </w:t>
            </w:r>
          </w:p>
        </w:tc>
        <w:tc>
          <w:tcPr>
            <w:tcW w:w="1319" w:type="dxa"/>
            <w:tcBorders>
              <w:left w:val="single" w:sz="6" w:space="0" w:color="000000"/>
              <w:right w:val="single" w:sz="6" w:space="0" w:color="000000"/>
            </w:tcBorders>
          </w:tcPr>
          <w:p>
            <w:pPr>
              <w:pStyle w:val="Normal"/>
              <w:snapToGrid w:val="false"/>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3" w:type="dxa"/>
            <w:tcBorders>
              <w:left w:val="single" w:sz="6" w:space="0" w:color="000000"/>
              <w:right w:val="single" w:sz="6" w:space="0" w:color="000000"/>
            </w:tcBorders>
          </w:tcPr>
          <w:p>
            <w:pPr>
              <w:pStyle w:val="Normal"/>
              <w:ind w:firstLine="2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59" w:type="dxa"/>
            <w:tcBorders>
              <w:left w:val="single" w:sz="6" w:space="0" w:color="000000"/>
              <w:right w:val="single" w:sz="6" w:space="0" w:color="000000"/>
            </w:tcBorders>
          </w:tcPr>
          <w:p>
            <w:pPr>
              <w:pStyle w:val="Normal"/>
              <w:ind w:firstLine="2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2772" w:type="dxa"/>
            <w:tcBorders>
              <w:left w:val="single" w:sz="6" w:space="0" w:color="000000"/>
              <w:right w:val="single" w:sz="6" w:space="0" w:color="000000"/>
            </w:tcBorders>
          </w:tcPr>
          <w:p>
            <w:pPr>
              <w:pStyle w:val="Normal"/>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ирка оптических волокон </w:t>
            </w:r>
          </w:p>
        </w:tc>
      </w:tr>
      <w:tr>
        <w:trPr/>
        <w:tc>
          <w:tcPr>
            <w:tcW w:w="2484" w:type="dxa"/>
            <w:tcBorders>
              <w:left w:val="single" w:sz="6" w:space="0" w:color="000000"/>
              <w:right w:val="single" w:sz="6" w:space="0" w:color="000000"/>
            </w:tcBorders>
          </w:tcPr>
          <w:p>
            <w:pPr>
              <w:pStyle w:val="Normal"/>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ьцо свинцовое нумерационное (или пластмассовая бирка)</w:t>
            </w:r>
          </w:p>
        </w:tc>
        <w:tc>
          <w:tcPr>
            <w:tcW w:w="1319" w:type="dxa"/>
            <w:tcBorders>
              <w:left w:val="single" w:sz="6" w:space="0" w:color="000000"/>
              <w:right w:val="single" w:sz="6" w:space="0" w:color="000000"/>
            </w:tcBorders>
          </w:tcPr>
          <w:p>
            <w:pPr>
              <w:pStyle w:val="Normal"/>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еж изготовителя </w:t>
            </w:r>
          </w:p>
        </w:tc>
        <w:tc>
          <w:tcPr>
            <w:tcW w:w="613" w:type="dxa"/>
            <w:tcBorders>
              <w:left w:val="single" w:sz="6" w:space="0" w:color="000000"/>
              <w:right w:val="single" w:sz="6" w:space="0" w:color="000000"/>
            </w:tcBorders>
          </w:tcPr>
          <w:p>
            <w:pPr>
              <w:pStyle w:val="Normal"/>
              <w:ind w:firstLine="2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 </w:t>
            </w:r>
          </w:p>
        </w:tc>
        <w:tc>
          <w:tcPr>
            <w:tcW w:w="959" w:type="dxa"/>
            <w:tcBorders>
              <w:left w:val="single" w:sz="6" w:space="0" w:color="000000"/>
              <w:right w:val="single" w:sz="6" w:space="0" w:color="000000"/>
            </w:tcBorders>
          </w:tcPr>
          <w:p>
            <w:pPr>
              <w:pStyle w:val="Normal"/>
              <w:ind w:firstLine="2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772" w:type="dxa"/>
            <w:tcBorders>
              <w:left w:val="single" w:sz="6" w:space="0" w:color="000000"/>
              <w:right w:val="single" w:sz="6" w:space="0" w:color="000000"/>
            </w:tcBorders>
          </w:tcPr>
          <w:p>
            <w:pPr>
              <w:pStyle w:val="Normal"/>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ировка кабеля </w:t>
            </w:r>
          </w:p>
        </w:tc>
      </w:tr>
      <w:tr>
        <w:trPr/>
        <w:tc>
          <w:tcPr>
            <w:tcW w:w="2484" w:type="dxa"/>
            <w:tcBorders>
              <w:left w:val="single" w:sz="6" w:space="0" w:color="000000"/>
              <w:right w:val="single" w:sz="6" w:space="0" w:color="000000"/>
            </w:tcBorders>
          </w:tcPr>
          <w:p>
            <w:pPr>
              <w:pStyle w:val="Normal"/>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 медный диаметром 0,5-0,9 мм (кабельная жила)</w:t>
            </w:r>
          </w:p>
        </w:tc>
        <w:tc>
          <w:tcPr>
            <w:tcW w:w="1319" w:type="dxa"/>
            <w:tcBorders>
              <w:left w:val="single" w:sz="6" w:space="0" w:color="000000"/>
              <w:right w:val="single" w:sz="6" w:space="0" w:color="000000"/>
            </w:tcBorders>
          </w:tcPr>
          <w:p>
            <w:pPr>
              <w:pStyle w:val="Normal"/>
              <w:snapToGrid w:val="false"/>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3" w:type="dxa"/>
            <w:tcBorders>
              <w:left w:val="single" w:sz="6" w:space="0" w:color="000000"/>
              <w:right w:val="single" w:sz="6" w:space="0" w:color="000000"/>
            </w:tcBorders>
          </w:tcPr>
          <w:p>
            <w:pPr>
              <w:pStyle w:val="Normal"/>
              <w:ind w:firstLine="2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959" w:type="dxa"/>
            <w:tcBorders>
              <w:left w:val="single" w:sz="6" w:space="0" w:color="000000"/>
              <w:right w:val="single" w:sz="6" w:space="0" w:color="000000"/>
            </w:tcBorders>
          </w:tcPr>
          <w:p>
            <w:pPr>
              <w:pStyle w:val="Normal"/>
              <w:ind w:firstLine="2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772" w:type="dxa"/>
            <w:tcBorders>
              <w:left w:val="single" w:sz="6" w:space="0" w:color="000000"/>
              <w:right w:val="single" w:sz="6" w:space="0" w:color="000000"/>
            </w:tcBorders>
          </w:tcPr>
          <w:p>
            <w:pPr>
              <w:pStyle w:val="Normal"/>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ическое соединение металлических элементов кабелей </w:t>
            </w:r>
          </w:p>
        </w:tc>
      </w:tr>
      <w:tr>
        <w:trPr/>
        <w:tc>
          <w:tcPr>
            <w:tcW w:w="2484" w:type="dxa"/>
            <w:tcBorders>
              <w:left w:val="single" w:sz="6" w:space="0" w:color="000000"/>
              <w:right w:val="single" w:sz="6" w:space="0" w:color="000000"/>
            </w:tcBorders>
          </w:tcPr>
          <w:p>
            <w:pPr>
              <w:pStyle w:val="Normal"/>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нта полиэтиленовая с липким слоем или изолента полихлорвиниловая </w:t>
            </w:r>
          </w:p>
        </w:tc>
        <w:tc>
          <w:tcPr>
            <w:tcW w:w="1319" w:type="dxa"/>
            <w:tcBorders>
              <w:left w:val="single" w:sz="6" w:space="0" w:color="000000"/>
              <w:right w:val="single" w:sz="6" w:space="0" w:color="000000"/>
            </w:tcBorders>
          </w:tcPr>
          <w:p>
            <w:pPr>
              <w:pStyle w:val="Normal"/>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0477 </w:t>
            </w:r>
          </w:p>
        </w:tc>
        <w:tc>
          <w:tcPr>
            <w:tcW w:w="613" w:type="dxa"/>
            <w:tcBorders>
              <w:left w:val="single" w:sz="6" w:space="0" w:color="000000"/>
              <w:right w:val="single" w:sz="6" w:space="0" w:color="000000"/>
            </w:tcBorders>
          </w:tcPr>
          <w:p>
            <w:pPr>
              <w:pStyle w:val="Normal"/>
              <w:ind w:firstLine="2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959" w:type="dxa"/>
            <w:tcBorders>
              <w:left w:val="single" w:sz="6" w:space="0" w:color="000000"/>
              <w:right w:val="single" w:sz="6" w:space="0" w:color="000000"/>
            </w:tcBorders>
          </w:tcPr>
          <w:p>
            <w:pPr>
              <w:pStyle w:val="Normal"/>
              <w:ind w:firstLine="2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2772" w:type="dxa"/>
            <w:tcBorders>
              <w:left w:val="single" w:sz="6" w:space="0" w:color="000000"/>
              <w:right w:val="single" w:sz="6" w:space="0" w:color="000000"/>
            </w:tcBorders>
          </w:tcPr>
          <w:p>
            <w:pPr>
              <w:pStyle w:val="Normal"/>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крепления петель запаса модулей и подмотки под нейлоновые хомуты </w:t>
            </w:r>
          </w:p>
        </w:tc>
      </w:tr>
      <w:tr>
        <w:trPr/>
        <w:tc>
          <w:tcPr>
            <w:tcW w:w="2484" w:type="dxa"/>
            <w:tcBorders>
              <w:left w:val="single" w:sz="6" w:space="0" w:color="000000"/>
              <w:bottom w:val="single" w:sz="6" w:space="0" w:color="000000"/>
              <w:right w:val="single" w:sz="6" w:space="0" w:color="000000"/>
            </w:tcBorders>
          </w:tcPr>
          <w:p>
            <w:pPr>
              <w:pStyle w:val="Normal"/>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ей-расплав ГИПК 14-13 </w:t>
            </w:r>
          </w:p>
        </w:tc>
        <w:tc>
          <w:tcPr>
            <w:tcW w:w="1319" w:type="dxa"/>
            <w:tcBorders>
              <w:left w:val="single" w:sz="6" w:space="0" w:color="000000"/>
              <w:bottom w:val="single" w:sz="6" w:space="0" w:color="000000"/>
              <w:right w:val="single" w:sz="6" w:space="0" w:color="000000"/>
            </w:tcBorders>
          </w:tcPr>
          <w:p>
            <w:pPr>
              <w:pStyle w:val="Normal"/>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05-251-99 </w:t>
            </w:r>
          </w:p>
        </w:tc>
        <w:tc>
          <w:tcPr>
            <w:tcW w:w="613" w:type="dxa"/>
            <w:tcBorders>
              <w:left w:val="single" w:sz="6" w:space="0" w:color="000000"/>
              <w:bottom w:val="single" w:sz="6" w:space="0" w:color="000000"/>
              <w:right w:val="single" w:sz="6" w:space="0" w:color="000000"/>
            </w:tcBorders>
          </w:tcPr>
          <w:p>
            <w:pPr>
              <w:pStyle w:val="Normal"/>
              <w:ind w:firstLine="2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59" w:type="dxa"/>
            <w:tcBorders>
              <w:left w:val="single" w:sz="6" w:space="0" w:color="000000"/>
              <w:bottom w:val="single" w:sz="6" w:space="0" w:color="000000"/>
              <w:right w:val="single" w:sz="6" w:space="0" w:color="000000"/>
            </w:tcBorders>
          </w:tcPr>
          <w:p>
            <w:pPr>
              <w:pStyle w:val="Normal"/>
              <w:ind w:firstLine="2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tc>
        <w:tc>
          <w:tcPr>
            <w:tcW w:w="2772" w:type="dxa"/>
            <w:tcBorders>
              <w:left w:val="single" w:sz="6" w:space="0" w:color="000000"/>
              <w:bottom w:val="single" w:sz="6" w:space="0" w:color="000000"/>
              <w:right w:val="single" w:sz="6" w:space="0" w:color="000000"/>
            </w:tcBorders>
          </w:tcPr>
          <w:p>
            <w:pPr>
              <w:pStyle w:val="Normal"/>
              <w:ind w:firstLine="2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нанесения под трубки ТУТ и ленту РАДЛЕН </w:t>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6</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товочная ведомость на муфту разветвительную ММЗОК-32</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20" w:type="dxa"/>
        <w:jc w:val="left"/>
        <w:tblInd w:w="-35" w:type="dxa"/>
        <w:tblLayout w:type="fixed"/>
        <w:tblCellMar>
          <w:top w:w="0" w:type="dxa"/>
          <w:left w:w="28" w:type="dxa"/>
          <w:bottom w:w="0" w:type="dxa"/>
          <w:right w:w="28" w:type="dxa"/>
        </w:tblCellMar>
      </w:tblPr>
      <w:tblGrid>
        <w:gridCol w:w="5698"/>
        <w:gridCol w:w="1315"/>
        <w:gridCol w:w="1107"/>
      </w:tblGrid>
      <w:tr>
        <w:trPr/>
        <w:tc>
          <w:tcPr>
            <w:tcW w:w="5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измерения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w:t>
            </w:r>
          </w:p>
        </w:tc>
      </w:tr>
      <w:tr>
        <w:trPr/>
        <w:tc>
          <w:tcPr>
            <w:tcW w:w="569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уфта ММЗОК в сборе разветвительная </w:t>
            </w:r>
          </w:p>
        </w:tc>
        <w:tc>
          <w:tcPr>
            <w:tcW w:w="13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0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69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мкость и палочка для размешивания герметика </w:t>
            </w:r>
          </w:p>
        </w:tc>
        <w:tc>
          <w:tcPr>
            <w:tcW w:w="1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69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ронка АХП 7.800.030-01 МПС 7/13 </w:t>
            </w:r>
          </w:p>
        </w:tc>
        <w:tc>
          <w:tcPr>
            <w:tcW w:w="1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69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кет полиэтиленовый 300х270 мм </w:t>
            </w:r>
          </w:p>
        </w:tc>
        <w:tc>
          <w:tcPr>
            <w:tcW w:w="1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69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стилин </w:t>
            </w:r>
          </w:p>
        </w:tc>
        <w:tc>
          <w:tcPr>
            <w:tcW w:w="1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1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569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т деталей для защиты мест сварки 0В (КДЗС РФ 4.074.001 ТУ)</w:t>
            </w:r>
          </w:p>
        </w:tc>
        <w:tc>
          <w:tcPr>
            <w:tcW w:w="1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r>
      <w:tr>
        <w:trPr/>
        <w:tc>
          <w:tcPr>
            <w:tcW w:w="569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яжка нейлоновая неоткрывающаяся длиной 75 мм СССУ - 0.75 </w:t>
            </w:r>
          </w:p>
        </w:tc>
        <w:tc>
          <w:tcPr>
            <w:tcW w:w="1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569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ки термоусаживаемые (ТУ 95.1613-87) ТУТ </w:t>
            </w:r>
          </w:p>
        </w:tc>
        <w:tc>
          <w:tcPr>
            <w:tcW w:w="1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569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17 длиной 140 мм ТУТ 60/30 .. 60/25 длиной 180 мм </w:t>
            </w:r>
          </w:p>
        </w:tc>
        <w:tc>
          <w:tcPr>
            <w:tcW w:w="1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569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к ВИЛАД (ТУ 2252-010-22736960-9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компонент А - 3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компонент Б - 31 </w:t>
            </w:r>
          </w:p>
        </w:tc>
        <w:tc>
          <w:tcPr>
            <w:tcW w:w="1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120 г)</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120 г)</w:t>
            </w:r>
          </w:p>
        </w:tc>
      </w:tr>
      <w:tr>
        <w:trPr/>
        <w:tc>
          <w:tcPr>
            <w:tcW w:w="569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икагель ТО-У 15.00.020 </w:t>
            </w:r>
          </w:p>
        </w:tc>
        <w:tc>
          <w:tcPr>
            <w:tcW w:w="1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ак.</w:t>
            </w:r>
          </w:p>
        </w:tc>
        <w:tc>
          <w:tcPr>
            <w:tcW w:w="11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69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ер модулей </w:t>
            </w:r>
          </w:p>
        </w:tc>
        <w:tc>
          <w:tcPr>
            <w:tcW w:w="1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69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нта двухсторонняя, арт. 45-14 (1х50)</w:t>
            </w:r>
          </w:p>
        </w:tc>
        <w:tc>
          <w:tcPr>
            <w:tcW w:w="1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c>
        <w:tc>
          <w:tcPr>
            <w:tcW w:w="11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569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курка шлифовальная СФЖ-24А (ГОСТ 13334-79) толщиной 20 мм и длиной 440 мм  </w:t>
            </w:r>
          </w:p>
        </w:tc>
        <w:tc>
          <w:tcPr>
            <w:tcW w:w="1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69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чатки резиновые (ГОСТ 20010-74)</w:t>
            </w:r>
          </w:p>
        </w:tc>
        <w:tc>
          <w:tcPr>
            <w:tcW w:w="1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ра </w:t>
            </w:r>
          </w:p>
        </w:tc>
        <w:tc>
          <w:tcPr>
            <w:tcW w:w="11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69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герметик силиконовый </w:t>
            </w:r>
          </w:p>
        </w:tc>
        <w:tc>
          <w:tcPr>
            <w:tcW w:w="1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ак.</w:t>
            </w:r>
          </w:p>
        </w:tc>
        <w:tc>
          <w:tcPr>
            <w:tcW w:w="11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69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лектовочная ведомость </w:t>
            </w:r>
          </w:p>
        </w:tc>
        <w:tc>
          <w:tcPr>
            <w:tcW w:w="1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69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щик упаковочный </w:t>
            </w:r>
          </w:p>
        </w:tc>
        <w:tc>
          <w:tcPr>
            <w:tcW w:w="1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69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уцер (ТО-У 40.00.040) на 5 муфт </w:t>
            </w:r>
          </w:p>
        </w:tc>
        <w:tc>
          <w:tcPr>
            <w:tcW w:w="1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6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ство (на 10 муфт)</w:t>
            </w:r>
          </w:p>
        </w:tc>
        <w:tc>
          <w:tcPr>
            <w:tcW w:w="13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0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7</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товочная ведомость на муфту разветвительную типа МТОК-48Р</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6124"/>
        <w:gridCol w:w="992"/>
        <w:gridCol w:w="1253"/>
      </w:tblGrid>
      <w:tr>
        <w:trPr/>
        <w:tc>
          <w:tcPr>
            <w:tcW w:w="6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измерения </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w:t>
            </w:r>
          </w:p>
        </w:tc>
      </w:tr>
      <w:tr>
        <w:trPr/>
        <w:tc>
          <w:tcPr>
            <w:tcW w:w="612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фта МТОК в сборе (ТО-У47.00.000)</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2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612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ронка (АХП 7.800.030-01 МПС 7/13)</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2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612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кет полиэтиленовый 100х50 мм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2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612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кет полиэтиленовый 220х110 мм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2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612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яжка нейлоновая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2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612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льза полиэтиленовая диаметром 2,8 мм и длиной 50 мм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2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r>
        <w:trPr/>
        <w:tc>
          <w:tcPr>
            <w:tcW w:w="612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портные ТУ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УТ 35/12 длиной 100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УТ 16/5 длиной 50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УТ 170/58 длиной 150 мм </w:t>
            </w:r>
          </w:p>
        </w:tc>
        <w:tc>
          <w:tcPr>
            <w:tcW w:w="99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2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612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онент “ВИЛАД А -31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2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r>
      <w:tr>
        <w:trPr/>
        <w:tc>
          <w:tcPr>
            <w:tcW w:w="612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онент “ВИЛАД Б -31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2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r>
      <w:tr>
        <w:trPr/>
        <w:tc>
          <w:tcPr>
            <w:tcW w:w="612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икагель (ТО-У 15.00.020)</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ак.</w:t>
            </w:r>
          </w:p>
        </w:tc>
        <w:tc>
          <w:tcPr>
            <w:tcW w:w="12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612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ер для модулей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2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612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курка шлифовальная СФЖ-24 А (ГОСТ 13 334-79) шириной 20 мм и длиной 440 мм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2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612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чатки резиновые (ГОСТ 20010-74)</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ра </w:t>
            </w:r>
          </w:p>
        </w:tc>
        <w:tc>
          <w:tcPr>
            <w:tcW w:w="12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612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к 2900 R шириной 20 мм (фирмы ЗМ)</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c>
        <w:tc>
          <w:tcPr>
            <w:tcW w:w="12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0 </w:t>
            </w:r>
          </w:p>
        </w:tc>
      </w:tr>
      <w:tr>
        <w:trPr/>
        <w:tc>
          <w:tcPr>
            <w:tcW w:w="612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щик упаковочный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2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612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нт 4х20-019 (ГОСТ 10621 -80)</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2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612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бка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2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8</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тация оптических муфт типа МОГ</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9" w:type="dxa"/>
        <w:jc w:val="left"/>
        <w:tblInd w:w="263" w:type="dxa"/>
        <w:tblLayout w:type="fixed"/>
        <w:tblCellMar>
          <w:top w:w="0" w:type="dxa"/>
          <w:left w:w="105" w:type="dxa"/>
          <w:bottom w:w="0" w:type="dxa"/>
          <w:right w:w="105" w:type="dxa"/>
        </w:tblCellMar>
      </w:tblPr>
      <w:tblGrid>
        <w:gridCol w:w="3416"/>
        <w:gridCol w:w="857"/>
        <w:gridCol w:w="1031"/>
        <w:gridCol w:w="1004"/>
        <w:gridCol w:w="900"/>
        <w:gridCol w:w="880"/>
        <w:gridCol w:w="1"/>
      </w:tblGrid>
      <w:tr>
        <w:trPr/>
        <w:tc>
          <w:tcPr>
            <w:tcW w:w="341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467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штук </w:t>
            </w:r>
          </w:p>
        </w:tc>
      </w:tr>
      <w:tr>
        <w:trPr/>
        <w:tc>
          <w:tcPr>
            <w:tcW w:w="341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алей и материалов</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Г</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1;1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Г</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1:1 </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ГР</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1:3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ГРу</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2:3 </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ГРт</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3;0 </w:t>
            </w:r>
          </w:p>
        </w:tc>
      </w:tr>
      <w:tr>
        <w:trPr/>
        <w:tc>
          <w:tcPr>
            <w:tcW w:w="3416" w:type="dxa"/>
            <w:tcBorders>
              <w:top w:val="single" w:sz="6" w:space="0" w:color="000000"/>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оток ТО-У 46.00.010 </w:t>
            </w:r>
          </w:p>
        </w:tc>
        <w:tc>
          <w:tcPr>
            <w:tcW w:w="857" w:type="dxa"/>
            <w:tcBorders>
              <w:top w:val="single" w:sz="6" w:space="0" w:color="000000"/>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31" w:type="dxa"/>
            <w:tcBorders>
              <w:top w:val="single" w:sz="6" w:space="0" w:color="000000"/>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04" w:type="dxa"/>
            <w:tcBorders>
              <w:top w:val="single" w:sz="6" w:space="0" w:color="000000"/>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00" w:type="dxa"/>
            <w:tcBorders>
              <w:top w:val="single" w:sz="6" w:space="0" w:color="000000"/>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81" w:type="dxa"/>
            <w:tcBorders>
              <w:top w:val="single" w:sz="6" w:space="0" w:color="000000"/>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416"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оток ТО-У15.00.014   </w:t>
            </w:r>
          </w:p>
        </w:tc>
        <w:tc>
          <w:tcPr>
            <w:tcW w:w="85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4"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00"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16"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оток ТО-У 31.00.010 </w:t>
            </w:r>
          </w:p>
        </w:tc>
        <w:tc>
          <w:tcPr>
            <w:tcW w:w="85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4"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8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16"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оток ТО-У 20.00.010 </w:t>
            </w:r>
          </w:p>
        </w:tc>
        <w:tc>
          <w:tcPr>
            <w:tcW w:w="85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4"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16"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ус ТО-У 15.00.006 </w:t>
            </w:r>
          </w:p>
        </w:tc>
        <w:tc>
          <w:tcPr>
            <w:tcW w:w="85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3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04"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00"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16"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оловник ТО-У 15.00.011 (на два ответвления)</w:t>
            </w:r>
          </w:p>
        </w:tc>
        <w:tc>
          <w:tcPr>
            <w:tcW w:w="85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4"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8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16"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оловник ТО-У 15.00.14 (на три ответвления)</w:t>
            </w:r>
          </w:p>
        </w:tc>
        <w:tc>
          <w:tcPr>
            <w:tcW w:w="85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4"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900"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8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416"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а ПВД 90 Л длиной 800 мм </w:t>
            </w:r>
          </w:p>
        </w:tc>
        <w:tc>
          <w:tcPr>
            <w:tcW w:w="85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3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04"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00"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16"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а ПВД 90 Л длиной 490 мм </w:t>
            </w:r>
          </w:p>
        </w:tc>
        <w:tc>
          <w:tcPr>
            <w:tcW w:w="85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4"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8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16"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а ПВД 90 Л длиной 490 мм </w:t>
            </w:r>
          </w:p>
        </w:tc>
        <w:tc>
          <w:tcPr>
            <w:tcW w:w="85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4"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16"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ссета МОГ на 16 мест ил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ссета МОГ на 32 места </w:t>
            </w:r>
          </w:p>
        </w:tc>
        <w:tc>
          <w:tcPr>
            <w:tcW w:w="85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3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04"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00"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8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16"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льза защитная КДЗС </w:t>
            </w:r>
          </w:p>
        </w:tc>
        <w:tc>
          <w:tcPr>
            <w:tcW w:w="85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03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1004"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900"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88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r>
      <w:tr>
        <w:trPr/>
        <w:tc>
          <w:tcPr>
            <w:tcW w:w="3416"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яжка нейлоновая </w:t>
            </w:r>
          </w:p>
        </w:tc>
        <w:tc>
          <w:tcPr>
            <w:tcW w:w="85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3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04"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00"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88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3416"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мут металлический автомобильный 18-25 </w:t>
            </w:r>
          </w:p>
        </w:tc>
        <w:tc>
          <w:tcPr>
            <w:tcW w:w="85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3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w:t>
            </w:r>
          </w:p>
        </w:tc>
        <w:tc>
          <w:tcPr>
            <w:tcW w:w="1004"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00"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88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416"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икагель ТО-У 15.00.020 </w:t>
            </w:r>
          </w:p>
        </w:tc>
        <w:tc>
          <w:tcPr>
            <w:tcW w:w="85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3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04"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00"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8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16"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лект маркеров для модулей </w:t>
            </w:r>
          </w:p>
        </w:tc>
        <w:tc>
          <w:tcPr>
            <w:tcW w:w="85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3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04"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00"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8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16"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лект маркеров для волокна </w:t>
            </w:r>
          </w:p>
        </w:tc>
        <w:tc>
          <w:tcPr>
            <w:tcW w:w="85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3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04"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00"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8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16"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ка ТУТ 100/50 или 100/45, отрезок длиной 110 мм </w:t>
            </w:r>
          </w:p>
        </w:tc>
        <w:tc>
          <w:tcPr>
            <w:tcW w:w="85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3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04"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900"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8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16"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ка ТУТ 35/15, отрезок длиной 150 мм </w:t>
            </w:r>
          </w:p>
        </w:tc>
        <w:tc>
          <w:tcPr>
            <w:tcW w:w="85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03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004"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900"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8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416"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ка ТУТ 24/10 или 20/10 или 24/12, отрезок длиной 110 мм </w:t>
            </w:r>
          </w:p>
        </w:tc>
        <w:tc>
          <w:tcPr>
            <w:tcW w:w="85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03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004"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900"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8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416"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ка ТУТ 19/8, отрезок длиной 60 мм </w:t>
            </w:r>
          </w:p>
        </w:tc>
        <w:tc>
          <w:tcPr>
            <w:tcW w:w="85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03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004"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900"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8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416"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курка шлифовальная СФЖ 24А, ГОСТ 13344-79, шириной 20 мм, длиной 440 мм </w:t>
            </w:r>
          </w:p>
        </w:tc>
        <w:tc>
          <w:tcPr>
            <w:tcW w:w="85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03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004"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900"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8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416" w:type="dxa"/>
            <w:tcBorders>
              <w:left w:val="single" w:sz="6" w:space="0" w:color="000000"/>
              <w:bottom w:val="single" w:sz="6" w:space="0" w:color="000000"/>
              <w:right w:val="single" w:sz="6" w:space="0" w:color="000000"/>
            </w:tcBorders>
            <w:tcMar>
              <w:left w:w="45" w:type="dxa"/>
              <w:right w:w="45"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7" w:type="dxa"/>
            <w:tcBorders>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4" w:type="dxa"/>
            <w:tcBorders>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1" w:type="dxa"/>
            <w:tcBorders>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9</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машин, механизмов, приборов, используемых при эксплуатации ВОЛС газопровод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16" w:type="dxa"/>
        <w:jc w:val="left"/>
        <w:tblInd w:w="135" w:type="dxa"/>
        <w:tblLayout w:type="fixed"/>
        <w:tblCellMar>
          <w:top w:w="0" w:type="dxa"/>
          <w:left w:w="45" w:type="dxa"/>
          <w:bottom w:w="0" w:type="dxa"/>
          <w:right w:w="45" w:type="dxa"/>
        </w:tblCellMar>
      </w:tblPr>
      <w:tblGrid>
        <w:gridCol w:w="567"/>
        <w:gridCol w:w="3900"/>
        <w:gridCol w:w="374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оборудования </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ы работ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821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емонт ВОЛС, прокладка кабельных вставо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каватор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Ц-16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Ф-13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2621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О-3322А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ботка траншей для прокладки кабеля, котлованов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бойные молотки МО-6П, МО-7П, МО-811, МО-9П,МО-10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невматические бетоноломы ИМ-4601, ИП-4602, ИП-4607 с компрессорами ЗИФ-55.</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ботка грунта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бельный транспортер ККТ-4, ККТ-7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мещение и размотка кабеля при устройстве кабельной вставки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ктор Т-130 (БГ1)</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мещение транспортера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укладчик ТО-12-24, ТГ-61)</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грузка-разгрузка барабанов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пляк для прогрева ВОК связи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монт ВОЛС в зимних условиях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ос для откачки грунтовых вод НЦС-4, (ПНП-2М)</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ачка воды из котлованов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усеничный транспортер ГАЗ-71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а в условиях болот, устройство зимника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усеничный тягач ГТТ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в условиях боло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рессор ПР-10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ботка грунта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хтовый автобус на базе УРАЛ-375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возка людей, монтажных материалов, инструмента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самосвалы МАЗ-5549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ировка мягкого грунта (песка) для устройства "постели" и присыпк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очный агрега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Ц-3112(АДД-3120)</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очные работы при ремонте и подготовке оборудования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машина Урал-375, ЗИЛ-131, КАМАЗ с автоприцепами МАЗ 5243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возка кабеля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кран КС-3562А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грузка и разгрузка кабельных барабанов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станция АБ-2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итание силовых и электроосветительных устройств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мещение для измерений и испытаний ВОК связи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я ВОК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лект специализированного инструмента для резки трубок, монтажа трубчатых соединителей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ПЭВП трубок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ъемные соединители (трубчатые, переходные, стационарные трубчатые)</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ерметичное соединение ПЭВП трубок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лотнители (концевые муфты) для трубок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ерметизация концов ПЭВП трубок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истной полистирольный поршень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истка ПЭВП трубопровода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либр проходной с радиоисточником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либровка ПЭВП трубопровода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еры или магниты для разметки трассы трубок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иксация мест ремонта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нта полимерная сигнальная защитная с металлическими проводниками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щита ВОЛС от повреждений при проведении земляных работ, поиск диэлектрического ВОК связи </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390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ты (концевой и промежуточные) оборудования для продувки ВОК связи в защитный ПЭВП трубопровод (например, РLUММЕТ):</w:t>
            </w:r>
          </w:p>
        </w:tc>
        <w:tc>
          <w:tcPr>
            <w:tcW w:w="374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увка ВОК связи в ПЭВП трубопровод </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автомобиль на шасси УРАЛ-357 или ЗИЛ-131 </w:t>
            </w:r>
          </w:p>
        </w:tc>
        <w:tc>
          <w:tcPr>
            <w:tcW w:w="374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возка оборудования </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00"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Компрессоры (Рраб не менее 12 кгс/см</w:t>
            </w:r>
            <w:r>
              <w:rPr>
                <w:rFonts w:eastAsia="Times New Roman Cyr" w:cs="Times New Roman Cyr" w:ascii="Times New Roman Cyr" w:hAnsi="Times New Roman Cyr"/>
                <w:sz w:val="20"/>
                <w:szCs w:val="20"/>
              </w:rPr>
              <w:drawing>
                <wp:inline distT="0" distB="0" distL="0" distR="0">
                  <wp:extent cx="9525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95250" cy="190500"/>
                          </a:xfrm>
                          <a:prstGeom prst="rect">
                            <a:avLst/>
                          </a:prstGeom>
                        </pic:spPr>
                      </pic:pic>
                    </a:graphicData>
                  </a:graphic>
                </wp:inline>
              </w:drawing>
            </w:r>
            <w:r>
              <w:rPr>
                <w:rFonts w:eastAsia="Times New Roman Cyr" w:cs="Times New Roman Cyr" w:ascii="Times New Roman Cyr" w:hAnsi="Times New Roman Cyr"/>
                <w:sz w:val="20"/>
                <w:szCs w:val="20"/>
              </w:rPr>
              <w:t>, расход не менее 10-12 куб.м/мин)</w:t>
            </w:r>
          </w:p>
        </w:tc>
        <w:tc>
          <w:tcPr>
            <w:tcW w:w="374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увка кабеля </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устройства подачи кабеля в трубу </w:t>
            </w:r>
          </w:p>
        </w:tc>
        <w:tc>
          <w:tcPr>
            <w:tcW w:w="374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увка кабеля </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абельный транспортер ККТ-4, ККТ-7 </w:t>
            </w:r>
          </w:p>
        </w:tc>
        <w:tc>
          <w:tcPr>
            <w:tcW w:w="374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кабельного барабана </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спомогательное оборудование: якорь, реле давления, редуктор давления, соединительные трубопроводы и др.</w:t>
            </w:r>
          </w:p>
        </w:tc>
        <w:tc>
          <w:tcPr>
            <w:tcW w:w="374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увка кабеля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Лебедка концевая промежуточная с ручным, бензиновым или электрическим приводом с регулируемым ограничителем усилия тяжения ВОК (например, Т-68,Т-69, Т-102, ЛР 1-400 и др.)</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яжка ВОК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злы-домкраты, кабельная тележка, устройство для размотки ВОК с барабана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кабельных барабанов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ы гофрированные с разрезом для ввода ВОК в канал трубопровода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щита ВОК связи от нагрузок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лики люкообразные для прохождения кабеля через люк колодцев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щита ВОК связи от нагрузок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этиленовые разрезные воронки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щита ВОК связи от нагрузок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конечник кабельный с чулком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яжка ВОК связи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енсатор кручения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яжка ВОК связи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намометр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роль за продольными нагрузками на ВОК связи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тлюг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яжка ВОК связи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конечник кабельный с чулком и "вертлюгом"</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яжка ВОК связи </w:t>
            </w:r>
          </w:p>
        </w:tc>
      </w:tr>
      <w:tr>
        <w:trPr/>
        <w:tc>
          <w:tcPr>
            <w:tcW w:w="8216" w:type="dxa"/>
            <w:gridSpan w:val="3"/>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и измерения ВОК связи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3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движная монтажно-измерительная лаборатория. Оснащение лаборатории приведено в Приложении 10 </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измерения и настройка воле </w:t>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0</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ащение передвижной монтажно-измерительной лаборатории по измерению и устранению повреждений на ВОК связ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8" w:type="dxa"/>
        <w:jc w:val="left"/>
        <w:tblInd w:w="-35" w:type="dxa"/>
        <w:tblLayout w:type="fixed"/>
        <w:tblCellMar>
          <w:top w:w="0" w:type="dxa"/>
          <w:left w:w="28" w:type="dxa"/>
          <w:bottom w:w="0" w:type="dxa"/>
          <w:right w:w="28" w:type="dxa"/>
        </w:tblCellMar>
      </w:tblPr>
      <w:tblGrid>
        <w:gridCol w:w="559"/>
        <w:gridCol w:w="6946"/>
        <w:gridCol w:w="673"/>
      </w:tblGrid>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борудования</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во</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флектометр обратного рассея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а SI7780 ( ф.Шлюмберже) с динамическим диапазоном на длинах волн 1310-1550 н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блок SI 77817 (с высоким разрешением) - 25дБ,</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блок SI 77818 (с высоким динамическим диапазоном) - 34дБ;</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а SI 7920;Типа SI 7725; Типа МW910 С; Типа ОR-5-20-СК)</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т оптического тестера АQ2150 (ф. Андо, Япо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генератора на длине волны 1310 нм &gt;-42 dВm;</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0 нм &gt; -15 dВm, чувствительность приемника до -80 dВm. </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тический передатчик SIEMENS, световод </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Юстировочные столы (АNRICU, Япония) </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ный стол с крепежными приспособлениями для монтажа муфт </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е для сращивания кабеле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автоматические сварочные устройства с нагревательными комплектами для усадки гильз КДЗС: FSМ-30SL, (АFS-3100, S174Н);</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автоматическое сварочное устройство без нагревательного комплекта (для монтажа муфт фирм RXS</w:t>
            </w:r>
            <w:r>
              <w:rPr>
                <w:rFonts w:eastAsia="Times New Roman Cyr" w:cs="Times New Roman Cyr" w:ascii="Times New Roman Cyr" w:hAnsi="Times New Roman Cyr"/>
                <w:b/>
                <w:bCs/>
                <w:sz w:val="20"/>
                <w:szCs w:val="20"/>
              </w:rPr>
              <w:t>,</w:t>
            </w:r>
            <w:r>
              <w:rPr>
                <w:rFonts w:eastAsia="Times New Roman Cyr" w:cs="Times New Roman Cyr" w:ascii="Times New Roman Cyr" w:hAnsi="Times New Roman Cyr"/>
                <w:sz w:val="20"/>
                <w:szCs w:val="20"/>
              </w:rPr>
              <w:t xml:space="preserve"> Nоkiа) А-60 (RXS-Siemens);</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резак для волоко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поворотный столик для реза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модульное приспособление для реза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ящик для транспортиров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чистящий материал для термосращивания </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лект инструментов спайщиков: горелка газовая (паяльная лампа), слесарный инструмент и материалы для герметизации муфт </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тическое волокно на катушках, не менее 300 м волокна тех типов, которые используются в кабелях </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локи питания сетевые и аккумуляторные </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носная электростанция 220 В, 2-4 кВт </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лект инструментов монтажника (подготовка и монтаж оптического кабеля). См. Приложение 11 </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диционер воздуха </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лект оптических телефонов, радиостанции </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бор трассопоисковых и кабельных приборов " Метротекс-9800" (Dinatel-2273), ПКП-5, ТИУ-5 и др </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т ограждении, лестницы, шанцевый инструмент, газоанализатор и помпа для откачки воды.</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латка для монтажа оптических муфт </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1</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т монтажник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93" w:type="dxa"/>
        <w:jc w:val="left"/>
        <w:tblInd w:w="158" w:type="dxa"/>
        <w:tblLayout w:type="fixed"/>
        <w:tblCellMar>
          <w:top w:w="0" w:type="dxa"/>
          <w:left w:w="45" w:type="dxa"/>
          <w:bottom w:w="0" w:type="dxa"/>
          <w:right w:w="45" w:type="dxa"/>
        </w:tblCellMar>
      </w:tblPr>
      <w:tblGrid>
        <w:gridCol w:w="686"/>
        <w:gridCol w:w="3118"/>
        <w:gridCol w:w="4389"/>
      </w:tblGrid>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инструмента </w:t>
            </w:r>
          </w:p>
        </w:tc>
        <w:tc>
          <w:tcPr>
            <w:tcW w:w="4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значение инструмента </w:t>
            </w:r>
          </w:p>
        </w:tc>
      </w:tr>
      <w:tr>
        <w:trPr/>
        <w:tc>
          <w:tcPr>
            <w:tcW w:w="6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311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иппер Сlаuss Т-tуре </w:t>
            </w:r>
          </w:p>
        </w:tc>
        <w:tc>
          <w:tcPr>
            <w:tcW w:w="438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аление внешней оболочки кабеля до упрочняющих нитей </w:t>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иппер СFS-1Сlаuss или Мiller </w:t>
            </w:r>
          </w:p>
        </w:tc>
        <w:tc>
          <w:tcPr>
            <w:tcW w:w="438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аление первичной (250 мкм) оболочки </w:t>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иппер No-nik </w:t>
            </w:r>
          </w:p>
        </w:tc>
        <w:tc>
          <w:tcPr>
            <w:tcW w:w="438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жницы для резки кевлара Сlаuss </w:t>
            </w:r>
          </w:p>
        </w:tc>
        <w:tc>
          <w:tcPr>
            <w:tcW w:w="438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аление буферной (900 мкм) оболочки </w:t>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бельные кусачки Кnipex </w:t>
            </w:r>
          </w:p>
        </w:tc>
        <w:tc>
          <w:tcPr>
            <w:tcW w:w="438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зка упрочняющих кевларовых нитей </w:t>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ьцевой нож Кnipex </w:t>
            </w:r>
          </w:p>
        </w:tc>
        <w:tc>
          <w:tcPr>
            <w:tcW w:w="438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кусывание металлических силовых элементов кабеля </w:t>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инцет большой </w:t>
            </w:r>
          </w:p>
        </w:tc>
        <w:tc>
          <w:tcPr>
            <w:tcW w:w="438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аление внешней оболочки кабеля до упрочняющих нитей </w:t>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инцет маленький </w:t>
            </w:r>
          </w:p>
        </w:tc>
        <w:tc>
          <w:tcPr>
            <w:tcW w:w="438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жницы обыкновенные </w:t>
            </w:r>
          </w:p>
        </w:tc>
        <w:tc>
          <w:tcPr>
            <w:tcW w:w="438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ж разделочный </w:t>
            </w:r>
          </w:p>
        </w:tc>
        <w:tc>
          <w:tcPr>
            <w:tcW w:w="438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ила по металлу </w:t>
            </w:r>
          </w:p>
        </w:tc>
        <w:tc>
          <w:tcPr>
            <w:tcW w:w="438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ятие наружных оболочек кабеля </w:t>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бор отвёрток </w:t>
            </w:r>
          </w:p>
        </w:tc>
        <w:tc>
          <w:tcPr>
            <w:tcW w:w="438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упа </w:t>
            </w:r>
          </w:p>
        </w:tc>
        <w:tc>
          <w:tcPr>
            <w:tcW w:w="438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дение работ, связанных с имерсированием оптического волокна </w:t>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мкость с глицерином </w:t>
            </w:r>
          </w:p>
        </w:tc>
        <w:tc>
          <w:tcPr>
            <w:tcW w:w="438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ирка оптического волокна и торцов наконечников коннекторов </w:t>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мкость для спирта </w:t>
            </w:r>
          </w:p>
        </w:tc>
        <w:tc>
          <w:tcPr>
            <w:tcW w:w="438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лект безворсовых салфеток </w:t>
            </w:r>
          </w:p>
        </w:tc>
        <w:tc>
          <w:tcPr>
            <w:tcW w:w="438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ирка оптического волокна и торцов наконечников коннекторов </w:t>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летка (3 метра)</w:t>
            </w:r>
          </w:p>
        </w:tc>
        <w:tc>
          <w:tcPr>
            <w:tcW w:w="438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тч (прозрачный)</w:t>
            </w:r>
          </w:p>
        </w:tc>
        <w:tc>
          <w:tcPr>
            <w:tcW w:w="438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уществление маркировки </w:t>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олента </w:t>
            </w:r>
          </w:p>
        </w:tc>
        <w:tc>
          <w:tcPr>
            <w:tcW w:w="438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ер </w:t>
            </w:r>
          </w:p>
        </w:tc>
        <w:tc>
          <w:tcPr>
            <w:tcW w:w="438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алыватель </w:t>
            </w:r>
          </w:p>
        </w:tc>
        <w:tc>
          <w:tcPr>
            <w:tcW w:w="438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учение скола оптического волокна </w:t>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нур световодный (FС-FС,3 м, sм)</w:t>
            </w:r>
          </w:p>
        </w:tc>
        <w:tc>
          <w:tcPr>
            <w:tcW w:w="438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нур световодный (FС-FС,3 м, ММ)</w:t>
            </w:r>
          </w:p>
        </w:tc>
        <w:tc>
          <w:tcPr>
            <w:tcW w:w="438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аптер FС (SМ)</w:t>
            </w:r>
          </w:p>
        </w:tc>
        <w:tc>
          <w:tcPr>
            <w:tcW w:w="438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ыковка волокна с измерительными приборами </w:t>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аптер FС (ММ)</w:t>
            </w:r>
          </w:p>
        </w:tc>
        <w:tc>
          <w:tcPr>
            <w:tcW w:w="438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ыковка волокна с измерительными приборами</w:t>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зетка FС </w:t>
            </w:r>
          </w:p>
        </w:tc>
        <w:tc>
          <w:tcPr>
            <w:tcW w:w="438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31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олока для выталкивания осколков волокна </w:t>
            </w:r>
          </w:p>
        </w:tc>
        <w:tc>
          <w:tcPr>
            <w:tcW w:w="438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8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311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ейс для переноски инструментов </w:t>
            </w:r>
          </w:p>
        </w:tc>
        <w:tc>
          <w:tcPr>
            <w:tcW w:w="438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w="11906" w:h="16838"/>
          <w:pgMar w:left="1797" w:right="1797" w:gutter="0" w:header="0" w:top="1440" w:footer="0" w:bottom="1440"/>
          <w:pgNumType w:fmt="decimal"/>
          <w:formProt w:val="false"/>
          <w:textDirection w:val="lrTb"/>
        </w:sect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2</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характеристики отечественных оптических кабеле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770" w:type="dxa"/>
        <w:jc w:val="left"/>
        <w:tblInd w:w="-35" w:type="dxa"/>
        <w:tblLayout w:type="fixed"/>
        <w:tblCellMar>
          <w:top w:w="0" w:type="dxa"/>
          <w:left w:w="28" w:type="dxa"/>
          <w:bottom w:w="0" w:type="dxa"/>
          <w:right w:w="28" w:type="dxa"/>
        </w:tblCellMar>
      </w:tblPr>
      <w:tblGrid>
        <w:gridCol w:w="454"/>
        <w:gridCol w:w="1275"/>
        <w:gridCol w:w="1629"/>
        <w:gridCol w:w="1065"/>
        <w:gridCol w:w="1485"/>
        <w:gridCol w:w="1208"/>
        <w:gridCol w:w="805"/>
        <w:gridCol w:w="1463"/>
        <w:gridCol w:w="1276"/>
        <w:gridCol w:w="1477"/>
        <w:gridCol w:w="1074"/>
        <w:gridCol w:w="1559"/>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ловное обозначение кабеля </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кабеля</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 оболочки </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рони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во модулей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во волокон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волокон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эффициент затухания ДБ/км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тимое растягивающее усилие, кН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Диапазон рабочих температур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С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рм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готовитель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 DIN VDE 0.88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D2Yb2Y 6x4 E9/1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7.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D2Yb2Y 5x4 E9/1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7.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D2Yb2Y 4x4 E9/1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7.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D2Yb2Y 3x4 E9/1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7.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D2Yb2Y 2x4 E9/1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7.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D2Yb2Y 1x4 E9/1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22H18(7.0)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городны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К, Р</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Э</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льная проволока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модовы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35**</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 +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О "Мос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бельме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DSS-D2Y(ZN)2Y 6x4 E9/1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6.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DSS-D2Y(ZN)2Y 5x4 E9/1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6.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DSS-D2Y(ZN)2Y 4x4 E9/1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6.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DSS-D2Y(ZN)2Y 3x4 E9/1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6.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DSS-D2Y(ZN)2Y 2x4 E9/1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6.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DSS-D2Y(ZN)2Y 1x4 E9/1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6.0)</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амонесущие В</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Э</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тальн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олока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24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модовы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35**</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 +6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О "Мос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бельме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Db2Y 1x4 E9/1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7.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A-Db2Y 1x6 E9/12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7.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A-Db2Y 1x8 E9/12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7.0)</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город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К,Р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тальн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олока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нтральная трубка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модовы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35**</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 +6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О "Мос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бельме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DL-D(ZN)2Y 1x4 E9/1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2.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DL-D(ZN)2Y 1x6 E9/1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2.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DL-D(ZN)2Y 1x8 E9/1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2.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DL-D(ZN)2Y 1x10 E9/1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2.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DL-D(ZN)2Y 1x12 E9/1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2.7)</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городные для прокладки в трубках Dura-Line</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нтральная трубка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модовы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35**</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7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 +6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О "Мос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бельме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D(ZN)b2Y 6x4 E9/1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2.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D(ZN)b2Y 5x4 E9/1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2.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D(ZN)b2Y 4x4 E9/1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2.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D(ZN)b2Y 3x4 E9/1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2.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D(ZN)b2Y 2x4 E9/1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2.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D(ZN)b2Y 1x4 E9/1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H18(2.7)</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одские К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24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модовы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35**</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7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 +6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О "Мос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бельме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ПУ-0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ПУ-0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ПС-0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АУ-04-...</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город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К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н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олока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0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48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ногомодовы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22-0.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25-0.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7-1.0**</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2-1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21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6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О "Опте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етербург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ОС-01-...</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еждугород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К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н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олока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нтральная трубка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48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модовы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ногомодовы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22-0.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36-0.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7-1.0**</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3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6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О "Опте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етербург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М-0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М-0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М-08-...</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монесу щие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кло пластик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1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т 1 до 8 в модуле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модовы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ногомодовы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22-0.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36-0.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7-1.0**</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30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6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О "Опте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етербург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ПМ-0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ПМ-0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ПМ-0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Т-0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Т-0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Т-0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Т-0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ПТ-0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ПТ-0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ПТ-0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ПТ-08-...</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подвески на опорах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0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т 1 до 8 в модуле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модовы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ногомодовы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22-0.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25-0.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7-1.0**</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7-70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6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О "Опте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етербург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А2-04...</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водных переходов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слоя брони из из стальных проволок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модовы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ногомодовы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22-0.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25-0.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7-1.0**</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35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6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О "Опте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етербург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ПО-0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ПО-06-...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ивные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16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модовы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ногомодовы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22-0.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4-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lt;0.7-1.0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5-0,25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6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О "Опте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етербург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МЗКГм-10-01-0,21-...</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город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К,Р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льные проволоки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32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модовы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2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gt;10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5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О "Оптика-кабел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КК-10-02-0,36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город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32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3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gt;3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55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О "Оптика-кабел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КСТ-10-02-0,35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город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фрированная стальная лента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32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2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gt;3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55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О "Оптика-кабел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КП-10-01-0,22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город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32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gt;6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55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О "Оптика-кабел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КЛК-0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КЛК-02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город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К,Р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ил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ВХ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тальные проволоки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24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96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36**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0-80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5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ЗАЛ "Самарская оптическя кабельная компания" Самар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КЛ-0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КЛ-02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утри зданий К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12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48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36**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3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5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ЗАЛ "Самарская оптическя кабельная компания" Самар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КЛСт-0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КЛСт-02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еждугород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К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ил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ВХ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офрированная стальная лента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96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36**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5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ЗАЛ "Самарская оптическя кабельная компания" Самар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КЛЖ-01-5-...</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монесущие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60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36**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6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ЗАЛ "Самарская оптическя кабельная компания" Самар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КГТ-МТ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троенные в грозозащитные тросы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люминий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льные проволоки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нтральная трубка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12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36**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6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ЗАЛ "Самарская оптическя кабельная компания" Самар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КМС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гистральные самонесущие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8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64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35**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10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7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О "Трансвок"</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КМТ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гистральные К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8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64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35**</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2,5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6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О "Трансвок"</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КЗ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утризоновые К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фр. стальн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нта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8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64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35**</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4,0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6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О "Трансвок"</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КБС-Т...</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гистраль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Р,К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тальная проволока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нтральна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рубка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5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одная фирма "Электропров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КБ-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КНБ-М-...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К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тальная проволока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8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48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4**</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5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родная фирма "Электропров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КБ-Т-...</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К,Р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льная проволока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нтральна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рубка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24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4**</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5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одная фирма "Электропров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К-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КН-М...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ородские К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или ПЭ нераспр огонь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8,12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72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4**</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5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одная фирма "Электропров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К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КН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или ПЭ нераспр огонь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8,12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72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4**</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5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одная фирма "Электропров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КС-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КНС-М-...</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К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нераспр огонь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фр. стальн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нта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8,12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72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4**</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5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одная фирма "Электропров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КСА-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КНСА-Т-...</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К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нераспр огонь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фр. стальн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нта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нтральна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рубка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24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4**</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5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одная фирма "Электропров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К/А-М-...П</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К/П-М-...П</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К/Т-М-...П</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весные на опорах связи, контактной сети ж/д, ЛЭП до 110 кВ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8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48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ногомодовы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7-1,0**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3.5;5 и 7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6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одная фирма "Электропров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К-Т-...</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опорах связи, контактной связи, контактной сети ж/д, ЛЭП до 110 кВ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нтральна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рубка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24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ногомодовы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7-1,0**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3.5; 7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6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одная фирма "Электропров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КА-М...П-</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весные на опорах связи, контактной сети ж/д, ЛЭП до 110 кВ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8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48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ногомодовы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7-1,0**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3.5;5;0.5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6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родная фирма "Электропров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КНА-Т...</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Э нераспр. огонь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нтральная трубка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24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ногомодовы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7-1,0**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5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родная фирма "Электропров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К-М2(2,9/0,9)</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единительный кабель</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ногомодовы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7-1,0**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5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родная фирма "Электропров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К-М(0,9)</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единительный кабель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ично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локно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ногомодовы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7-1,0**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5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родная фирма "Электропров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ПО(СПО)</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 и внутри зданий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4 до 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 модуле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ногомодовы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7**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5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Фирма "Элекс-М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ПТ(СПТ)</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амонесущий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4 до 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 модуле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ногомодовы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7**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5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Фирма "Элекс-М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ПЛ(СПЛ)</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фрированная стальная лента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4 до 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 модуле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ногомодовы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7**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7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5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Фирма "Элекс-М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ПС(СПС)</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К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тальная проволока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т 4 до 6  в модуле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ногомодовы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7**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5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Фирма "Элекс-М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АУ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тальная проволока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т 4 до 6  в модуле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5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Фирма "Элекс-М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скв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КСТ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фрированная стальная лента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2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35**</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3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7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О "Люсен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джи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зьстрой-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ронеж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МЗКГм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Г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Э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тальная проволока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2 </w:t>
            </w:r>
          </w:p>
        </w:tc>
        <w:tc>
          <w:tcPr>
            <w:tcW w:w="14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од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35**</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7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7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О "Люсен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джи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зьстрой-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ронеж </w:t>
            </w:r>
          </w:p>
        </w:tc>
      </w:tr>
    </w:tbl>
    <w:p>
      <w:pPr>
        <w:sectPr>
          <w:type w:val="nextPage"/>
          <w:pgSz w:orient="landscape" w:w="16838" w:h="11906"/>
          <w:pgMar w:left="1134" w:right="1134" w:gutter="0" w:header="0" w:top="1134" w:footer="0" w:bottom="1134"/>
          <w:pgNumType w:fmt="decimal"/>
          <w:formProt w:val="false"/>
          <w:textDirection w:val="lrTb"/>
        </w:sect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римечание:</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ложении 12 приняты следующие условные обозначени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 прокладка непосредственно в грунте;</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 прокладка в кабельной канализации, коллекторах, туннелях, трубах, блоках;</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 прокладка по опорам линий связи,  ЛЭП и контактной сети ж.д.;</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 - прокладка через болота и несудоходные рек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длины волны 1,55 мк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для длины волны 1,33 мк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3</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ЧЕСКИЕ МУФТЫ</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уфты магистрального зонового оптического кабеля (ММЗОК)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Муфты серии </w:t>
      </w:r>
      <w:r>
        <w:rPr>
          <w:rFonts w:eastAsia="Times New Roman Cyr" w:cs="Times New Roman Cyr" w:ascii="Times New Roman Cyr" w:hAnsi="Times New Roman Cyr"/>
          <w:b/>
          <w:bCs/>
          <w:sz w:val="20"/>
          <w:szCs w:val="20"/>
        </w:rPr>
        <w:t>ММЗОК-2сб</w:t>
      </w:r>
      <w:r>
        <w:rPr>
          <w:rFonts w:eastAsia="Times New Roman Cyr" w:cs="Times New Roman Cyr" w:ascii="Times New Roman Cyr" w:hAnsi="Times New Roman Cyr"/>
          <w:sz w:val="20"/>
          <w:szCs w:val="20"/>
        </w:rPr>
        <w:t xml:space="preserve"> (ТУ 45-93 АХПО 446.00.7) предназначены для прямого и разветвительного сращивания строительных длин магистральных и внутризоновых оптических кабелей с любыми бронепокровами, прокладываемых в грунтах всех категорий, а также боло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35" w:type="dxa"/>
        <w:jc w:val="left"/>
        <w:tblInd w:w="-7" w:type="dxa"/>
        <w:tblLayout w:type="fixed"/>
        <w:tblCellMar>
          <w:top w:w="0" w:type="dxa"/>
          <w:left w:w="45" w:type="dxa"/>
          <w:bottom w:w="0" w:type="dxa"/>
          <w:right w:w="45" w:type="dxa"/>
        </w:tblCellMar>
      </w:tblPr>
      <w:tblGrid>
        <w:gridCol w:w="5103"/>
        <w:gridCol w:w="2532"/>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входящих/выходящих кабелей </w:t>
            </w:r>
          </w:p>
        </w:tc>
        <w:tc>
          <w:tcPr>
            <w:tcW w:w="253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3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ужный диаметр оптического кабеля </w:t>
            </w:r>
          </w:p>
        </w:tc>
        <w:tc>
          <w:tcPr>
            <w:tcW w:w="253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7...27 мм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ксимальное количество сращиваемых волокон </w:t>
            </w:r>
          </w:p>
        </w:tc>
        <w:tc>
          <w:tcPr>
            <w:tcW w:w="253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бариты </w:t>
            </w:r>
          </w:p>
        </w:tc>
        <w:tc>
          <w:tcPr>
            <w:tcW w:w="253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5х66 мм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пазон температур </w:t>
            </w:r>
          </w:p>
        </w:tc>
        <w:tc>
          <w:tcPr>
            <w:tcW w:w="253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50°С </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фты оптические городские (МОГ/ МОГр)</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Муфты серии </w:t>
      </w:r>
      <w:r>
        <w:rPr>
          <w:rFonts w:eastAsia="Times New Roman Cyr" w:cs="Times New Roman Cyr" w:ascii="Times New Roman Cyr" w:hAnsi="Times New Roman Cyr"/>
          <w:b/>
          <w:bCs/>
          <w:sz w:val="20"/>
          <w:szCs w:val="20"/>
        </w:rPr>
        <w:t>МОГ</w:t>
      </w:r>
      <w:r>
        <w:rPr>
          <w:rFonts w:eastAsia="Times New Roman Cyr" w:cs="Times New Roman Cyr" w:ascii="Times New Roman Cyr" w:hAnsi="Times New Roman Cyr"/>
          <w:sz w:val="20"/>
          <w:szCs w:val="20"/>
        </w:rPr>
        <w:t xml:space="preserve"> (ТУ 5296-0060-27564371) предназначены для прямого и разветвительного сращивания строительных длин оптических кабелей, прокладываемых в кабельной канализации, коллекторах и тоннелях. Сертификат соответствия ОС/1 -ОК-2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35" w:type="dxa"/>
        <w:jc w:val="left"/>
        <w:tblInd w:w="-7" w:type="dxa"/>
        <w:tblLayout w:type="fixed"/>
        <w:tblCellMar>
          <w:top w:w="0" w:type="dxa"/>
          <w:left w:w="45" w:type="dxa"/>
          <w:bottom w:w="0" w:type="dxa"/>
          <w:right w:w="45" w:type="dxa"/>
        </w:tblCellMar>
      </w:tblPr>
      <w:tblGrid>
        <w:gridCol w:w="5103"/>
        <w:gridCol w:w="2532"/>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входящих/выходящих кабелей </w:t>
            </w:r>
          </w:p>
        </w:tc>
        <w:tc>
          <w:tcPr>
            <w:tcW w:w="253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3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ужный диаметр оптического кабеля </w:t>
            </w:r>
          </w:p>
        </w:tc>
        <w:tc>
          <w:tcPr>
            <w:tcW w:w="253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5 мм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ксимальное количество сращиваемых волокон </w:t>
            </w:r>
          </w:p>
        </w:tc>
        <w:tc>
          <w:tcPr>
            <w:tcW w:w="253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бариты </w:t>
            </w:r>
          </w:p>
        </w:tc>
        <w:tc>
          <w:tcPr>
            <w:tcW w:w="253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0х90 мм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пазон температур </w:t>
            </w:r>
          </w:p>
        </w:tc>
        <w:tc>
          <w:tcPr>
            <w:tcW w:w="253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50°С </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уфты тупиковые оптического кабеля (МТОК)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Муфты серии </w:t>
      </w:r>
      <w:r>
        <w:rPr>
          <w:rFonts w:eastAsia="Times New Roman Cyr" w:cs="Times New Roman Cyr" w:ascii="Times New Roman Cyr" w:hAnsi="Times New Roman Cyr"/>
          <w:b/>
          <w:bCs/>
          <w:sz w:val="20"/>
          <w:szCs w:val="20"/>
        </w:rPr>
        <w:t>МТОК</w:t>
      </w:r>
      <w:r>
        <w:rPr>
          <w:rFonts w:eastAsia="Times New Roman Cyr" w:cs="Times New Roman Cyr" w:ascii="Times New Roman Cyr" w:hAnsi="Times New Roman Cyr"/>
          <w:sz w:val="20"/>
          <w:szCs w:val="20"/>
        </w:rPr>
        <w:t xml:space="preserve"> (ТУ 5296-016-275647-98) предназначены для прямого и разветвительного сращивания строительных длин оптического кабеля с любыми бронепокровами, прокладываемых в грунтах всех категорий, в кабельной канализации и подвешиваемых на столбах линий электропередач, опорах линий связи и контактной сети железных доро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тификат соответствия ОС/1-ОК-14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35" w:type="dxa"/>
        <w:jc w:val="left"/>
        <w:tblInd w:w="-7" w:type="dxa"/>
        <w:tblLayout w:type="fixed"/>
        <w:tblCellMar>
          <w:top w:w="0" w:type="dxa"/>
          <w:left w:w="45" w:type="dxa"/>
          <w:bottom w:w="0" w:type="dxa"/>
          <w:right w:w="45" w:type="dxa"/>
        </w:tblCellMar>
      </w:tblPr>
      <w:tblGrid>
        <w:gridCol w:w="5103"/>
        <w:gridCol w:w="2532"/>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входящих/выходящих кабелей </w:t>
            </w:r>
          </w:p>
        </w:tc>
        <w:tc>
          <w:tcPr>
            <w:tcW w:w="253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2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ужный диаметр оптического кабеля </w:t>
            </w:r>
          </w:p>
        </w:tc>
        <w:tc>
          <w:tcPr>
            <w:tcW w:w="253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5 мм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ксимальное количество сращиваемых волокон </w:t>
            </w:r>
          </w:p>
        </w:tc>
        <w:tc>
          <w:tcPr>
            <w:tcW w:w="253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бариты </w:t>
            </w:r>
          </w:p>
        </w:tc>
        <w:tc>
          <w:tcPr>
            <w:tcW w:w="253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7х168 мм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пазон температур </w:t>
            </w:r>
          </w:p>
        </w:tc>
        <w:tc>
          <w:tcPr>
            <w:tcW w:w="253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50°С </w:t>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уфты оптические Fujikura FSСО-С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назначены для прямого и разветвительного сращивания строительных длин магистральных и внутризоновых оптических кабелей с любыми бронепокровами, проложенных в грунтах всех категорий, в кабельной канал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6379"/>
        <w:gridCol w:w="19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входящих/выходящих кабелей </w:t>
            </w:r>
          </w:p>
        </w:tc>
        <w:tc>
          <w:tcPr>
            <w:tcW w:w="1979"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ксимальное количество сращиваемых волокон </w:t>
            </w:r>
          </w:p>
        </w:tc>
        <w:tc>
          <w:tcPr>
            <w:tcW w:w="1979"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бариты,</w:t>
            </w:r>
          </w:p>
        </w:tc>
        <w:tc>
          <w:tcPr>
            <w:tcW w:w="1979"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0х145х125 мм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пазон температур,</w:t>
            </w:r>
          </w:p>
        </w:tc>
        <w:tc>
          <w:tcPr>
            <w:tcW w:w="1979"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 +60 °С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уфта сохраняет герметизацию в течение 24 часов при давлении воды </w:t>
            </w:r>
          </w:p>
        </w:tc>
        <w:tc>
          <w:tcPr>
            <w:tcW w:w="1979"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000 Па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уфта не протекает в течение 24 часов при давлении воды </w:t>
            </w:r>
          </w:p>
        </w:tc>
        <w:tc>
          <w:tcPr>
            <w:tcW w:w="1979"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000 Па </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фты оптические Rаyсhеm FOSС</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назначены для прямого и разветвительного сращивания строительных длин магистральных и внутризоновых оптических кабелей с любыми бронепокровами, подвешенных на столбах линий связи, опорах контактной сети железных дорог. Сертификат соответствия ОС/1-ОК-1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3544"/>
        <w:gridCol w:w="1716"/>
        <w:gridCol w:w="694"/>
        <w:gridCol w:w="2404"/>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раметры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В/Н </w:t>
            </w:r>
          </w:p>
        </w:tc>
        <w:tc>
          <w:tcPr>
            <w:tcW w:w="2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В/Н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входных / выходных кабелей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w:t>
            </w:r>
          </w:p>
        </w:tc>
        <w:tc>
          <w:tcPr>
            <w:tcW w:w="2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7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естимость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8 сварных соединений </w:t>
            </w:r>
          </w:p>
        </w:tc>
        <w:tc>
          <w:tcPr>
            <w:tcW w:w="2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72 сварных соединений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пл. диапазон температур </w:t>
            </w:r>
          </w:p>
        </w:tc>
        <w:tc>
          <w:tcPr>
            <w:tcW w:w="4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С...+60°С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бариты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0 х 140 мм </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0 х 260 мм </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уфты оптические Reichle De Massarin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назначены для прямого и разветвительного сращивания строительных длин магистральных и внутризоновых оптических кабелей с любыми бронепокровами, подвешенных на столбах линий связи, опорах контактной сети железных дорог и ЛЭП. Сертификат соответствия ОС/1 -ОК-3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3828"/>
        <w:gridCol w:w="1545"/>
        <w:gridCol w:w="1431"/>
        <w:gridCol w:w="1554"/>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раметры </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R30208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R30207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R30206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входных/ выходных кабелей </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естимость </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4 сварных соединений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8 сварных соединений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44 сварных соединений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пл. диапазон температур </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С ...+60°С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бариты </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0х140 мм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0х140 мм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0х180 мм </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4</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но-измерительная аппаратура станционного оборудования ЦСП СЦ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9" w:type="dxa"/>
        <w:jc w:val="left"/>
        <w:tblInd w:w="-35" w:type="dxa"/>
        <w:tblLayout w:type="fixed"/>
        <w:tblCellMar>
          <w:top w:w="0" w:type="dxa"/>
          <w:left w:w="28" w:type="dxa"/>
          <w:bottom w:w="0" w:type="dxa"/>
          <w:right w:w="28" w:type="dxa"/>
        </w:tblCellMar>
      </w:tblPr>
      <w:tblGrid>
        <w:gridCol w:w="595"/>
        <w:gridCol w:w="2791"/>
        <w:gridCol w:w="2015"/>
        <w:gridCol w:w="1296"/>
        <w:gridCol w:w="1662"/>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аппаратуры </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значение </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ирма-поставщик </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ализатор параметров систем передачи РDН/SDН до SТМ-16 </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роль параметров по G.823, измерение джиттера фазы, контроль сигналов управления и сигнализации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NТ-20Е </w:t>
            </w:r>
          </w:p>
        </w:tc>
        <w:tc>
          <w:tcPr>
            <w:tcW w:w="166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ндель и Гольтерманн </w:t>
            </w:r>
          </w:p>
        </w:tc>
      </w:tr>
      <w:tr>
        <w:trPr/>
        <w:tc>
          <w:tcPr>
            <w:tcW w:w="5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79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ализатор параметров систем передачи РDН/SDН до SТМ-4 </w:t>
            </w:r>
          </w:p>
        </w:tc>
        <w:tc>
          <w:tcPr>
            <w:tcW w:w="201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ализ параметров систем передачи РDН/SDН с электрическим интерфейсом SТМ-1, SТМ-4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NТ-20 </w:t>
            </w:r>
          </w:p>
        </w:tc>
        <w:tc>
          <w:tcPr>
            <w:tcW w:w="166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ндель и Гольтерманн </w:t>
            </w:r>
          </w:p>
        </w:tc>
      </w:tr>
      <w:tr>
        <w:trPr/>
        <w:tc>
          <w:tcPr>
            <w:tcW w:w="5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9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1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Р 37717 </w:t>
            </w:r>
          </w:p>
        </w:tc>
        <w:tc>
          <w:tcPr>
            <w:tcW w:w="166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юльетт-Паккард </w:t>
            </w:r>
          </w:p>
        </w:tc>
      </w:tr>
      <w:tr>
        <w:trPr/>
        <w:tc>
          <w:tcPr>
            <w:tcW w:w="5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79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ализатор цифровых потоков 2 Мбит/с </w:t>
            </w:r>
          </w:p>
        </w:tc>
        <w:tc>
          <w:tcPr>
            <w:tcW w:w="201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ализ потоков 2 Мбит/с в соответствии с рекомендациями ITU-Т G.823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25 </w:t>
            </w:r>
          </w:p>
        </w:tc>
        <w:tc>
          <w:tcPr>
            <w:tcW w:w="166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ндель и Гольтерманн Вандель и Гольтерманн </w:t>
            </w:r>
          </w:p>
        </w:tc>
      </w:tr>
      <w:tr>
        <w:trPr/>
        <w:tc>
          <w:tcPr>
            <w:tcW w:w="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9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1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SЕ1е </w:t>
            </w:r>
          </w:p>
        </w:tc>
        <w:tc>
          <w:tcPr>
            <w:tcW w:w="166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йрус Системз </w:t>
            </w:r>
          </w:p>
        </w:tc>
      </w:tr>
      <w:tr>
        <w:trPr/>
        <w:tc>
          <w:tcPr>
            <w:tcW w:w="5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9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1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4OА </w:t>
            </w:r>
          </w:p>
        </w:tc>
        <w:tc>
          <w:tcPr>
            <w:tcW w:w="166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DIР </w:t>
            </w:r>
          </w:p>
        </w:tc>
      </w:tr>
      <w:tr>
        <w:trPr/>
        <w:tc>
          <w:tcPr>
            <w:tcW w:w="5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79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ализатор цифровых потоков 64 Мбит/с и 2 Мбит/с </w:t>
            </w:r>
          </w:p>
        </w:tc>
        <w:tc>
          <w:tcPr>
            <w:tcW w:w="201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ализ потоков 2 Мбит/с с выделением каналов 64 Кбит/с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FА-35 </w:t>
            </w:r>
          </w:p>
        </w:tc>
        <w:tc>
          <w:tcPr>
            <w:tcW w:w="166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ндель и Гольтерманн </w:t>
            </w:r>
          </w:p>
        </w:tc>
      </w:tr>
      <w:tr>
        <w:trPr/>
        <w:tc>
          <w:tcPr>
            <w:tcW w:w="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9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1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SЕ10 </w:t>
            </w:r>
          </w:p>
        </w:tc>
        <w:tc>
          <w:tcPr>
            <w:tcW w:w="166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йрус Системз </w:t>
            </w:r>
          </w:p>
        </w:tc>
      </w:tr>
      <w:tr>
        <w:trPr/>
        <w:tc>
          <w:tcPr>
            <w:tcW w:w="5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9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1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DSТ-2 </w:t>
            </w:r>
          </w:p>
        </w:tc>
        <w:tc>
          <w:tcPr>
            <w:tcW w:w="166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ника </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оптической мощности </w:t>
            </w:r>
          </w:p>
        </w:tc>
        <w:tc>
          <w:tcPr>
            <w:tcW w:w="201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е оптической мощности на выходе мультиплексоров, определение затухания оптического кабеля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LР-6 </w:t>
            </w:r>
          </w:p>
        </w:tc>
        <w:tc>
          <w:tcPr>
            <w:tcW w:w="166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ндель и Гольтерманн </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точник оптического излучения </w:t>
            </w:r>
          </w:p>
        </w:tc>
        <w:tc>
          <w:tcPr>
            <w:tcW w:w="201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OLS-6 </w:t>
            </w:r>
          </w:p>
        </w:tc>
        <w:tc>
          <w:tcPr>
            <w:tcW w:w="166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ндель и Гольтерманн </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тический аттенюатор </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е оптической мощности сигнала с целью согласования по мощности систем передач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LА-15 </w:t>
            </w:r>
          </w:p>
        </w:tc>
        <w:tc>
          <w:tcPr>
            <w:tcW w:w="166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ндель и Гольтерманн </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ифровой осциллограф </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еделение аналого-цифровых параметров РDН/SDН систем передачи с использованием максидопусков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Р546168 </w:t>
            </w:r>
          </w:p>
        </w:tc>
        <w:tc>
          <w:tcPr>
            <w:tcW w:w="166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юльетт-Паккард </w:t>
            </w:r>
          </w:p>
        </w:tc>
      </w:tr>
      <w:tr>
        <w:trPr/>
        <w:tc>
          <w:tcPr>
            <w:tcW w:w="5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279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ифровой мультиметр </w:t>
            </w:r>
          </w:p>
        </w:tc>
        <w:tc>
          <w:tcPr>
            <w:tcW w:w="201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напряжения, токов, частоты и др.</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Р 972А </w:t>
            </w:r>
          </w:p>
        </w:tc>
        <w:tc>
          <w:tcPr>
            <w:tcW w:w="166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юльетт-Паккард </w:t>
            </w:r>
          </w:p>
        </w:tc>
      </w:tr>
      <w:tr>
        <w:trPr/>
        <w:tc>
          <w:tcPr>
            <w:tcW w:w="59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9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1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mrel 37 </w:t>
            </w:r>
          </w:p>
        </w:tc>
        <w:tc>
          <w:tcPr>
            <w:tcW w:w="166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йрус Системз </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5</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но-измерительная аппаратура линейно-кабельного оборудования ЦСП СЦ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567"/>
        <w:gridCol w:w="2268"/>
        <w:gridCol w:w="2552"/>
        <w:gridCol w:w="1256"/>
        <w:gridCol w:w="171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аппаратуры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значение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ирма-поставщик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26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ческий рефлектометр (ДД=40дБ)</w:t>
            </w:r>
          </w:p>
        </w:tc>
        <w:tc>
          <w:tcPr>
            <w:tcW w:w="25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е затухания, неоднородностей и расстояния до места обрыва ВОК связи </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Р 8147 </w:t>
            </w:r>
          </w:p>
        </w:tc>
        <w:tc>
          <w:tcPr>
            <w:tcW w:w="17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юльетт-Паккард </w:t>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20 Неlios </w:t>
            </w:r>
          </w:p>
        </w:tc>
        <w:tc>
          <w:tcPr>
            <w:tcW w:w="17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йвтек </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26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ческий минирефлектометр (ДД=40дБ)</w:t>
            </w:r>
          </w:p>
        </w:tc>
        <w:tc>
          <w:tcPr>
            <w:tcW w:w="25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е затухания, неоднородностей и расстояния до места обрыва ВОК связи </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Р Е6000А </w:t>
            </w:r>
          </w:p>
        </w:tc>
        <w:tc>
          <w:tcPr>
            <w:tcW w:w="17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юльетт-Паккард </w:t>
            </w:r>
          </w:p>
        </w:tc>
      </w:tr>
      <w:tr>
        <w:trPr/>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ТS 5100 </w:t>
            </w:r>
          </w:p>
        </w:tc>
        <w:tc>
          <w:tcPr>
            <w:tcW w:w="17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йвтек </w:t>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А 4000 </w:t>
            </w:r>
          </w:p>
        </w:tc>
        <w:tc>
          <w:tcPr>
            <w:tcW w:w="17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йрус Системз </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26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ческий минирефлектометр (ДД=34 дБ)</w:t>
            </w:r>
          </w:p>
        </w:tc>
        <w:tc>
          <w:tcPr>
            <w:tcW w:w="25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е затухания, неоднородностей и расстояния до места обрыва ВОК связи </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Р Е6000А </w:t>
            </w:r>
          </w:p>
        </w:tc>
        <w:tc>
          <w:tcPr>
            <w:tcW w:w="17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юльетт-Паккард </w:t>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А 4000 </w:t>
            </w:r>
          </w:p>
        </w:tc>
        <w:tc>
          <w:tcPr>
            <w:tcW w:w="17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йрус Системз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оптической мощности </w:t>
            </w:r>
          </w:p>
        </w:tc>
        <w:tc>
          <w:tcPr>
            <w:tcW w:w="25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е оптической мощности на выходе мультиплексоров, определение затухания ВОК связи </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LР-6 </w:t>
            </w:r>
          </w:p>
        </w:tc>
        <w:tc>
          <w:tcPr>
            <w:tcW w:w="17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ндель и Гольтерманн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точник оптического излучения </w:t>
            </w:r>
          </w:p>
        </w:tc>
        <w:tc>
          <w:tcPr>
            <w:tcW w:w="255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LS-6 </w:t>
            </w:r>
          </w:p>
        </w:tc>
        <w:tc>
          <w:tcPr>
            <w:tcW w:w="17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ндель и Гольтерманн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тический аттенюатор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е оптической мощности сигнала с целью согласования по мощности систем передачи </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LА-15 </w:t>
            </w:r>
          </w:p>
        </w:tc>
        <w:tc>
          <w:tcPr>
            <w:tcW w:w="17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ндель и Гольтерманн </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w="11906" w:h="16838"/>
          <w:pgMar w:left="1797" w:right="1797" w:gutter="0" w:header="0" w:top="1440" w:footer="0" w:bottom="1440"/>
          <w:pgNumType w:fmt="decimal"/>
          <w:formProt w:val="false"/>
          <w:textDirection w:val="lrTb"/>
        </w:sect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6</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справочно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характеристики прибор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ческие измерители мощности</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3965" w:type="dxa"/>
        <w:jc w:val="left"/>
        <w:tblInd w:w="143" w:type="dxa"/>
        <w:tblLayout w:type="fixed"/>
        <w:tblCellMar>
          <w:top w:w="0" w:type="dxa"/>
          <w:left w:w="15" w:type="dxa"/>
          <w:bottom w:w="0" w:type="dxa"/>
          <w:right w:w="15" w:type="dxa"/>
        </w:tblCellMar>
      </w:tblPr>
      <w:tblGrid>
        <w:gridCol w:w="1920"/>
        <w:gridCol w:w="1515"/>
        <w:gridCol w:w="1350"/>
        <w:gridCol w:w="960"/>
        <w:gridCol w:w="2865"/>
        <w:gridCol w:w="1305"/>
        <w:gridCol w:w="1830"/>
        <w:gridCol w:w="1320"/>
        <w:gridCol w:w="9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дель</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оизводитель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детектора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пазо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Бм </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волны, мкм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чность измерений </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Условия работы, </w:t>
            </w:r>
            <w:r>
              <w:rPr>
                <w:rFonts w:eastAsia="Symbol" w:cs="Symbol" w:ascii="Symbol" w:hAnsi="Symbol"/>
                <w:sz w:val="20"/>
                <w:szCs w:val="20"/>
              </w:rPr>
              <w:t>°</w:t>
            </w:r>
            <w:r>
              <w:rPr>
                <w:rFonts w:eastAsia="Times New Roman Cyr" w:cs="Times New Roman Cyr" w:ascii="Times New Roman Cyr" w:hAnsi="Times New Roman Cyr"/>
                <w:sz w:val="20"/>
                <w:szCs w:val="20"/>
              </w:rPr>
              <w:t>С</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бариты, м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г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L9002A</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A9421A</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A9621A</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A9721A</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Anritsu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nGaAs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 +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 +3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11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0-17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0-18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0.22 </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0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6x90x38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OT-0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OT-11A/21A/31A</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OT-12A/22A/32A</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OT-12A/22A/32A-X</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OT-91A</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OT-92A</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OT-92XA</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OT-93A</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EXFO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e</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i</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e</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e</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i</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e</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ex</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nGaAs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2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1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3 </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0/1300/15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0/780/820/850/9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0/850/1300/1310/15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0/850/1300/1310/15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10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0-16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0-16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16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0.25</w:t>
            </w:r>
          </w:p>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0.20</w:t>
            </w:r>
          </w:p>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0.20</w:t>
            </w:r>
          </w:p>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0.20</w:t>
            </w:r>
          </w:p>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0.20</w:t>
            </w:r>
          </w:p>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0.20</w:t>
            </w:r>
          </w:p>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0.20</w:t>
            </w:r>
          </w:p>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0.20 </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 +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 +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 +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 +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 +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 +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 +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x208x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x160x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x160x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x160x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x100x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x100x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x100x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x100x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5970А </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Hewlett-Packard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nGaAs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 +11 </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16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0.13 </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55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x49x195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ХТ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ХТ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7ХТF </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Photodyne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GaAs</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e</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nGaAs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 +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 +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 +5 </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0/820/850/980/1300/1480/15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0-15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155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0.25</w:t>
            </w:r>
          </w:p>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0.25</w:t>
            </w:r>
          </w:p>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0.25 </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 +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 +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50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x375x1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x40x1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x40x17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5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3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7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8В </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RIFOCS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GaAs</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i</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i</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nGaAs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 +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 +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 +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 +20 </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0/1300/1550630/780/8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0/780/8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980/1300/1480/155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0.25</w:t>
            </w:r>
          </w:p>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0.25</w:t>
            </w:r>
          </w:p>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0.25</w:t>
            </w:r>
          </w:p>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0.25 </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 +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 +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 +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55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x142x3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x142x3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x142x3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x142x36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5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FC20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TOP200 </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Tektronix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GaAs</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nGaAs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 +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 +3 </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0-17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1300/155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0.13</w:t>
            </w:r>
          </w:p>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0.25 </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 - +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55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x33x20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x142x36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5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M8515B</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339-01B</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339-0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T339C </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Wilcom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GaAs</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e</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GaAs</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Ge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 +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0 </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0/1300/15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0/1300/15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0/15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0/155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0.20</w:t>
            </w:r>
          </w:p>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0.30</w:t>
            </w:r>
          </w:p>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0.20</w:t>
            </w:r>
          </w:p>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0.30 </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 +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 +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 +40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x152x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2x89x7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x89x7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x89x71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LP-16</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LP-18</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OLP-25 </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W&amp;G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GaAs</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GaAs</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GaA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 +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 +2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 +5 </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0/1300/1310/15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0/980/1300/1480/15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0/1300/155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0.13</w:t>
            </w:r>
          </w:p>
          <w:p>
            <w:pPr>
              <w:pStyle w:val="Normal"/>
              <w:jc w:val="center"/>
              <w:rPr/>
            </w:pPr>
            <w:r>
              <w:rPr>
                <w:rFonts w:eastAsia="Times New Roman Cyr" w:cs="Times New Roman Cyr" w:ascii="Times New Roman Cyr" w:hAnsi="Times New Roman Cyr"/>
                <w:sz w:val="20"/>
                <w:szCs w:val="20"/>
              </w:rPr>
              <w:drawing>
                <wp:inline distT="0" distB="0" distL="0" distR="0">
                  <wp:extent cx="12382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0.13</w:t>
            </w:r>
          </w:p>
          <w:p>
            <w:pPr>
              <w:pStyle w:val="Normal"/>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0.1 </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 +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 +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 +5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x49x1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5x49x18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x180x6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r>
    </w:tbl>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страиваемые оптические аттенюаторы</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3232" w:type="dxa"/>
        <w:jc w:val="left"/>
        <w:tblInd w:w="143" w:type="dxa"/>
        <w:tblLayout w:type="fixed"/>
        <w:tblCellMar>
          <w:top w:w="0" w:type="dxa"/>
          <w:left w:w="15" w:type="dxa"/>
          <w:bottom w:w="0" w:type="dxa"/>
          <w:right w:w="15" w:type="dxa"/>
        </w:tblCellMar>
      </w:tblPr>
      <w:tblGrid>
        <w:gridCol w:w="975"/>
        <w:gridCol w:w="1470"/>
        <w:gridCol w:w="1695"/>
        <w:gridCol w:w="1545"/>
        <w:gridCol w:w="1678"/>
        <w:gridCol w:w="1701"/>
        <w:gridCol w:w="1701"/>
        <w:gridCol w:w="1567"/>
        <w:gridCol w:w="900"/>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дель </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итель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осимые потери </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ешение, ДБ </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аметр отражения, Д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пазон затухания, ДБ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Условия работы,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С </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бариты, мм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г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FVA-60B </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EXFO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д </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д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 +50 </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x115x5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0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XT </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Photodyne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7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 +40 </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x40x29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OA</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8A </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RIFOCS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t;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gt;5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 +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 +60</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x142x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x142x3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0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LA-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LA-35</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W&amp;G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t;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gt;4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 +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 +50</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x68x1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x68x1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флектометры дальнего действия</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2041" w:type="dxa"/>
        <w:jc w:val="left"/>
        <w:tblInd w:w="143" w:type="dxa"/>
        <w:tblLayout w:type="fixed"/>
        <w:tblCellMar>
          <w:top w:w="0" w:type="dxa"/>
          <w:left w:w="15" w:type="dxa"/>
          <w:bottom w:w="0" w:type="dxa"/>
          <w:right w:w="15" w:type="dxa"/>
        </w:tblCellMar>
      </w:tblPr>
      <w:tblGrid>
        <w:gridCol w:w="1290"/>
        <w:gridCol w:w="1395"/>
        <w:gridCol w:w="1560"/>
        <w:gridCol w:w="1452"/>
        <w:gridCol w:w="1512"/>
        <w:gridCol w:w="1258"/>
        <w:gridCol w:w="2156"/>
        <w:gridCol w:w="1418"/>
      </w:tblGrid>
      <w:tr>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дель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итель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волны, нм </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намический диапазон, дБ </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ксимальная длина, км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ени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EDZ), м </w:t>
            </w:r>
          </w:p>
        </w:tc>
        <w:tc>
          <w:tcPr>
            <w:tcW w:w="2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полнительны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устройств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нтерфейсы </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AQ7210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nd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10/1550 </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34 </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0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 </w:t>
            </w:r>
          </w:p>
        </w:tc>
        <w:tc>
          <w:tcPr>
            <w:tcW w:w="2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FDD 1.44; внешн.принтер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RS.232.GP-IB </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AQ722B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nd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10/1550 </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34 </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1 </w:t>
            </w:r>
          </w:p>
        </w:tc>
        <w:tc>
          <w:tcPr>
            <w:tcW w:w="2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FDD 1.44; внешн.принтер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RS.232.GP-IB </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MW9060A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nrits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10/1550 </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33.0 </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д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p>
        </w:tc>
        <w:tc>
          <w:tcPr>
            <w:tcW w:w="2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FDD 1.44; DOS, внешн.принтер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RS.232.GP-IB </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FTB300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EXFO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10/1550 </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0 </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д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д </w:t>
            </w:r>
          </w:p>
        </w:tc>
        <w:tc>
          <w:tcPr>
            <w:tcW w:w="2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FDD 1.44; Windows, внешн.принтер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RS.232.GP-IB </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47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HP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10/1550 </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39 </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д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2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DD 1.44; совмести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WIN95 внешн.принтер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RS.232.GP-IB </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50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Photodyn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10/1550 </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22 </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д </w:t>
            </w:r>
          </w:p>
        </w:tc>
        <w:tc>
          <w:tcPr>
            <w:tcW w:w="2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FDD 1.44; DOS, внешн.принтер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RS.232 </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FiberMaster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Tektronix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1310/1550 </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0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2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FDD 1.44; MS DOS, встр.принтер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RS.232.GP-IB </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elios(7920)</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Wavetek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10/1550 </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33 </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 </w:t>
            </w:r>
          </w:p>
        </w:tc>
        <w:tc>
          <w:tcPr>
            <w:tcW w:w="2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FDD 1.44; встр.принтер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RS.232.GP-IB </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80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Wavetek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10/1550 </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34 </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д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д </w:t>
            </w:r>
          </w:p>
        </w:tc>
        <w:tc>
          <w:tcPr>
            <w:tcW w:w="2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DD 1.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RS.232.GP-IB </w:t>
            </w:r>
          </w:p>
        </w:tc>
      </w:tr>
    </w:tbl>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7</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ы эксплуатационных измерений ВОЛС</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тод прямого измерения затухания, вносимого оптическим кабелем</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измерения - типичная схема измерения "точка-точка". Тестовый генератор и анализатор расположены по разным концам тестируемой ВОЛС (рис. 1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49010" cy="2008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049010" cy="200850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1п. Типовая схема измерения затухания в оптическом кабе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тухание в линии определяется выражением: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rFonts w:eastAsia="Times New Roman Cyr" w:cs="Times New Roman Cyr" w:ascii="Times New Roman Cyr" w:hAnsi="Times New Roman Cyr"/>
          <w:sz w:val="20"/>
          <w:szCs w:val="20"/>
        </w:rPr>
        <w:drawing>
          <wp:inline distT="0" distB="0" distL="0" distR="0">
            <wp:extent cx="252222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522220"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w:t>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37490" cy="18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37490" cy="180340"/>
                    </a:xfrm>
                    <a:prstGeom prst="rect">
                      <a:avLst/>
                    </a:prstGeom>
                  </pic:spPr>
                </pic:pic>
              </a:graphicData>
            </a:graphic>
          </wp:inline>
        </w:drawing>
      </w:r>
      <w:r>
        <w:rPr>
          <w:rFonts w:eastAsia="Times New Roman Cyr" w:cs="Times New Roman Cyr" w:ascii="Times New Roman Cyr" w:hAnsi="Times New Roman Cyr"/>
          <w:sz w:val="20"/>
          <w:szCs w:val="20"/>
        </w:rPr>
        <w:t xml:space="preserve"> - уровень сигнала, передаваемый стабилизированным источником сигнала, дБм,</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61925" cy="199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61925" cy="19939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уровень сигнала, измеряемый ОРМ на конце измеряемого участка, дБ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актике обычно производят измерения не затухания в оптическом кабеле, а вносимое затухание, которое является суммой затухания в линии и потерь мощности в оптических интерфейсах передатчика и прием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дификации схемы на рис.1 и технические решения, как правило, основаны на принципе уменьшения и учета влияния затухания в оптических интерфейсах приб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приемосдаточных измерений влияние оптических интерфейсов линейного оборудования ВОЛС должно измеряться и учитыв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змерение затухания без разрушения кабел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т метод используется обычно для измерения узлов ВОЛС, проведения пошагового тестирования ВОЛС в точках, позволяющих подключить источник сигнала и ОРМ. Для повышения точности метода обычно используют статистическое накопление результатов или повторение измерений после разрушения нескольких сантиметров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змерения с разрушением кабел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используют при проведении строительно-монтажных и ремонтных работ (рис.2п).</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14113" w:dyaOrig="83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05.65pt;height:415.75pt" filled="f" o:ole="">
            <v:imagedata r:id="rId14" o:title=""/>
          </v:shape>
          <o:OLEObject Type="Embed" ProgID="" ShapeID="ole_rId13" DrawAspect="Content" ObjectID="_639205884" r:id="rId13"/>
        </w:object>
      </w:r>
    </w:p>
    <w:p>
      <w:pPr>
        <w:sectPr>
          <w:type w:val="nextPage"/>
          <w:pgSz w:orient="landscape" w:w="16838" w:h="11906"/>
          <w:pgMar w:left="1134" w:right="1134" w:gutter="0" w:header="0" w:top="1134" w:footer="0" w:bottom="1134"/>
          <w:pgNumType w:fmt="decimal"/>
          <w:formProt w:val="false"/>
          <w:textDirection w:val="lrTb"/>
        </w:sect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2п. Типовая схема измерения затухания в оптическом кабе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измерений производят обрыв волокна на расстоянии нескольких метров от входного конца и измеряют разность значений оптической мощности на всей длине кабеля и на коротком участке обры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ное значение мощности на дальнем конце кабеля считают уровнем сигнала, измеряемого ОРМ на конце измеряемого участка - </w:t>
      </w:r>
      <w:r>
        <w:rPr>
          <w:rFonts w:eastAsia="Times New Roman Cyr" w:cs="Times New Roman Cyr" w:ascii="Times New Roman Cyr" w:hAnsi="Times New Roman Cyr"/>
          <w:sz w:val="20"/>
          <w:szCs w:val="20"/>
        </w:rPr>
        <w:drawing>
          <wp:inline distT="0" distB="0" distL="0" distR="0">
            <wp:extent cx="22860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228600" cy="208915"/>
                    </a:xfrm>
                    <a:prstGeom prst="rect">
                      <a:avLst/>
                    </a:prstGeom>
                  </pic:spPr>
                </pic:pic>
              </a:graphicData>
            </a:graphic>
          </wp:inline>
        </w:drawing>
      </w:r>
      <w:r>
        <w:rPr>
          <w:rFonts w:eastAsia="Times New Roman Cyr" w:cs="Times New Roman Cyr" w:ascii="Times New Roman Cyr" w:hAnsi="Times New Roman Cyr"/>
          <w:sz w:val="20"/>
          <w:szCs w:val="20"/>
        </w:rPr>
        <w:t xml:space="preserve"> , а измеренное значение после обрыва кабеля - уровнем сигнала, передаваемого стабилизированным источником </w:t>
      </w:r>
      <w:r>
        <w:rPr>
          <w:rFonts w:eastAsia="Times New Roman Cyr" w:cs="Times New Roman Cyr" w:ascii="Times New Roman Cyr" w:hAnsi="Times New Roman Cyr"/>
          <w:i/>
          <w:iCs/>
          <w:sz w:val="20"/>
          <w:szCs w:val="20"/>
        </w:rPr>
        <w:drawing>
          <wp:inline distT="0" distB="0" distL="0" distR="0">
            <wp:extent cx="26670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266700" cy="200025"/>
                    </a:xfrm>
                    <a:prstGeom prst="rect">
                      <a:avLst/>
                    </a:prstGeom>
                  </pic:spPr>
                </pic:pic>
              </a:graphicData>
            </a:graphic>
          </wp:inline>
        </w:drawing>
      </w:r>
      <w:r>
        <w:rPr>
          <w:rFonts w:eastAsia="Times New Roman Cyr" w:cs="Times New Roman Cyr" w:ascii="Times New Roman Cyr" w:hAnsi="Times New Roman Cyr"/>
          <w:i/>
          <w:iCs/>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ность этих двух значений определяет величину затухания в кабе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вышения точности измерения повторяют несколько раз путем дополнительных обрывов волокна длиной несколько сантимет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достатком данного метода измерения является необходимость разрушения оптического волок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Метод обратного рассеяния для измерения затухан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основан на использовании явления обратного релеевского рассеяния с применением оптических рефлектомет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яемое волокно зондируют мощными оптическими импульсами. Вследствие отражения от рассеянных и локальных неоднородностей, распределенных по всей длине волокна, возникает поток обратного рассеяния. Регистрация этого потока позволяет определить функцию затухания по длине оптического волокна. Одновременно фиксируют местоположения и характер неоднородн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нератор оптического сигнала рефлектометра подключают к измеряемому волокну через направленный ответвитель. Короткие импульсы генератора отражаются на неоднородностях оптического волокна, вследствие чего возникают проходящий и отраженный сигн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зультате на анализаторе мощности рефлектометра получают рефлектограмму-график зависимости отраженного от неоднородностей сигнала от длины линии. Угол наклона кривой определяет удельное затухание оптического сигнала в ли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ичная рефлектограмма представлена на рис. 3п.</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13686" w:dyaOrig="82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84.3pt;height:413.8pt" filled="f" o:ole="">
            <v:imagedata r:id="rId18" o:title=""/>
          </v:shape>
          <o:OLEObject Type="Embed" ProgID="" ShapeID="ole_rId17" DrawAspect="Content" ObjectID="_1073500608" r:id="rId17"/>
        </w:objec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orient="landscape" w:w="16838" w:h="11906"/>
          <w:pgMar w:left="1134" w:right="1134" w:gutter="0" w:header="0" w:top="1134" w:footer="0" w:bottom="1134"/>
          <w:pgNumType w:fmt="decimal"/>
          <w:formProt w:val="false"/>
          <w:textDirection w:val="lrTb"/>
        </w:sect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3п. Зависимость отраженного оптического сигнала от длины ВОЛС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иведенном графике видны отражения, связанные с плохим соединением кабелей, отражение от сварки, областей случайного рассеяния и отражения, связанные с технологическими неоднородностями в материале кабеля, наконец, отражение от дальнего конца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ый выброс уровня обусловлен френелевским отражением в разъемном оптическом интерфейсе, соединяющем прибор с испытуемым кабелем. Точка сочленения кабеля при отсутствии френелевского отражения вносит лишь затухание, величина которого соответствует падению уровня в этой точке. Конец кабеля или его обрыв дают выброс, обусловленный френелевским отраж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вреждениях кабеля френелевское отражение может отсутствовать (скол волокна в наклонной к оси плоскости), и тогда место обрыва характеризуется резким падением уровн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флектометры обеспечивают анализ кабеля на поиск неоднородностей. При этом визуальный анализ формы рефлектограммы позволяет качественно оценить характер повреждения в кабеле. Спецификой оптического волокна по сравнению с электрическими кабелями является то, что отраженная мощность точки повреждения зависит от угла скола волокон. В случае воздействия на волокно только растягивающей силы возникает плоская поверхность излома, если же волокно разрушается от удара, то поверхность не является плоской. Соответственно будут различаться сигналы на рефлектограм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флектограмме определяют величину затухания на разности длин как половину от мощностей сигнала на рефлектограмме, по формуле:</w:t>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2762250"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762250" cy="4667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одной стороны кабеля рефлектометры позволяют измерять затухание в диапазоне 15-20 дБ. При превышении этого затухания измерения следует проводить с обеих сторон. На относительно коротких отрезках кабеля это позволяет повысить точность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 с одного конца кабеля дают возможность быстрой локализации неисправности уже эксплуатируемого ВОК связи. Кроме того, визуальный анализ качества кабелей чрезвычайно удобен в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м недостатком данного метода является небольшой динамический диапазон измерений, что обусловлено малой мощностью излучения обратного рассея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кализация обрывов и определение характера повреждений в кабе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оведения аварийных эксплуатационньк измерений особенно важно определение участков и причин деградации качества передачи сигнала. Для этой цели используются рефлектомет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флектограмма не только описывает функцию распределения затухания по длине кабеля, но и может использоваться для локализации участков и установления причин деградации качества волокна. Так участки сварочных узлов и точки случайного рассеяния, связанного с дефектами оптического волокна, на рефлектограмме отображаются как точки увеличения затухания без всплеска мощности отраженного сигнала, что характерно для релеевского рассеяния без френелевского отражения. В то же время для точек плохого соединения, обрыва или значительного повреждения кабеля характерны всплески мощности отраженного сиг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Стрессовое тестирование аппаратуры ВОЛС</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ирование аппаратуры ВОЛС включает в себя расчет энергетического бюджета оптического сигнала, реальное значение которого обычно отличается от расчетного из-за отклонений параметров в сварочных узлах, соединениях и т.д. Реальное значение энергетического бюджета оптического сигнала, полученное в ходе приемосдаточных испытаний, включается в паспорт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вязи с тем, что расчетное значение, как правило, имеет запас по мощности по сравнению с реальным значением, необходимо оценивать потенциальный запас по мощности в ВОЛС и использовать эту оценку для анализа влияния различных условий эксплуатации: например, при определении предельного значения затухания заданного узла ВОЛС, при котором система еще будет работ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анализа оценки потенциального запаса по мощности в ВОЛС используют принцип стрессового тестирования, т.е. имитации плохих условий функционирования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митации плохого качества ВОЛС применяют оптические аттенюаторы. Измерения сопровождают анализом цифрового канала связи по параметру ошибки (ВЕР) в зависимости от уровня сигнала в линии. Схема измерения представлена на рис. 4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632450" cy="2228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5632450" cy="222821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4п. Схема стрессового тестирования ВОЛС</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огласно схеме в линию передачи включается оптический аттенюатор, который вносит дополнительное затухание в ВОЛС. При этом измеряется зависимость параметра ошибки ВЕР от уровня вносимого затухания. Предельное значение вносимого затухания, при котором аппаратура ВОЛС функционирует согласно ТУ, определяет запас по мощности в ВОЛС.</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ЛАСТЬ ПРИМЕ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ОЗНАЧЕНИЯ И СОКРАЩЕНИЯ</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 xml:space="preserve">3. ЗАДАЧИ ТЕХНИЧЕСКОЙ ЭКСПЛУАТАЦИИ ВОЛС ГАЗОПРОВОДОВ. СОСТАВ ОСНОВНЫХ РАБОТ </w:t>
      </w:r>
    </w:p>
    <w:p>
      <w:pPr>
        <w:pStyle w:val="Normal"/>
        <w:ind w:firstLine="284"/>
        <w:jc w:val="both"/>
        <w:rPr/>
      </w:pPr>
      <w:r>
        <w:rPr>
          <w:rFonts w:eastAsia="Times New Roman Cyr" w:cs="Times New Roman Cyr" w:ascii="Times New Roman Cyr" w:hAnsi="Times New Roman Cyr"/>
          <w:b/>
          <w:bCs/>
          <w:sz w:val="20"/>
          <w:szCs w:val="20"/>
        </w:rPr>
        <w:t>ТЕХНИЧЕСКАЯ ЭКСПЛУАТАЦИЯ АППАРАТУРЫ И ОБОРУДОВАНИЯ, ТРАКТОВ И КАНАЛОВ ПЕРЕДАЧИ ВОЛС</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Эксплуатационный контро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Оперативно-технический контро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Техническая эксплуатация линий передачи и тра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Техническая эксплуатация аппаратуры и оборудования ЦСП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Восстановление аппаратуры, трактов и каналов передачи ВОЛС </w:t>
      </w:r>
    </w:p>
    <w:p>
      <w:pPr>
        <w:pStyle w:val="Normal"/>
        <w:ind w:firstLine="284"/>
        <w:jc w:val="both"/>
        <w:rPr/>
      </w:pPr>
      <w:r>
        <w:rPr>
          <w:rFonts w:eastAsia="Times New Roman Cyr" w:cs="Times New Roman Cyr" w:ascii="Times New Roman Cyr" w:hAnsi="Times New Roman Cyr"/>
          <w:b/>
          <w:bCs/>
          <w:sz w:val="20"/>
          <w:szCs w:val="20"/>
        </w:rPr>
        <w:t>ТЕХНИЧЕСКАЯ ЭКСПЛУАТАЦИЯ ЛКС ВОЛС</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Организация технической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Техническое обслуживание ЛКС ВОЛС.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ЭКСПЛУАТАЦИОННЫЕ ИЗМЕРЕНИЯ НА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Организация и состав эксплуатационных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АВАРИЙНО-ВОССТАНОВИТЕЛЬНЫЕ РАБОТЫ НА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Организация аварийно-восстановитель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Технология диагностики ЛКС ВОЛС. Поиск и устранение поврежд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Восстановление работоспособности ЛКС ВОЛС с помощью временных оптических кабельных вста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ЕМОНТ ЛИНЕЙНО-КАБЕЛЬНЫХ СООРУЖЕНИЙ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Организация ремонт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Выбор и испытания ВОК связи для постоянных кабельных вста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Прокладка и монтаж постоянных оптических кабельных вста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Ремонт ВОК связи, проложенного в ПЭВП кабелево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Ремонт ПЭВП кабелевода с использованием ремонтных труб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Монтаж оптических муф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РИЕМКА В ЭКСПЛУАТАЦИЮ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Состав и объем приемо-сдаточных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Исполнительная документация на ЛКС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ТЕХНИКА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ТЕРАТ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 (рекомендуемое) Численность штата специалистов по технической эксплуатации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 (рекомендуемое). Периодичность планово-профилактического обслуживания и ремонта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инейно-кабельные сооружения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анционное оборудование ВОЛ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истема телеобслуживания ЕМ-0S</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борудование мультиплексирования (S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анционное оборудование линейного тра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 (рекомендуемое). Перечень резервных бло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РП систем передачи СЦ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Станционные сооружения ВОЛС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 (рекомендуемое). Нормы годового расхода материалов на эксплуатационное содержание и текущий ремонт ВОЛС в расчете на 100 км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5 (рекомендуемое). Нормы расхода материалов для монтажа оптической муф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6 (рекомендуемое). Комплектовочная ведомость на муфту разветвительную ММЗОК-3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7 (рекомендуемое). Комплектовочная ведомость на муфту разветвительную типа МТОК-48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8 (рекомендуемое). Комплектация оптических муфт типа МО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9 (рекомендуемое). Перечень машин, механизмов, приборов, используемых при эксплуатации ВОЛС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0 (рекомендуемое). Оснащение передвижной монтажно-измерительной лаборатории по измерению и устранению повреждений на ВОК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11 (рекомендуемое). Комплект монтажни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2 (справочное). Основные характеристики отечественных оптических каб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3 (справочное). Оптические муф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14 (рекомендуемое). Контрольно-измерительная аппаратура станционного оборудования ЦСП СЦ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5 (рекомендуемое). Контрольно-измерительная аппаратура линейно-кабельного оборудования ЦСП СЦ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6 (справочное). Основные характеристики приборов (оптические измерители мощности, перестраиваемые оптические аттенюаторы, рефлектометры дальнег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7 (справочное). Методы эксплуатационных измерений ВОЛС.</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oleObject" Target="embeddings/oleObject2.bin"/><Relationship Id="rId14" Type="http://schemas.openxmlformats.org/officeDocument/2006/relationships/image" Target="media/image10.emf"/><Relationship Id="rId15" Type="http://schemas.openxmlformats.org/officeDocument/2006/relationships/image" Target="media/image9.emf"/><Relationship Id="rId16" Type="http://schemas.openxmlformats.org/officeDocument/2006/relationships/image" Target="media/image8.emf"/><Relationship Id="rId17" Type="http://schemas.openxmlformats.org/officeDocument/2006/relationships/oleObject" Target="embeddings/oleObject3.bin"/><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5:58:00Z</dcterms:created>
  <dc:creator/>
  <dc:description/>
  <dc:language>en-US</dc:language>
  <cp:lastModifiedBy>CNTI</cp:lastModifiedBy>
  <dcterms:modified xsi:type="dcterms:W3CDTF">2001-01-12T05:43:00Z</dcterms:modified>
  <cp:revision>10</cp:revision>
  <dc:subject/>
  <dc:title/>
</cp:coreProperties>
</file>