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аю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П. ВАСИЛЬЧУК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6.04.9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введения в действ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июня 1993 го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ИПОВОЕ ПОЛОЖ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 ГОСУДАРСТВЕННОМ ИНСПЕКТОРЕ (ГЛАВН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ОМ ИНСПЕКТОРЕ) ФЕДЕРАЛЬН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РНОГО И ПРОМЫШЛЕННОГО НАДЗОРА РОСС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ГОСГОРТЕХНАДЗОРА РОССИИ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-02-20-9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Настоящее Положение устанавливает организационно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овые основы деятельности государственного инспектора (глав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ого инспектора) 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Государственный инспектор (главный государственны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) Госгортехнадзора России является должностным лицо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егионального органа (округа) Госгортехнадзора Росси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существляет непосредственно надзорные, контроль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филактические и другие функции, предусмотренные положением 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е России, положениями об округе и инспе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3. В своей деятельности государственный инспектор (главны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ый инспектор) руководствуется законами Российск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Федерации, другими актами, принятыми Съездом народных депутат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йской Федерации, Верховным Советом Российской Федераци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казами и распоряжениями Президента Российской Федераци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ановлениями и распоряжениями Совета Министров - Правительств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йской Федерации, положением о Госгортехнадзоре России, е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ановлениями, приказами и указаниями, приказами и указания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круга и инспекции, положениями об округе и инспекци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ационно - методическими, руководящими и нормативны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ами (правилами, инструкциями, стандартами и т.д.)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твержденными или согласованными Госгортехнадзором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4. Назначение и освобождение от должности государствен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а (главного государственного инспектора) производи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казом по округ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.5. Конкретные функциональные обязанности государствен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а (главного государственного инспектора) определяю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ностной инструкцией, утверждаемой руководителем округа, 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фера его деятельности (специализация, перечень закреплен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приятий, производств и объектов) объявляется приказом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кругу или распоряжением по инспе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6. Подчиненность государственного инспектора (глав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ого инспектора) определяется организацион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труктурой округа и должностной инструк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7. Государственный инспектор (главный государственны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) имеет удостоверение установленной формы, котор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дается после прохождения им соответствующего первичного обуч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стажировки) и допуска к самостоятельной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 Обязанности государственного инспект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главного государственного инспектор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ударственный инспектор (главный государственный инспекто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язан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. Осуществлять государственный надзор за соблюд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надзорными предприятиями и организациями, должностными лицам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ажданами требований по безопасному ведению работ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мышленности, устройству и безопасной эксплуатации оборудова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ыполнением обязанностей по охране недр, а также за выполн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ий, установленных в разрешениях (лицензиях), выдаваем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ами госгортехнадз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 Проводить в соответствии с планом работы обследова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надзорных предприятий и организаций и оформлять результат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следований в установленном порядке (уделять основное вниман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следованию предприятий (объектов) повышенной опасности, а такж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ющих высокий уровень травматизма и аварийности) &lt;*&gt;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----------------------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&lt;*&gt; Государственные инспектора (главные государствен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а), осуществляющие надзор за безопасным ведением работ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земных и открытых горных работах (в соответствии с утвержденны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установленном порядке Перечнем поднадзорных Госгортехнадзор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сии предприятий, производств, объектов и работ), обязан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трачивать непосредственно на посещение мест ведения работ боле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50% рабочег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. Выявлять опасные факторы, технологические операции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цессы, места работ и принимать меры к устранению причин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ловий, приводящих и способствующих возникновению аварий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енных травм, а также меры по соблюдению установлен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рядка пользования нед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. Анализировать состояние безопасности производст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ъектов), работ и охраны недр на поднадзорных предприятиях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являть на основе анализа наиболее сложные вопросы, связанные 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еспечением безопасности и рациональным использованием недр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лагать практические меры по их решен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5. Осуществлять учет и анализ аварий и случае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енного травматизма, проводить (участвовать)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становленном порядке техническое расследование обстоятельств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аварий, случаев травмирования, утрат взрывчатых материалов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нимать по результатам расследования решения по вопросам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несенным к компетенции государственного инспектора (глав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ого инспектора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6. Осуществлять надзор за готовностью предприятий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ств и объектов, горно - спасательных, газоспаса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тивофонтанных и диспетчерских служб, а также восстановитель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ездов железных дорог к локализации и ликвидации возможно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вар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7. Осуществлять контроль за выполнением установленног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рядка подготовки и проверки знаний вопросов безопасного веде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т, норм и инструкций персонала и инженерно - техническ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тник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8. Планировать свою деятельность и вести необходимый уче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отчетность) в установленном в системе госгортехнадзора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9. Знать технологию поднадзорного производства, своевремен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качественно исполнять возложенные на него функциональ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язанности, требовать от руководителей, специалистов и работник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блюдения правил, норм и инструкций по безопасному ведению рабо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охране недр, технологических регламентов и других норматив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уме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0. Контролировать выполнение выданных органа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 предписаний, мероприятий по обеспечени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, а также предложенных комиссиями по расследованию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лучаев травмирования и аварий. Проявлять принципиальность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ициативу и настойчивость в реализации руководящих указаний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просам техники безопасности и охраны недр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1. Содействовать внедрению на поднадзорных предприятия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ых технологий и оборудования, приборов контроля и средст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щиты, новейших достижений в области безопасности и охраны нед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вышать свой профессиональный уровень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2. Поддерживать деловую связь с органами государственн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ласти и управления на местах, а также другими органам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ого надзора и контрол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3. Пропагандировать положительный опыт работы в област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го ведения работ и охраны недр. Выступать перед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ллективами поднадзорных предприятий и организаций, в средств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ссовой информации по вопросам безопас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4. Постоянно повышать свой профессиональный уровень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являть организованность в работе, точно и своевремен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полнять приказы, постановления, инструкции и другие нормативны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организационно - распорядительные акты вышестоящих орган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5. Использовать в полном объеме предоставленные права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отвращению аварий и производственного травматизма, н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ускать использования служебного положения в корыстные целях, 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стоинством вести себя на работе и вне работ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6. На главного государственного инспектора наряду с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шеперечисленными обязанностями могут возлагаться обязанности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уководству группой государственных инспект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Прав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ударственному инспектору (главному государственном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у) предоставляются права в объеме соответственно раздел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I и раздела II Перечня прав должностных лиц, систем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гортехнадзора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Квалификационные треб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должность государственного инспектора могут назначаться, ка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ило, лица, имеющие высшее техническое образование п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пециальности, соответствующей профилю подконтрольных производст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ъектов), и стаж работы на инженерно - технических должностях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ких производствах (объектах) не менее трех ле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отдельных случаях на должность государственного инспект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гут назначаться лица, имеющие законченное среднее техническо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разование и специальность по профилю подконтрольных производст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ъектов), со стажем работы на инженерно - технических должностя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 менее пяти лет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ударственный инспектор должен уметь проводить обследован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вопросам, входящим в его компетенцию; расследова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стоятельства и причины аварий и случаев травмирования; правиль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менять действующие нормативы по безопасному ведению работ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хране недр; проверять работоспособность контрольно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мерительной аппаратуры, средств защиты, сигнализации и приборо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безопасности и пользоваться переносными контрольными прибор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должность главного государственного инспектора могу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значаться государственные инспектора со стажем работы в эт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лжности не менее трех лет или специалисты, имеющие такой же стаж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ты в службах техники безопасности и технического надзор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прият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лавный государственный инспектор должен также уме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овывать надзорную деятельность (руководить группо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ых инспектор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Ответственност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ударственный инспектор (главный государственный инспекто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сет ответственность з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1. Систематичность и действенность надзора за выполн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ребований по безопасному ведению работ и охране недр н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надзорных предприятиях, объектах и в организация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5.2. Полноту выявления нарушений, своевременность и каче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данных предписаний и эффективность контроля за их выполн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3. Возможные последствия в местах работ, где имеютс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рушения требований безопасности, на устранение которых инспектор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ил сро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.4. Выполнение настоящего Положения, должностной инструкции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авил внутреннего трудового распоряд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лавный государственный инспектор несет ответственность такж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а организацию надзорной деятельности группы государственн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спекторов, руководителем которой он являетс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2:22:00Z</dcterms:created>
  <dc:creator/>
  <dc:description/>
  <dc:language>en-US</dc:language>
  <cp:lastModifiedBy>CNTI</cp:lastModifiedBy>
  <dcterms:modified xsi:type="dcterms:W3CDTF">2000-01-17T10:40:00Z</dcterms:modified>
  <cp:revision>4</cp:revision>
  <dc:subject/>
  <dc:title/>
</cp:coreProperties>
</file>