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26"/>
        <w:gridCol w:w="4047"/>
        <w:gridCol w:w="1546"/>
      </w:tblGrid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едеральный горный и промышленный 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рмативные документы Госгортехнадзора России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фр</w:t>
            </w:r>
          </w:p>
        </w:tc>
      </w:tr>
      <w:tr>
        <w:trPr/>
        <w:tc>
          <w:tcPr>
            <w:tcW w:w="2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дзор Росси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Госгортехнадзор России)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рмативные документы, регламентирующие деятельность территориальных органов и инспекторов Госгортехнадзора России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Д 02-358-00</w:t>
            </w:r>
          </w:p>
        </w:tc>
      </w:tr>
    </w:tbl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ое положени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техническом отделе территориального органа Госгортехнадзора Росс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 02-358-00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3261"/>
        <w:gridCol w:w="232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работано и внесено Техническим управлением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верждено Приказом Госгортехнадзора России о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.05.2000 № 59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ок ввода в действие с момента утверждения </w:t>
            </w:r>
          </w:p>
        </w:tc>
      </w:tr>
    </w:tbl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Технический отдел является структурным подразделением территориального органа Федерального горного и промышленного надзора России (Госгортехнадзора Росси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Технический отдел подчиняется начальнику территориального органа Госгортехнадзора России и по его указанию одному из заместителей начальника территориального органа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Организационная структура и численность Технического отдела определяются начальником территориального органа Госгортехнадзора России в рамках штатного расписания, согласованного с Госгортехнадзором России и с учетом специфики в деятельности территориального орга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Технический отдел возглавляет начальник, назначаемый на должность и освобождаемый от должности начальником территориального органа Госгортехнадзора России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Положение о Техническом отделе утверждается начальником территориального органа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остные инструкции работников Технического отдела утверждаются начальником территориального органа или по его указанию заместителем начальника территориального орга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При выполнении возложенных на него задач Технический отдел взаимодействует с другими отделами территориального органа и с Техническим управлением центрального аппарата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сновные задачи Технического отдел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Участие в реализации территориальным органом Госгортехнадзора России государственной политики в области промышленной безопасности опасных производственных объ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Обобщение и анализ деятельности территориального органа Госгортехнадзора России и подготовка предложений по совершенствованию нормативного регулирования, специальных разрешительных, надзорных и контрольных функций в системе Госгортехнадзора России, а также состояния промышленной безопасности, аварийности и травматизма на подконтрольных предприятиях и объе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Рассмотрение проектов региональных (ведомственных) нормативно-технических и методических документов в пределах компетенции территориального органа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Общее планирование и обеспечение сводной отчетности в территориальном органе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Обеспечение контроля за выполнением планов работы территориального органа Госгортехнадзора России, федеральных целевых, межведомственных региональных и других программ, относящихся к сфере деятельности территориального органа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Организация внедрения и эксплуатации государственной автоматизированной информационно-управляющей системы регулирования промышленной безопасности (АИС ПБ), общая координация работ по информатизации деятельности территориального органа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Ведение реестра опасных производственных объектов, подконтрольных территориальному органу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Ведение реестра выданных лицензий, регистрация заявительных материалов, осуществление контроля за соблюдением порядка и сроков их рассмотрения, участие в лицензионной деятельности территориального органа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Обобщение информации о ходе реализации планов разработки подконтрольными организациями деклараций промышленной безопасности и деклараций промышленной безопасности гидротехнических сооружений, обеспечение представления деклараций в органы исполнительной власти субъекта Российской Федерации и органы местного самоуправления по их треб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0. Учет результатов работ по страхованию ответственности организаций, за причинение вреда третьим лицам и окружающей природной среде в результате аварии на опасных производственных объектах, подконтрольных территориальному органу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1. Обобщение информации о результатах работы территориальных комиссий по подготовке и аттестации работников организаций, эксплуатирующих опасные производственные объекты, подконтрольные территориальному органу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2. Подготовка информационных материалов руководителям администрации субъекта Российской Федерации, представителям Президента Российской Федерации в субъекте Российской Федерации, органам местного самоуправления по вопросам, входящим в компетенцию Технического отде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Основные функции Технического отдел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возложенными задачами Технический отдел осуществляет следующие основные функ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Разрабатывает совместно с другими отделами территориального органа Госгортехнадзора России предложения, направленные на реализацию государственной политики в области промышленной и технической безопасности, для внесения их в Госгортехнадзор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Разрабатывает совместно с отраслевыми отделами территориального органа предложения по вопросам совершенствования законодательства в области промышленной безопасности и охраны недр, а также обобщает соответствующие предложения отделов для внесения их в Госгортехнадзор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Осуществляет совместно с отраслевыми отделами территориального органа проведение анализа эффективности требований (правил, норм, технических регламентов и пр.) в области промышленной безопасности и охраны не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вует в разработке предложений Госгортехнадзору России по совершенствованию нормативных требований в области промышленной безопасности и охраны не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ет подготовку сводной заявки на приобретение нормативных документов и технической литературы для обеспечения деятельности территориального орга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Осуществляет взаимодействие и обмен информацией с Техническим управлением и другими управлениями (отделами) центрального аппарата Госгортехнадзора России, НТЦ "Промышленная безопасность" по вопросам, входящим в его компетен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Осуществляет подготовку и контроль выполнения годового плана работ территориального органа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ет контроль выполнения среднесрочных программ Госгортехнадзора России, а также федеральных целевых и межведомственных научно-технических и других программ, реализуемых с участием территориального органа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бщает и анализирует отчетную информацию в целом по территориальному органу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Обеспечивает организационно-техническое сопровождение и координацию работ по внедрению и эксплуатации государственной автоматизированной информационно-управляющей системы регулирования промышленной безопасности (АИС ПБ), а также по информатизации деятельности территориального органа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Обобщает данные отделов территориального органа Госгортехнадзора России о результатах анализа состояния промышленной безопасности, надзорной и разрешительной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вует в разработке предложений по совершенствованию методической основы осуществления специальных разрешительных, надзорных и контрольных функции в территориальном органе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Осуществляет контроль за соблюдением установленного порядка представления оперативной информации об авариях и несчастных случаях, происшедших на предприятиях, подконтрольных территориальному органу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Обеспечивает сбор и обобщение информации отделов территориального органа Госгортехнадзора России о внедрении на опасных производственных объектах, подконтрольных территориальному органу Госгортехнадзора России, системы производственного контроля за соблюдением требований промышленной безопасности и вносит предложения по ее улучш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азывает методическую помощь отраслевым отделам (инспекциям) по совершенствованию и организации внедрения производственного контроля на подконтрольных предприятиях (организациях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Осуществляет регистрацию, прохождение и контроль за сроками рассмотрения заявлений, лицензионных материалов, а также оформление и регистрацию лиценз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Обеспечивает ведение в рамках государственной автоматизированной информационно-управляющей системы регулирования промышленной безопасности (АИС ПБ) банка данных по государственному реестру опасных производственных объектов, а также банка данных по лицензир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Обобщает информацию отраслевых отделов территориального органа о состоянии работ по сертификации, проводимой на подконтрольных производствах и объе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3. Обеспечивает учет (регистрацию) разработанных деклараций промышленной безопасности, представление деклараций промышленной безопасности в установленном порядке в Госгортехнадзор России, а также в органы исполнительной власти субъекта Российской Федерации и органы местного самоуправления по их треб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4. Обеспечивает учет и обобщение информации отделов территориального органа Госгортехнадзора России о результатах контроля за ходом страхования ответственности организаций за причинение вреда третьим лицам и окружающей природной среде в результате аварии на опасных производственных объектах, подконтрольных территориальному орга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5. Обеспечивает общую координацию деятельности научно-исследовательских и проектно-конструкторских организаций в регионе, специализирующихся в области промышленно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6. Обобщает информацию о результатах подготовки и аттестации работников организаций, эксплуатирующих опасные производственные объекты, подконтрольные территориальному орга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7. Осуществляет работы по организационно-техническому обеспечению деятельности Совета территориального органа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8. Обеспечивает подготовку докладов, писем, справок, информационных и аналитических материалов (документов) межотраслевого характера по вопросам, относящимся к сфере ведения территориального органа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ава и обязанности работников Технического отдел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Начальник Технического отдела имеет прав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Запрашивать и получать в установленном порядке необходимые материалы от структурных подразделений территориального органа Госгортехнадзора России, поднадзорных предприятий и организаций по вопросам, входящим в его компетен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 Привлекать по согласованию с руководством территориального органа для подготовки докладов, справок, аналитических записок и других материалов (документов) работников территориального органа Госгортехнадзора России и других организ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Участвовать в проверках надзорной и контрольной деятельности отделов территориального орга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Начальник Технического отдела обяза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 Обеспечивать своевременное и качественное решение задач, исполнение функций и поручений, возложенных на Технический отде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 Организовывать техническую учебу и повышение профессиональной квалификации работников отде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Начальник Технического отдел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. Несет персональную ответственность за неисполнение или ненадлежащее исполнение задач, функций и поручений, возложенных на отде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 Устанавливает степень ответственности работников отдела за неисполнение или ненадлежащее исполнение возложенных на них обязан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. Обеспечивает выполнение требований режима секретности, сохранения государственной и служебной тай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ава и полномочия работников (должностных лиц) Технического отдела определяются в соответствии с Перечнем прав должностных лиц системы Госгортехнадзора России (РД-03-21-93), утвержденным Госгортехнадзором России 26.04.9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Работники отдела несут персональную ответственность за неисполнение или ненадлежащее исполнение возложенных на них должностными инструкциями обязан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к приказу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гортехнадзора России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</w:rPr>
        <w:t>от 24.05.2000 № 59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ац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ированию технического отдела в территориальном орган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гортехнадзора России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е рекомендации разработаны в целях практической реализации требований Федерального закона "О промышленной безопасности опасных производственных объектов" и "Концепции совершенствования системы Госгортехнадзора России...", в соответствии с постановлением коллегии Госгортехнадзора России от 14.02.2000 №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временных условиях происходят функциональные изменения в деятельности органов Госгортехнадзора России, возрастает значение их аналитической деятельности - основы эффективного осуществления нормативного регулирования, специальных разрешительных, надзорных и контрольных функций. Важнейшей задачей органов Госгортехнадзора России является создание условий для поэтапного перехода к современным формам и методам надзора за функционированием систем управления промышленной безопасностью на опасных производственных объе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язи с изложенным, необходима оптимизация организационных структур территориальных органов и создание в них Технических отделов или групп (взамен существующих производственно-технических отделов), обеспечивающих сбор, обобщение и анализ информации для эффективного осуществления государственного регулирования промышленно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прилагаемым "Типовым положением о Техническом отделе территориального органа Госгортехнадзора России" разрабатывается положение о таком отделе и должностные инструкции его работни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задачи, функции и полномочия Технической группы определяются должностными инструкциями ее работников в соответствии с "Типовым положением о Техническом отделе территориального органа Госгортехнадзора России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 из результатов анализа задач и функций, возлагаемых на это подразделение, а также особенностей существующих организационных структур территориальных органов при решении вопросов о создании Технического отдела (группы) необходимо руководствоваться следующими рекомендация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й отдел может создаваться в структуре территориального органа, имеющего штатную численность инспекторского состава 100 чел. и боле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рриториальном органе, имеющем меньшую штатную численность, создается техническая группа в составе одного из отде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ирование Технического отдела (группы) в территориальном органе может осуществляться в рамках оптимизации структуры территориального органа за счет штатных единиц существующего производственно-технического отдела. При этом уменьшение численности инспекторского состава территориального органа не допускается. Рекомендуемая штатная численность Технического отдела не более 5 - 7 челове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еделение обязанностей работников Технического отдела (группы) определяется руководителем территориального органа исходя из оценки объемов работ, возлагаемых на это подраздел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целях обеспечения надежной информационной основы аналитической деятельности территориального органа во всех его отделах, осуществляющих контрольную и надзорную деятельность, организуется сбор и анализ информации главными государственными инспекторами и государственными инспекторами в соответствии с их специализацией, определяемой должностными инструкциями. Технический отдел (группа) осуществляет обобщение и общий анализ аналитической информации отделов и готовит соответствующие предложения руководству территориального орган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18:00Z</dcterms:created>
  <dc:creator/>
  <dc:description/>
  <dc:language>en-US</dc:language>
  <cp:lastModifiedBy>CNTI</cp:lastModifiedBy>
  <dcterms:modified xsi:type="dcterms:W3CDTF">2001-05-23T04:47:00Z</dcterms:modified>
  <cp:revision>3</cp:revision>
  <dc:subject/>
  <dc:title/>
</cp:coreProperties>
</file>