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2977"/>
      </w:tblGrid>
      <w:tr>
        <w:trPr>
          <w:trHeight w:val="820" w:hRule="exac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 Председателем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93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 xml:space="preserve">ПЕРЕЧЕНЬ ПРАВ ДОЛЖНОСТНЫХ ЛИЦ </w:t>
      </w:r>
    </w:p>
    <w:p>
      <w:pPr>
        <w:pStyle w:val="FR1"/>
        <w:spacing w:lineRule="auto" w:line="240" w:before="0" w:after="0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СИСТЕМЫ ГОСГОРТЕХНАДЗОРА РОССИИ</w:t>
      </w:r>
    </w:p>
    <w:p>
      <w:pPr>
        <w:pStyle w:val="FR1"/>
        <w:spacing w:lineRule="auto" w:line="240" w:before="0" w:after="0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240" w:before="0" w:after="0"/>
        <w:ind w:left="0" w:right="0" w:firstLine="284"/>
        <w:rPr>
          <w:sz w:val="22"/>
          <w:szCs w:val="22"/>
        </w:rPr>
      </w:pPr>
      <w:r>
        <w:rPr>
          <w:sz w:val="22"/>
          <w:szCs w:val="22"/>
        </w:rPr>
        <w:t>РД 03-21-93</w:t>
      </w:r>
    </w:p>
    <w:p>
      <w:pPr>
        <w:pStyle w:val="FR1"/>
        <w:spacing w:lineRule="auto" w:line="240" w:before="0" w:after="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ава и полномочия, предусмотренные Положением о Федеральном горном и промышленном надзоре России, утвержденным Указом Президента Российской Федерации от 18.02.93 № 234, должностных лиц системы Госгортехнадзора России представляются в следующем объем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ударственным инспекторам инспекций, ведущим специалистам, специалистам I и II категории, специалистам округов в соответствии с их должностными обязанностями предоставляется прав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Проводить беспрепятственно проверки подконтрольных предприятий и объектов по вопросам, относящимся к компетенции Госгортехнадзора России, получать необходимые объяснения, справки и сведения по возникающим вопросам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Давать руководителям и должностным лицам предприятий, организаций и гражданам обязательные для исполнения указания (предписания) об устранении выявленных нарушений условий действия разрешений (лицензий), требований (правил и норм) по безопасному ведению работ, хранению и использованию взрывчатых материалов, а также по разработке, устройству, изготовлению и безопасной эксплуатации оборудования и технологических процессов, охране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Давать обязательные для исполнения предписания о приостановке работ, которые ведутся с нарушениями правил и норм безопасности и охраны недр, а также указания о выводе людей с рабочих мест, когда создается угроза их жизни или возникновения аварии, в случае необходимости — непосредственно приостанавливать работы и выводить людей, опечатывать места работ или оборудование (с наложением пломбы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Оформлять материалы о приостановлении действия или аннулировании (изъятии) выданных разрешений (лицензий) на право ведения разрешенной деятельности в случае нарушения условий действия разрешений (лицензий), а также в случаях, когда возникает опасность аварий, угроза гибели людей или нанесения ущерба их здоровью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5. Привлекать в установленном законодательством Российской Федерации порядке должностных лиц и граждан к административной ответственности (только государственные инспекторы)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Оформлять для передачи в соответствующих случаях материалы в следственные органы для рассмотрения вопроса о привлечении виновных лиц к уголовной ответственност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Проверять на подконтрольных предприятиях, производствах, объектах, в организациях и учебно-курсовых комбинатах соблюдение установленного порядка допуска рабочих к работе, их инструктажа и обучения безопасным методам ведения работ, а также порядка аттестации и проверки знаний в этой области; проводить проверку знаний правил и норм безопасности, технологических регламентов специалистами и инструкций по охране труда и безопасному ведению работ рабочим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18"/>
          <w:szCs w:val="18"/>
        </w:rPr>
        <w:t xml:space="preserve"> Ведущие специалисты, специалисты I и II категории, специалисты округов имеют право оформлять наложение штрафов (оформлять соответствующие постановления и акты) и представлять их на рассмотрение уполномоченным должностным лицам системы Госгортехнадзора России. Указанное право в части привлечения к административной ответственности предоставляется государственным инспекторам (главным государственным инспекторам) после принятия Закона Российской Федерации «О внесении изменений и дополнений в Кодекс РСФСР об административных правонарушениях»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Участвовать в проверке знаний правил и норм безопасности и охраны недр у вновь назначенных руководителей предприятий, организаций, объектов и в установленные сроки — у остальных специалистов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Проводить в установленном порядке техническое расследование обстоятельств и причин аварий, случаев производственного травматизма, утрат взрывчатых материалов и принимать по результатам расследования обязательные для исполнения решения по вопросам, отнесенным к компетенции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Проверять на заводах-изготовителях и ремонтных предприятиях соответствие требованиям (правилам и нормам) безопасности оборудования для горнодобывающих отраслей промышленности, взрывозащищенного электрооборудования поднадзорных производств и объектов, газового оборудования, специализированных вагонов и контейнеров для перевозки опасных грузов, подъемных сооружений, котлов и трубопроводов для пара и горячей воды, сосудов, предназначенных для работы под давлением, а также другого потенциально опасного оборудования, применяемого на поднадзорных производствах, приостанавливать выпуск и запрещать применение указанного оборудования и транспортных средств в случае несоответствия их требованиям (правилам и нормам) безопасности и утвержденным техническим решениям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Получать от предприятий и предпринимателей сведения о состоянии безопасности, авариях и производственном травматизме, об использовании и охране недр, материалы, документы и иную информацию по вопросам, относящимся к компетенции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Проверять у должностных лиц и граждан наличие документов, дающих право на техническое руководство работами и на их выполнение, а также соблюдение специальных требований, установленных для приема на работу, связанную с повышенной опасностью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I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лавным государственным инспекторам инспекций; главным специалистам (главным механикам, главным маркшейдерам и т.д.) округов; специалистам, специалистам I и II категории, ведущим специалистам центрального аппарата Госгортехнадзора России предоставляются в соответствии с их должностными обязанностями права, предусмотренные в разделе I, а также право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1. Проверять контрольно-профилактическую работу государственных инспекторов, ведущих специалистов, специалистов I и II категории, специалистов округов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олучать от должностных лиц округов и инспекций справки и объяснения по вопросам, входящим в их компетенцию или рассматриваемым ими в порядке выполнения заданий и поручений вышестоящего должностного лица (только специалистам, специалистам I и II категории и ведущим специалистам центрального аппарата Госгортехнадзора России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Вносить руководителям округов и инспекций предложения, направленные на улучшение и совершенствование контрольно-профилактической работы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Прекращать самовольное пользование недрами и самовольную застройку площадей залегания полезных ископаемых, а также ограничивать, приостанавливать или запрещать сброс в недра сточных вод, захоронение вредных веществ и отходов производств, подземное хранение веществ и материалов в случаях нарушения требований законодательства Российской Федерации о недрах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Давать руководителям объединений и подразделений местных администраций, имеющих подконтрольные Госгортехнадзору России объекты, обязательные для исполнения указания (предписания) об устранении выявленных нарушений условий действия разрешений (лицензий), требований (правил и норм) по безопасному ведению работ, хранению и использованию взрывчатых материалов, а также по разработке, устройству, изготовлению и безопасной эксплуатации оборудования и технологических процессов, охране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18"/>
          <w:szCs w:val="18"/>
        </w:rPr>
        <w:t xml:space="preserve"> Главные специалисты округов, специалисты, специалисты I и II категории, ведущие специалисты центрального аппарата Госгортехнадзора России могут проводить проверки контрольно-профилактической работы инспекций по заданиям руководителей округов и соответствующих управлений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Давать предприятиям и организациям, ведущим разработку, изготовление и монтаж оборудования, обязательные для выполнения указания об устранении конструктивных недостатков, а также недостатков в изготовлении и в монтаже оборудования, снижающих безопасность его эксплуатац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7. Привлекать в установленном законодательством Российской Федерации порядке должностных лиц и граждан к административной ответственности (только главные государственные инспекторы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Вносить в соответствующие подразделения Госгортехнадзора России и округа предложения по заслушиванию сообщений (отчетов) руководителей предприятий и организаций по вопросам, входящим в компетенцию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___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18"/>
          <w:szCs w:val="18"/>
        </w:rPr>
        <w:t xml:space="preserve"> Главные специалисты округов, специалисты, специалисты I и II категории и ведущие специалисты центрального аппарата Госгортехнадзора России имеют право оформлять наложение штрафов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II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чальникам инспекций и их заместителям; начальникам отделов округов и их заместителям; главным специалистам, начальникам секторов (отделов) управлений центрального аппарата Госгортехнадзора России предоставляются права, предусмотренные в разделах I и II, а также прав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Проверять организацию работы округов и инспекций (только главные специалисты, начальники секторов (отделов) управлений центрального аппарата Госгортехнадзора России по заданиям руководителей соответствующих подразделений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ривлекать по согласованию с объединениями, предприятиями, научно-исследовательскими и проектно-конструкторскими институтами их специалистов для проведения проверок, независимых экспертиз и разработок, связанных с безопасностью производств, объектов и работ, рациональным использованием и охраной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Вносить обязательные для исполнения представления руководителям предприятий об освобождении в установленном порядке от занимаемой должности лиц: систематически нарушающих правила и нормы по безопасному ведению работ и охране недр; самовольно возобновляющих работы, эксплуатацию оборудования и объектов, приостановленные по указанию органов Госгортехнадзора России; нарушающих установленный порядок хранения и использования взрывчатых материалов; не имеющих права руководить горными, буровыми, взрывными, маркшейдерскими, газоопасными, электротехническими и другими работами, а также работами, связанными с изготовлением, монтажом, ремонтом и эксплуатацией объектов котлонадзора, подъемных сооружений и газового хозяйства; не прошедших в установленном порядке обучение и проверку знаний правил и норм безопасност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Назначать проведение контрольных испытаний оборудования и материалов, анализов рабочей и окружающей природной среды, экспертизы проектно-конструкторской документац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Заслушивать по вопросам, входящим в компетенцию Госгортехнадзора России, представителей (должностных лиц) объединений и предприяти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ередавать в соответствующих случаях материалы в следственные органы для рассмотрения вопроса о привлечении виновных лиц к уголовной ответственности (только руководителям инспекций и отделов округов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7. Привлекать в установленном законодательством Российской Федерации порядке должностных лиц и граждан к административной ответственности (только начальники инспекций и их заместители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Вносить предприятиям и организациям предложения о проведении научно-исследовательских и проектно-конструкторских работ по вопросам, относящимся к компетенции Госгортехнадзора Росси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9. В установленном порядке приостанавливать действие или аннулировать (изымать) выданные разрешения (лицензии), отнесенные к компетенции округа (инспекции) (только начальники инспекций и их заместители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Согласовывать годовые планы развития горных работ, в том числе технические решения по безопасности ведения работ, нормативы потерь и разубоживания полезных ископаемых (только начальники инспекций и их заместители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ачальники отделов округов и их заместители, главные специалисты, начальники секторов (отделов) управлений центрального аппарата Госгортехнадзора России имеют право оформлять наложение штрафов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18"/>
          <w:szCs w:val="18"/>
        </w:rPr>
        <w:t xml:space="preserve"> Начальники отделов округов и их заместители, главные специалисты, начальники секторов (отделов) управлений центрального аппарата Госгортехнадзора России имеют право оформлять материалы о приостановлении действия или аннулировании (изъятии) выданных разрешений (лицензий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IV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Начальникам округов и их заместителям (главным инженерам) предоставляются права, предусмотренные в разделах I, II и</w:t>
      </w:r>
      <w:r>
        <w:rPr>
          <w:sz w:val="20"/>
          <w:szCs w:val="20"/>
          <w:lang w:val="en-US"/>
        </w:rPr>
        <w:t xml:space="preserve"> III, a </w:t>
      </w:r>
      <w:r>
        <w:rPr>
          <w:sz w:val="20"/>
          <w:szCs w:val="20"/>
        </w:rPr>
        <w:t>также прав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Устанавливать по представлению предприятий категории шахт (рудников) по газу, относить их к опасным по пыли, внезапным выбросам пород, руды, угля и газа, горным ударам и утверждать перевод шахт (рудников) из одной категории в другую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Назначать представителей для участия в приемке в эксплуатацию подконтрольных предприятий и объектов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Осуществлять методическое руководство работой специализированных служб предприятий и организаций, эксплуатирующих бытовые газовые приборы в жилых домах и коммунально-бытовых предприятиях, по контролю за техническим состоянием и обеспечением безопасной эксплуатации этих приборов, а также методическое руководство ведомственными инспекциями газового надзора и котлонадзор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Организовывать подбор специалистов и повышение квалификации работников системы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ривлекать в установленном законодательством Российской Федерации порядке должностных лиц и граждан к административной ответственност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Утверждать и согласовывать нормативно-методические документы по вопросам, входящим в компетенцию округ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Организовывать участие региональных органов Госгортехнадзора России в установленном порядке в создании, реорганизации и ликвидации предприятий и организаций по оказанию технических, экспертных и других видов услуг в области обеспечения безопасности производств и охраны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Участвовать в подготовке региональных программ по обеспечению промышленной безопасности, охраны недр и рационального использования минеральных ресурсов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Согласовывать горноотводные акты для разработки месторождений полезных ископаемых (кроме общераспространенных), а также для строительства и эксплуатации подземных сооружений, не связанных с добычей полезных ископаемых, в том числе сооружений для подземного хранения нефти, газа, других веществ и материалов, захоронения вредных веществ и отходов производства, сброса в недра сточных вод (кроме сооружений коммунально-бытового назначения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Согласовывать списание с учета горнодобывающих предприятий балансовых запасов полезных ископаемых, утративших промышленное значение, потерянных в процессе добычи и не подтвердившихся при последующих геологоразведочных работах или разработке месторождений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Выдавать совместно с уполномоченными представителями органов Роскомнедра разрешения на застройку площадей залегания полезных ископаемых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Выдавать в установленном порядке отнесенные к компетенции округа специальные разрешения (лицензии) на отдельные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, согласовывать условия лицензий на пользование недрам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АЗДЕЛ V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0"/>
          <w:szCs w:val="20"/>
        </w:rPr>
        <w:t>Начальникам управлений Госгортехнадзора России и их заместителям предоставляются права, предусмотренные в разделах I, II, III и IV (за исключением п.5 раздела 1; п.7 раздела II; пп.7, 9, 10 раздела</w:t>
      </w:r>
      <w:r>
        <w:rPr>
          <w:sz w:val="20"/>
          <w:szCs w:val="20"/>
          <w:lang w:val="en-US"/>
        </w:rPr>
        <w:t xml:space="preserve"> III;</w:t>
      </w:r>
      <w:r>
        <w:rPr>
          <w:sz w:val="20"/>
          <w:szCs w:val="20"/>
        </w:rPr>
        <w:t xml:space="preserve"> пп.1, 3, 5, 6, 8, 9 и 12 раздела IV), а также прав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существлять (совместно с отделом кадров и спецработы) руководство работой по повышению квалификации работников системы Госгортехнадзора России, в том числе по проведению курсов и семинаров, финансируемых из бюджета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Направлять предложения в планы научно-исследовательских и проектно-конструкторских работ научных и проектных институтов, работающих в области обеспечения безопасности промышленных производств и охраны недр; согласовывать соответствующие планы и программы исследований и разработок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ривлекать по согласованию с центральными органами федеральной исполнительной власти их специалистов для проведения проверок, независимых экспертиз и разработок, связанных с безопасностью производств (объектов) и работ, охраной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В установленном порядке приостанавливать действие или аннулировать (изымать) выданные разрешения (лицензии), отнесенные к компетенции центрального аппарата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Оформлять наложение уполномоченными лицами системы Госгортехнадзора России административных взысканий (штрафов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Заслушивать отчеты руководителей округов и инспекций о проводимой контрольно-профилактической работе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чальникам управлений — членам коллегии Госгортехнадзора России предоставляется также прав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Выдавать в установленном порядке отнесенные к компетенции соответствующих подразделений центрального аппарата Госгортехнадзора России специальные разрешения (лицензии) на отдельные виды деятельности, связанные с повышенной опасностью промышленных производств (объектов) и работ, а также согласовывать условия лицензий на пользование недрам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Согласовывать проекты стандартов и другие нормативные документы центральных органов федеральной исполнительной власти, содержащие требования по безопасному ведению работ, устройству, изготовлению и эксплуатации подконтрольного оборудования, а также по охране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Согласовывать технические задания на конструирование, выдавать разрешения (согласовывать) на проведение предварительных и приемочных испытаний, а также на серийный выпуск и применение подконтрольного оборудования и материалов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Согласовывать дополнительные мероприятия по безопасной и рациональной отработке месторождений полезных ископаемых в специфических условиях, а также отступления от требований (норм и правил) безопасности и охраны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Согласовывать дислокацию военизированных горноспасательных частей, подразделений противофонтанной и газоспасательной служб (по отраслям надзора)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Разрешать споры между центральными органами федеральной исполнительной власти, предприятиями и гражданами по вопросам выемки запасов полезных ископаемых под застроенными территориями и в охранных зонах народнохозяйственных и иных объектов, принимать решения, обязательные для спорящих сторон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ДЕЛ VI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ям Председателя Госгортехнадзора России предоставляются права, предусмотренные разделами I, II, III, IV и V настоящего перечня, а также право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Вносить в центральные органы федеральной исполнительной власти предложения о проведении научно-исследовательских, проектно-конструкторских работ по вопросам, относящимся к компетенции Госгортехнадзора России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Вносить в центральные органы федеральной исполнительной власти обязательные для исполнения указания об устранении выявленных нарушений условий действия разрешений (лицензий), а также требований (норм и правил) безопасности и охраны недр.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Вносить руководителям центральных органов федеральной исполнительной власти обязательные для исполнения представления об освобождении в установленном порядке от занимаемой должности лиц: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истематически нарушающих правила и нормы по безопасному ведению работ, использованию и охране недр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амовольно возобновляющих работы и допускающих пуск в эксплуатацию оборудования и объектов, приостановленных по указанию органов Госгортехнадзора России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рушающих установленный порядок учета, хранения и использования взрывчатых материалов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имеющих права руководить горными буровыми, маркшейдерскими, взрывными, газоопасными и электротехническими работами, а также работами на объектах котлонадзора и подъемных сооружений;</w:t>
      </w:r>
    </w:p>
    <w:p>
      <w:pPr>
        <w:pStyle w:val="Normal"/>
        <w:spacing w:lineRule="auto" w:line="24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прошедших обучения и не сдавших в установленном порядке экзаменов по технике безопасности.</w:t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720" w:after="0"/>
      <w:ind w:left="960" w:right="1000" w:hanging="0"/>
      <w:jc w:val="center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1:44:00Z</dcterms:created>
  <dc:creator/>
  <dc:description/>
  <dc:language>en-US</dc:language>
  <cp:lastModifiedBy>CNTI</cp:lastModifiedBy>
  <dcterms:modified xsi:type="dcterms:W3CDTF">2000-11-15T12:16:00Z</dcterms:modified>
  <cp:revision>3</cp:revision>
  <dc:subject/>
  <dc:title/>
</cp:coreProperties>
</file>