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ДЕРАЛЬНЫЙ ГОРНЫЙ И ПРОМЫШЛЕННЫЙ НАДЗОР РОССИ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3 июля 1993 года г. Москва № 20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 утверждении Положения о порядке выдачи специальных разрешений (лицензий) на виды деятельности, связанные с повышенной опасностью промышленны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 (объектов) и работ, а также с обеспечением безопасности пр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ьзовании недрам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пунктом 2 Указа Президента Российской Федерации от 18.02.93 № 234 "Об утверждении Положения о Федеральном горном и промышленном надзоре России"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гортехнадзор России ПОСТАНОВЛЯЕ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твердить и ввести в действие, после государственной регистрации и со дня официального опубликования, согласованное с заинтересованными министерствами и ведомствами "Положение о порядке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" (прилагаетс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становить следующую очередность получения специальных разрешений (лицензий) субъектами предпринимательской деятельности, предприятиями и организациями, подконтрольными органам Госгортехнадзора Росс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 1 июля 1994 года обязаны получить специальное разрешение (лицензию) предприятия и организации, осуществление лицензируемой деятельности которыми начато после 1 января 1993 го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 1 января 1995 года обязаны получить специальное разрешение (лицензию) предприятия и организации, осуществление лицензируемой деятельности которыми начато до 1 января 1993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истечении установленных сроков осуществление видов деятельности, связанных с повышенной опасностью промышленных производств (объектов) и работ, а также с обеспечением безопасности при пользовании недрами, без соответствующих специальных разрешений (лицензий)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регистрация предприятий и организаций, в том числе изменение их организационно-правовой формы не влекут за собой изменений срока начала их деятельности, если это не связано с изменением вида деятельности предприятия и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едприятия и организации, получившие ранее в органах Госгортехнадзора России временные лицензии на осуществление деятельности, связанной с повышенной опасностью промышленных производств (объектов) и работ, обязаны в срок до 1 июля 1994 года произвести перерегистрацию лиценз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едатель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гортехнадзора России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 П .Васильчук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егистрировано в Министерстве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стиции Российской Федерации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 июля 1993 г. 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гистрационный № 296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ДЕРАЛЬНЫЙ ГОРНЫЙ И ПРОМЫШЛЕННЫЙ НАДЗОР РОССИ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ЖЕНИ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ОРЯДКЕ ВЫДАЧИ СПЕЦИАЛЬНЫХ РАЗРЕШЕНИЙ (ЛИЦЕНЗИЙ) Н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ДЕЯТЕЛЬНОСТИ, СВЯЗАННЫЕ С ПОВЫШЕННОЙ ОПАСНОСТЬЮ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МЫШЛЕННЫХ ПРОИЗВОДСТВ (ОБЪЕКТОВ) И РАБОТ, А ТАКЖЕ С ОБЕСПЕЧЕНИЕМ БЕЗОПАСНОСТИ ПРИ ПОЛЬЗОВАНИИ НЕДРАМ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 03-26-93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ее Положение устанавливает организационно-правовые основы лицензирования в системе Федерального горного и промышленного надзора России (Госгортехнадзора России), порядок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Настоящее Положение распространяется на виды деятельности, подпадающие под "Перечень видов деятельности, связанных с повышенной опасностью промышленных производств (объектов) и работ, а также с обеспечением безопасности при пользовании недрами, на проведение которых выдается специальное разрешение (лицензия)* органами Госгортехнадзора России", утвержденный Указом Президента Российской Федерации от 18.02.93 № 234 "Об утверждении Положения о федеральном горном и промышленном надзоре России" (Приложение 1 к настоящему Положению о порядке выдачи лицензий)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далее по тексту "лицензия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Лицензирование осуществляется с целью государственного регулирования в области обеспечения безопасности промышленных производств (объектов) и работ повышенной опасности, а также защиты промышленного персонала, населения и окружающей среды от воздействия опасных факторов производственной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Лицензия является официальным разрешительным документом, выдаваемым Госгортехнадзором России или его региональным органом, удостоверяющим право владельца на проведение определенного вида деятельности и регламентирующим условия осуществления этой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едусмотренный порядок выдачи лицензий обязателен для подконтрольных Госгортехнадзору России субъектов предпринимательской деятельности и предприятий (независимо от организационно-правовой формы), включая иностранных физических и юридических лиц **, осуществляющих (или имеющих намерение начать)деятельность, связанную с повышенной опасностью промышленных производств (объектов) и работ, а также с обеспечением безопасности при пользовании недрами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 далее по тексту "предприятия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Организационное обеспечение лицензирования осуществляется системой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1. К компетенции Госгортехнадзора России (центрального аппарата) относится выдача лиценз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оектирование: горных производств и объектов, нефтегазодобывающих производств и объектов; магистральных газо-, нефте- продуктопроводов; газонаполнительных станций и пунктов, стационарных автомобильных газозаправочных станций; металлургических производств и объектов, химических, нефтехимических, нефте- и газоперерабатывающих, химико-фармацевтических, целлюлозно-бумажных, микробиологических, а также других взрывопожароопасных производств и объектов, подъемных сооружений; котлов, сосудов и трубопроводов, работающих под давлением; производств и объектов по хранению и переработке зерна (пункты 1.1 и 1.2 Приложения 1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изготовление: оборудования для нефтегазодобывающих производств, магистрального трубопроводного транспорта и геологоразведочных работ; взрывозащищенного электротехнического оборудования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оборудования в рудничном нормальном исполнении, горношахтного оборудования повышенной опасности; оборудования для взрывопожарных, токсичных и агрессивных сред химических, нефтехимических, нефте- и газоперерабатывающих производств, а также производств целлюлозно-бумажной, микробиологической, медицинской, пищевой, лесной, легкой и других отраслей промышленности (пункты 2.1.1, 2.1.2, 2.1.3, 2.1.4 и 2.2.1 Приложения 1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разработку и испытание промышленных взрывчатых материалов и упаковки для них, а также оборудования и приборов, используемых при взрывных работах (п.3.1 Приложения 1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оектирование пунктов изготовления взрывчатых веществ (п.3.2 Приложения 1 в части проектирова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изготовление оборудования и приборов, используемых при взрывных работах и работах со взрывчатыми материалами (п.3.3 Приложения 1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оведение экспертизы (выдачу заключений) по организационной и технической готовности предприятия к осуществлению лицензируемого вида деятельности (п.4.1 Приложения 1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оведение экспертизы (выдачу заключений) по программам, методикам контроля и испытаний оборудования производств повышенной опасности (п.4.2 Приложения 1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одготовку специалистов, имеющих право руководства взрывными работами, а также ответственного ведения горных работ в высших и средних специальных учебных заведениях и на специальных курсах (п.7.1 Приложения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компетенции Госгортехнадзора России (центрального аппарата) относится также выдача лицензий иностранным физическим и юридическим лиц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2. К компетенции региональных органов (округов) Госгортехнадзора России относится выдача лицензий на все виды деятельности, предусмотренные Приложением 1, за исключением отнесенных к компетенции центрального аппарата Госгортехнадзора России (пункт 1.6.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региональных органов (округов) Госгортехнадзора России, осуществляющих выдачу лицензий (обслуживаемая ими территория, адреса и телефоны), прилагается (Приложение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етенция центрального аппарата и региональных органов (округов) Госгортехнадзора России в отношении выдачи лицензий может уточняться решениями (постановлениями)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Госгортехнадзор России (центральный аппарат) осуществля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онно-методическое руководство лицензионной деятельно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ку инструктивных и нормативно-методических документов по вопросам лицензионной дея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о-справочное, консультационное обеспечение и координацию лицензионной дея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бщение предложений округов по уточнению перечня видов деятельности, подлежащих лицензирова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ение банка данных о выданных лицензиях и издание реестра предприятий, получивших лиценз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мотрение и принятие решений по спорным вопросам, в том числе связанным с отказом в выдаче лиценз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за лицензионной деятельностью региональных органов (округ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Региональные органы Госгортехнадзора России - округа осуществ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за выполнением условий действия лиценз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о-справочное и консультационное обеспечение лицензионной деятельности на обслуживаемой ими территор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ку предложений по уточнению перечня видов деятельности, подлежащих лицензир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Лицензии, выданные органами федерального горного и промышленного надзора России, действительны на всей территории Российской Федер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Органы Госгортехнадзора России при организации и осуществлении лицензионной деятельности координируют свои действия с заинтересованными центральными органами федеральной исполнительной власти, органами исполнительной власти республик в составе Российской Федерации, краев, областей, автономных образований, городов федерального значения и местными администрац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бласти лицензирования строительной деятельности органы Госгортехнадзора России руководствуются утвержденным 17.05.93 "Соглашением о взаимодействии и разграничении компетенции строительной деятельности между Госстроем России и Госгортехнадзором России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РЯДОК И УСЛОВИЯ ВЫДАЧИ (ПОЛУЧЕНИЯ) ЛИЦЕНЗ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Лицензия выдается по заявлению заинтересованного предприятия (гражданина). Заявление представляется в соответствующий региональный орган (округ) Госгортехнадзора России (по месту государственной регистрации предприятия), а в случаях, когда вопросы выдачи лицензий отнесены к компетенции центрального аппарата, в Госгортехнадзор России. Форма заявления приведена в Приложени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заявлению прилаг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пии учредительных документов и документа, удостоверяющего государственную регистрацию предприятия или субъекта предпринимательской дея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о предприятии, включая место его основной дея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пия договора с собственником имущества на право полного хозяйственного вед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, подтверждающий внесение оплаты за проведение мероприятий и работ, связанных с выдачей лиценз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о лицах, которые представляют предприятие при получении лиценз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об организационно-технических и финансовых возможностях предприятия, необходимых для выполнения лицензируемой дея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ткую информацию о предыдущей деятельност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заявлению также прилагаются другие материалы, подтверждающие возможность и готовность предприятия-заявителя осуществлять лицензируемую деятельность, включая заключение органов государственной экологической экспертизы (по пунктам 1, 2 и 3 Приложения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учетом специфики лицензируемых видов деятельности и особенностей отраслей промышленности указанные дополнительные материалы должны соответствовать по объему и характеру информации, требованиям соответствующих методических указаний, утверждаемых Госгортехнадзором России *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- для объектов котлонадзора и подъемных сооружений процедура лицензирования осуществляется в объеме требований соответствующих правил устройства и безопасной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Заявление регистрируется в органах Госгортехнадзора России. Порядок регистрации заявлений устанавливается Госгортехнадзором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Рассмотрение заявления и прилагаемых к нему материалов заключается в оценке полноты и достоверности представленных материалов, соблюдения заявителем законодательных актов, действующих стандартов, требований (правил и норм) безопасности и возможности осуществления лицензируемой деятельности, включая оценку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ветствия предлагаемых к использованию технологий (регламентов), оборудования, машин и механизмов, приборов контроля и защиты требованиям (правилам и нормам)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статочности мер технического и организационного характера по обеспечению безопасности производств (объектов) и рабо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валификации специалистов и персонала предприятия-заявителя и наличия условий для ее поддержания и повыш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товности к выполнению комплекса противоаварийных мероприятий и планов ликвидации авар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цессе рассмотрения заявления и прилагаемых к нему материалов органы Госгортехнадзора России могут осуществлять проверки состояния безопасности и других вопросов, отнесенных к их компетенции, затребовать от предприятия-заявителя дополнительную информацию, а также заключение экспертной организации по организационной и технической готовности предприятия к осуществлению лицензируемой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Срок рассмотрения заявления и прилагаемых материалов не должен превышать трех месяцев с момента регистр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Органы Госгортехнадзора вправе отказать в выдаче лицензии в следующих случа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ачи заявления на предоставление лицензии с нарушением требований, установленных настоящим Полож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ставления предприятием-заявителем неверных свед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предприятие-заявитель не представило и не может представить доказательств того, что оно обладает необходимыми организационно-техническими, финансовыми возможностями и материально-техническими средствами для выполнения лицензируемой дея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предприятие-заявитель не представило (в необходимых случаях) заключение органов государственной экологической экспертиз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возможности осуществления лицензируемой деятельности в соответствии с законодательством и требованиями норм и правил безопасности, а также несоответствия представленных документов требованиям действующего законода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казе в выдаче лицензии указывается мотивировка отка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едприятие-заявитель вправе обжаловать решение об отказе в выдаче лицензии в Госгортехнадзоре России или в арбитражном су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Лицензия состоит из общей части (титула) и лицензионных усло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бщей части указыв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, дата выдачи и наименование лиценз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органа, выдавшего лиценз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нование выдачи лицензии (ссылка на нормативные акт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адрес предприятия, которому выдана лиценз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дения о государственной регистрации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ид деятельности, на осуществление которой выдана лиценз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рритория осуществления лицензируемой дея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та выдачи и срок действия лицен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лицензии приведена в Приложении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ензионные условия (условия действия лицензии) содержат перечни требований, которые определяют рамки действия лицензии и являются обязательными для выполнения. Лицензионные условия могут указываться на бланке лицензии или в специальном приложении к ней, если размер бланка лицензии не позволяет полностью указать 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ензионные условия состоят из общих требований и требований, содержание которых определяется видом лицензируемой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щие требования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рядок, сроки и полноту представления информации о разрешенной деятельности, в том числе об организационно-технических и технологических изменениях, авариях и несчастных случа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тветственность за нарушение условий действия лицензий и достоверность представляемой информации для получения лицен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в зависимости от вида разрешенной деятельности опре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(правила и нормы), в соответствии с которыми осуществляется деятельн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 (правила, нормы и условия) из заключения органов государственной экологической экспертиз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рганизацию и проведение профилактических мероприятий по обеспечению безопасности производств (объектов) и работ повышенной 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административные организационные и технические меры обеспечения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ругие требования, отражающие специфические особенности лицензируемой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ветствующие рекомендации по лицензионным условиям (требованиям) по каждому из лицензируемых видов деятельности (с учетом отраслевой и другой специфики) предусматриваются в методических указаниях, утверждаемых Госгортехнадзором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Лицензия от имени органов Госгортехнадзора России выдается (подписывается) должностным лицом, ответственным за выдачу лицензий и заверяется печатью Госгортехнадзора России или его орга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Госгортехнадзоре России лицензии выдают заместители Председателя Госгортехнадзора России, а также руководители (начальники) соответствующих структурных подразделений центрального аппарата, которые являются членами коллегии Госгортехнадзора России, а в округах - начальники округов и их заместит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ензии выдаются на срок до 5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Предприятие имеет право получать в установленном порядке лицензии на один или несколько видов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Бланки лицензий являются документами строгой отчетности, имеют учетную серию, номер и изготавливаются типографическим способ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Учет и хранение бланков лицензий, регистрация выданных лицензий возлагаются на Госгортехнадзор России и его региональные органы (округа). Порядок учета и хранения бланков лицензий, регистрации выданных лицензий, а также соответствующей отчетности устанавливается Госгортехнадзором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Выданная лицензия заносится в специальный банк данных о выданных лицензиях и регистрируется в специальном реестре Госгортехнадзора России, который ежегодно публикуется в средствах массовой информации. Копия лицензии хранится в органе Госгортехнадзора России, выдавшем е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Продление лицензии по истечении срока ее действия производится в порядке, аналогичном порядку ее выдачи (получ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ериод рассмотрения материалов на продление лицензии предприятие имеет право продолжать выполнявшийся ранее вид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В случае утраты лицензии на основании нового заявления выдается дубликат лицен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5. Изменения в лицензию могут быть внесены как по инициативе лицензиата, так и по требованию органов Госгортехнадзора России путем корректировки лицензионных усло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В случае обнаружения неизвестных ранее факторов, влияющих на безопасность производств, Госгортехнадзор России и его региональные органы могут потребовать корректировки или определения новых лицензионных условий, которые согласовываются с лицензиа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7. При утверждении и введении в действие Госгортехнадзором России новых требований (правил и норм) безопасности, которые доводятся до предприятий в установленном порядке, предприятие обязано установить фактические отступления от этих требований, разработать программу мер по устранению и компенсации выявленных отступлений и представить ее в органы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8. При необходимости изменения условий действия лицензии, а также при изменении вида лицензируемой деятельности или организационно-правовой формы предприятия производится перерегистрация лицензии в порядке, изложенном в п.2 настоящего По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Лицензия утрачивает силу при ликвидации или реорганизаци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РЯДОК ВЗИМАНИЯ И РАЗМЕРЫ ПЛАТЫ ЗА ВЫДАЧУ ЛИЦЕНЗ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За проведение мероприятий и работ по оформлению и выдаче лицензий с заявителей взимается пла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о характеру исчисления сумм размеры платы являются фиксированными, а взимание платы за выдачу лицензий производится в предваритель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С учетом изменяющегося индекса цен размер платы устанавливается кратным величине минимальной заработной платы, определяемой законодательством Российской Федерации. Размеры платы за проведение мероприятий и работ по оформлению и выдаче лицензий приведены в Приложении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размеры стоимости мероприятий и работ по оформлению и выдаче лицензий включ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траты на изготовление, учет и хранение бланков лицензий, ведение банка данных, выданных лицензий, а также на опубликование зарегистрированных в специальном реестре лицензий в средствах массовой информ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траты на информационно-справочное и консультационное сопровождение процесса лицензир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траты на проведение мероприятий, связанных с разработкой и совершенствованием требований (норм и правил)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траты (расходы) на проведение экспертизы материалов, представляемых для получения лицензии и выдачу заключения по ним не входят в стоимость работ по выдаче лицензий. Предприятие-заявитель перечисляет соответствующую плату непосредственно экспертным организациям. Размер платы за экспертизы определяется на договорной осно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В случае принятия решения об отказе в выдаче лицензии внесенная плата не возвра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За продление, а также за перерегистрацию лицензии (в случае изменения условий действия лицензии) плата взимается как за выдачу лицен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лата за выдачу лицензий перечисляется на текущие счета Госгортехнадзора России и округ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орядок расходования и зачисления в Республиканский бюджет Российской Федерации средств от платы за выдачу лицензий утверждается Госгортехнадзором России и Минфином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РЯДОК КОНТРОЛЯ УСЛОВИЙ ДЕЙСТВИЯ ЛИЦЕНЗ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ПРИМЕНЕНИЯ САНКЦ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Органы Госгортехнадзора России осуществляют контроль за выполнением условий действия лицензий в процессе надзорной деятельности. Порядок осуществления контроля за выполнением условий действия лицензий устанавливается Госгортехнадзором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В случае нарушения условий действия лицензий орган Госгортехнадзора России выдает предписание об устранении выявленных нарушений с указанием сроков ликвидации наруш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повторном нарушении условий действия лицензий органы Госгортехнадзора России могут приостанавливать действие лицензий на право ведения разрешенной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ы Госгортехнадзора России могут лишить предприятие лицензии (аннулировать лицензию) за нарушение действующего законодательства или действия, в результате которого возникает опасность аварий, катастроф, жизни и здоровью персонала и нас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риостановлении действия и аннулировании лицензии уведомляются предприятие и его учредители, орган власти, в котором проведена его государственная регистрация, орган власти по месту деятельности предприятия, а также банк, осуществляющий кредитование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риостановлении действия или аннулировании лицензии ее владелец информируется органами Госгортехнадзора России письменным извещением не позднее пяти дней со дня принятия решения (информация об аннулированных лицензиях публикуется в средствах массовой информации одновременно с реестром выданных лиценз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обновление лицензии производится в порядке, изложенном в п. 2 настоящего По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Должностные лица и граждане, допустившие нарушение правил безопасности при осуществлении лицензируемой деятельности, могут привлекаться к административной ответственности в соответствии с действующим законодательств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Решение о приостановлении действия или аннулировании лицензии может быть обжаловано в арбитражном су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 уполномоченного должностного лица Госгортехнадзора России о наложении административного взыскания на нарушителя условий действия лицензий может быть обжаловано в народном суде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ДЕЯТЕЛЬНОСТИ *, НА ПРОВЕДЕНИЕ КОТОРЫХ ВЫДАЕТС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ЕЦИАЛЬНОЕ РАЗРЕШЕНИЕ (ЛИЦЕНЗИЯ) ОРГАНАМ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ГОРТЕХНАДЗОРА РОССИ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- в соответствии с "Перечнем видов деятельности: связанных с повышенной опасностью промышленных производств (объектов) и работ, а также с обеспечением безопасности при пользовании недрами, на проведение которых выдается лицензия органами Госгортехнадзора России", утвержденным Указом Президента Российской Федерации от 18.02.93 № 234 (выделено шрифт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оектирование, строительство и эксплуатация промышленных взрывопожароопасных и горных производств, магистральных газо-, нефте-, продуктопроводов, подъемных сооружений, а также котлов, сосуд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трубопроводов, работающих под давлением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оектирование, строительство и эксплуатац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1. Горных производств и объект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ущих горные работы с применением взрывчатых материа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овышенной температурой окружающих пород в местах производства горных работ (свыше 26 градусов по Цельсию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асных по газу и пы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асных по внезапным выбросам угля, породы, га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асных по горным удар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асных по прорыву воды, плывун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ущих горные работы под водными объект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атывающих участки месторождения, в пределах которых имеются горизонты напорных вод и плыву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атывающих месторождения полезных ископаемых в зоне с повышенной сейсмично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атывающих месторождения полезных ископаемых, склонных к самовозгора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атывающих месторождения полезных ископаемых с повышенным горным давлением массива горных пор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рабатывающих города, поселки, населенные пункты, промышленные комплексы, отдельные предприятия, здания, сооружения и водные объекты, а также объекты железнодорожного и трубопроводного транспор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рабатывающих объекты, в которых производятся или хранятся вредные химические и отравляющие вещ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атывающих месторождения полезных ископаемых в сложных горно-геологических услов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атывающих месторождения полезных ископаемых открытым способом со сложными горно-геологическими и гидрогеологическими условиями, вызывающими оползни бортов, уступов, отвалов горных пор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атывающих месторождения полезных ископаемых одновременно открытым и подземным способ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ктов гидротехнического, транспортного и специального строитель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восто- и шламохранилищ горных произво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2. Нефте- и газодобывающих производств и объектов: разрабатывающих нефтяные и газовые месторождения, месторождения терминальных вод; подземные хранилища газа, нефти и нефтепроду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3. Магистральных газо-, нефте-, продукт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4. Объектов газового хозяйства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ых газопроводов городов, поселков и сельских населенных пунктов (включая межпоселковые); газорегуляторных пунктов и установок, газопроводов и газового оборудования промышленных, сельскохозяйственных и других предприятий, использующих природные газы (газовых и газонефтяных месторождений) с избыточным давлением не более 1.2 МПа (12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сжиженные углеводородные газы с избыточным давлением не более 1.6 МПа (16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качестве топлива, газонаполнительных станций и пунктов, стационарных автомобильных газозаправочных станций, резервуарных и групповых баллонных установок сжиженного га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ектирование и эксплуатац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. Металлургических производств и объект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менных, сталеплавильных, ферросплавных, прокатных, коксохимических, алюминиевых, медно-никелевых, кобальтовых, титано-магниевых, свинцово-цинковых, оловянных, полупроводниковых материалов (германия и кремния), твердосплавных, серы, порошков метал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олучению, переработке, хранению и применению продуктов разделения воздуха, водорода, хлора, аммиака, используемых в выше перечисленных производств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2. Химических, нефтехимических, нефте- и газоперерабатывающих, химико-фармацевтических, целлюлозно-бумажных, микробиологических, а также других взрывопожароопасных производств и объектов, связанных с обращением или хранением в них токсичных веществ, а также веществ, которые могут образовывать пылевоздушные или паровоздушные взрывоопасные смес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3. Подъемных сооруже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зоподъемных кранов, подъемников (вышек), лифтов, эскалаторов, фуникулеров, подвесных пассажирских и грузовых канатных дорог (регистрируемых в органах Госгортехнадзора Росси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4. Котлов, сосудов и трубопроводов, работающих под давлением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овые котлы, трубопроводы для пара и сосуды, работающие под давлением более 0,07 МПа (0,7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водогрейные котлы и трубопроводы горячей воды с температурой нагрева более 115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5. производств и объектов по хранению и переработке зерна элеваторов, складов силосного типа, мельниц, крупозаводов и комбикормовых за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Изготовление,  монтаж  и ремонт химического, бурового, нефте-,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зопромыслового,  геологоразведочного, горно-шахтного оборудования, взрывозащищенного электротехнического оборудования, аппаратуры  и  систем  контроля, противоаварийной защиты и сигнализации, подъемных сооружений,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также котлов, сосудов и трубопроводов,  работающих под давлением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Изготовление и ремонт*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- капитальный ремон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Оборудования для нефтегазодобывающих производств, магистрального трубопроводного транспорта и геологоразведоч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уровые установки для подземного и капитального ремонта скважин, противовыбросовое оборудование, арматуры и устройства для герметизации устья скважин, фонтанная арматура, насосные установки для добычи нефти, передвижные насосные и компрессорные установки, промывочные и цементировочные агрегаты, автоцистерны и кислотовозы, групповые замерные установки, технологическое оборудование, блочные кустовые насосные и компрессорные станции, инструменты и оборудование для спуско-подъемных операций, приборы контроля и регулирования, технологическое и грузоподъемное оборудование для сборки и подъема буровых установок, оборудование , агрегаты и инструмент для геофизических исследований и испытания скважи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ура и оборудование для производства прострелочно-взрывных работ в скважинах, включая перфораторы и заряды к ним, взрывные пакеры, боковые стреляющие грунтоносы, фугасные торпеды и кольцевые труборезы, кумулятивные торпеды, каротажные подъемники, лаборатории перфораторных станций и передвижные зарядные мастер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рудование и устройства для промывки скважин (насосные установки для колонкового бурения на твердые полезные ископаемые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ы для колонкового бур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ы, оборудование, запорно-регулирующая арматура, приборы контроля и регулирования для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Взрывозащищенного электротехнического оборудов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рывозащищенное электрооборудование I и II групп по ГОСТ 12.2.020-76 для подконтрольны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3. Электрооборудования в рудничном нормальном исполнен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двигате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усковая, распределительная, защитная аппаратура и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форматоры, трансформаторные подстанции и комплектные распределительны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ловое электрооборудование и комплектная аппаратура защиты и сигнализации подъемных установ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Горно-шахтного оборудования повышенной опасности, в том числе с комплектующим взрывоопасным электрооборудование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истные и проходческие комплексы, в том числе агрегаты и комбай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ы и комплексы для проходки шахтных стволов и восстающих выработ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ханизированные крепи и крепи сопря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уговые установ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убовые маши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узочные маши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нточные конвейеры для перевозки людей и грузов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бойные конвейе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охранительные и другие лебедки, применяемые на подземных работ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ахтные передвижные компрессо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дничные электровозы, гировозы и дизелевоз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моходные вагонетки (вагоны), секционные поез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моходные машины с дизельным привод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ссажирские вагонет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ахтные подъемные машины, шахтные клети, канаты, подвесные и прицепные устройства для шахтных клетей и скипов, парашюты шахтных клетей, шкивы копров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фты подзем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юдские и грузо-людские дороги для доставки людей по горизонтальным и наклонным выработк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зовые канатные, монорельсовые и напочвенные рельсовые дороги в подземных выработ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окидыватели шахтных вагонет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утеукладочные, поддирочные, погрузочно-транспортные и доставочные машины для подзем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ы и механизмы для возведения крепи и самоходные полки для оборки кровли в подземных выработ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чные и колонковые электросверла и электропилы, бурильные и отбойные молотки, пневматические и гидравлические сверла, вулканизаторы, применяемые на подземных работ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идроэлеваторные установки и промывочные прибо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идромониторы для подзем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нтиляторы главного и местного проветривания для шахт и рудников, опасных по газу и (или), пневматические вентилято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уровые станки и бурильные установки для подземных и открытых гор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бели, шнуры и провода, применяемые на подземных и открытых горных работах, соединительная арматур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каваторы с емкостью ковша 5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боле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аги и земснаря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ключательные пункты, комплектные передвижные трансформаторные подстанции на открытых горных работ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ура сигнализации, автоматики, дистанционного управления и контроля за работой водоотливных и вентиляторных установок (общего назначе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защиты людей от поражения электротоком на открытых горных работ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ылеподавительные и пылеулавливающие устройства и приборы пылевого контроля для угольных шах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индивидуальной защиты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Изготовление, ремонт* и монтаж **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- капитальный ремон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 - включая пусконаладочные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Оборудование для взрывопожароопасных, токсичных и агрессивных сред химических, нефтехимических, нефте- и газоперерабатывающих производств, а также производств целлюлозно-бумажной микробиологической, медицинской, пищевой, легкой, лесной и других отраслей промышлен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ы колонные, теплообменные, сушильные, в том числе сушильные барабаны, вращающиеся печи и котлы-утилизаторы, аппараты для физико-химических процессов (печи для химических производств, кристаллизаторы, аппараты и установки выпарные, экстракторы, электролизеры, оборудование озонаторное, осушки воздуха, аппараты контактные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ы и аппараты емкостные, цилиндрические, без внутренних устройств, с неподвижными внутренними устройствами, нецилиндрические, без внутренних устройств и неподвижными внутренними устройствами, с механическими перемешивающими устройствами, без теплообменны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льтры жидкостные, оборудование для центробежного и гравитационного разделения жидких неоднородных сист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рудование для физико-механической обработки материалов (мельницы, смесители для сыпучих и пастообразных материалов; дозаторы, ворошители, питатели, грануляторы, классификаторы), оборудование для переработки полимерных материалов и запасных частей к нем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рудование кислородное, криогенное, компрессорное, холодильное, для газопламенной обработки металлов, насосы и агрегаты вакуумные и высоковакуумные, комплектные технологические линии, установки воздухоразделительные, установки редких газов, запасные части к кислородным и криогенным установкам, установки холодильные всех типов (кроме бытов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мкости и баллоны для сжиженного газа, вентили к баллонам для сжиженного газа, емкости для хранения сжиженного газа всех типов и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орно-регулирующая арматура и предохранительные устройства, приборы КИПиА, оборудование локальных установок, утилизации и сжигания газообразных выбросов, технологические трубопроводы и соору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ягодутьевые машины и вентиляционное оборудование для перемещения взрывоопасных, токсичных и агрессивных сре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ы противоаварийной защиты и их элементы, а также другое взрывозащищенное оборудование для вышеуказанных производств повышенной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Котлов, сосудов и трубопроводов, работающих под давление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овые котлы, водогрейные котлы, котлы энергетические, содорегенерационные котлы, котлы с высокотемпературными органическими теплоносителями, сосуды работающие под давлением, сосуды с быстросъемными крышками, вакуумные котлы, многоместные барокамеры, баллоны, цистерны, трубопроводы пара и горячей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Подъемных сооруже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ы башенные, краны мостовые (козловые), краны стреловые, краны специальные всех типов, краны портальные, краны кабельные, вышки (подъемники), лифты, эскалаторы, подвесные канатные доро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Оборудования объектов газового хозяйств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охранительные, запорные (защитные) клапаны для газовой среды углеводородных газов с герметичностью затворов по 1 класс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уляторы давления газа прямого и непрямого действия, бытовые проточные и емкостные газовые водонагревател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этиленовые трубы и соединительные детали для монтажа газопроводов с давлением до 0,6 МПа (6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ульные газовые отопительные котель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зработка, испытание, хранение и применение  промышленных взрывчатых материалов,  изделий  из  них,  оборудования  и приборов,  используемых  при  взрывных  работах,  а  также изготовление простейших гранулированных  и  водосодержащих взрывчатых веществ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Разработка и испытание промышленных взрывчатых материалов и упаковка для них, а также оборудования и приборов, используемых при взрывных рабо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оектирование и эксплуатация складов, пунктов погрузки-разгрузки взрывчатых материалов, пунктов изготовления и подготовки взрывчаты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Изготовление и ремонт оборудования и приборов, используемых при взрывных работах и работах со взрывчатыми материа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менение промышленных взрывных материалов, изделий из них, а также изготовление простейших гранулированных и водосодержащих взрывчаты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оведение экспертизы безопасности промышленных производств (объектов), оборудования и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оведение экспертизы (выдача заключений) по организационной и технической готовности предприятия к осуществлению лицензируемого вида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оведение экспертизы (выдача заключений) по программам, методикам контроля и испытаний, оборудования производств повышенной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оведение экспертизы (выдача заключений) по техническим решениям, связанным с обеспечением безопасности промышленных производств (работ), предусматриваемым проектно-конструкторск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оведение технического диагностирования (освидетельствования)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оведение контроля оборудования и материалов неразрушающими методами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Производство маркшейдерских работ при пользовании недрами.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анспортировка опасных грузов железнодорожным транспортом,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, эксплуатация и ремонт технических систем 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, обеспечивающих безопасность движения на железны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рогах*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- лицензирование видов деятельности, связанных с транспортировкой опасных грузов железнодорожным транспортом, будет осуществляться после завершения формирования соответствующего направления надзорной деятельности в системе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Транспортировка опасных грузов железнодорожным транспор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Изготовление и ремонт подвижного состава и специальных контейнеров для перевозки опасных грузов, технических систем и устройств, обеспечивающих безопасность движения на железных дорог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Эксплуатация подвижного состава и специальных контейнеров для перевозки опасных грузов, технических систем и устройств, обеспечивающих безопасность движения на железных дорог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Подготовка кадров (основных профессий) для потенциально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асных промышленных производств и объектов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Подготовка специалистов, имеющих право руководства взрывными работами, а также ответственного ведения горных работ в высших и средних специальных учебных заведениях и на специальных курс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Проведение обучения и проверки знаний правил, норм и инструкций по безопасности у руководящих работников и специалистов специализированными организациями (учебными центрами, комбинатами и институтам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 Подготовка кадров (основных профессий) для подконтрольных Госгортехнадзору России промышленных производств и объектов на специальных курсах (курсовое обучени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 Подготовка кадров (основных профессий) для подконтрольных Госгортехнадзору России промышленных производств и объектов без отрыва от производства (индивидуальное обучение)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региональных органов (округов) Госгортехнадзора Росси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26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руг, адрес почтовый, телетайп, код  города, служебный телефон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служиваемые им территории (республика, край, область, автономный округ)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тайский 656056, г. Барнаул, ул. Гоголя, 32-Б 233331 Якорь 8-385-2,24-69-16, 24-87-39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Горный Алтай Алтайский кра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шкирский 450077, г. Уфа ул. Кустарная, 15 162111 Миг 8-347-2, 22-08-30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Башкортостан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рятский 670000, г. Улан-Удэ, ул. Коммунистическая, 50 8-301-22, 2-59-49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Бурятия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не-Волжский 150054 Ярославль, пр. Ленина, 61а 8-085-2,21-75-13, 21-77-97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димирская область, Ивановская область, Костромская область, Ярослав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нежский 394038 г. Воронеж, ул. Конструкторов, 82  8-073-2, 33-26-12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нежская область, Липецкая область, Тамбов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дно-Сибирский 630091 г. Новосибирск-91 ул. Потанинская, 12 8-383-2 22-26-30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сибирская область, Омская область, Том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дно-Уральский 614600 г. Пермь, Комсомольский пр. 34б 134430 Керн 8-342-2 34-03-95, 34-25-56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муртская Республика, Кировская область, Пермская область, Коми-Пермяцкий автономный округ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ркутский 664003 г. Иркутск ул. Дзержинского, 1 8-395-2, 27-42-80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ркутская область, Усть-Ордынский Бурятский автономный округ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нисейский 660049 г. Красноярск, пр. Мира, 36  288234 Керн 8-391-2, 27-53-38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Тува, Республика Хакасия, Красноярский край, Эвенкийский автономный округ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знецкий 650099 г. Кемерово, пр. Советский, 63  8-384-2, 25-32-89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меров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ско-Белгородский 308011 г. Белгород, ул. Студенческая, 18 8-072-22, 4-04-46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городская область, Кур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рманский 180032, г. Мурманск, Кольский пр., 61 126375 Надзор 8-815-00, 6-23-15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рман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овский городской г. Москва, ул. Красина, 27 строение 1 254-10-55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 Москва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егородский 603022, г. Нижний Новгород, Окский пр., 4  151364 Центр 8-813-2, 34-08-87, 31-85-17, 34-23-03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рдовская Советская Социалистическая Республика, Нижегород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ильский 663301, г. Норильск, ул. Ленина, 12  288759  Метан 6-53-79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ноярский край, Таймырский (Долгано-Ненецкий) автономный округ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не-Волжский 400066, г. Волгоград, ул. Комсомольская, 16а 8-844-2, 36-64-66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Калмыкия - Хальмаг Тангч, Астраханская область, Волгоград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енбургский 460517, г. Оренбург, ул. Советская, 52 144237 Лес 8-353-00, 7-34-71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енбург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орский 169906, г. Воркута, ул. Мира, 3б 240224 Забой 8-821-51, 4-33-04, 7-33-54, 7-33-58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Коми, Ненецкий автономный округ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волжский 420503, г. Казань, п/я 223 8-843-2, 32-57-68, 32-64-78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Марий Эл, Республика Татарстан (Татарстан), Чувашская Республика - Чаваш Республики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орский 690600, г. Владивосток, ул. Ленинская,1 213221 Уголь 8-423-22, 2-88-18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орский кра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амурский 680000, г. Хабаровск, ул. Запарина,76 8-421-0, 33-55-46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урская область, Хабаровский край, Еврейская автономн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товский 346500, г. Шахты, Ростовская обл., ул. Советская, 187 8-863-626, 28-02 (уг)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тов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марский 443002, г. Самара, ул. Ново-Садовая, 3 8-846-2, 37-1250, 37-14-57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мар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халинский 693000, г. Южно-Сахалинск, Главпочтамт, а/я 43 152028 Уголь 8-424-00, 2-21-64, 29-13-54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халин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ый 160001, г. Вологда, ул. К. Цеткин, 23 8-817-22, 2-97-20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хангельская область (без учета Ненецкого автономного округа), Вологод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Восточный 685000, г. Магадан, ул. Пролетарская, 11  8-413-00, 2-43-37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чатская область, Магаданская область, Корякский автономный округ, Чукотский автономный округ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Западный 191028, г. Санкт-Петербург, ул. Моховая, 3 121064 Надзор 8-812, 273-55-21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Карелия, г. Санкт-Петербург, Ленинградская область, Калининградская область, Новгородская область, Псков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Кавказский 350072, г. Краснодар, ул. Одесская, 42  8-841-2, 57-36-10, 57-61-15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Адыгея (Адыгея), Краснодарский кра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-Волжский 410760, г. Саратов, ул. Сакко и Ванцетти, 8  8-845-2, 26-52-22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зенская область, Саратовская область, Ульянов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-Кавказский 364901, г. Грозный, пр. Революции, 7/84  8-871-2, 22-99-90, 22-44-37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Дагестан, Ингушская Республика, Республика Чечня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вропольский 355106, г. Ставрополь, пр. Мира, 313  223285 Дозор 8-865-22, 3-08-57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чаево-Черкесская Республика, Ставропольский кра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ский 360022, г. Нальчик пр. Ленина, 67  8-866-00, 5-52-03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ардино-Балкарская Республика, Северо-Осетинская Республика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льский 300600, г. Тула ул. Мира, 1 8-087-2, 21-84-98, 25-21-72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янская область, Калужская область, Орловская область, Туль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юменский 625000, г. Тюмень ул. Ленина, 67  235150 Даль 8-345-2, 26-34-84, 26-55-18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юменская область, Ханты-Мансийский автономный округ, Ямало-Ненецкий автономный округ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альский 620219, г. Екатеринбург, ул. Большакова, 97 221825 Бита 8-343-2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длов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й промышленный 103031, г. Москва, ул. Рождественка, д.5/7 928-27-35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овская область, Рязанская область, Смоленская область, Тверская 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лябинский 454048, г. Челябинск, ул. Яблочкина, 9  124262 Веха 8-351-2, 34-18-51, 34-23-93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ганская область, Челябинская область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тинский 672078, г. Чита-78, ул. Чкалова, 129 8-302-22, 6-79-37, 6-50-22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тинская область, Агинский Бурятский автономный округ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кутский 677700, г. Якутск, ул. Кирова, 13 8-411-22, 2-20-27</w:t>
            </w:r>
          </w:p>
        </w:tc>
        <w:tc>
          <w:tcPr>
            <w:tcW w:w="32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Саха (Якутия)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истрационный номер 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регистрации 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ЯВЛ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олучение лицензии на _______________________________________________________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вид деятельности, срок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явитель ____________________________________________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наименование предприятия или Ф.И.О. гражданина, его паспортные данные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товый адрес заявителя ______________________________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фон ___________________, телекс ____________________, телефакс 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ридический адрес ____________________________________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визиты банка, расчетный счет _________________________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заявлению прилагается документация,  подтверждающая возможность  и готовность осуществления указанного вида деятельности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та                                                                                                                Подпись заявителя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платы за проведение мероприятий и работ по оформлению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выдаче лицензий</w:t>
      </w:r>
    </w:p>
    <w:p>
      <w:pPr>
        <w:pStyle w:val="Preformat"/>
        <w:ind w:firstLine="284"/>
        <w:jc w:val="both"/>
        <w:rPr>
          <w:rFonts w:ascii="Courier New Cyr" w:hAnsi="Courier New Cyr" w:eastAsia="Courier New Cyr" w:cs="Courier New Cyr"/>
          <w:vanish/>
          <w:sz w:val="18"/>
          <w:szCs w:val="18"/>
        </w:rPr>
      </w:pPr>
      <w:r>
        <w:rPr>
          <w:rFonts w:eastAsia="Courier New Cyr" w:cs="Courier New Cyr" w:ascii="Courier New Cyr" w:hAnsi="Courier New Cyr"/>
          <w:vanish/>
          <w:sz w:val="18"/>
          <w:szCs w:val="18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43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ы деятельности, подлежащие лицензиров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р платы (кратность величине минимальной заработной платы в РФ)</w:t>
            </w:r>
          </w:p>
        </w:tc>
      </w:tr>
      <w:tr>
        <w:trPr/>
        <w:tc>
          <w:tcPr>
            <w:tcW w:w="648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Проектирование: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ых производств и объектов; нефте- и газодобывающих производств и объектов; магистральных газо-, нефте-,  продуктопроводов; химических, нефтехимических, нефте- и газоперерабатывающих, химико-фармацевтических, микробиологических и других взрывопожарных производств; металлургических производств и объектов; производств и объектов по хранению и переработке зерн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ов газового хозяйства, подъемных сооружений; котлов, сосудов и трубопроводов, работающих под давлением; складов, пунктов погрузки-разгрузки взрывчатых  материалов, пунктов изготовления и подготовки взрывчатых веществ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Строительство: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ых производств и объектов; нефте- и газодобывающих производств и объектов;  магистральных газо-, нефте-, продуктопроводов; объектов газового хозяйств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Эксплуатаци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ых производств и объектов нефте- и газодобывающих производств и объектов, магистральных газо-, нефте-, продуктопроводов, химических, химико-фармацевтических, микробиологических  и других взрывопожароопасных производств и  объектов, металлургических производств и объектов, производств и объектов по хранению и переработке зерн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ов газового хозяйства, подъемных сооружений, котлов, сосудов и трубопроводов, работающих  под  давлением,  складов,  пунктов по погрузке-разгрузке взрывчатых материалов, механизированных пунктов изготовления  и подготовки взрывчатых веществ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Разработка и испытание промышленных взрывчатых материалов и упаковки для них, а  так же оборудования и приборов, используемых  при взрывных работах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именение промышленных взрывчатых материалов и изделий из них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оизводство маркшейдерских работ при пользовании недрами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Эксплуатация подвижного состава и специальных контейнеров для перевозки опасных  грузов, технических систем и устройств, обеспечивающих безопасность движения на железных дорогах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Транспортировка опасных грузов железнодорожным транспортом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Изготовление и ремонт*: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удования для взрывопожароопасных, токсичных и агрессивных сред, химических, нефтехимических, нефте- и газоперерабатывающих, целлюлозно-бумажных, микробиологических производств;  оборудования для нефтегазодобывающих производств, магистрального трубопроводного транспорта  и  геологоразведочных работ; взрывозащищенного электротехнического  оборудования;  электрооборудования  в рудничном  нормальном исполнении; горно-шахтного оборудования повышенной опасности; котлов, сосудов  и  трубопроводов, работающих под давлением; подъемных  сооружений; оборудования объектов газового  хозяйства;  оборудования и приборов, используемых  при  взрывных  работах  и работах со взрывчатыми  материалами; подвижного  состава  и специальных контейнеров  для  перевозки  опасных грузов, технических  систем и устройств, обеспечивающих безопасность  движения  на железных дорогах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Изготовление простейших гранулированных и водосодержащих взрывчатых веществ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Монтаж: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удования для взрывопожароопасных, токсичных и агрессивных  сред,  химических,  нефтехимических, нефте- и газоперерабатывающих,  целлюлозно-бумажных, микробиологических производств; котлов,  сосудов и трубопроводов, работающих  под  давлением подъемных сооружений, оборудования объектов газового хозяйств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Проведение экспертизы: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организационной и технической готовности пред приятия к осуществлению лицензируемого вида  деятельности; по программам, методикам контроля и испытаний  оборудования производств повышенной опасности, по  техническим решениям, связанным с обеспечением  безопасности промышленных производств (работ), предусматриваемым проектно-конструкторской документацией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оведение технического диагностирования (освидетельствования) оборудовани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Проведение контроля оборудования и материалов неразрушающими методами контроля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ведение обучения и проверки знаний правил, норм и инструкций по безопасности у руководящих работников и специалистов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одготовка кадров (основных профессий) для потенциально опасных промышленных производств и объектов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Подготовка специалистов, имеющих право руководства горными и взрывными работами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- капитальный ремонт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:  В случае  подачи  заявления  на  выдачу лицензий на несколько видов деятельности общий размер платы не должен  превышать 50 минимальных заработных плат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рб Российской Федерац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деральный горный и промышленный надзор Росс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Госгортехнадзор России)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истрационный номер 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ыдачи __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ЕНЗ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____________________________________________________________________________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наименование вида деятельности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ая лицензия выдана ______________________________________________________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eastAsia="Times New Roman Cyr" w:cs="Times New Roman Cyr" w:ascii="Times New Roman Cyr" w:hAnsi="Times New Roman Cyr"/>
        </w:rPr>
        <w:t>(наименование органа Госгортехнадзора России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основании заявления __________________________________________________________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(регистрационный номер и дата регистрации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 и представленной документации,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________________________________________________________________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действующие нормативные и правовые акты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приятию-заявителю _________________________________________________________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наименование и адрес предприятия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ется право осуществления деятельности по _______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разрешенный вид деятельности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территории _________________________________________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лицензионными условиями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действия лицензии прилагаются ___________________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ая лицензия выдана сроком на _________________________ и действительна до 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77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728"/>
      </w:tblGrid>
      <w:tr>
        <w:trPr/>
        <w:tc>
          <w:tcPr>
            <w:tcW w:w="4068" w:type="dxa"/>
            <w:tcBorders/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ать органа</w:t>
            </w:r>
          </w:p>
        </w:tc>
        <w:tc>
          <w:tcPr>
            <w:tcW w:w="3728" w:type="dxa"/>
            <w:tcBorders/>
          </w:tcPr>
          <w:p>
            <w:pPr>
              <w:pStyle w:val="Preformat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пись и ФИО должностног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гортехнадзора России</w:t>
            </w:r>
          </w:p>
        </w:tc>
        <w:tc>
          <w:tcPr>
            <w:tcW w:w="3728" w:type="dxa"/>
            <w:tcBorders/>
          </w:tcPr>
          <w:p>
            <w:pPr>
              <w:pStyle w:val="Preformat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ца, выдавшего лицензию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5:21:00Z</dcterms:created>
  <dc:creator/>
  <dc:description/>
  <dc:language>en-US</dc:language>
  <cp:lastModifiedBy>CNTI</cp:lastModifiedBy>
  <dcterms:modified xsi:type="dcterms:W3CDTF">2000-02-27T08:13:00Z</dcterms:modified>
  <cp:revision>4</cp:revision>
  <dc:subject/>
  <dc:title/>
</cp:coreProperties>
</file>