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РД-03-64-94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РУКОВОДЯЩИЕ ДОКУМЕНТЫ ГОСГОРТЕХНАДЗОРА РОССИИ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ОЖЕНИЕ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 ОТЧЕТНОСТИ ПО НАДЗОРНОЙ, КОНТРОЛЬНОЙ И РАЗРЕШИТЕЛЬНОЙ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ЛИЦЕНЗИОННОЙ) ДЕЯТЕЛЬНОСТИ В СИСТЕМЕ ФЕДЕРАЛЬНОГО ГОРНОГО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ПРОМЫШЛЕННОГО НАДЗОРА РОССИ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Дата введения 1994-09-0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АНО И ВНЕСЕНО Техническим управление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ЕНО Председателем Госгортехнадзора России 01.06.1994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ее Положение регламентирует порядок отчетности по надзорной, контрольной и разрешительной (лицензионной) деятельности управлений центрального аппарата, округов и инспекций, приравненных в правах к округам*, Госгортехнадзора Росси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*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- в дальнейшем "округов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четность по надзорной, контрольной и разрешительной (лицензионной) деятельности в системе Госгортехнадзора России состоит из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Полугодовой и годовой оперативной информ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Годового отчета о надзорной, контрольной и разрешительной (лицензионной) деятель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ПОЛУГОДОВАЯ И ГОДОВАЯ ОПЕРАТИВНАЯ ИНФОРМАЦ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ее состав входи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еративная информация о надзорной и контрольной работе - приложение 1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едения о пострадавших со смертельным исходом - приложение 2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едения об авариях - приложение 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еративная информация о надзорной и контрольной работе представляется по телетайпу (телеграфу), телефону или телефаксу не позднее 5-го июля (января): сводная по округу - Техническому управлению, по видам надзора - соответствующим отраслевым управлениям с последующим письменным подтверждени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равления оперативную информацию по надзорной и контрольной работе по соответствующим видам надзора к 10-му числу этого же месяца представляют в Техническое управл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едения о пострадавших со смертельным исходом и авариях округами в письменном виде представляются Техническому управлению не позднее 10 июля (января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ическое управление до 20 июля (января) по материалам округов и управлений подготавливает оперативную информацию о надзорной и контрольной работе и сведения о травматизме и аварийности в целом по Госгортехнадзору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ГОДОВОЙ ОТЧЕТ О НАДЗОРНОЙ, КОНТРОЛЬНОЙ И РАЗРЕШИТЕЛЬНОЙ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(ЛИЦЕНЗИОННОЙ) ДЕЯТЕЛЬНОСТИ (ГОДОВОЙ ОТЧЕТ)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довой отчет включает общую часть и разделы по видам надзо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Общая часть годового отчета состоит из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яснительной запис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одных сведений о пострадавших при случаях травмирования на производствах (форма СТП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одных сведений о надзорной и контрольной работе (форма СКР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одных сведений о разрешительной (лицензионной) деятельности (форма СЛД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ояснительной записке (общей по округу) должны быть отражен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ятые за отчетный период конкретные меры по совершенствованию и повышению эффективности государственного надзора: структурные изменения и распределение функций между подразделениями округа, управление инспекциями и государственными инспекторами, проверка и контроль их работы, новые формы и методы, используемые в надзорной работе, а также, что конкретно положительного достигнуто в надзорной деятель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более крупные и важные общие для ряда отраслей (видов надзора) нерешенные технические проблемы (вопросы) на производстве и конкретные предложения и меры по их решению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аткая информация о формах взаимоотношения и взаимоотношениях округа и инспекций с органами власти, другими надзорными и правоохранительными органами, хозяйственными структурами всех уровней, возникающие проблемы и конкретные предложения по их решению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ояние технической учебы и повышение квалификации инспекторского состава. Работа Совета округа, основные вопросы, рассмотренные на Совете, решение которых позволило улучшить безопасность на производствах, решить проблемы рационального использования полезных ископаемых и охраны недр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едложения по улучшению организации государственного надзора, конкретные вопросы для решения Правительством Российской Федерации и Госгортехнадзором России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рганизационное (структурное) обеспечение лицензионной деятельности, распределение функций между подразделениями округа по ее проведению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ятые за отчетный период конкретные меры по совершенствованию лицензионной деятельности, что конкретно положительного достигнуто в обеспечении технической безопасности промышленных производств в связи с введением указанного механизма государственного регулиров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заимоотношения и координация действий округа с органами государственной власти и управления на местах, другими органами надзора и контроля по вопросам лицензиров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дрение автоматизированной системы организации и осуществления лицензионной деятельности на базе разрабатываемых компьютерных программ; нерешенные вопросы, задерживающие ее внедрен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ояние информационно-справочного и консультативного обеспечения лицензионной деятельности на обслуживаемой территории, недостатки и положительные аспекты в этой обла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овленный порядок контроля за выполнением условий действий лицензий, краткий анализ нарушений условий действия лицензий, выявляемых в ходе контроля; принятые меры и санкции к нарушителя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решенные вопросы в лицензионной деятельности, негативно влияющие на ее проведение, предложения по ее улучшению, а также решения и меры, требующие (по мнению округа) распространения на другие округ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яснительную записку не следует загружать приведением цифр и данных, которые будут даны в соответствующих формах годового отче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Разделы годового отчета по видам надзора состоят из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яснительной запис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едений о надзорной и контрольной работ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едений о разрешительной (лицензионной) деятель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полнительных сведений: об эффективности использования и охраны недр, о ликвидации скважин и об утратах взрывчатых материа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чета о надзорной деятельности проектно-конструкторских инспекций (ПКИ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1. Пояснительная записка по виду надзора должна включать все вопросы, которые изложены в п.2.1. пояснительной записки, общей по округу, с конкретными примерами и предложениями для данного вида надзора, а также должна отраж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ы невыполнения поставленных на предприятиях задач по улучшению безопасности и условий труда, а также меры, которые намечено осуществить органам госгортехнадзора в предстоящий период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ализ выявленных нарушений требований НТД, причин приостановок работ, анализ и оценку безопасности по соответствующей отрасли промышленности (виду надзора) и намечаемые к реализации меры. Конкретные примеры неудовлетворительного состояния безопасности и недостатки в работе ведомственного надзор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ализ аварийности, травматизма и производственных неполадок (для химнадзора), происшедших в отчетном периоде на поднадзорных предприятиях, а также, исходя из анализа, какие были приняты меры руководителями предприятий и органами надзора по их предупреждению и повышению уровня технической безопасности. Выполнение мероприятий по актам спецрасследова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формацию о выполнении приказов и постановлений Госгортехнадзора России, непосредственно относящихся к округ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2. Сведения о надзорной и контрольной работе заполняются в объемах, указанных в формах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 - по надзору за угольными производствами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 - по надзору за горнорудными производствами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X - по надзору за химическими, нефтехимическими и нефтеперерабатывающими производствами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Д - по надзору за нефтедобывающими производствами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Д - по надзору за газодобывающими и газоперерабатывающими производствами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Т - по надзору за магистральными трубопроводами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 - по надзору за геологоразведочными работами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 - по надзору за охраной недр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 - по надзору за взрывными работами и изготовлением ВВ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С - по надзору за газоснабжением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К - по надзору за объектами котлонадзора и подъемными сооружениями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 - по надзору за металлургическими производствами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ПЗ - по надзору за предприятиями по хранению и переработке зерна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Д - по надзору на железнодорожном транспорте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 - по надзору за изготовлением оборудования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ОН - об эффективности использования и охраны недр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 - о ликвидации скважин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ВМ - об утратах взрывчатых материа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3. Сведения о разрешительной (лицензионной) деятельности по принадлежности к видам надзора заполняются в объемах формы СЛД (с указанием индекса соответствующей формы отчетности о надзорной и контрольной деятельности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имер: Сведения о разрешительной (лицензионной) деятельности, проведенной +++. округом за 1994 год по угольным производствам (объектам). Индекс формы ЛД-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Годовой отчет округом представляется в Техническое управление не позднее 20 января следующего за отчетным года в 2-х экземплярах: первый - в сброшюрованном виде, второй - разделами (общая часть и по видам надзора) для последующей передачи соответствующим управления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оки представления годового отчета подразделениями округа и инспекциями определяются распоряжением (приказом) начальника округ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раслевые управления на основании годовых отчетов округов по своему виду надзора готовят в 2-х экземплярах отчет (в соответствии с п.2.2.), а также сведения в объеме форм СКР и СЛД и до 15 февраля передают их Техническому управлению, которое формирует отчет о работе Госгортехнадзора России, при этом в представляемых материалах о проделанной надзором работе дополнительно отражают вопрос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 выполнении планов и заданий, связанных с реализацией решений Правительства Российской Федер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 подготовке новых и пересмотре действующих НТД и РД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 решении конкретных проблем обеспечения безопасности и охраны недр на поднадзорных предприятиях и объект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 международных связях и участии в работе совещаний, семинаров, конгрессов и т.д.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 взаимодействии с органами государственных надзоров бывших союзных республик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 состоянии обучения и повышения квалификации как по центральному аппарату, так и по всему виду надзор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 связях с общественностью и подготовке различных информационных материа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ЧЕТ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 надзорной деятельности проектно-конструкторских инспекций (ПКИ)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к отчетам о надзорной деятельности ПКИ по видам надзора разрабатываются соответствующими управлениями центрального аппарата Госгортехнадзора России и утверждаются заместителями Председателя, при этом в формы отчетности (сведения о проделанной надзорной работе) обязательно включаются нижеперечисленные показател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Количество инспектор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 Число проведенных проверок (экспертиз) ТЭО, проектов и другой нормативно-технической документации, всего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Выявлены и предписаны к устранению нарушения правил и норм, всего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Проверена работа инспекторов П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Проверены с участием инспекторов знания требований правил и норм по безопасности работников предприятий, ведущих проектно-конструкторские работы, всего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Из них оказались не подготовленным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Заслушано руководителей предприятий, ведущих проектно-конструкторские работы, по вопросам безопасности на Совете округа и совещаниях в инспе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Указанные сведения включаются в общие по округу и виду надзора, в котором ПКИ осуществляет надзор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чет о надзорной работе ПКИ представляется округами в составе отчета за г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раслевые управления на основании отчетов округов готовят в 2-х экземплярах обобщенные по виду надзора сведения по 7 вышеуказанным показателям и информацию о работе проектно-конструкторских инспекций и до 15 февраля представляют их Техническому управлению, которое формирует отчет в целом по Госгортехнадзору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ЕРАТИВНАЯ ИНФОРМАЦ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 проведенной надзорной и контрольной работе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 округом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_______________________________ 199 ____ г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за 6 и 12 месяцев)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1"/>
        <w:gridCol w:w="3078"/>
        <w:gridCol w:w="709"/>
        <w:gridCol w:w="709"/>
        <w:gridCol w:w="693"/>
        <w:gridCol w:w="521"/>
        <w:gridCol w:w="770"/>
        <w:gridCol w:w="709"/>
        <w:gridCol w:w="657"/>
        <w:gridCol w:w="2"/>
      </w:tblGrid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№№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п 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казат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сего по </w:t>
            </w:r>
          </w:p>
        </w:tc>
        <w:tc>
          <w:tcPr>
            <w:tcW w:w="40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предприятия различных организационно-правовых форм</w:t>
            </w:r>
          </w:p>
        </w:tc>
      </w:tr>
      <w:tr>
        <w:trPr/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руг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государ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твен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ные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муни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ципаль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ные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част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ные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оллек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тивные (акцио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ерные общес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тв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овмес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тные пред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приятия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ност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ранные фирмы 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 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2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3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4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6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7 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поднадзорных предприятий, организаций (юридических лиц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смертельных случае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 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аварий I-II кат./нека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 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случаев утрат В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проведенных обследований, 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 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явлены и предписаны к устранению нарушения правил и норм, 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 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остановлено производств, объектов, работ продолжительностью более одной смены, 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 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влечено к ответственности работников за нарушения НТД, всего, в том числе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 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вобождено или понижено в должности (чел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 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ергнуты штрафным санкциям (чел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 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ая сумма штрафов (млн. руб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 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даны материалы в следственные органы (на чел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 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слушано руководителей предприятий на Совете округа и совещаниях в инспекциях (чел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 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ены с участием инспекторов знания требований правил и норм по безопасности работников предприятий (чел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 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 оказались неподготовленными (чел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чальник округа                                                                                Фамилия И.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 _____ " _____________ 199 ___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фамилия и номер телефона исполнителя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имечание: 1. По показателю 12 данные представляются только по графе (01) "Всего по округу" без разбивки по предприятиям различных организационно-правовых форм (графы 02...07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и передаче информации по телетайпу (телеграфу) или телефону в целях сокращения ее объемов передается только цифровой материал показателей контрольной работы. Текстовое содержание графы (Б) "Наименование показателей" и название граф шапки таблицы заменяется при передаче соответствующей нумерацией строк (1, 2, 3...15) и граф (01, 02...07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2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 пострадавших со смертельным исходом на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едприятиях и объектах, поднадзорных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 округу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_______________________________ 199 ____ г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за 6 и 12 месяцев)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73"/>
        <w:gridCol w:w="746"/>
        <w:gridCol w:w="2129"/>
        <w:gridCol w:w="607"/>
        <w:gridCol w:w="607"/>
        <w:gridCol w:w="606"/>
        <w:gridCol w:w="1"/>
      </w:tblGrid>
      <w:tr>
        <w:trPr/>
        <w:tc>
          <w:tcPr>
            <w:tcW w:w="3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днадзорные производства, </w:t>
            </w:r>
          </w:p>
        </w:tc>
        <w:tc>
          <w:tcPr>
            <w:tcW w:w="28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страдало</w:t>
            </w:r>
          </w:p>
        </w:tc>
        <w:tc>
          <w:tcPr>
            <w:tcW w:w="18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 том числе по </w:t>
            </w:r>
          </w:p>
        </w:tc>
      </w:tr>
      <w:tr>
        <w:trPr/>
        <w:tc>
          <w:tcPr>
            <w:tcW w:w="3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и работы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*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 непосредственно с производственным персоналом, выполняющим поднадзорные работы, технологии, процессы</w:t>
            </w:r>
          </w:p>
        </w:tc>
        <w:tc>
          <w:tcPr>
            <w:tcW w:w="18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м, краям, областям</w:t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1 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2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3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4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5</w:t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гольные производств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норудные производств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имические и нефтеперерабатывающие производств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яные производств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зовые и газоперерабатывающие производств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магистрального трубопроводного транспорт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еологоразведочные работы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газоснабжения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котлонадзор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ъемные сооружения, пострадало, всего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лифтах в результате проникновения подростков в шахты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таллургические производств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а по хранению и переработке зерн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возка опасных грузов железнодорожным транспортом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ТОГО**: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36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___________________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* В графе 01 "Всего" указываются все несчастные случаи, происшедшие на поднадзорных объектах, производствах, работа с работниками предприятий, а также с другими (посторонними) лицами, не имеющими отношения к объекту, где произошел несчастный случай (авария)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** без учета пострадавших подростков на лифтах (строка 0.1)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чальник округа                                                                  Фамилия И.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 ______ " _________ 199 ___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фамилия и номер телефона исполнителя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3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 авариях на предприятиях и объектах, поднадзорных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 округу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_______________________________ 199 ____ г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за 6 и 12 месяцев)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"/>
        <w:gridCol w:w="2365"/>
        <w:gridCol w:w="992"/>
        <w:gridCol w:w="476"/>
        <w:gridCol w:w="658"/>
        <w:gridCol w:w="526"/>
        <w:gridCol w:w="628"/>
        <w:gridCol w:w="526"/>
        <w:gridCol w:w="628"/>
        <w:gridCol w:w="526"/>
        <w:gridCol w:w="626"/>
        <w:gridCol w:w="2"/>
      </w:tblGrid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п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днадзорные производства,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 по округу</w:t>
            </w:r>
          </w:p>
        </w:tc>
        <w:tc>
          <w:tcPr>
            <w:tcW w:w="3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по республикам, краям, областям</w:t>
            </w:r>
          </w:p>
        </w:tc>
      </w:tr>
      <w:tr>
        <w:trPr/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и работы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а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щерб тыс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уб</w:t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а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й</w:t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щерб тыс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уб</w:t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а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й</w:t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щерб тыс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уб</w:t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а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й</w:t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щерб тыс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уб</w:t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 </w:t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гольные произво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 кат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 кат.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норудные произво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 кат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 кат.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имические произво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 кат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 кат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категорийные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яные произво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 кат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 кат.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зовые и газоперерабатывающие произво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 кат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 кат.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магистрального трубопроводного транспор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 кат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 кат.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еологоразведочные рабо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 кат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 кат.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газоснаб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 кат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 кат.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котлонадз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 кат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 кат.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ъемные соору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 кат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 кат.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таллургические произво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 кат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 кат.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а по хранению и переработке зер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 кат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 кат.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возка опасных грузов железнодорожным транспорт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 кат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 кат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катего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йные*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 кат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 кат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катего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йные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 по округ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*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данные о некатегорийных авариях (инцидентах) при перевозке опасных грузов железнодорожным транспортом представляются базовым округом без разбивки по республикам, краям, областя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чальник округа                                                                  Фамилия И.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 ______ " _________ 199 ___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фамилия и номер телефона исполнителя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Форма СТП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ОДНЫЕ СВЕДЕН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 пострадавших при случаях травмирования на производствах,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надзорных _______________________________ округу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 199 _________ г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761"/>
        <w:gridCol w:w="1641"/>
        <w:gridCol w:w="851"/>
        <w:gridCol w:w="1417"/>
        <w:gridCol w:w="1962"/>
      </w:tblGrid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омер строки 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иды надзора: всего + в т.ч. (по республике, краю, области)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 целом по округу: всего, в т.ч. (по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несписочная численность работающих, тыс.чел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исло пострадавших с утратой трудоспособности (один день и более), включая число пострадавших со смертельным исходом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человеко-дней нетрудоспособности пострадавших (включая умерших), временная нетрудоспособность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е, краю, области)</w:t>
            </w:r>
          </w:p>
        </w:tc>
        <w:tc>
          <w:tcPr>
            <w:tcW w:w="1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 со смертельным исходом</w:t>
            </w:r>
          </w:p>
        </w:tc>
        <w:tc>
          <w:tcPr>
            <w:tcW w:w="1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торых закончилась в отчетном периоде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 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чальник округа                                                                  Фамилия И.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 ______ " _________ 199 ___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фамилия и номер телефона исполнителя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яснения по заполнению формы СТП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В графе Б последовательно приводятся отдельными строками сведения по графам В, 1, 2, 3 по каждому виду надзора (всего и с разбивкой по республикам, краям, областям) и в целом по округу (всего и с разбивкой по республикам, краям, областям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Для котлонадзора, надзора за подъемными сооружениями, на железнодорожном транспорте и газового надзора не заполняются графы В и 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Если в отчетном периоде закончилась временная нетрудоспособность пострадавших при случаях травмирования, которые произошли в предыдущих отчетных периодах (включая пострадавших со смертельным исходом), то все дни нетрудоспособности указываются в графе 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Если в отчетном периоде наступил смертельный исход у пострадавшего при случае травмирования, происшедшем в предыдущем периоде, то данные о нем включаются только в графу 2 отдельной строкой "Смертельные случаи при травмировании в предыдущем периоде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: Данные по заполнению граф В, 1, 2 и 3 берутся на подконтрольных предприятиях инспектор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а СКР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ОДНЫЕ СВЕДЕН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 надзорной и контрольной работе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 округа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 199 ____ г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641"/>
        <w:gridCol w:w="671"/>
        <w:gridCol w:w="344"/>
        <w:gridCol w:w="380"/>
        <w:gridCol w:w="374"/>
        <w:gridCol w:w="850"/>
        <w:gridCol w:w="663"/>
        <w:gridCol w:w="701"/>
        <w:gridCol w:w="763"/>
        <w:gridCol w:w="789"/>
        <w:gridCol w:w="785"/>
        <w:gridCol w:w="877"/>
        <w:gridCol w:w="866"/>
        <w:gridCol w:w="757"/>
        <w:gridCol w:w="621"/>
        <w:gridCol w:w="757"/>
        <w:gridCol w:w="715"/>
        <w:gridCol w:w="775"/>
        <w:gridCol w:w="775"/>
        <w:gridCol w:w="787"/>
      </w:tblGrid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омер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строки 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ока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затели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о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кругу</w:t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 том числе по республикам, краям, областям</w:t>
            </w:r>
          </w:p>
        </w:tc>
        <w:tc>
          <w:tcPr>
            <w:tcW w:w="1148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Направления надзорной деятельности за безопасностью в промышленности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Угольные производ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тва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Горно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рудные произ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одств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хран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недр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зрыв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ые работы и изготов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ление ВМ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Хими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ческ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оиз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водства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ефтя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ные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оиз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водства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Газовые и газопере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рабаты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ающие произ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одств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бъекты магис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траль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ого трубо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овод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ого тран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порта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Геолого- разведк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Газо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наб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жение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отло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адзор и надзор за подъем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ыми сооруже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иям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Метал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лурги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ческие произ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одства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оиз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одства по хране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ию и перера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ботке зерна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а железно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дорож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ом тран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порт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зготов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ление оборудо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ания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 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 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 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7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8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чальник округа                                                                  Фамилия И.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 ______ " _________ 199 ___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фамилия и номер телефона исполнителя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имечание. В графе 1 проставляются показатели в целом по округу, а не арифметическая сумма показателей по видам надзора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яснения по заполнение формы СКР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афа Б заполняется по следующим показателя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Число поднадзорных предприятий, организаций (юридических лиц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Число поднадзорных объектов (технических единиц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Число проведенных обследований, всего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Выявлены и предписаны к устранение нарушения правил и норм, всего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Приостановлено производств, объектов, работ продолжительностью более смен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Привлечено к ответственности (дисциплинарной, административной и  уголовной) работников за нарушение требований правил и норм по представлению органов надзора, всего (чел.), в том числ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Освобождено или понижено в должности (чел.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Подвергнуты штрафным санкциям (чел.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Общая сумма штрафов (тыс.руб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0. Переданы материалы в следственные органы (на чел.)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 Заслушано руководителей предприятий по вопросам безопасности и охраны недр на Совете округа и совещаниях в инспекциях (чел.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 Проверена работа инспекций (отделов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. Проверена работа инспекторов (специалистов округа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4. Проверены с участием инспекторов знания требований правил и норм по безопасности и охраны недр работников предприятий (чел.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. Из них оказались неподготовленными (чел.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а СЛД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ВЕДЕНИ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о разрешительной (лицензионной) деятельности,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проведенной ______________ округом за 199 ___ г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146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5"/>
        <w:gridCol w:w="2682"/>
        <w:gridCol w:w="709"/>
        <w:gridCol w:w="1134"/>
        <w:gridCol w:w="1417"/>
        <w:gridCol w:w="1134"/>
        <w:gridCol w:w="834"/>
        <w:gridCol w:w="801"/>
        <w:gridCol w:w="799"/>
        <w:gridCol w:w="968"/>
        <w:gridCol w:w="655"/>
        <w:gridCol w:w="985"/>
        <w:gridCol w:w="1080"/>
        <w:gridCol w:w="965"/>
      </w:tblGrid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7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 том числе по видам лицензируемой деятельности</w:t>
            </w:r>
          </w:p>
        </w:tc>
      </w:tr>
      <w:tr>
        <w:trPr/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п</w:t>
            </w:r>
          </w:p>
        </w:tc>
        <w:tc>
          <w:tcPr>
            <w:tcW w:w="2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оказател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Всего по округу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оектиро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ание производств (объект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троительство (реконструкция) производств (объект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Эксплуатация производств (объектов)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Монтаж оборудо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ания (в т.ч. пуско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аладка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Ремонт оборудо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вания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зготов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ление оборудо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ан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ове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дение экспертизы (в т.ч. диагности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рование)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одго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товка кадров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Транспор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тировка опасных грузов жел. дор. Транс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порт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оиз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одство маркшей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дерских работ при пользовании недрами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Взрывные работы и работы с ВМ 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 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ставлено заявлений (материалов) на получение лиценз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дано лицензий, всего, в том числе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.1 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основании экспертизы организаций, имеющих соответствующую лицензию, и органов государственной экологической экспертиз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.2 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срок действия:            5 л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го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год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регистрировано лицензий, 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.1 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по причине необходимости изменения условий действия лиценз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остановлено лиценз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ннулировано лиценз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тратило силу лицензий по причине ликвидации или реорганизации пред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правлено уведомлений (сообщений) органам власти, другим заинтересованным органам о приостановлении или аннулировании лиценз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чальник округа                                                                  Фамилия И.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 ______ " _________ 199 ___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фамилия и номер телефона исполнителя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имечание: 1. При установлении принадлежности лицензируемого вида деятельности с учетом отраслевой специфики в надзорах следует строго руководствоваться соответствующими методическими указаниями и классификаторами лицензируемых видов деятельности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2. При заполнении соответствующей отраслевой формы отчетности о разрешительной (лицензионной) деятельности округа заполняют только те графы видов деятельности, которые отнесены к компетенции соответствующих видов надзора округа.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а У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ВЕДЕНИЯ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 проведенной надзорной и контрольной работе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предприятиях угольной промышленност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 округом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 199 ____ г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1"/>
        <w:gridCol w:w="5613"/>
        <w:gridCol w:w="1152"/>
        <w:gridCol w:w="993"/>
      </w:tblGrid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№№</w:t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казател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сего по округу </w:t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 </w:t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</w:t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инспекторов (фактически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ел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поднадзорных предприятий, организаций (юридических лиц)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д.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поднадзорных объектов (технических единиц), всего в том числе: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1.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гле-сланцедобывающих шахт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1.1.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 введенных в эксплуатацию в отчетном году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2.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гле-сланцедобывающих разрезов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2.1.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 введенных в эксплуатацию в отчетном году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3.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гатительных (брикетных) фабрик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.4. 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хтостроительных организаций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.5. 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зисных складов ВМ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6.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зводов ВГСЧ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тяженность на шахтах действующих горных выработок, всего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ыс.км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.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 не соответствует требованиям правил безопасности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тяженность действующих рельсовых путей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1.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 не соответствует требованиям правил безопасности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ценка состояния шахт по проветриванию: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 группа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д.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 группа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III группа 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. 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шахт, требующих реконструкции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шахт, на которых ведется реконструкция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пройденных стволов (скважин)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вентиляционных установок, подлежащих замене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подъемных машин, подлежащих замене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уклонных полей, всего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1.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проветриваемых по бремсберговой схеме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.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наклонных выработок, оборудованных ленточными конвейерами, всего, в том числе: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.1.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обособленным проветриванием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.2.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исходящей струей воздуха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.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овой объем добычи угля, всего, в том числе: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лн.т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.1.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земным способом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крытым способом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.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овой объем вскрышных работ на разрезах: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 плану 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лн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ктически 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.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проведенных обследований, всего в том числе: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бсл.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.1.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омплексных 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.2.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левых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.3.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еративных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.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ена боеготовность ВГСЧ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верок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.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дено учебных тревог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евог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.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явлены и предписаны к устранению нарушения правил и норм, всего, в том числе: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руш.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.1.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шахтах, всего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спортов крепления очистных и подготовительных выработок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обеспеченность расчетным количеством воздуха очистных и подготовительных выработок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зового режима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исправность или преднамеренный вывод из строя аппаратуры качества и количества воздуха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ылевого режима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роприятий по предупреждению внезапных выбросов угля и газа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роприятий по предупреждению горных ударов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подземном транспорте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электромеханическом хозяйстве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взрывных работах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тивопожарной защите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.2.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разрезах, всего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ектов строительства автомобильных дорог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ектов строительства железных дорог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автомобильном транспорте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железнодорожном транспорте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электротехническом хозяйстве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взрывных работах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.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остановлено производств, работ продолжительностью более смены, всего, в том числе: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ост.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.1.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хт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.2.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резов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.3.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гатительных фабрик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.4.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чистных забоев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.5.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готовительных забоев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.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влечено  к ответственности (дисциплинарной, административной и уголовной) работников за нарушение требований правил и норм по представлению органов надзора, всего, в том числе: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ел.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.1.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вобождено или понижено в должности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.2.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ергнуты штрафным санкциям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.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ая сумма штрафов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ыс.руб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.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даны материалы в следственные органы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ел.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.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ена работа инспекций (отделов)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д.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.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ена работа инспекторов (специалистов округа)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ел.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.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верены с участием инспекторов знания требований правил и норм по безопасности работников предприятий, всего  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.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 оказались неподготовленными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.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слушано руководителей предприятий по вопросам безопасности на Совете округа и совещаниях в инспекциях, всего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.</w:t>
            </w:r>
          </w:p>
        </w:tc>
        <w:tc>
          <w:tcPr>
            <w:tcW w:w="5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готовлено и направлено информации по вопросам безопасности в вышестоящие хозяйственные организации и местные органы власти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нформ.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чальник округа                                                                  Фамилия И.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 ______ " _________ 199 ___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фамилия и номер телефона исполнителя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имечания: 1. В строку 4 "Число поднадзорных объектов (технических единиц)" вносятся объекты, перечисленные в подпунктах 3.1-3.6, а также геологоразведочные организации, если они входят в состав хозяйственных образований по угольной промышленности и пункты приготовления В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2. Строка 6 "Оценка состояния шахт по проветриванию" заполняется согласно "Руководству по проектированию вентиляции угольных шахт" (Макеевка-Донбасс 1984 г.) - стр.223-227, раздел 12 "Совершенствование вентиляции действующих шахт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3. В строке 16 "Число проведенных обследований" под "обследованием" необходимо понимать обследование, проведенное одним инспектором в течение рабочего дня с обязательной выдачей предпис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4. В пояснительной записке отчета по надзору в угольной промышленности необходимо дополнительно отразить вопросы модернизации оборудования, ввода в эксплуатацию новых стволов, скважин, ВГП, дегазационных установок, замене подъемных машин и др., при этом указать, что было запланировано и практически выполнено. Кроме того, необходимо указать наименование вновь введенных в эксплуатацию предприятий, количество случаев и причины несогласования планов развития горных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Форма ГР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 проведенной надзорной и контрольной работе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предприятиях горнорудной промышленност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 округом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199 ____ г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2721"/>
        <w:gridCol w:w="988"/>
        <w:gridCol w:w="847"/>
        <w:gridCol w:w="306"/>
        <w:gridCol w:w="306"/>
        <w:gridCol w:w="306"/>
        <w:gridCol w:w="306"/>
        <w:gridCol w:w="306"/>
        <w:gridCol w:w="306"/>
        <w:gridCol w:w="127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строк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казатели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диница измерения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сего по округу 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рганизаци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 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 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 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инспекторов (фактически)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ел.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</w:t>
            </w:r>
          </w:p>
        </w:tc>
        <w:tc>
          <w:tcPr>
            <w:tcW w:w="2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исло поднадзорных предприятий, организаций (юридических лиц) 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д. 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1.</w:t>
            </w:r>
          </w:p>
        </w:tc>
        <w:tc>
          <w:tcPr>
            <w:tcW w:w="2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 - старательских артелей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</w:t>
            </w:r>
          </w:p>
        </w:tc>
        <w:tc>
          <w:tcPr>
            <w:tcW w:w="2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поднадзорных объектов (технических единиц), всего, в том числе: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1.</w:t>
            </w:r>
          </w:p>
        </w:tc>
        <w:tc>
          <w:tcPr>
            <w:tcW w:w="2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земных рудников (шахт)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2.</w:t>
            </w:r>
          </w:p>
        </w:tc>
        <w:tc>
          <w:tcPr>
            <w:tcW w:w="2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ьеров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3.</w:t>
            </w:r>
          </w:p>
        </w:tc>
        <w:tc>
          <w:tcPr>
            <w:tcW w:w="2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гатительных, агломерационных, окомковательных дробильно-сортировочных фабрик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4.</w:t>
            </w:r>
          </w:p>
        </w:tc>
        <w:tc>
          <w:tcPr>
            <w:tcW w:w="2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ов взрывных работ негорного характера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5.</w:t>
            </w:r>
          </w:p>
        </w:tc>
        <w:tc>
          <w:tcPr>
            <w:tcW w:w="2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ов использования недр в целях, не связанных с добычей полезных ископаемых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</w:t>
            </w:r>
          </w:p>
        </w:tc>
        <w:tc>
          <w:tcPr>
            <w:tcW w:w="2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овой объем добычи горной массы, всего, в том числе: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.</w:t>
            </w:r>
          </w:p>
        </w:tc>
        <w:tc>
          <w:tcPr>
            <w:tcW w:w="2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земным способом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2.</w:t>
            </w:r>
          </w:p>
        </w:tc>
        <w:tc>
          <w:tcPr>
            <w:tcW w:w="2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крытым способом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</w:t>
            </w:r>
          </w:p>
        </w:tc>
        <w:tc>
          <w:tcPr>
            <w:tcW w:w="2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овой объем закладки выработанного пространства: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2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лану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2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ктически 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</w:t>
            </w:r>
          </w:p>
        </w:tc>
        <w:tc>
          <w:tcPr>
            <w:tcW w:w="2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проведенных обследований, всего в том числе: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бсл. 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1.</w:t>
            </w:r>
          </w:p>
        </w:tc>
        <w:tc>
          <w:tcPr>
            <w:tcW w:w="2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сных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2.</w:t>
            </w:r>
          </w:p>
        </w:tc>
        <w:tc>
          <w:tcPr>
            <w:tcW w:w="2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левых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</w:t>
            </w:r>
          </w:p>
        </w:tc>
        <w:tc>
          <w:tcPr>
            <w:tcW w:w="2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явлены и предписаны к устранению нарушения правил и норм, всего, в том числе: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руш. 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1.</w:t>
            </w:r>
          </w:p>
        </w:tc>
        <w:tc>
          <w:tcPr>
            <w:tcW w:w="2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аспортов крепления и управления кровлей 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2.</w:t>
            </w:r>
          </w:p>
        </w:tc>
        <w:tc>
          <w:tcPr>
            <w:tcW w:w="2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ектов вентиляции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3.</w:t>
            </w:r>
          </w:p>
        </w:tc>
        <w:tc>
          <w:tcPr>
            <w:tcW w:w="2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зового режима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4.</w:t>
            </w:r>
          </w:p>
        </w:tc>
        <w:tc>
          <w:tcPr>
            <w:tcW w:w="2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 подземном транспорте 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5.</w:t>
            </w:r>
          </w:p>
        </w:tc>
        <w:tc>
          <w:tcPr>
            <w:tcW w:w="2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шахтных (рудничных) подъемных установках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6.</w:t>
            </w:r>
          </w:p>
        </w:tc>
        <w:tc>
          <w:tcPr>
            <w:tcW w:w="2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карьерном транспорте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7.</w:t>
            </w:r>
          </w:p>
        </w:tc>
        <w:tc>
          <w:tcPr>
            <w:tcW w:w="2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электромеханическом хозяйстве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8.</w:t>
            </w:r>
          </w:p>
        </w:tc>
        <w:tc>
          <w:tcPr>
            <w:tcW w:w="2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взрывных работах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</w:t>
            </w:r>
          </w:p>
        </w:tc>
        <w:tc>
          <w:tcPr>
            <w:tcW w:w="2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остановлено производств, объектов, работ продолжительностью более смены, всего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ост. 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</w:t>
            </w:r>
          </w:p>
        </w:tc>
        <w:tc>
          <w:tcPr>
            <w:tcW w:w="2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влечено к ответственности (дисциплинарной, административной и уголовной) работников за нарушения требований правил и норм по представлению органов надзора, всего, в том числе: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ел. 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1.</w:t>
            </w:r>
          </w:p>
        </w:tc>
        <w:tc>
          <w:tcPr>
            <w:tcW w:w="2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вобождено или понижено в должности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2.</w:t>
            </w:r>
          </w:p>
        </w:tc>
        <w:tc>
          <w:tcPr>
            <w:tcW w:w="2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ергнуты штрафным санкциям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</w:t>
            </w:r>
          </w:p>
        </w:tc>
        <w:tc>
          <w:tcPr>
            <w:tcW w:w="2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ая сумма штрафов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ыс. руб 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</w:t>
            </w:r>
          </w:p>
        </w:tc>
        <w:tc>
          <w:tcPr>
            <w:tcW w:w="2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даны материалы в следственные органы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ел. 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</w:t>
            </w:r>
          </w:p>
        </w:tc>
        <w:tc>
          <w:tcPr>
            <w:tcW w:w="2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ены с участием инспекторов знания требований правил и норм по безопасности работников предприятий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.</w:t>
            </w:r>
          </w:p>
        </w:tc>
        <w:tc>
          <w:tcPr>
            <w:tcW w:w="2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 оказались неподготовленными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.</w:t>
            </w:r>
          </w:p>
        </w:tc>
        <w:tc>
          <w:tcPr>
            <w:tcW w:w="2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слушано руководителей предприятий по вопросам безопасности на Совете округа и совещаниях в инспекциях, всего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.</w:t>
            </w:r>
          </w:p>
        </w:tc>
        <w:tc>
          <w:tcPr>
            <w:tcW w:w="2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ена работа инспекций (отделов)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д. 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.</w:t>
            </w:r>
          </w:p>
        </w:tc>
        <w:tc>
          <w:tcPr>
            <w:tcW w:w="2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ена работа инспекторов (специалистов округа)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ел. 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чальник округа                                                                  Фамилия И.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 ______ " _________ 199 ___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фамилия и номер телефона исполнителя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имечания: 1. В графах 2, 3, 4, 5, 6 и 7(по вертикали) дается разбивка по предприятия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графа 2 - по добыче руд цветных металлов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графа 3 - по добыче руд черных металлов, доломита, известняка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графа 4 - по добыче золота и алмазов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графа 5 - горной химии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графа 6 - по добыче строительных материалов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графа 7 - строительного комплек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2. Под термином "объект" следует понимать действующие, строящиеся и реконструируемые объекты, указанные в пунктах 3.1.-3.5., а также: шахтостроительные управления, объекты горных работ гидротехнического строительства, шламохранилища и хвостохранилища гидронамыва, драги (земснаряды, гидравлические приборы), транспортные тоннели, коллекторы (только для г.Москва), базисные склады ВМ, пункты изготовления ВВ и взводы ВГСЧ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Форма Х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 проведенной надзорной и контрольной работе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предприятиях химической и нефтеперерабатывающей промышленност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 округом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199 _____ г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119"/>
        <w:gridCol w:w="1016"/>
        <w:gridCol w:w="826"/>
        <w:gridCol w:w="890"/>
        <w:gridCol w:w="890"/>
        <w:gridCol w:w="890"/>
        <w:gridCol w:w="1"/>
      </w:tblGrid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строк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казатели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диница измерения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сего по округу </w:t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по республикам, краям, областям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инспекторов фактическ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ел.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поднадзорных предприятий и организаций (юридических лиц)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д. 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поднадзорных объектов, всего, в том числе: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1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2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ок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3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ладов (сырьевых, продуктовых)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4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судов, работающих под давлением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.5. 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тлов утилизаторов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проведенных обследований, всего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бсл. 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сных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2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левых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3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надзор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дано заключений по результатам экспертизы проектной документации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закл. 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явлены и предписаны к устранению нарушения правил и норм, всего, в том числе: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руш. 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организации профилактической работы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технической безопасности объектов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оформлению технической документации,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1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анено нарушений правил и норм, всего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остановлено производств, объектов, работ продолжительностью более смены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ост. 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влечено к ответственности (дисциплинарной, административной и уголовной) работников за нарушение требований правил и норм по представлению органов надзора, всего, в том числе: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ел. 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1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свобождено или понижено в должности 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ел. 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2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ергнуты штрафным санкциям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3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ая сумма штрафов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ыс. руб 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даны материалы в следственные органы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ел. 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ена работа инспекций (отделов)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д. 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ена работа инспекторов (специалистов округа)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ел. 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ены с участием инспекторов знания требований правил и норм по безопасности работников предприятий, всего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1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з них оказались неподготовленными 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слушано руководителей предприятий по вопросам безопасности на Совете округа и совещаниях в инспекциях, всего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.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готовлено и направлено информации по вопросам безопасности в вышестоящие хозяйственные организации и местные органы власти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нформ. 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чальник округа                                                                  Фамилия И.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 ______ " _________ 199 ___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фамилия и номер телефона исполнителя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имечания: 1. Производство - совокупность функционально необходимых технических средств, выполняющих проведение технологических операций по переработке или получению химических продуктов, обладающая энергетическим и/или токсическим потенциал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2. Производство - совокупность технологических установок (стадий) и блоков с замкнутым циклом производства химических продуктов и прод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а НД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 проведенной надзорной и контрольной работе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предприятиях нефтеперерабатывающей промышленност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 округом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 199 _____ г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070"/>
        <w:gridCol w:w="967"/>
        <w:gridCol w:w="1027"/>
        <w:gridCol w:w="861"/>
        <w:gridCol w:w="861"/>
        <w:gridCol w:w="846"/>
      </w:tblGrid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строки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казатели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диница измерения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сего по округу </w:t>
            </w:r>
          </w:p>
        </w:tc>
        <w:tc>
          <w:tcPr>
            <w:tcW w:w="2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по республикам, краям, областям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 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инспекторов (факт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ел.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</w:t>
            </w:r>
          </w:p>
        </w:tc>
        <w:tc>
          <w:tcPr>
            <w:tcW w:w="3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поднадзорных предприятий, организаций (юридических лиц)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д.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</w:t>
            </w:r>
          </w:p>
        </w:tc>
        <w:tc>
          <w:tcPr>
            <w:tcW w:w="3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поднадзорных объектов (технических единиц), всего, в том числе: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1.</w:t>
            </w:r>
          </w:p>
        </w:tc>
        <w:tc>
          <w:tcPr>
            <w:tcW w:w="3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уровых установок, установок для подземного и капитального ремонта скважин 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2.</w:t>
            </w:r>
          </w:p>
        </w:tc>
        <w:tc>
          <w:tcPr>
            <w:tcW w:w="3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важин всех категорий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3.</w:t>
            </w:r>
          </w:p>
        </w:tc>
        <w:tc>
          <w:tcPr>
            <w:tcW w:w="3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ок комплексной подготовки нефти, газа, воды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4.</w:t>
            </w:r>
          </w:p>
        </w:tc>
        <w:tc>
          <w:tcPr>
            <w:tcW w:w="3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лочных кустовых насосных станций 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.5. </w:t>
            </w:r>
          </w:p>
        </w:tc>
        <w:tc>
          <w:tcPr>
            <w:tcW w:w="3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мысловых компрессорных станций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6.</w:t>
            </w:r>
          </w:p>
        </w:tc>
        <w:tc>
          <w:tcPr>
            <w:tcW w:w="3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злифтных комплексов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7.</w:t>
            </w:r>
          </w:p>
        </w:tc>
        <w:tc>
          <w:tcPr>
            <w:tcW w:w="3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сов технологического оборудования газоперерабатывающих и гелеевых заводов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8.</w:t>
            </w:r>
          </w:p>
        </w:tc>
        <w:tc>
          <w:tcPr>
            <w:tcW w:w="3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сосных установок для добычи нефти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9.</w:t>
            </w:r>
          </w:p>
        </w:tc>
        <w:tc>
          <w:tcPr>
            <w:tcW w:w="3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стем сбора нефтяного газа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10.</w:t>
            </w:r>
          </w:p>
        </w:tc>
        <w:tc>
          <w:tcPr>
            <w:tcW w:w="3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рских платформ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11.</w:t>
            </w:r>
          </w:p>
        </w:tc>
        <w:tc>
          <w:tcPr>
            <w:tcW w:w="3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помогательного оборудования для испытания скважин на плавучих буровых установках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12.</w:t>
            </w:r>
          </w:p>
        </w:tc>
        <w:tc>
          <w:tcPr>
            <w:tcW w:w="3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зервуарных парков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</w:t>
            </w:r>
          </w:p>
        </w:tc>
        <w:tc>
          <w:tcPr>
            <w:tcW w:w="3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, межпромысловые и промысловые нефте-, газо-, продуктопроводы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м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</w:t>
            </w:r>
          </w:p>
        </w:tc>
        <w:tc>
          <w:tcPr>
            <w:tcW w:w="3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проведенных обследований, всего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бсл.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</w:t>
            </w:r>
          </w:p>
        </w:tc>
        <w:tc>
          <w:tcPr>
            <w:tcW w:w="3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явлены и предписаны к устранению нарушения правил и норм, всего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руш.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1.</w:t>
            </w:r>
          </w:p>
        </w:tc>
        <w:tc>
          <w:tcPr>
            <w:tcW w:w="3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при взрывных работах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</w:t>
            </w:r>
          </w:p>
        </w:tc>
        <w:tc>
          <w:tcPr>
            <w:tcW w:w="3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остановлено производств, объектов, работ продолжительностью более смены 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ост.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</w:t>
            </w:r>
          </w:p>
        </w:tc>
        <w:tc>
          <w:tcPr>
            <w:tcW w:w="3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влечено к ответственности (дисциплинарной, административной и уголовной) работников за нарушения требований правил и норм по представлению органов надзора, всего, в том числе: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ел.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1.</w:t>
            </w:r>
          </w:p>
        </w:tc>
        <w:tc>
          <w:tcPr>
            <w:tcW w:w="3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вобождено или понижено в должности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2.</w:t>
            </w:r>
          </w:p>
        </w:tc>
        <w:tc>
          <w:tcPr>
            <w:tcW w:w="3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ергнуты штрафным санкциям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</w:t>
            </w:r>
          </w:p>
        </w:tc>
        <w:tc>
          <w:tcPr>
            <w:tcW w:w="3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ая сумма штрафов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ыс. руб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</w:t>
            </w:r>
          </w:p>
        </w:tc>
        <w:tc>
          <w:tcPr>
            <w:tcW w:w="3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даны материалы в следственные органы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ел.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</w:t>
            </w:r>
          </w:p>
        </w:tc>
        <w:tc>
          <w:tcPr>
            <w:tcW w:w="3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слушано руководителей предприятий по вопросам безопасности на Совете округа и совещаниях в инспекциях, всего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 " -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</w:t>
            </w:r>
          </w:p>
        </w:tc>
        <w:tc>
          <w:tcPr>
            <w:tcW w:w="3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ена работа инспекций (отделов)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д.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.</w:t>
            </w:r>
          </w:p>
        </w:tc>
        <w:tc>
          <w:tcPr>
            <w:tcW w:w="3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ена работа инспекторов (специалистов округа)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ел.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.</w:t>
            </w:r>
          </w:p>
        </w:tc>
        <w:tc>
          <w:tcPr>
            <w:tcW w:w="3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ены с участием инспекторов знания требований правил и норм по безопасности работников предприятий, всего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.</w:t>
            </w:r>
          </w:p>
        </w:tc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 оказались неподготовленными</w:t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чальник округа                                                                  Фамилия И.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 ______ " _________ 199 ___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фамилия и номер телефона исполнителя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Форма ГД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 проведенной надзорной и контрольной работе на предприятиях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зодобывающей и газоперерабатывающей промышленност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 округом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 199 _____ г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977"/>
        <w:gridCol w:w="1095"/>
        <w:gridCol w:w="889"/>
        <w:gridCol w:w="891"/>
        <w:gridCol w:w="891"/>
        <w:gridCol w:w="889"/>
        <w:gridCol w:w="2"/>
      </w:tblGrid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строк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казатели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диница измерения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сего по округу </w:t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по республикам, краям, областям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инспекторов (факт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ел.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поднадзорных предприятий, организаций (юридических лиц)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д. 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поднадзорных объектов (технических единиц), всего, в том числе: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1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уровых установок, установок для подземного и капитального ремонта скважин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2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важин всех категорий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3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ок комплексной подготовки природного газа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4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лочных кустовых насосных станций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.5. 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качивающих компрессорных станций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6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ок осушки газа (УОГ)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7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сов технологического оборудования газоперерабатывающих и гелеевых заводов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8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земных хранилищ газа (ПГХ)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9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азораспределительных станций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10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Установок по стабилизации конденсата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11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Установок по производству серы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12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зервуарных парков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, межпромысловые и промысловые нефте-, газо-, продуктопроводы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м 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проведенных обследований, всего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бсл. 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явлены и предписаны к устранению нарушения правил и норм, всего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руш. 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1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при взрывных работах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остановлено производств, объектов, работ продолжительностью более смены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ост. 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влечено к ответственности (дисциплинарной, административной и уголовной) работников за нарушения требований правил и норм по представлению органов надзора, всего, в том числе: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ел. 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1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вобождено или понижено в должности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2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ергнуты штрафным санкциям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ая сумма штрафов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ыс. руб 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даны материалы в следственные органы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л.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слушано руководителей предприятий по вопросам безопасности на Совете округа и совещаниях в инспекциях, всего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ена работа инспекций (отделов)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д. 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ена работа инспекторов (специалистов округа)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ел. 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ены с участием инспекторов знания требований правил и норм по безопасности работников предприятий, всего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.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 оказались неподготовленными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чальник округа                                                                  Фамилия И.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 ______ " _________ 199 ___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(фамилия и номер телефона исполнителя)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Форма МТ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 проведенной надзорной и контрольной работе на объектах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гистрального трубопроводного транспорта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 округом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 199 _____ г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977"/>
        <w:gridCol w:w="1095"/>
        <w:gridCol w:w="1"/>
        <w:gridCol w:w="804"/>
        <w:gridCol w:w="1"/>
        <w:gridCol w:w="917"/>
        <w:gridCol w:w="918"/>
        <w:gridCol w:w="919"/>
      </w:tblGrid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строк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казатели 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диница измерения 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сего по округу </w:t>
            </w:r>
          </w:p>
        </w:tc>
        <w:tc>
          <w:tcPr>
            <w:tcW w:w="2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по республикам, краям, областям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 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инспекторов (факт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ел. 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поднадзорных предприятий, организаций (юридических лиц)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д. 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поднадзорных объектов (технических единиц), всего, в том числе: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1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омпрессорных станций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2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азораспределительных станций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3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анции подземного хранения газа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4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сосных станций, всего, из них: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ефтепроводных 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дуктопроводных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5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зервуарных парков, всего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/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истральные трубопроводы, всего, в том числе: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ыс. км 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зопроводы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2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3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дуктопроводы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проведенных обследований, всего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бсл. 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явлены и предписаны к устранению нарушения правил и норм, всего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руш. 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остановлено производств, объектов, работ продолжительностью более смены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ост. 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влечено к ответственности (дисциплинарной, административной и уголовной) работников за нарушения требований правил и норм по представлению органов надзора, всего, в том числе: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ел. 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1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вобождено или понижено в должности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 " - 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2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ергнуты штрафным санкциям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ая сумма штрафов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ыс. руб.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даны материалы в следственные органы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ел. 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слушано руководителей предприятий по вопросам безопасности на Совете округа и совещаниях в инспекциях, всего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 " - 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ена работа инспекций (отделов)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д. 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ена работа инспекторов (специалистов округа)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ел. 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ены с участием инспекторов знания требований правил и норм по безопасности работников предприятий, всего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.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 оказались неподготовленными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чальник округа                                                                  Фамилия И.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 ______ " _________ 199 ___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(фамилия и номер телефона исполнителя)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Форма Г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 проведенной надзорной и контрольной работе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предприятиях геологоразведочных организаций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 округом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 199 _____ г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120"/>
        <w:gridCol w:w="992"/>
        <w:gridCol w:w="793"/>
        <w:gridCol w:w="914"/>
        <w:gridCol w:w="914"/>
        <w:gridCol w:w="899"/>
      </w:tblGrid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строки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казател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диница измерения 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сего по округу </w:t>
            </w:r>
          </w:p>
        </w:tc>
        <w:tc>
          <w:tcPr>
            <w:tcW w:w="2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по республикам, краям, областям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 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 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инспекторов (фак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ел. 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поднадзорных предприятий, организаций (юридических лиц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д. 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поднадзорных объектов (технических единиц), всего, в том числе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1.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уровых установок глубокого бурен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2.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ладов взрывчатых материал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3.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сов для промыслово-геофизических исследован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4.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левых геофизических партий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5.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еологоразведочных горных выработок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6.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ок колонкового бурен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7.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евых поисковых и съемочных геологических парт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проведенных обследований, всег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бсл. 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явлены и предписаны к устранению нарушения правил и норм, всег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руш. 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1.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при взрывных работах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остановлено производств, объектов, работ продолжительностью более смены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ост. 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влечено к ответственности (дисциплинарной, административной и уголовной) работников за нарушения требований правил и норм по представлению органов надзора, всего, в том числе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ел. 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1.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вобождено или понижено в должност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 " - 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2.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ергнуты штрафным санкция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ая сумма штраф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ыс. руб 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даны материалы в следственные орган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ел. 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слушано руководителей предприятий по вопросам безопасности на Совете округа и совещаниях в инспекциях, всег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ена работа инспекций (отделов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д. 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ена работа инспекторов (специалистов округа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ел. 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.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ены с участием инспекторов знания требований правил и норм по безопасности работников предприятий, всег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.</w:t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з них оказались неподготовленными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чальник округа                                                                  Фамилия И.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 ______ " _________ 199 ___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фамилия и номер телефона исполнителя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Форма ОН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 проведенной надзорной и контрольной работе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надзору за охраной недр и геолого-маркшейдерскому контролю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 округом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 199 _____ г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1904"/>
        <w:gridCol w:w="710"/>
        <w:gridCol w:w="567"/>
        <w:gridCol w:w="567"/>
        <w:gridCol w:w="627"/>
        <w:gridCol w:w="790"/>
        <w:gridCol w:w="707"/>
        <w:gridCol w:w="463"/>
        <w:gridCol w:w="611"/>
        <w:gridCol w:w="745"/>
        <w:gridCol w:w="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5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 том числе по отраслям промышленности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омер строки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Показатели 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Едини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ца изме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рения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о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округу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уголь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ая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метал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лурги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ческая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хими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ческого сырья, минудоб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рений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трой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мате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риалов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газо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ефтя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ая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другие минис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терства и ведом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тв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 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инспекторов (по штату/факт.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ел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поднадзорных предприятий, организаций (юридических лиц)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д.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поднадзорных объектов (технических единиц), всего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проведенных обследований, всего, в том числе: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бсл.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сных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2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левых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2.1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 по контролю за технической обоснованностью исходных данных платежей  за право пользования недрами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2.2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контролю за горнотехнической рекультивацией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3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еративных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проверок ведения работ в опасных зонах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в.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проверок по выполнению маркшейдерских работ, всего, в том числе: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1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открытом способе разработки месторождений полезных ископаемых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2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подземной разработке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3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земной поверхности (опорных сетей, съемочного и высотного обоснования и др.)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4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строительстве горных предприятий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дено проверок по выполнению работ в части геологического обеспечения, всего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1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выполнения проектов эксплуатационной разведки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дено проверок состояния переработки минерального сырья, всего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явлены и предписаны к устранению нарушения правил и норм по охране недр, маркшейдерским и геологическим работам, при переработке минерального сырья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руш.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остановлено производств, объектов, работ продолжительностью более смены, всего, в том числе: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ост.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1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хт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2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удников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3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ьеров (разрезов)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4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ов по переработке минерального сырья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5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частков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6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емочных единиц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влечено к ответственности (дисциплинарной, административной и уголовной) работников за нарушения требований правил и норм по представлению органов надзора, всего, из них за нарушения: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ел.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охране недр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маркшейдерским работам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геологическим работам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 переработке минерального сырь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ленного порядка определения исходных данных платежей за право пользования недрами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вобождено или понижено в должности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 " -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ергнуты штрафным санкциям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ая сумма штрафов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ыс. руб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даны материалы в следственные органы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ел.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ена работа инспекций (отделов)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д.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ена работа инспекторов (специалистов округа)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ел.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ены с участием инспекторов знания требований правил и норм по охране недр работников предприятий, всего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 оказались неподготовленными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слушано руководителей предприятий по вопросам охраны недр на Совете округа и совещаниях в инспекциях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 " -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смотрено материалов по согласованию мест расположения горнодобывающих предприятий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д.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смотрено заявок на застройку площадей залегания полезных ископаемых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 " -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.1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дано разрешений на застройку площадей залегания полезных ископаемых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рещено самовольных застроек площадей залегания полезных ископаемых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смотрено материалов по лицензированию пользования недрами в части согласования границ горных отводов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 " -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.1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гласовано границ горных отводов, всего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.1.1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 для разработки месторождений общераспространенных полезных ископаемых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смотрено материалов по отбору горных выработок и естественных полостей для нужд народного хозяйства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 " -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.1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 согласовано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смотрено материалов на ведение опытно-промышленной эксплуатации месторождений нефти и газа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.1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 выдано разрешений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 " -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смотрено заявок на списание запасов, всего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.1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 согласовано в том числе: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.1.1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подтвердившихся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ыс.т тыс.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лн.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.1.2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тративших промышленное значение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ыс.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ыс.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смотрено материалов предприятий по расчету исходных данных платежей за право пользования недрами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д.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.1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з них выявлено технически необоснованных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смотрено материалов на ликвидацию и консервацию горнодобывающих предприятий (объектов, участков, скважин)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.1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 согласовано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 " -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смотрено заданий на проектирование и проектов в части охраны недр на строительство (реконструкцию) горных предприятий, горизонтов, участков, всего, в том числе: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 " -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.1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строительство (реконструкцию) горных предприятий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 " -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.1.1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 согласовано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 " -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.2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строительство предприятий по переработке минерального сырья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 " -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.2.1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 согласовано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 " -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.3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использованию в целях, не связанных с добычей полезных ископаемых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.3.1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 согласовано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смотрено проектов планов развития горных работ, нормативов потерь и разубоживания полезных ископаемых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.1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 согласовано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.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нято участие в подготовке региональных программ по обеспечению охраны недр и рационального использования минеральных ресурсов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.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числено предприятиями в госбюджет за сверхнормативные потери по представлению органов госгортехнадзора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ыс. руб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чальник округа                                                                  Фамилия И.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 ______ " _________ 199 ___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фамилия и номер телефона исполнителя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имечания: 1. К объектам (техническим единицам) следует относить производства с основными завершенными технологическими циклами как входящие в состав объединений, ассоциаций, корпораций, концернов, комбинатов, шахт и рудоуправлений и других субъектов хозяйственной деятельности, так и самостоятельные (например, шахты, рудники, разрезы, карьеры, прииски, драги, обогатительные, брикетные и агломерационные фабрики, рассолопромыслы, заводы, использующие минеральное сырье и концентраты для получения товарной продукции, объекты, использующие лечебные и столовые минеральные и термальные воды, а также геолого-маркшейдерские службы предприятий на самостоятельном балансе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2. К объектам по переработке минерального сырья относятся: цехи, участки, отделения, переделы, установки, агрегаты, транспортно-складские хозяйства, реагентные хозяйства, аналитические службы, службы технического контроля, опытные баз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3. Под обследованием следует понимать оперативную проверку, проведенную одним инспектором в течение рабочего дня с обязательной выдачей предпис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а ВР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 проведенной надзорной и контрольной работе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взрывными работами и изготовлением ВВ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 округом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 199 _____ г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285"/>
        <w:gridCol w:w="925"/>
        <w:gridCol w:w="710"/>
        <w:gridCol w:w="363"/>
        <w:gridCol w:w="363"/>
        <w:gridCol w:w="363"/>
        <w:gridCol w:w="363"/>
        <w:gridCol w:w="363"/>
        <w:gridCol w:w="363"/>
        <w:gridCol w:w="363"/>
        <w:gridCol w:w="363"/>
        <w:gridCol w:w="404"/>
        <w:gridCol w:w="404"/>
      </w:tblGrid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омер строки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оказатели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Единица измер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Всего по округу </w:t>
            </w:r>
          </w:p>
        </w:tc>
        <w:tc>
          <w:tcPr>
            <w:tcW w:w="371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Отрасли народного хозяйства 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 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 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инспекторов, осуществляющих надзор за взрывными работами и изготовлением ВВ, всег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ел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1.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 совмещают этот вид надзора с другими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ена работа инспекторов (специалистов округа) по вопросам взрывного дела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подконтрольных предприятий, организаций, ведущих взрывные работы или работы с ВМ (юридических лиц), всего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д.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1.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ударственных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2.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ниципальных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3.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ных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4.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лективных (акционерных обществ)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5.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вместных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6.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ностранных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общего числа подконтрольных предприятий: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.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полняют взрывные работы подрядным способом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2.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готавливают ВВ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3.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уществляют хранение ВМ и обеспечивают ими предприятия, ведущие взрывные работы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подконтрольных объектов (технических единиц)всего, в том числе: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1.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ладов ВМ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2.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унктов изготовления ВВ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3.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унктов подготовки ВВ заводского производства к мехзаряжанию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 " -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4.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упиков, площадок и других транспортных пунктов для погрузочно-разгрузочных операций с ВМ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5.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рсов подготовки руководителей взрывных работ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 " -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ВВ: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1.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готовленных подконтрольными предприятиями, ведущими взрывные работы, всего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ыс. т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2.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водского изготовления, подготовленных к заряжанию механизированным способом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израсходованных предприятиями: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1.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зрывчатых веществ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2.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псюлей-детонаторов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ыс.шт.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3.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етонаторов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4.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ротехнических реле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5.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онирующих шнуров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ыс.м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6.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гнепроводных шнуров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трудящихся (лиц надзора и рабочих), имеющих доступ к ВМ, всего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ел.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1.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 взрывников (мастеров-взрывников)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учтенных округом длительно действующих отступлений от требований правил и инструкций по взрывному делу на подконтрольных  предприятиях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тст.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дано разрешений и свидетельств по вопросам взрывного дела, всего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зр.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ъято разрешений на право производства взрывных работ, работ с ВМ и изготовления ВВ, всего: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дано квалификационных удостоверений взрывника (мастера-взрывника)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удост.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.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ъято квалификационных удостоверений взрывника (мастера-взрывника)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.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остановлено объектов, работ продолжительностью более смены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ст.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.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влечены к ответственности (дисциплинарной, административной и уголовной) за нарушение правил, норм и инструкций по хранению, транспортированию, использованию и учету ВМ по представлению органов надзора, всего,в том числе: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ел.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.1.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свобождены или понижены в должности 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.2.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влечены к ответственности в судебном порядке, всего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.2.1.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 за утраты ВМ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.3.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ергнуты штрафным санкциям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. 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ая сумма штрафов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ыс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уб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.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ены с участием инспекторов знания требований правил, норм и инструкций по безопасности взрывных работ, изготовлению ВВ и сохранности ВМ работников предприятий, всего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ел.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.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 оказались неподготовленными, всего, в том числе: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.1.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зрывников (мастеров-взрывников)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.2.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нженерно-технических работников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.</w:t>
            </w:r>
          </w:p>
        </w:tc>
        <w:tc>
          <w:tcPr>
            <w:tcW w:w="2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слушано руководителей предприятий по вопросам взрывного дела на Совете округа и на совещаниях в инспекциях</w:t>
            </w:r>
          </w:p>
        </w:tc>
        <w:tc>
          <w:tcPr>
            <w:tcW w:w="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чальник округа                                                                  Фамилия И.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 ______ " _________ 199 ___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фамилия и номер телефона исполнителя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Примечания. 1. В графах 2-11 показатели приводятся с разделением по следующим отраслям народного хозяйства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2 - добыча руд цветных металлов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3 - добыча руд черных металлов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4 - добыча золота и алмазов,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5 - добыча горнохимического сырья,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6 - добыча стройматериалов,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7 - предприятия строительного комплекса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8 - предприятия угольной и сланцевой промышленности,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9 - геологические предприятия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10 -  нефтегазодобывающие предприятия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11 -  прочие предприятия и организ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2. B строках 1., 1.1. указываются инспектора, специализация которых определена приказом по округу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3. В строках 3.-3.6. учитываются предприятия и организации, получившие установленные разрешения и свидетельства на виды деятельности, связанные со взрывным дел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4. В строке 4.3. показываются специализированные снабженческие предприятия, осуществляющие хранение ВМ и обеспечение взрывчатыми материалами предприятий и организаций, выполняющих взрывные работы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5. В строке 5.2. учитываются стационарные и передвижные пункты по изготовлению простейших гранулированных и водосодержащих ВВ на предприятиях-потребителях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6. Строки 7.1.-7.6. заполняются по данным формы статистической отчетности 1-в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7. Перечень указанных в строке 9 длительно-действующих нарушений необходимо привести в пояснительной записке к годовому отчет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8. Показатели в таблице приводятся только по контрольно-профилактической работе в области взрывного дела и не должны повторять показателей, приведенных в формах отчетов по надзору в угольной, горнорудной,  нефтедобывающей промышленности и на предприятиях  геологоразведочных организа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Форма ГС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 проведенной надзорной и контрольной работе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газовому надзору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 округом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 199 _____ г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119"/>
        <w:gridCol w:w="1065"/>
        <w:gridCol w:w="837"/>
        <w:gridCol w:w="875"/>
        <w:gridCol w:w="875"/>
        <w:gridCol w:w="860"/>
        <w:gridCol w:w="2"/>
      </w:tblGrid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строк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казатели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диница измерения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сего по округу </w:t>
            </w:r>
          </w:p>
        </w:tc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по республикам, краям, областям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 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инспекторов (фактически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ел.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поднадзорных предприятий, организаций (юридических лиц) в том числе: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д. 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1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ектных организаций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2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х организаций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3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газов, межрайгазов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4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мышленных предприятий, организаций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5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ЭС, ГРЭС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6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ельскохозяйственных предприятий 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7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приятий бытового обслуживания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8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зонаполнительных станций на самостоятельном балансе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9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едприятий газового хозяйства на самостоятельном балансе 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10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приятий по защите подземных трубопроводов от коррозии (на самостоятельном балансе)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11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йсковых частей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12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чих (научно-исследовательских и учебных институтов, детских и лечебных учреждений и т.п.)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поднадзорных объектов, всего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тяженных подземных газопроводов, всего 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м 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ебующих перекладки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2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ложенных за отчетный период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3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ебующих защиты от электрохимической коррозии (до минимально-защитного потенциала)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4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щищенных от электрохимической коррозии (до минимально-защитного потенциала) за отчетный период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проведенных обследований, всего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бсл. 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явлены и предписаны к устранению нарушений правил и норм, всего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руш. 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остановлено производств, объектов, работ продолжительностью более смены, всего 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з  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влечено к ответственности (дисциплинарной, административной и уголовной) работников за нарушения требований правил и норм по представлению органов надзора, всего, в том числе: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ел. 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1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вобождено или понижено в должности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 " - 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2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ергнуты штрафным санкциям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ая сумма штрафов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ыс.руб 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даны материалы в следственные орган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ел. 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ена работа инспекций (отделов)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д. 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ена работа инспекторов (специалистов округа)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ел. 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ены с участием инспекторов знания требований правил и норм по безопасности работников предприятий, всего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 оказались неподготовленными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.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слушаны руководители предприятий по вопросам безопасности на Совете округа и совещаниях в инспекциях, всего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чальник округа                                                                  Фамилия И.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 ______ " _________ 199 ___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фамилия и номер телефона исполнителя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имечания: 1. Объект - технически независимая установка (агрегат) со вспомогательным оборудованием, а также отдельное оборудование, устройства и комплекс оборудования, выполняющего определенные самостоятельные функциональные задач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2. Учету подлежат все объекты газового надзора, за исключением передвижных газовых установок, газового оборудования жилых квартир, а также коммунально-бытовых объектов, где установлены только бытовые газовые прибо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Форма ПК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 проведенной надзорной и контрольной работе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котлонадзору и надзору за подъемными сооружениям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 округом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 199 _____ г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7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119"/>
        <w:gridCol w:w="1042"/>
        <w:gridCol w:w="925"/>
        <w:gridCol w:w="850"/>
        <w:gridCol w:w="850"/>
        <w:gridCol w:w="848"/>
        <w:gridCol w:w="2"/>
      </w:tblGrid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строк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казатели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диница измерения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сего по округу </w:t>
            </w:r>
          </w:p>
        </w:tc>
        <w:tc>
          <w:tcPr>
            <w:tcW w:w="2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по республикам, краям, областям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инспекторов (фактически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ел.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поднадзорных предприятий, организаций (юридических лиц)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д. 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1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 заводов-изготовителей объектов надзора, всего, в том числе: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котлонадзору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одъемным сооружениям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поднадзорных объектов, всего, в том числе: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1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ровых и водогрейных котлов, всего, из них: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нергетических 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ртикально-цилиндрических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2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судов, всего, из них с быстросъемными крышками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3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убопроводов пара и горячей воды 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д./км 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4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зонаполнительных станций и испытательных пунктов баллонов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д. 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5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нов, всего, из них: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остовых 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озловых 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ашенных 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ртальных 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втомобильных 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невмоколесных 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усеничных 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железнодорожных 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пециальных 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6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фтов, всего, из них: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ассажирских 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рузовых 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" -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7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есных канатных дорог, всего, из них: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ассажирских 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рузовых 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" -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8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икулеров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9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скалаторов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10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зопассажирских строительных подъемников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проведенных обследований предприятий, организаций, всего, в том числе: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бсл. 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сных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2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левых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3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еративных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проведенных обследований, контрольных проверок объектов надзора, всего, в том числе: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1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ровых и водогрейных котлов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2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судов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3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опроводов пара и горячей воды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" -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4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нов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5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фтов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6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есных канатных дорог (грузовых, пассажирских), фуникулеров, эскалаторов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7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зопассажирских строительных подъемников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дено технических освидетельствований объектов, всего, в том числе: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д. 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1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ровых водогрейных котлов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2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судов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3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опроводов пара и горячей воды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д./км 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4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фтов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д. 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явлены и предписаны к устранению нарушения правил и норм, всего, в том числе: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руш. 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1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объектам котлонадзора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2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одъемным сооружениям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остановлена работа объектов продолжительностью более смены, всего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ост. 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влечено к ответственности (дисциплинарной, административной и уголовной) работников за нарушения требований правил и норм по представлению органов надзора, всего, в том числе: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ел. 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1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вобождено или понижено в должности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 " - 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2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ергнуты штрафным санкциям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ая сумма штрафов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ыс.руб 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даны материалы в следственные органы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ел. 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ены с участием инспекторов знания требований правил и норм по безопасности работников предприятий, всего, в том числе: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1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уководителей и специалистов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2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бочих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. 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 оказались неподготовленными, всего, в том числе: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.1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уководителей и специалистов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.2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бочих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слушаны руководители предприятий по вопросам безопасности на Совете округа и совещаниях в инспекциях, всего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готовлено и направлено информации по вопросам безопасности в вышестоящие хозяйственные организации и местные органы власти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нформ. 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ена работа инспекций (отделов)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д. 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.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ена работа инспекторов (специалистов округа)</w:t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ел. </w:t>
            </w:r>
          </w:p>
        </w:tc>
        <w:tc>
          <w:tcPr>
            <w:tcW w:w="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чальник округа                                                                  Фамилия И.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 ______ " _________ 199 ___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фамилия и номер телефона исполнителя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имечания: 1. B строке 2.1. "Заводов-изготовителей объектов надзора" указываются все предприятия, имеющие разрешение на изготовление объектов надзора или их расчетных элементов, а также капитальный ремонт кран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2. Под объектами надзора (котлонадзора и подъемными сооружениями) следует считать паровые котлы, сосуды, трубопроводы пара с давлением более 0,7 кгс/с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,  водогрейные котлы и трубопроводы горячей воды с температурой воды выше 115 °С, грузоподъемные краны, лифты, подвесные канатные дороги, фуникулеры,  эскалаторы, грузопассажирские строительные подъемники, регистрируемые в органах госгортехнадзора в соответствии с требованиями правил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Форма М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 проведенной надзорной и контрольной работе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предприятиях металлургической промышленност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 округом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 199 _____ г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3463"/>
        <w:gridCol w:w="958"/>
        <w:gridCol w:w="920"/>
        <w:gridCol w:w="689"/>
        <w:gridCol w:w="689"/>
        <w:gridCol w:w="689"/>
        <w:gridCol w:w="2"/>
      </w:tblGrid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строки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казатели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диница измерения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сего по округу </w:t>
            </w:r>
          </w:p>
        </w:tc>
        <w:tc>
          <w:tcPr>
            <w:tcW w:w="2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.ч. по республикам, краям, областям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 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инспекторов (фактически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ел.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</w:t>
            </w:r>
          </w:p>
        </w:tc>
        <w:tc>
          <w:tcPr>
            <w:tcW w:w="3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поднадзорных предприятий, организаций (юридических лиц)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д. 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</w:t>
            </w:r>
          </w:p>
        </w:tc>
        <w:tc>
          <w:tcPr>
            <w:tcW w:w="3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исло поднадзорных объектов (техн. единиц) 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</w:t>
            </w:r>
          </w:p>
        </w:tc>
        <w:tc>
          <w:tcPr>
            <w:tcW w:w="3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проведенных обследований, всего, в том числе: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бсл. 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.</w:t>
            </w:r>
          </w:p>
        </w:tc>
        <w:tc>
          <w:tcPr>
            <w:tcW w:w="3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сных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2.</w:t>
            </w:r>
          </w:p>
        </w:tc>
        <w:tc>
          <w:tcPr>
            <w:tcW w:w="3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левых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</w:t>
            </w:r>
          </w:p>
        </w:tc>
        <w:tc>
          <w:tcPr>
            <w:tcW w:w="3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выданных специальных разрешений (лицензий), всего, в том числе: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д. 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1.</w:t>
            </w:r>
          </w:p>
        </w:tc>
        <w:tc>
          <w:tcPr>
            <w:tcW w:w="3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право проектирования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2.</w:t>
            </w:r>
          </w:p>
        </w:tc>
        <w:tc>
          <w:tcPr>
            <w:tcW w:w="3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право эксплуатации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</w:t>
            </w:r>
          </w:p>
        </w:tc>
        <w:tc>
          <w:tcPr>
            <w:tcW w:w="3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явлены и предписаны к устранению нарушения правил и норм, всего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руш. 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</w:t>
            </w:r>
          </w:p>
        </w:tc>
        <w:tc>
          <w:tcPr>
            <w:tcW w:w="3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остановлено производств, объектов, работ  продолжительностью более смены, всего, в том числе: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ост. 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1.</w:t>
            </w:r>
          </w:p>
        </w:tc>
        <w:tc>
          <w:tcPr>
            <w:tcW w:w="3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 " - 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2.</w:t>
            </w:r>
          </w:p>
        </w:tc>
        <w:tc>
          <w:tcPr>
            <w:tcW w:w="3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ов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</w:t>
            </w:r>
          </w:p>
        </w:tc>
        <w:tc>
          <w:tcPr>
            <w:tcW w:w="3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влечено к ответственности (дисциплинарной, административной и уголовной) работников за нарушения требований правил и норм по представлению органов надзора, всего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ел. 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1.</w:t>
            </w:r>
          </w:p>
        </w:tc>
        <w:tc>
          <w:tcPr>
            <w:tcW w:w="3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вобождено или понижено в должности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 " - 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2.</w:t>
            </w:r>
          </w:p>
        </w:tc>
        <w:tc>
          <w:tcPr>
            <w:tcW w:w="3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ергнуты штрафным санкциям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</w:t>
            </w:r>
          </w:p>
        </w:tc>
        <w:tc>
          <w:tcPr>
            <w:tcW w:w="3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ая сумма штрафов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ыс.руб 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</w:t>
            </w:r>
          </w:p>
        </w:tc>
        <w:tc>
          <w:tcPr>
            <w:tcW w:w="3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даны материалы в следственные органы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ел. 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</w:t>
            </w:r>
          </w:p>
        </w:tc>
        <w:tc>
          <w:tcPr>
            <w:tcW w:w="3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ена работа инспекций (отделов)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д. 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</w:t>
            </w:r>
          </w:p>
        </w:tc>
        <w:tc>
          <w:tcPr>
            <w:tcW w:w="3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ена работа инспекторов (специалистов округа)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ел. 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.</w:t>
            </w:r>
          </w:p>
        </w:tc>
        <w:tc>
          <w:tcPr>
            <w:tcW w:w="3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ены с участием инспекторов знания требований правил и норм по безопасности работников предприятий, всего, в том числе: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.1.</w:t>
            </w:r>
          </w:p>
        </w:tc>
        <w:tc>
          <w:tcPr>
            <w:tcW w:w="3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 вновь назначенных руководителей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. </w:t>
            </w:r>
          </w:p>
        </w:tc>
        <w:tc>
          <w:tcPr>
            <w:tcW w:w="3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 оказались неподготовленными (из общего числа проверенных)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.</w:t>
            </w:r>
          </w:p>
        </w:tc>
        <w:tc>
          <w:tcPr>
            <w:tcW w:w="3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слушаны руководители предприятий по вопросам безопасности на Совете округа и совещаниях в инспекциях, всего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.</w:t>
            </w:r>
          </w:p>
        </w:tc>
        <w:tc>
          <w:tcPr>
            <w:tcW w:w="3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готовлено и направлено информации по вопросам безопасности в вышестоящие хозяйственные организации и местные органы власти</w:t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нф. 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чальник округа                                                                  Фамилия И.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 ______ " _________ 199 ___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фамилия и номер телефона исполнителя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имечания: 1. Объектом необходимо считать металлургический агрегат вместе со вспомогательными участками и оборудованием для обеспечения его функционирования. Участки, служащие для нескольких объектов (подготовки составов,  склады сырья и топлива, шлаковые отвалы и дворы, участки подготовки ковшей, гранустановки, газовые цехи и газоспасательные станции, воздухоразделительные и водородные станции и т.д.) считать отдельными объектами. В процессах электролитического рафинирования металлов объектом следует считать серию электролизных ван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2. Производством необходимо считать агрегат (агрегаты), на котором непосредственно производится продукц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3. В пояснительной записке отчета по надзору в металлургической промышленности дополнительно отразить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- важнейшие мероприятия, выполненные при проведении реконструкции и капитальных ремонтов по устранению отступлений, согласно требованиям НТД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- замену  опасных технологий, работ и оборудования на безопасны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- ход реконструкции действующих и строительства новых поднадзорных объектов и степень их готовности к приемк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- на какие виды работ выданы специальные разрешения (лицензии), а также дать конкретные примеры неудовлетворительной подготовки работников и их допуска к управлению технологическим процессом, организации и выполнению работ повышенной 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Форма ХПЗ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 проведенной надзорной и контрольной работе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предприятиях по хранению и переработке зерна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 округом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 199 _____ г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544"/>
        <w:gridCol w:w="963"/>
        <w:gridCol w:w="819"/>
        <w:gridCol w:w="769"/>
        <w:gridCol w:w="769"/>
        <w:gridCol w:w="769"/>
        <w:gridCol w:w="1"/>
      </w:tblGrid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строк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казатели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диница измерения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сего по округу </w:t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.ч. по республикам, краям, областям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инспекторов (фактически)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ел.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поднадзорных предприятий, организаций (юридических лиц)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д. 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поднадзорных объектов (технических единиц), всего, в том числе: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1.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ваторов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2.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дельно стоящих складов силосного типа для зерна, комбикормового сырья, комбикормов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3.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рносушилок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4.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комольных заводов (цехов)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5.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рупозаводов (цехов)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6.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дельно стоящих складов для бестарного приема, хранения и отпуска муки (крупы)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7.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бикормовых заводов (цехов)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8.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дельно стоящих цехов для предварительного дозирования и смешивания сырья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9.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курузомолотильных участков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10.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хов, участков по очистке и сортировке мягкой тары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проведенных обследований, всего, в том числе: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бсл. 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.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перативных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2.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левых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3.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омплексных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явлены и предписаны к устранению нарушения правил и норм, всего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руш. 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остановлено производств, объектов, работ  продолжительностью более смены, всего, в том числе: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ост. 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1.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ваторов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2.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дельно стоящих складов силосного типа для зерна, комбикормового сырья, комбикормов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3.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рносушилок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4.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комольных заводов (цехов)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5.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рупозаводов (цехов)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6.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дельно стоящих складов для бестарного приема, хранения и отпуска муки (крупы)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7.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бикормовых заводов (цехов)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8.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дельно стоящих цехов для предварительного дозирования и смешивания сырья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9.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курузомолотильных участков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10.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хов, участков по очистке и сортировке мягкой тары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влечено к ответственности (дисциплинарной, административной и уголовной) работников за нарушения требований правил и норм по представлению органов надзора, всего, в том числе: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ел. 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1.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вобождено или понижено в должности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2.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ергнуты штрафным санкциям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ая сумма штрафов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ыс.руб 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даны материалы в следственные органы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ел. 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ена работа инспекций (отделов)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д. 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ена работа инспекторов (специалистов округа)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ел. 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ены с участием инспекторов знания требований правил и норм по безопасности работников предприятий, всего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. 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з них оказались неподготовленными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.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слушаны руководители предприятий по вопросам безопасности на Совете округа и совещаниях в инспекциях, всего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.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готовлено и направлено информации по вопросам безопасности в вышестоящие хозяйственные организации и местные органы власти</w:t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нформ. 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чальник округа                                                                  Фамилия И.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 ______ " _________ 199 ___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(фамилия и номер телефона исполнителя)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Форма ЖД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 проведенной надзорной и контрольной работе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 железнодорожном транспорте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 округом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 199 _____ г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1"/>
        <w:gridCol w:w="5796"/>
        <w:gridCol w:w="1114"/>
        <w:gridCol w:w="848"/>
      </w:tblGrid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№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казатели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сего по округу </w:t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инспекторов (фактически)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ел.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*</w:t>
            </w:r>
          </w:p>
        </w:tc>
        <w:tc>
          <w:tcPr>
            <w:tcW w:w="5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поднадзорных предприятий, организаций (юридических лиц),в том числе подведомственных: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д.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3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* - в число поднадзорных предприятий включаются вагонные депо, ремонтирующие вагоны для перевозок опасных грузов, сортировочные станции, дистанции пути, производственные объединения и предприятия промышленного железнодорожного транспорта и др.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1.</w:t>
            </w:r>
          </w:p>
        </w:tc>
        <w:tc>
          <w:tcPr>
            <w:tcW w:w="5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нистерству путей сообщений, всего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2.</w:t>
            </w:r>
          </w:p>
        </w:tc>
        <w:tc>
          <w:tcPr>
            <w:tcW w:w="5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м министерствам и ведомствам, производящих и перерабатывающих опасные грузы, всего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*</w:t>
            </w:r>
          </w:p>
        </w:tc>
        <w:tc>
          <w:tcPr>
            <w:tcW w:w="5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поднадзорных объектов (технических единиц)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3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* - в число объектов включаются пункты техобслуживания вагонов, устройства ДИСК, станции, на которых производятся операции с опасными грузами, восстановленные поезда и др.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</w:t>
            </w:r>
          </w:p>
        </w:tc>
        <w:tc>
          <w:tcPr>
            <w:tcW w:w="5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ксплуатационная длина железнодорожных линий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м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.</w:t>
            </w:r>
          </w:p>
        </w:tc>
        <w:tc>
          <w:tcPr>
            <w:tcW w:w="5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 просрочено капитальным ремонтом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</w:t>
            </w:r>
          </w:p>
        </w:tc>
        <w:tc>
          <w:tcPr>
            <w:tcW w:w="5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собственных вагонов предприятий для перевозки опасных грузов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д.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1.</w:t>
            </w:r>
          </w:p>
        </w:tc>
        <w:tc>
          <w:tcPr>
            <w:tcW w:w="5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 не годных к эксплуатации,в том числе с просроченным: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1.1.</w:t>
            </w:r>
          </w:p>
        </w:tc>
        <w:tc>
          <w:tcPr>
            <w:tcW w:w="5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повским ремонтом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1.2.</w:t>
            </w:r>
          </w:p>
        </w:tc>
        <w:tc>
          <w:tcPr>
            <w:tcW w:w="5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питальным ремонтом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1.3.</w:t>
            </w:r>
          </w:p>
        </w:tc>
        <w:tc>
          <w:tcPr>
            <w:tcW w:w="5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нутренним осмотром и гидравлическим испытанием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</w:t>
            </w:r>
          </w:p>
        </w:tc>
        <w:tc>
          <w:tcPr>
            <w:tcW w:w="5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проведенных обследований, всего,в том числе: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бслед.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1.</w:t>
            </w:r>
          </w:p>
        </w:tc>
        <w:tc>
          <w:tcPr>
            <w:tcW w:w="5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омплексных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2.</w:t>
            </w:r>
          </w:p>
        </w:tc>
        <w:tc>
          <w:tcPr>
            <w:tcW w:w="5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левых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3.</w:t>
            </w:r>
          </w:p>
        </w:tc>
        <w:tc>
          <w:tcPr>
            <w:tcW w:w="5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перативных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</w:t>
            </w:r>
          </w:p>
        </w:tc>
        <w:tc>
          <w:tcPr>
            <w:tcW w:w="5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ыявлены и предписаны к устранению нарушения правил и норм, всего,в том числе: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руш.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1.</w:t>
            </w:r>
          </w:p>
        </w:tc>
        <w:tc>
          <w:tcPr>
            <w:tcW w:w="5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едприятиям Министерства путей сообщения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2.</w:t>
            </w:r>
          </w:p>
        </w:tc>
        <w:tc>
          <w:tcPr>
            <w:tcW w:w="5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едприятиям других министерств и ведомств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</w:t>
            </w:r>
          </w:p>
        </w:tc>
        <w:tc>
          <w:tcPr>
            <w:tcW w:w="5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остановлено производств, объектов, работ  продолжительностью более смены, всего,в том числе: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ост.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1.</w:t>
            </w:r>
          </w:p>
        </w:tc>
        <w:tc>
          <w:tcPr>
            <w:tcW w:w="5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едприятиям Министерства путей сообщения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 " -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2.</w:t>
            </w:r>
          </w:p>
        </w:tc>
        <w:tc>
          <w:tcPr>
            <w:tcW w:w="5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едприятиям других министерств и ведомств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</w:t>
            </w:r>
          </w:p>
        </w:tc>
        <w:tc>
          <w:tcPr>
            <w:tcW w:w="5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влечено к ответственности (дисциплинарной, административной и уголовной) работников за нарушения требований правил и норм по представлению органов надзора, всего,в том числе: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ел.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1.</w:t>
            </w:r>
          </w:p>
        </w:tc>
        <w:tc>
          <w:tcPr>
            <w:tcW w:w="5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вобождено или понижено в должности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2.</w:t>
            </w:r>
          </w:p>
        </w:tc>
        <w:tc>
          <w:tcPr>
            <w:tcW w:w="5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ергнуты штрафным санкциям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ел.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</w:t>
            </w:r>
          </w:p>
        </w:tc>
        <w:tc>
          <w:tcPr>
            <w:tcW w:w="5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ая сумма штрафов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ыс.руб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</w:t>
            </w:r>
          </w:p>
        </w:tc>
        <w:tc>
          <w:tcPr>
            <w:tcW w:w="5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даны материалы в следственные органы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ел.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</w:t>
            </w:r>
          </w:p>
        </w:tc>
        <w:tc>
          <w:tcPr>
            <w:tcW w:w="5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ена работа инспекций (отделов)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д.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.</w:t>
            </w:r>
          </w:p>
        </w:tc>
        <w:tc>
          <w:tcPr>
            <w:tcW w:w="5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ена работа инспекторов (специалистов округа)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ел. 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.</w:t>
            </w:r>
          </w:p>
        </w:tc>
        <w:tc>
          <w:tcPr>
            <w:tcW w:w="5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ены с участием инспекторов знания требований правил и норм по безопасности работников предприятий, всего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.1. </w:t>
            </w:r>
          </w:p>
        </w:tc>
        <w:tc>
          <w:tcPr>
            <w:tcW w:w="5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з них оказались неподготовленными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.</w:t>
            </w:r>
          </w:p>
        </w:tc>
        <w:tc>
          <w:tcPr>
            <w:tcW w:w="5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слушано руководителей предприятий по вопросам безопасности на Совете округа и совещаниях в инспекциях, всего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.</w:t>
            </w:r>
          </w:p>
        </w:tc>
        <w:tc>
          <w:tcPr>
            <w:tcW w:w="5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готовлено и направлено информации по вопросам безопасности в вышестоящие хозяйственные организации и местные органы власти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нформ. 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чальник округа                                                                  Фамилия И.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 ______ " _________ 199 ___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фамилия и номер телефона исполнителя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Форма СО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 проведенной работе по надзору за изготовлением оборудован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редприятий, производств и объектов,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надзорных органам Госгортехнадзора Росси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 округом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 199 _____ г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268"/>
        <w:gridCol w:w="706"/>
        <w:gridCol w:w="626"/>
        <w:gridCol w:w="826"/>
        <w:gridCol w:w="878"/>
        <w:gridCol w:w="1022"/>
        <w:gridCol w:w="601"/>
        <w:gridCol w:w="704"/>
        <w:gridCol w:w="1"/>
      </w:tblGrid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: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Номер строки 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оказатели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Еди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ица измере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ния </w:t>
            </w:r>
          </w:p>
        </w:tc>
        <w:tc>
          <w:tcPr>
            <w:tcW w:w="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Всего по округу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Хими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ческое и нефтехи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мическое оборудо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ание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Горно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шахтное оборудо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вание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зрывоза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щищенные электротех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ические изделия, в т.ч. КИПиА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бъек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ты котло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адзо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ра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бъек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ты подъем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ых соору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жений 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 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 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инспекторов (фактически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л.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предприятий, организаций (юридических лиц), имеющих разрешение на: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готовление оборудования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д. 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 оборудования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нтаж оборудования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сего 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проведенных обследований, всего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сл.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явлены и предписаны к устранению нарушения правил и норм, всего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ш.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ъято разрешений на: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зготовление 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зр. 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емонт 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онтаж 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сего 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остановлено производство отдельных работ и применение отдельных видов оборудования, всего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ост.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1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 отгрузка отдельных видов оборудования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смотрено заявлений на получение разрешений на право изготовления, ремонта, монтажа оборудования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заявл. 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1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 отказано в выдаче разрешений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р.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рассмотренных проектов (комплектов конструкторской документации) на оборудование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ект 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1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 отказано в разрешении на запуск в производство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влечено к ответственности (дисциплинарной, административной и уголовной) работников за нарушения требований правил и норм по представлению органов надзора, всего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ел. 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1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 освобождены или понижены в должности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ены с участием инспекторов знания требований правил и норм по безопасности работников предприятий, всего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1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з них оказались неподготовленными 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слушано руководителей предприятий и организаций по вопросам безопасности и качеству работ на Совете округа и совещаниях в инспекциях, всего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" -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готовлена и направлена информация по вопросам безопасности  и качества работ в вышестоящие хозяйственные организации и местные органы власти, всего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нф. 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ена работа инспекций (отделов)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ена работа инспекторов (специалистов округа)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л.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имечание: 1. В графе 1 строки 2 предприятия (организация), имеющие разрешение и осуществляющие изготовление (ремонт, монтаж) оборудования по нескольким направлениям надзорной деятельности, учитываются как одно предприятие (организация) -  юридическое лиц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2. При наличии отрицательных решений, учитываемых строками 7 и 8, в пояснительной записке конкретизируются эти показатели (наименование предприятия, характер обращения, причины отказа и т.д.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чальник округа                                                                  Фамилия И.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 ______ " _________ 199 ___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фамилия и номер телефона исполнителя)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Форма ЭОН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 эффективности надзора за охраной недр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о ______________________________ округу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 199 ______ г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54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567"/>
        <w:gridCol w:w="693"/>
        <w:gridCol w:w="866"/>
        <w:gridCol w:w="822"/>
        <w:gridCol w:w="879"/>
        <w:gridCol w:w="850"/>
        <w:gridCol w:w="756"/>
        <w:gridCol w:w="777"/>
        <w:gridCol w:w="1161"/>
        <w:gridCol w:w="708"/>
        <w:gridCol w:w="993"/>
        <w:gridCol w:w="710"/>
        <w:gridCol w:w="1107"/>
        <w:gridCol w:w="1024"/>
        <w:gridCol w:w="1044"/>
      </w:tblGrid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. Месторождени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. Вид полезного ископаемог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а) количеств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б) стоимость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. Содержащиеся в нем компонент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а) количеств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б) стоимость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. Продукция, получаемая при переработк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а)наименовани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б) количеств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) стоим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Еди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иц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зме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рения </w:t>
            </w:r>
          </w:p>
        </w:tc>
        <w:tc>
          <w:tcPr>
            <w:tcW w:w="48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охранено запасов полезных ископаемых на учете предприятий</w:t>
            </w:r>
          </w:p>
        </w:tc>
        <w:tc>
          <w:tcPr>
            <w:tcW w:w="43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Добыто полезных ископаемых из числа дополнительно вовлеченных в разработку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олучено (сохранено) дополнитель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о полезных ископаемых за счет уменьшения фактических потерь по сравнению с согласован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ыми (нор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мативными) при добыче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олучено (сохранено) дополни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тельно продукции за счет фак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тического повышения извлечения при пере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работке по сравнению с расчетным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несены в бюджет (дополни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тельно) платежи за право пользования недрами (тыс. руб)</w:t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сего</w:t>
            </w:r>
          </w:p>
        </w:tc>
        <w:tc>
          <w:tcPr>
            <w:tcW w:w="41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 том числе за счет: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сего</w:t>
            </w:r>
          </w:p>
        </w:tc>
        <w:tc>
          <w:tcPr>
            <w:tcW w:w="3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 том числе за счет: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тказа в застройке площадей залегания полезных иско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аемых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тказа в прежде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ремен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ой лик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идации и консер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ации пред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приятий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уменьше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ия нор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мативов потерь при их согласо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вани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тказа в необосно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анном списании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клади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рования в спец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твалы и храни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лища</w:t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забалан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овых и ранее неучтен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ых, в том числе за счет изменения границ отработки и переоценки запас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ранее списан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ых как нецеле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ообраз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ых к отра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ботк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расконсер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ирован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ых обще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шахтных и других целиков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аходя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щихся в спец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твалах и хвосто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храни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лищах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 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 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чальник округа                                                                  Фамилия И.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 ______ " _________ 199 ___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фамилия и номер телефона исполнителя)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яснения по заполнению формы ЭОН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Все сведения представляются только за отчетный пери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Единицы измерения приводятся в соответствии с Перечнем полезных ископаемых к форме 5-г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Форма заполняется по тем полезным ископаемым, по которым имелись факты сохранения запасов, а также добыча их в отчетном период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Графа А заполняется по следующим полезным ископаемы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Уголь, всего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ом числе коксующийс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ды черных металлов, всего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ом числе железные, марганцевые, хромитовы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ды цветных металлов, всего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ом числе медные, свинцово-цинковые, медно-молибденовые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дно-никелевые, никель-кобальтовые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льфрамовые, вольфрам-молибденовые, оловянные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олотосодержащие (руды, пески)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кситовы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грохимические руды, всего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ом числе апатито-нефелиновые, фосфоритные, серные, калийны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ли, каменные сол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рудные полезные ископаемые, всего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ом числе слюда-вермикулит, слюда-флогопит, слюда-мусковит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оительные материал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Показатели граф 8, 9, 10, 11, 12, 13 заполняются по данным поднадзорных предприят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Форма ЛС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 ликвидации скважин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___________________ округу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199 ______ г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304"/>
        <w:gridCol w:w="1106"/>
        <w:gridCol w:w="1105"/>
        <w:gridCol w:w="1163"/>
        <w:gridCol w:w="949"/>
        <w:gridCol w:w="1036"/>
        <w:gridCol w:w="1111"/>
      </w:tblGrid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омер строк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Министерство, объединение (или другое хозяйственное образование) месторождение, площад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Номер скважины и ее назначение в соответствии с проектом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Глубина скважины проектная/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фактическая, м 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Дата начала и прекращения бурения, испытания, работ по ликвидации аварии, консервации (для скважин IV категории)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тоимость ликвиди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руемой скважины, руб. Кем утверждена проектно-сметная докумен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тац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Категория и причина ликвидации скважины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Дата фактического выполнения изоляционно-ликвида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ционных и рекультива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ционных работ 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 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 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чальник округа                                                                  Фамилия И.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 ______ " _________ 199 ___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фамилия и номер телефона исполнителя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имечание. При заполнении графы 5 по скважинам, ликвидируемым по III "а" и "б" категории, указать наличие приказов по вопросу аварий, мероприятию подобных аварий в дельнейш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Форма УВМ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 утратах взрывчатых материалов на предприятиях,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надзорных ____________________________ округу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 199 ______ г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2133"/>
        <w:gridCol w:w="2333"/>
        <w:gridCol w:w="2333"/>
      </w:tblGrid>
      <w:tr>
        <w:trPr/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приятие, его ведомственная принадлежность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 (место) где произошла утрата ВМ, дата происшествия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арактер утраты (хищение, разбрасывание, потеря), количество и наименование ВМ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оличество и наименование ВМ, возвращенных предприятиям </w:t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 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чальник округа                                                                  Фамилия И.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 ______ " _________ 199 ___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фамилия и номер телефона исполнителя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имечание. Сведения об утратах ВМ заполняются по данным актов технического расследования утрат (хищений, разбрасываний, потерь) взрывчатых материалов и форм статотчетности 1-В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eastAsia="Arial" w:cs="Arial"/>
      <w:i/>
      <w:iC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08:46:00Z</dcterms:created>
  <dc:creator/>
  <dc:description/>
  <dc:language>en-US</dc:language>
  <cp:lastModifiedBy>CNTI</cp:lastModifiedBy>
  <dcterms:modified xsi:type="dcterms:W3CDTF">2001-05-30T10:26:00Z</dcterms:modified>
  <cp:revision>12</cp:revision>
  <dc:subject/>
  <dc:title/>
</cp:coreProperties>
</file>