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О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казом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гортехнадзора Росс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03.06.94 № 8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ИПОВОЕ ПОЛОЖ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 инспекции в составе округа Госгортехнадзора Росс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Д 03-66-9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 ГОСГОРТЕХНАДЗОР 1995 г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Инспекция в составе округа Госгортехнадзора России (в дальнейшем - инспекция) является основным подразделением территориальных (региональных) органов (округов) Госгортехнадзора России, осуществляющим непосредственно надзорные и контрольные фун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пекция в своей деятельности подчиняется округу, руководствуется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положением о Госгортехнадзоре России, положением об округе, постановлениями, приказами и указаниями Госгортехнадзора России и округа, а также положением об инспекции *.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-----------------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Положение об инспекции разрабатывается на основании “Типового положения об инспекции в составе округа” и утверждается округом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нахождение инспекции и территория, на которую распространяется ее деятельность, определяются Госгортехнадзором России и округом по согласованию с соответствующими органами исполнительной власти на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региональной специфики, связанной с особенностями промышленного развития регионов, их административно-территориального деления и национально-государственного устройства, а также с учетом функциональных особенностей осуществляемой надзорной деятельности инспекции ** подразделяются на районные, областные, межобластные, окружные, республиканские, отраслевые, многоотраслевые и специализированные (проектно-конструкторские, за изготовлением оборудова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-----------------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 Инспекции прямого подчинения, не входящие в состав округов, в своей деятельности пользуются правами округа в полном объем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сновными задачами инспекции явл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ение государственного надзора за соблюдением предприятиями и организациями (независимо от их организационно-правовой формы), должностными лицами и гражданами требований * по безопасному ведению работ в промышленности и охране нед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---------------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Требованиями по безопасному ведению работ в промышленности и охране недр для целей указанного типового положения является весь комплекс требований (норм, правил, инструкций и т.п.), надзор за соблюдением которых отнесен к компетенции органов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явление и анализ причин и условий возникновения аварий и производственного травматизма, разработка и осуществление на этой основе совместно с органами власти субъектов Российской Федерации и местного самоуправления, предприятиями и организациями мер по профилактике аварий и травматизма на производств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ение технического расследования обстоятельств и причин аварий и производственного травматизм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ение контроля за соблюдением условий действия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я деятельность инспекции должна быть направлена на предупреждение аварий и производственного травматизма, на обеспечение рационального использования месторождений полезных ископаемых и охрану недр, на сохранность взрывчатых материалов и обеспечение правильного их использования в народном хозяйстве, на обеспечение иных государственных интересов, связанных с компетенцией органов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Инспекция на обслуживаемой территории осуществляет государственный надзор в сфере и области деятельности, которая устанавливается для нее округом  посредством утверждения соответствующего конкретного перечня подконтрольных предприятий (организаций) производств и объ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Инспекция взаимодействует с органами власти субъектов Российской Федерации и местного самоуправления по разработке и реализации мероприятий, касающихся предупреждения аварий, производственного травматизма, обеспечения рационального использования и охраны недр, а также по другим вопросам, относящимся к ее компетенции, координирует свою деятельность с другими территориальными органами федеральных органов власти, осуществляющими надзорные и контрольные фун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пекция является местной структурой функциональной подсистемы наблюдения и контроля за обстановкой на потенциально опасных объектах Российской системы предупреждения и действий в чрезвычайных ситуац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Инспекция является основным подразделением округа, осуществляющим непосредственно организацию надзорной и контрольной деятельности государственных (главных государственных) инспекторов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возложенными на нее задачами инспекция осуществляет надзорные, контрольные и другие функции в объеме соответствующих функций округ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6. Инспекции предоставлены права в объемах, предусмотренных пунктом 7 “Положения об округе Федерального горного и промышленного надзора России”, с учетом прав должностных лиц инспекции, установленных разделами 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II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 “Перечня прав должностных лиц системы Госгортехнадзора России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Инспекция создается, реорганизуется и ликвидируется приказом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главляет инспекцию начальник инспекции, который может иметь замест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инспекции назначается и освобождается от должности приказами Госгортехнадзора России. Назначение и увольнение работников инспекции производятся приказами ок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инспекции руководит деятельностью инспекции и государственных инспекторов на основе единоначалия, несет персональную ответственность за выполнением возложенных на инспекцию задач и функций, распределяет обязанности между начальником инспекции и его заместителем, утверждает должностные инструкции работников инспекции и государственных инспе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Служебная переписка, подготовка приказов, издание указаний и предписаний осуществляются на бланках установленной формы с названием Госгортехнадзора России и ок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Начальник инспекции обяза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овывать и непосредственно осуществлять эффективный государственный надзор за соблюдением требований по безопасному ведению работ в промышленности и охране нед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ть в полном объеме предоставленные ему права и должностные полномоч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ть подбор соответствующих специалистов на должности государственных инспекторов, рациональную их расстановку по подконтрольным предприятиям и объектам, организовывать из обучение, повышение профессиональных знаний, вести другую работу с кадрами в соответствии с указаниями и рекомендациями Госгортехнадзора Росс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овывать и непосредственно осуществлять систематический контроль за выполнением выданных предписаний, мероприятий по результатам расследования аварий и случаев травматизма, других мероприятий (планов, работ и т. п.), связанных с обеспечением безопасности и охраны недр на подконтрольных предприятиях и объек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ть периодическую проверку работы государственных инспек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ть своевременное и качественное исполнение поручений и указаний Госгортехнадзора России и округ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овывать надзорную деятельность инспекции в соответствии с методическими указаниями по организации и осуществлению надзора, другими указаниями и рекомендациями Госгортехнадзора России и ок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Начальник инспекции и другие должностные лица инспекции не вправе выполнять иную оплачиваемую работу, кроме научной, преподавательской и иной творческой деятель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1. Должностным лицам инспекции предоставлены  права в объеме разделов 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II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 “Перечня прав должностных лиц системы Госгортехнадзора России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Исходя из местных условий и с учетом функциональных особенностей осуществляемой надзорной деятельности, на основе указанного типового положения по каждой инспекции в составе округа разрабатывается и утверждается округом (или в необходимых случаях Госгортехнадзором России) положение об инспе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3:36:00Z</dcterms:created>
  <dc:creator/>
  <dc:description/>
  <dc:language>en-US</dc:language>
  <cp:lastModifiedBy>CNTI</cp:lastModifiedBy>
  <dcterms:modified xsi:type="dcterms:W3CDTF">1999-10-09T05:48:00Z</dcterms:modified>
  <cp:revision>3</cp:revision>
  <dc:subject/>
  <dc:title/>
</cp:coreProperties>
</file>