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4" w:type="dxa"/>
        <w:jc w:val="left"/>
        <w:tblInd w:w="-7" w:type="dxa"/>
        <w:tblLayout w:type="fixed"/>
        <w:tblCellMar>
          <w:top w:w="0" w:type="dxa"/>
          <w:left w:w="40" w:type="dxa"/>
          <w:bottom w:w="0" w:type="dxa"/>
          <w:right w:w="40" w:type="dxa"/>
        </w:tblCellMar>
      </w:tblPr>
      <w:tblGrid>
        <w:gridCol w:w="2552"/>
        <w:gridCol w:w="3544"/>
        <w:gridCol w:w="2268"/>
      </w:tblGrid>
      <w:tr>
        <w:trPr/>
        <w:tc>
          <w:tcPr>
            <w:tcW w:w="255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едеральный горный </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промышленный </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уководящие документы </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гортехнадзора Росси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ифр</w:t>
            </w:r>
          </w:p>
        </w:tc>
      </w:tr>
      <w:tr>
        <w:trPr/>
        <w:tc>
          <w:tcPr>
            <w:tcW w:w="2552"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дзор России (Госгортехнадзор России)</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кумент общий для всех или </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скольких видов надзор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Д 03-85—95</w:t>
            </w:r>
          </w:p>
        </w:tc>
      </w:tr>
    </w:tbl>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3"/>
        <w:spacing w:before="0" w:after="0"/>
        <w:ind w:firstLine="284"/>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истема сертификации ГОСТ Р</w:t>
      </w:r>
    </w:p>
    <w:p>
      <w:pPr>
        <w:pStyle w:val="FR2"/>
        <w:spacing w:before="0" w:after="0"/>
        <w:ind w:left="0" w:right="0" w:firstLine="284"/>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FR2"/>
        <w:spacing w:before="0" w:after="0"/>
        <w:ind w:left="0" w:right="0" w:firstLine="284"/>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FR2"/>
        <w:spacing w:before="0" w:after="0"/>
        <w:ind w:left="0" w:right="0" w:firstLine="284"/>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АВИЛА</w:t>
      </w:r>
    </w:p>
    <w:p>
      <w:pPr>
        <w:pStyle w:val="FR2"/>
        <w:spacing w:before="0" w:after="0"/>
        <w:ind w:left="0" w:right="0" w:firstLine="284"/>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FR2"/>
        <w:spacing w:before="0" w:after="0"/>
        <w:ind w:left="0" w:right="0" w:firstLine="284"/>
        <w:rPr/>
      </w:pPr>
      <w:r>
        <w:rPr>
          <w:rFonts w:eastAsia="Times New Roman Cyr" w:cs="Times New Roman Cyr" w:ascii="Times New Roman Cyr" w:hAnsi="Times New Roman Cyr"/>
          <w:sz w:val="22"/>
          <w:szCs w:val="22"/>
        </w:rPr>
        <w:t>сертификации поднадзорной продукции</w:t>
      </w:r>
      <w:r>
        <w:rPr>
          <w:rFonts w:eastAsia="Times New Roman Cyr" w:cs="Times New Roman Cyr" w:ascii="Times New Roman Cyr" w:hAnsi="Times New Roman Cyr"/>
          <w:smallCaps/>
          <w:sz w:val="22"/>
          <w:szCs w:val="22"/>
        </w:rPr>
        <w:t xml:space="preserve"> </w:t>
      </w:r>
      <w:r>
        <w:rPr>
          <w:rFonts w:eastAsia="Times New Roman Cyr" w:cs="Times New Roman Cyr" w:ascii="Times New Roman Cyr" w:hAnsi="Times New Roman Cyr"/>
          <w:sz w:val="22"/>
          <w:szCs w:val="22"/>
        </w:rPr>
        <w:t>для потенциально опасных промышленных производств, объектов и работ</w:t>
      </w:r>
    </w:p>
    <w:p>
      <w:pPr>
        <w:pStyle w:val="Normal"/>
        <w:spacing w:lineRule="auto" w:line="240"/>
        <w:ind w:firstLine="284"/>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Зарегистрировано в Государственном Реестре 15 февраля 1995 г. </w: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СС</w:t>
      </w:r>
      <w:r>
        <w:rPr>
          <w:rFonts w:eastAsia="Times New Roman Cyr" w:cs="Times New Roman Cyr" w:ascii="Times New Roman Cyr" w:hAnsi="Times New Roman Cyr"/>
          <w:lang w:val="en-US"/>
        </w:rPr>
        <w:t xml:space="preserve"> RU.0001.01ГС00</w: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40" w:type="dxa"/>
          <w:bottom w:w="0" w:type="dxa"/>
          <w:right w:w="40" w:type="dxa"/>
        </w:tblCellMar>
      </w:tblPr>
      <w:tblGrid>
        <w:gridCol w:w="2552"/>
        <w:gridCol w:w="3402"/>
        <w:gridCol w:w="2410"/>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аботаны и внесены Техническим управлением</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тверждены Госгортехнадзором </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оссии 02.02.95 постановление № 5</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ок введения в действие с 1 марта 1995 г.</w:t>
            </w:r>
          </w:p>
        </w:tc>
      </w:tr>
    </w:tbl>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 ВВЕДЕНИЕ</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 сертификации поднадзорной продукции, оборудования, процессов, услуг, систем качества и др. (далее — продукция) для потенциально опасных промышленных производств, объектов и работ (далее — Правила) системы Федерального горного и промышленного надзора России (Госгортехнадзора России) разработаны в соответствии с действующим законодательством Российской Федерации, на основе и в развитие основополагающих документов по сертификации (Правил по проведению сертификации в Российской Федерации, далее — Правила Госстандарта России; Порядка ввоза на территорию Российской Федерации товаров, подлежащих обязательной сертификации; Системы сертификации ГОСТ Р; нормативных документов, устанавливающих требования к Органам по сертификации, Испытательным лабораториям (центрам) и порядку их аккредитации, и др.).</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 конкретизируют применительно к задачам, областям деятельности и функциям Госгортехнадзора России: цели, принципы и область применения настоящего документа; структуру, состав и функции участников сертификации; правила процедуры и управления при проведении работ по сертификации; содержание нормативных документов по сертификации однородной продукции; финансирование работ по сертифика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ртификация поднадзорной продукции (далее — сертификация) осуществляется в законодательно регулируемой сфере (обязательная сертификация) в соответствии с требованиями основополагающих документов по сертификации, действующих в Российской Федерации, в том числе документов Системы сертификации ГОСТ Р, Нормативно-правовых актов Госгортехнадзора России, настоящих Правил и Систем (правил, порядков) сертификации однородной продукции, утвержденных и введенных в действие в установленном порядке, правил безопасности, стандарт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 используют при сертификации поднадзорной продукции следующих кодов ВКГ ОКП (соответственно — коды ТН ВЭД): 31 0000, 33 0000, 36 0000, 37 0000, 39 0000, 42 0000, 48 0000, 51 0000, 72 0000*.</w:t>
      </w:r>
    </w:p>
    <w:p>
      <w:pPr>
        <w:pStyle w:val="FR1"/>
        <w:spacing w:before="0" w:after="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w:t>
      </w:r>
    </w:p>
    <w:p>
      <w:pPr>
        <w:pStyle w:val="FR3"/>
        <w:spacing w:before="0" w:after="0"/>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В процессе проведения работ коды могут уточняться и дополняться; сертификации в законодательно регулируемой сфере подлежит продукция, оборудование и т.д., включенные в Номенклатуру продукции и услуг, подлежащих обязательной сертификации в Российской Федерации, утверждаемой Госстандартом России (далее — Номенклатура продукции).</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 ОПРЕДЕЛ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ользуемые в Правилах понятия, термины и их определения соответствуют принятым в Системе сертификации ГОСТ Р, Правилах Госстандарта России, Руководстве ИСО/МЭК 2, стандарте ИСО 8402 и Нормативно-правовых актах Госгортехнадзора Росс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Поднадзорная продукция, услуги, процессы, системы качества и др. (по тексту — продукция) — объекты сертификации указанных в настоящих Правилах направлений техники соответствующих областей примен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Сертификация — деятельность по подтверждению соответствия продукции установленным требования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Сертификация в законодательно регулируемой сфере (обязательная сертификация) — сертификация, вводимая на территории Российской Федерации законодательными актами Российской Федера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Сертификация (проверка условий) производства — проверка и оценка производства сертифицируемой продукции, направленная на получение необходимой уверенности в стабильности характеристик и показателей, подтверждаемых при сертификационных испытания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Сертификация систем качества — деятельность по подтверждению соответствия системы качества проверяемого предприятия требованиям государственного или международного стандарта на систему качеств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 Система сертификации — совокупность участников сертификации, осуществляющих сертификацию по правилам, установленным в этой системе в соответствии с действующим законодательств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 Центральный орган по сертификации — орган, осуществляющий организацию и координацию работ по сертификации в рамках соответствующих Систем (правил, порядк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 Орган по сертификации — орган, проводящий сертификацию определенной продук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 Испытательная лаборатория (центр) — лаборатория (центр), которая проводит испытания или отдельные виды испытаний определенной продук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 Сертификат соответствия — документ, выдаваемый по правилам сертификации для подтверждения соответствия сертифицированной продукции установленным требования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 Сертификат на систему качества предприятия — документ, выдаваемый по правилам сертификации и удостоверяющий, что система качества проверяемого предприятия соответствует требованиям государственного или международного стандарта на систему качеств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2. Знак соответствия — зарегистрированный в установленном порядке знак, который по данным Правилам (или по правилам сертификации конкретных групп однородной продукции) подтверждает соответствие маркированной им продукции установленным требования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3. Аккредитация Испытательной лаборатории (центра). Органа по сертификации — процедура, посредством которой уполномоченный в соответствии с законодательными актами Российской Федерации орган официально признает возможность выполнения Испытательной лабораторией (центром) или Органом по сертификации конкретных работ в заявленной област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4. Инспекционный контроль за деятельностью аккредитованных Органов по сертификации, Испытательных лабораторий (центров) — проверка, осуществляемая с целью установления, что деятельность Органов по сертификации и Испытательных лабораторий (центров) соответствует правилам сертифика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5. Инспекционный контроль за сертифицированной продукцией — контрольная оценка соответствия, осуществляемая с целью установления, что продукция соответствует заданным требованиям, подтверждаемым при сертифика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6. Эксперт — лицо, аттестованное на право проведения одного или нескольких видов работ в области сертификации (аккредита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7. Схема (форма, способ) сертификации — определенная совокупность действий, официально принимаемая (устанавливаемая) в качестве доказательства соответствия продукции заданным требованиям (далее — схема сертифика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8. Идентификация продукции — процедура, посредством которой устанавливают соответствие представленной на сертификацию продукции требованиям, предъявляемым к данному виду (типу) продукции (в нормативной и технической документации, в информации о продук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3. ЦЕЛИ, ПРИНЦИПЫ И ОБЛАСТЬ ПРИМЕНЕНИЯ</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Сертификация поднадзорной продукции системы Госгортехнадзора России осуществляется в целя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действия государственному нормативному регулированию обеспечения промышленной безопасности на территории Российской Федерации и специальным разрешительным, надзорным и контрольным функция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еспечения безопасности и надежности средств производства и контроля их соответствия нормам и правилам для подконтрольных отраслей: угольной, горнорудной и нерудной, металлургической, нефте- и газодобывающей, нефте- и газоперерабатывающей промышленности; химических и нефтехимических производств повышенной опасности; по хранению и переработке зерна; геологоразведочных и других горных работ; магистральных газо-, нефте- и продуктопроводов; систем газоснабжения природными и сжиженными углеводородными газами, используемыми в качестве топлива; хранения и использования промышленных взрывчатых материалов; изготовления простейших гранулированных и водосодержащих взрывчатых веществ на предприятиях-потребителях; изготовления и безопасной эксплуатации подъемных сооружений и объектов котлонадзора; разработки и изготовления оборудования для потенциально опасных промышленных производст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здания условий для деятельности предприятий, учреждений, организаций и предпринимателей на едином товарном рынке Российской Федерации, а также для участия в международном экономическом, научно-техническом сотрудничестве и международной торговл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тверждения показателей безопасности и надежности продукции, заявленных изготовителями, в соответствии с Номенклатурой продукции, утверждаемой Госстандартом России в установленном порядк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действия потребителям в компетентном выборе продук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действия экспорту и повышению конкурентоспособности продук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щиты потребителя от недобросовестности изготовител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Организация и координация работ по сертификации в области потенциально опасных промышленных производств, объектов и работ базируется на системно-комплексном подход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ный охват всех иерархических уровней разукрупнения техники при осуществлении работ по сертификации (системы, комплексы, оборудование, аппаратура, приборы, комплектующие изделия, материалы, технолог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заимная увязка функций министерств (ведомств) и соответствующих структур в части нормативного обеспечения безопасности и сертифика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тимизация структуры и состава норм и требований безопасности и надежности, Органов по сертификации, сетей Испытательных лабораторий (центров) и т.д.</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Процедуры сертификации, осуществляемые в соответствии с Правилами, предусматривают участие в ней организаций и предприятий различных форм собственности Российской Федерации и других государств, предпринимателей и иных лиц, заинтересованных в деятельности по сертификации поднадзорной продукции для потенциально опасных промышленных производств, объектов и рабо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При сертификации должно осуществляться информирование изготовителей, потребителей, общественных организаций, Центрального органа по сертификации. Органов по сертификации. Испытательных лабораторий (центров), а также всех других заинтересованных предприятий, организаций и отдельных лиц о правилах и результатах аккредитации и сертификации, участниках сертифика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При сертификации должна соблюдаться конфиденциальность информации, составляющей коммерческую тайну, получаемой от изготовителей и организаций в ходе деятельности по сертификации и аккредитации, за исключением конечных результатов испытаний, а также вопросов, касающихся требований безопасност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По данным Правилам осуществляют работы по сертификации в законодательно регулируемой сфере, они распространяются на сертификацию отечественных и импортируемых объектов направлений техники системы Госгортехнадзора России (приложение 1).</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 При разработке конкретных Систем (правил, порядков) сертификации однородной продукции Правила применяются совместно с основополагающими документами по сертификации (разд. 1) и Нормативно-правовыми актами Госгортехнадзора России.</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4. СТРУКТУРА, СОСТАВ И ФУНКЦИИ УЧАСТНИКОВ СЕРТИФИКАЦИИ</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Участниками сертификации поднадзорной продукции системы Госгортехнадзора России являются Национальный орган по сертификации (Госстандарт России), Центральный орган по сертификации (Госгортехнадзор России), Органы по сертификации однородной продукции. Испытательные лаборатории (центры), изготовители продукции, Советы по сертификации. Научно-методический сертификационный центр и Комиссия по апелляция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Госстандарт России осуществляет свою деятельность как Национальный орган по сертификации на основе прав, обязанностей и ответственности, предусмотренных действующим законодательством Российской Федерации, и как федеральный орган исполнительной власти, осуществляющий организацию и проведение работ по обязательной сертификации в соответствии с законодательными актами Российской Федера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Центральный орган по сертификации (Госгортехнадзор России) осуществляет свою деятельность в соответствии с функциями, установленными законом Российской Федерации "О сертификации продукции и услуг" и Правилами Госстандарта России, на основе Правил организует разработку Систем (правил, порядков) сертификации однородной продукции и в соответствии с этим выполняет следующие основные функции в пределах своей компетен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авливает процедуры сертификации поднадзорной продукции в соответствии с действующим законодательством, требованиями Системы сертификации ГОСТ Р, Правилами Госстандарта Росс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рганизует разработку и подготовку к утверждению Систем (правил, порядков) сертификации однородной продукции, осуществляет руководство и координацию работ данного направл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частвует в работах по актуализации и совершенствованию фонда нормативных документов, на соответствие которым проводится сертификация в Системах (правилах, порядка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ставляет на государственную регистрацию в Госстандарт России Системы (правила, порядки) сертификации однородной продук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абатывает перспективные направления работ по сертификации, осуществляемых в соответствии с настоящими Правилами и Системами (правилами, порядками) сертификации конкретных объект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готавливает предложения к Номенклатуре продукции, подлежащей сертификации в законодательно регулируемой сфере, утверждаемой Госстандартом России (в том числе к фонду соответствующих нормативных документов, требованиям которых она должна соответствовать);</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частвует в аккредитации Органов по сертификации и Испытательных лабораторий (центров), в проведении инспекционного контроля их деятельности за правильностью проведения сертифика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ординирует деятельность Органов по сертификации и Испытательных лабораторий (центров), в том числе входящих в Системы (правила, порядки), а при отсутствии Органа по сертификации выполняет его функ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дет учет Органов по сертификации и Испытательных лабораторий (центров), в том числе входящих в Системы (правила, порядки), выданных (аннулированных) сертификатов и лицензий на использование знака соответствия, обеспечивает информацией о них, а также о процедурах сертификации Систем (правил, порядк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товит предложения по признанию зарубежных сертификатов, знаков соответствия и результатов испытаний;</w:t>
      </w:r>
    </w:p>
    <w:p>
      <w:pPr>
        <w:pStyle w:val="FR1"/>
        <w:spacing w:before="0" w:after="0"/>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_________</w:t>
      </w:r>
    </w:p>
    <w:p>
      <w:pPr>
        <w:pStyle w:val="FR4"/>
        <w:spacing w:lineRule="auto" w:line="240"/>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В качестве федерального органа исполнительной власти проводит работы по нормативному обеспечению работ по сертификации, в том числе:</w:t>
      </w:r>
    </w:p>
    <w:p>
      <w:pPr>
        <w:pStyle w:val="FR4"/>
        <w:spacing w:lineRule="auto" w:line="240"/>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рганизует разработку и утверждает федеральные требования (правила, нормы) по безопасному ведению работ, устройству, изготовлению и эксплуатации оборудования, устанавливает в необходимых случаях единство требований, предусматриваемых в указанных правилах и нормах, с учетом пригодности их для целей сертификации;</w:t>
      </w:r>
    </w:p>
    <w:p>
      <w:pPr>
        <w:pStyle w:val="FR4"/>
        <w:spacing w:lineRule="auto" w:line="240"/>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ссматривает и согласовывает проекты стандартов, другие нормативные документы федеральных органов исполнительной власти, содержащие требования по безопасному ведению работ, устройству, изготовлению и эксплуатации подконтрольного оборудования;</w:t>
      </w:r>
    </w:p>
    <w:p>
      <w:pPr>
        <w:pStyle w:val="FR4"/>
        <w:spacing w:lineRule="auto" w:line="240"/>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частвует в разработке и согласовании международных правил, норм и стандартов, устанавливающих требования по безопасности, определяет порядок введения их в действие, устанавливает, при необходимости, дополнительные требов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рганизует и координирует работы по формированию рационального состава сетей Систем (правил, порядков) сертификации однородных групп поднадзорной продукции. Органов по сертификации, Испытательных лабораторий (центров) и др.;</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дет Реестр участников и объектов сертификации в соответствии с установленными Госстандартом России Правилами ведения государственной регистрации при проведении работ по сертификации и аккредитации и представляет в Госстандарт России информацию в установленном порядк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матривает апелляции по поводу действий Органов по сертификации и Испытательных лабораторий (центров), участвующих в Системах (правилах, порядка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рмирует Совет по сертификации поднадзорной продукции для потенциально опасных промышленных производств, объектов и работ (далее — Совет по сертификации), действующий при Центральном органе по сертификации, утверждает его состав и организует его работу;</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заимодействует с заинтересованными органами надзора и контроля по вопросам разработки Систем (правил, порядков) сертификации и аккредита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нимает участие в разрабатываемых совместно с Госстандартом России программах обучения, подготовке и аттестации эксперт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заимодействует с потребителями и другими организациями, получает от них информацию об обнаруженном несоответствии продукции сертифицированному образцу;</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заимодействует с Техническими комитетами по стандартизации сертифицируемых видов продук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формирует общественность о правилах и процедурах сертификации, аккредитованных участниках Систем (правил, порядков) и результатах сертифика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 Орган по сертификации продукции (организация, аккредитованная Госстандартом России с участием Госгортехнадзора России в установленном порядк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ртифицирует продукцию, выдает сертификаты и лицензии на применение знака соответств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уществляет инспекционный контроль за сертифицированной продукцие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останавливает либо отменяет действие выданных им сертификатов или знаков соответств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рмирует и актуализирует фонд нормативных документов, необходимых для сертифика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ставляет заявителю по его требованию необходимую информацию в пределах своей компетен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частвует в формировании сети Испытательных лабораторий (центр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оведении работ Орган по сертификации руководствуется также Правилами по сертификации и нормативным документом Госстандарта России "Требования к органу по сертификации и порядок его аккредита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 Испытательная лаборатория (центр) осуществляет испытания конкретной продукции или конкретные виды испытаний и выдает протоколы испытаний для целей сертифика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бования к Испытательным лабораториям (центрам) и порядку их аккредитации установлены в Правилах и нормативном документе Госстандарта России "Требования к испытательным лабораториям и порядок их аккредита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 Изготовители (исполнители, продавцы) продукции при проведении сертифика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правляют заявку на проведение сертификации, представляют продукцию, необходимую нормативную, техническую и другую документацию;</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еспечивают соответствие реализуемой продукции требованиям нормативных документов, на соответствие которым она была сертифицирован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ркируют сертифицированную продукцию знаком соответствия в порядке, установленном Системами (правилами, порядками) сертифика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азывают в сопроводительной документации сведения о сертификации и нормативных документах, которым она должна соответствовать, обеспечивают доведение этой информации до потребител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няют сертификат и знак соответствия, руководствуясь законодательными актами Российской Федерации, основополагающими документами по сертификации, настоящими Правилами, Системами (правилами, порядками);</w:t>
      </w:r>
    </w:p>
    <w:p>
      <w:pPr>
        <w:pStyle w:val="FR1"/>
        <w:spacing w:before="0" w:after="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w:t>
      </w:r>
    </w:p>
    <w:p>
      <w:pPr>
        <w:pStyle w:val="FR3"/>
        <w:spacing w:before="0" w:after="0"/>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В целях регулирования структуры, состава и дислокации допускается совмещение на базе одной организации функций Органа по сертификации и Испытательных лабораторий (центров) при условии обеспечения независимости и объективности оценок в установленном порядке.</w:t>
      </w:r>
    </w:p>
    <w:p>
      <w:pPr>
        <w:pStyle w:val="FR3"/>
        <w:spacing w:before="0" w:after="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еспечивают беспрепятственное выполнение своих полномочий должностными лицами Органов по сертификации продукции и должностными лицами, осуществляющими контроль за сертифицированной продукцие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останавливают или прекращают реализацию продукции (подлежащей сертификации в законодательно регулируемой сфере), если она не отвечает требованиям нормативных документов, на соответствие которым она сертифицирована, по истечении срока действия сертификата, в случае приостановки его действия или отмены решением Органа по сертифика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вещают Орган по сертификации об изменениях, внесенных в техническую документацию и в технологический процесс производства сертифицированной продукции, если эти изменения влияют на характеристики, проверяемые при сертифика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 Совет по сертификации формируется Центральным органом по сертификации по каждому направлению техники на основе добровольного участия из представителей непосредственно Центрального органа по сертификации — Госгортехнадзора России, Госстандарта России, министерств и ведомств. Органов по сертификации. Испытательных лабораторий (центров), изготовителей сертифицируемой продукции и других, заинтересованных надзорных организаций, а также представителей общественных организац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вет по сертификации выполняет следующие основные функ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абатывает предложения по формированию единой политики сертификации поднадзорной продукции для потенциально опасных промышленных производств, объектов и работ в системе Госгортехнадзора Росс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готавливает рекомендации по наиболее рациональным структуре и составу организуемых сетей участников сертификации, оптимизации организационно-методического и нормативно-технического обеспечения рабо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ализирует функционирование Систем (правил, порядков), подготавливает рекомендации по их совершенствованию и содействует их реализа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матривает проекты стандартов и другие нормативные документы, проекты программ работ по сертификации и аккредита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абатывает предложения по повышению эффективности работ в области сертификации поднадзорной продук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действует распространению информации об общих направлениях деятельности участников Систем (правил, порядков), их состоянии и развит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вет по сертификации не может вмешиваться в деятельность других участников, осуществляющих свою деятельность в соответствии с утвержденными и введенными в действие в установленном порядке Системами (правилами, порядками) сертифика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ункции Совета по сертификации устанавливаются соответствующим Положением и утверждаются Центральным органом по сертифика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 Научно-методический сертификационный центр при Центральном органе создается, как правило, на базе одного из Органов по сертификации и осуществляет следующие основные функ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одит системные исследования и разрабатывает научно-обоснованные предложения по составу и структуре объектов сертифика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дет и актуализирует фонд нормативно-технического обеспечения работ по сертификации поднадзорной продук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частвует в работе комиссий по аккредитации Органов по сертификации. Испытательных лабораторий (центров), аттестации эксперт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одит научные исследования и разрабатывает предложения по совершенствованию методики и практики работ по сертификации поднадзорной продукции, в том числе по совершенствованию Правил и разработке на их основе, при необходимости, комплекса руководящих документ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бщает информацию участников работ и ведет Реестр Госгортехнадзора России, подготавливает на его основе необходимую информацию для Государственного Реестра Госстандарта Росс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нимает участие в разработке программ обучения, подготовке и аттестации эксперт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ализирует и обобщает информацию по объектам сертификации и аккредитации и ведет автоматизированный банк данных, ориентированный на обеспечение регулирующих и управляющих функц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абатывает методические рекомендации по технико-экономическому анализу и оценке эффективности проводимых работ по сертификации с учетом международного и передового зарубежного опыт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готавливает практические рекомендации для Центрального органа по выше указанным направления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ункции Научно-методического сертификационного центра устанавливаются соответствующим Положением и утверждаются Центральным органом по сертифика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 Комиссия по апелляциям формируется Центральным органом по сертификации для рассмотрения жалоб и решения спорных вопросов, возникших при проведении сертификации, из представителей непосредственно Центрального органа по сертификации, Госстандарта России, соответствующих министерств и ведомств, Органов по сертификации. Испытательных лабораторий (центров), изготовителей сертифицируемой продукции и заинтересованных надзорных органов, а также представителей общественных организац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иссия в установленный конкретными Системами (правилами, порядками) срок рассматривает апелляцию и извещает подателя апелляции о принятом решен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руктурная схема организации работ по сертификации поднадзорной продукции приведена в приложении 2.</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5. ПРАВИЛА СЕРТИФИКА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 Обязательная сертификация поднадзорной продукции проводится на соответствие требованиям безопасности для жизни, здоровья или имущества граждан и охраны окружающей среды, установленным в нормативных документа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чни конкретной продукции (поднадзорной) и технические требования нормативных документов для сертификации определяются и утверждаются Госстандартом России на основе предложений Центрального органа по сертификации (Госгортехнадзора России) и, при необходимости, периодически уточняю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стандарт России доводит в установленном порядке утвержденные перечни до Центрального органа по сертификации. Органов по сертификации и Испытательных лабораторий (центров), заинтересованных организаций и предприят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 Сертификацию продукции осуществляют Органы по сертификации. Аккредитацию Органов по сертификации и Испытательных лабораторий (центров) осуществляет Госстандарт России с участием Госгортехнадзора России в установленном порядк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 Если по сертификации одной и той же продукции аккредитованы несколько Органов по сертификации, то заявитель вправе провести сертификацию в любом из ни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 Сертификация по конкретным направлениям техники проводится по схемам (приложение 3), установленным в каждом конкретном случае Системами (правилами, порядками) сертификации однородной продук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 Сертификация отечественной и импортируемой продукции проводится по одним и тем же правила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 Признание аккредитации зарубежных Органов по сертификации и Испытательных лабораторий (центров), а также сертификатов и знаков соответствия в Российской Федерации (соответственно отечественных за рубежом) осуществляется на основе многосторонних и двусторонних Соглашений, участником которых является Российская Федерац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 Сертификация систем качества осуществляется Органом по сертификации систем качества на соответствие требованиям ГОСТ 40.9001 (ИСО 9001), ГОСТ 40.9002 (ИСО 9002), ГОСТ 40.9003 (ИСО 9003); сертификация производства — Органом по сертификации производства; проверка условий производства — Органом по сертификации продукции (по методикам, установленным в конкретных Системах (правилах, порядка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Сертификация однородной продукции предусматривае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ачу заявки на сертификацию;</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w:t>
      </w:r>
    </w:p>
    <w:p>
      <w:pPr>
        <w:pStyle w:val="FR3"/>
        <w:spacing w:before="0" w:after="0"/>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К нормативным документам, используемым при сертификации, относятся законы Российской Федерации, государственные стандарты (в том числе принятые в Российской Федерации межгосударственные и международные стандарты), правила устройства и безопасной эксплуатации поднадзорного оборудования системы Госгортехнадзора России, а также другие документы, которые в соответствии с законодательством Российской Федерации устанавливают требования к продукции в законодательно регулируемой сфере.</w:t>
      </w:r>
    </w:p>
    <w:p>
      <w:pPr>
        <w:pStyle w:val="FR3"/>
        <w:spacing w:before="0" w:after="0"/>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нятие решения по заявке, в том числе выбор схем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бор, идентификацию образцов и их испыт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ценку производства (если это предусмотрено схемой сертифика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ализ полученных результатов и принятие решения о возможности выдачи сертификата соответств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уществление инспекционного контроля за сертифицированной продукцией (в соответствии со схемой сертифика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формацию о результатах сертифика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 На продукцию, для которой по результатам сертификации подтверждено соответствие требованиям нормативных документов, выдается сертификат соответствия. Эта продукция маркируется знаком соответствия. Знак соответствия наносят на продукцию (тару, упаковку), сопроводительную техническую документацию, поступающую к потребителю при реализа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0. Инспекционный контроль за деятельностью аккредитованных Органов по сертификации и Испытательных лабораторий (центров) организует Госстандарт России совместно с Госгортехнадзором Росс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спекционный контроль за сертифицированной продукцией (если он предусмотрен схемой сертификации) осуществляют Органы, проводившие сертификацию этой продук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 инспекционного контроля за конкретными видами сертифицированной продукции устанавливают в документах, определяющих правила аккредитации Органов по сертификации и Испытательных лабораторий (центров), и в Системах (правилах, порядках) сертификации однородной продук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1. Сертификаты и аттестаты аккредитации в Системах (правилах, порядках) сертификации вступают в силу с даты их регистрации в Государственном Реестр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2. При возникновении спорных вопросов в деятельности участников сертификации заинтересованная сторона может подать апелляцию в Орган по сертификации, Центральный орган по сертификации, Госстандарт России. Указанные органы рассматривают вопросы, связанные с деятельностью Органов по сертификации. Испытательных лабораторий (центров), экспертов и заявителей по вопросам сертификации, аккредитации, применения знаков соответствия, выдачи и отмены действия сертификатов и аттестатов аккредитации.</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6. ПРАВИЛА (ПОРЯДКИ) СЕРТИФИКАЦИИ </w:t>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ОДНОРОДНОЙ ПРОДУК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 Правила (порядки) сертификации однородной продукции создаются в целях конкретизации настоящих Правил применительно к совокупности видов продукции, обладающей определенной общностью признаков (например, такой их совокупностью, как область применения, параметры назначения и конструктивно-технологическое исполнени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 Формирование Правил (порядков) сертификации однородной продукции осуществляется с учетом следующих фактор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я аналогичных международных систем, правил, норм и т.п.;</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щности технических принципов устройства (способов функционирования) продук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щности назначения продукции и (или) требований к не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щности методов испытан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щности области распространения нормативных документ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 В Правилах (порядках) сертификации однородной продукции должны устанавливать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ъекты сертифика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ели и принципы сертифика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и функции участник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тивные документы (требования), на соответствие которым проводится сертификация, проверяемые требования и используемые методы испытан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 сертификации, принятые в данном конкретном случа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 отбора и идентификации образцов для испытан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хемы сертификации, учитывающие особенности производства, испытаний, поставки и примен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рядок оценки производства (если это предусмотрено схемой сертифика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 нанесения знака соответств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рядок взаимодействия с Госстандартом России и другими взаимосвязанными государственными органами управления, проводящими работы по сертификации данных объект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ловия и правила признания (использования) протоколов испытаний и сертификатов соответствия, выданных зарубежными организация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рядок проведения инспекционного контроля за соблюдением правил сертификации и сертифицированной продукцие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рядок рассмотрения апелляц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инансирование работ по сертифика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Объекты сертификации, нормативные документы (требования и используемые методы испытаний), проверяемые характеристики (показатели) приводятся в Правилах (порядках) в таблице в виде Перечня с указанием соответствующих наименован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р Перечня поднадзорной продукции, подлежащей сертификации в законодательно регулируемой сфере, и нормативных документов, на соответствие требованиям которых проводится сертификация, приведен в приложении 4.</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 Правила (порядки) сертификации однородной продукции регистрируются Госстандартом России.</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7. ФИНАНСИРОВАНИЕ РАБОТ ПО СЕРТИФИКА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 Расходы, в том числе в валюте, по проведению сертификации конкретной продукции, несут заявители на сертификацию этой продукции, при этом условия оплаты работ устанавливаются договором между заявителем и Орган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сертифика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рядок оплаты работ по сертификации устанавливается соответствующим нормативным документом Системы сертификации ГОСТ Р.</w:t>
      </w:r>
    </w:p>
    <w:p>
      <w:pPr>
        <w:pStyle w:val="FR3"/>
        <w:spacing w:before="0" w:after="0"/>
        <w:ind w:firstLine="284"/>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FR3"/>
        <w:spacing w:before="0" w:after="0"/>
        <w:ind w:firstLine="284"/>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FR3"/>
        <w:spacing w:before="0" w:after="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Приложение 1</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ПЕРЕЧЕНЬ</w:t>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поднадзорной продукции для потенциально опасных </w:t>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промышленных производств, объектов и работ, подлежащей сертификации в законодательно регулируемой сфер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одъемные сооружения (краны, лифты, эскалаторы, подвесные канатные дороги и др.).</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Объекты котлонадзора (котлы, сосуды, работающие под давлением, трубопроводы пара и горячей вод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Взрывозащищенное и рудничное электрооборудовани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Горно-шахтное оборудование повышенной опасност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Оборудование и приборы, используемые при выполнении взрывных работ в промышленных целях; взрывчатые материалы промышленного назнач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Оборудование нефтегазопродуктопроводов, газоснабжения производственных и жилых объект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Нефтегазопромысловое оборудовани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Буровое оборудовани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Геологоразведочное оборудовани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Оборудование химических, нефтехимических и нефтегазоперерабатывающих производств и объект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Оборудование для производств и объектов по хранению и переработке зерн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Оборудование металлургических производств (машины для разливки металлов и сплавов, плавильные электропечи и др.).</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3"/>
        <w:spacing w:before="0" w:after="0"/>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ложение 2</w:t>
      </w:r>
    </w:p>
    <w:p>
      <w:pPr>
        <w:pStyle w:val="FR3"/>
        <w:spacing w:before="0" w:after="0"/>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ТРУКТУРНАЯ СХЕМА</w:t>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ертификации поднадзорной продукции</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rPr>
        <w:object w:dxaOrig="5715" w:dyaOrig="6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75pt;height:348pt" filled="f" o:ole="">
            <v:imagedata r:id="rId3" o:title=""/>
          </v:shape>
          <o:OLEObject Type="Embed" ProgID="" ShapeID="ole_rId2" DrawAspect="Content" ObjectID="_259879913" r:id="rId2"/>
        </w:object>
      </w:r>
    </w:p>
    <w:p>
      <w:pPr>
        <w:pStyle w:val="Normal"/>
        <w:spacing w:lineRule="auto" w:line="240"/>
        <w:ind w:firstLine="284"/>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spacing w:lineRule="auto" w:line="240"/>
        <w:ind w:firstLine="284"/>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spacing w:lineRule="auto" w:line="240"/>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риложение 3 </w:t>
      </w:r>
    </w:p>
    <w:p>
      <w:pPr>
        <w:pStyle w:val="Normal"/>
        <w:spacing w:lineRule="auto" w:line="240"/>
        <w:ind w:firstLine="284"/>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ХЕМЫ СЕРТИФИКАЦИИ</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8365" w:type="dxa"/>
        <w:jc w:val="left"/>
        <w:tblInd w:w="-7" w:type="dxa"/>
        <w:tblLayout w:type="fixed"/>
        <w:tblCellMar>
          <w:top w:w="0" w:type="dxa"/>
          <w:left w:w="40" w:type="dxa"/>
          <w:bottom w:w="0" w:type="dxa"/>
          <w:right w:w="40" w:type="dxa"/>
        </w:tblCellMar>
      </w:tblPr>
      <w:tblGrid>
        <w:gridCol w:w="567"/>
        <w:gridCol w:w="2022"/>
        <w:gridCol w:w="1588"/>
        <w:gridCol w:w="4188"/>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п</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ытания</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ка производства</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1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спекционный контроль</w:t>
            </w:r>
          </w:p>
        </w:tc>
      </w:tr>
      <w:tr>
        <w:trPr/>
        <w:tc>
          <w:tcPr>
            <w:tcW w:w="567"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2022"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ытания типа*</w:t>
            </w:r>
          </w:p>
        </w:tc>
        <w:tc>
          <w:tcPr>
            <w:tcW w:w="1588"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188"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67"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202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ытания типа*</w:t>
            </w:r>
          </w:p>
        </w:tc>
        <w:tc>
          <w:tcPr>
            <w:tcW w:w="1588"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18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ытания образцов, взятых у продавца</w:t>
            </w:r>
          </w:p>
        </w:tc>
      </w:tr>
      <w:tr>
        <w:trPr/>
        <w:tc>
          <w:tcPr>
            <w:tcW w:w="567"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а</w:t>
            </w:r>
          </w:p>
        </w:tc>
        <w:tc>
          <w:tcPr>
            <w:tcW w:w="202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ытания типа*</w:t>
            </w:r>
          </w:p>
        </w:tc>
        <w:tc>
          <w:tcPr>
            <w:tcW w:w="158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ализ состояния производства</w:t>
            </w:r>
          </w:p>
        </w:tc>
        <w:tc>
          <w:tcPr>
            <w:tcW w:w="418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ытания образцов, взятых у продавца</w:t>
            </w:r>
          </w:p>
        </w:tc>
      </w:tr>
      <w:tr>
        <w:trPr/>
        <w:tc>
          <w:tcPr>
            <w:tcW w:w="567"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202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ытания типа*</w:t>
            </w:r>
          </w:p>
        </w:tc>
        <w:tc>
          <w:tcPr>
            <w:tcW w:w="1588"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18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ытания образцов, взятых у изготовителя</w:t>
            </w:r>
          </w:p>
        </w:tc>
      </w:tr>
      <w:tr>
        <w:trPr/>
        <w:tc>
          <w:tcPr>
            <w:tcW w:w="567"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w:t>
            </w:r>
          </w:p>
        </w:tc>
        <w:tc>
          <w:tcPr>
            <w:tcW w:w="202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ытания типа*</w:t>
            </w:r>
          </w:p>
        </w:tc>
        <w:tc>
          <w:tcPr>
            <w:tcW w:w="158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ализ состояния производства</w:t>
            </w:r>
          </w:p>
        </w:tc>
        <w:tc>
          <w:tcPr>
            <w:tcW w:w="418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ытания образцов, взятых у изготовителя</w:t>
            </w:r>
          </w:p>
        </w:tc>
      </w:tr>
      <w:tr>
        <w:trPr/>
        <w:tc>
          <w:tcPr>
            <w:tcW w:w="567"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202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ытания типа*</w:t>
            </w:r>
          </w:p>
        </w:tc>
        <w:tc>
          <w:tcPr>
            <w:tcW w:w="1588"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18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ытания образцов, взятых у продавца. Испытания образцов, взятых у изготовителя</w:t>
            </w:r>
          </w:p>
        </w:tc>
      </w:tr>
      <w:tr>
        <w:trPr/>
        <w:tc>
          <w:tcPr>
            <w:tcW w:w="567"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а</w:t>
            </w:r>
          </w:p>
        </w:tc>
        <w:tc>
          <w:tcPr>
            <w:tcW w:w="202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ытания типа*</w:t>
            </w:r>
          </w:p>
        </w:tc>
        <w:tc>
          <w:tcPr>
            <w:tcW w:w="158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ализ состояния производства</w:t>
            </w:r>
          </w:p>
        </w:tc>
        <w:tc>
          <w:tcPr>
            <w:tcW w:w="418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ытания образцов, взятых у продавца. Испытания образцов, взятых у изготовителя.</w:t>
            </w:r>
          </w:p>
        </w:tc>
      </w:tr>
      <w:tr>
        <w:trPr/>
        <w:tc>
          <w:tcPr>
            <w:tcW w:w="567"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202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ытания типа*</w:t>
            </w:r>
          </w:p>
        </w:tc>
        <w:tc>
          <w:tcPr>
            <w:tcW w:w="158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ртификация производства или сертификация систем качества изготовителя</w:t>
            </w:r>
          </w:p>
        </w:tc>
        <w:tc>
          <w:tcPr>
            <w:tcW w:w="418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ытания образцов, взятых у продавца. Испытания образцов, взятых у изготовителя. Контроль стабильности условий производства и функционирования системы качества</w:t>
            </w:r>
          </w:p>
        </w:tc>
      </w:tr>
      <w:tr>
        <w:trPr/>
        <w:tc>
          <w:tcPr>
            <w:tcW w:w="567"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2022"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8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ртификация системы качества изготовителя</w:t>
            </w:r>
          </w:p>
        </w:tc>
        <w:tc>
          <w:tcPr>
            <w:tcW w:w="4188"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 за стабильностью функционирования системы качества</w:t>
            </w:r>
          </w:p>
        </w:tc>
      </w:tr>
      <w:tr>
        <w:trPr/>
        <w:tc>
          <w:tcPr>
            <w:tcW w:w="567"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202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ытания партии</w:t>
            </w:r>
          </w:p>
        </w:tc>
        <w:tc>
          <w:tcPr>
            <w:tcW w:w="1588"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188"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67" w:type="dxa"/>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2022" w:type="dxa"/>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ытания каждого образца</w:t>
            </w:r>
          </w:p>
        </w:tc>
        <w:tc>
          <w:tcPr>
            <w:tcW w:w="1588"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188"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w:t>
      </w:r>
    </w:p>
    <w:p>
      <w:pPr>
        <w:pStyle w:val="FR3"/>
        <w:spacing w:before="0" w:after="0"/>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Испытания типового образца продукции с целью распространения результатов испытаний на всю совокупность. </w:t>
      </w:r>
    </w:p>
    <w:p>
      <w:pPr>
        <w:pStyle w:val="FR3"/>
        <w:spacing w:before="0" w:after="0"/>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FR3"/>
        <w:spacing w:before="0" w:after="0"/>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b/>
          <w:bCs/>
          <w:sz w:val="18"/>
          <w:szCs w:val="18"/>
        </w:rPr>
        <w:t>Примечания.</w:t>
      </w:r>
    </w:p>
    <w:p>
      <w:pPr>
        <w:pStyle w:val="FR3"/>
        <w:spacing w:before="0" w:after="0"/>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Схемы 1 — 8 приняты в зарубежной и международной практике и квалифицированы ИСО. Схемы 2а, За и 4а дополнительные и являются модификацией соответственно схем 2, 3 и 4.</w:t>
      </w:r>
    </w:p>
    <w:p>
      <w:pPr>
        <w:pStyle w:val="FR3"/>
        <w:spacing w:before="0" w:after="0"/>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Помимо указанных схем сертификации может применяться схема, основанная на заявлении-декларации изготовител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риложение 4 </w:t>
      </w:r>
    </w:p>
    <w:p>
      <w:pPr>
        <w:pStyle w:val="Normal"/>
        <w:spacing w:lineRule="auto" w:line="240"/>
        <w:ind w:firstLine="284"/>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ПЕРЕЧЕНЬ</w:t>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поднадзорной продукции, подлежащей сертификации в законодательно </w:t>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егулируемой сфере, и нормативных документов, на соответствие требованиям которых проводится сертификация</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8365" w:type="dxa"/>
        <w:jc w:val="left"/>
        <w:tblInd w:w="-7" w:type="dxa"/>
        <w:tblLayout w:type="fixed"/>
        <w:tblCellMar>
          <w:top w:w="0" w:type="dxa"/>
          <w:left w:w="40" w:type="dxa"/>
          <w:bottom w:w="0" w:type="dxa"/>
          <w:right w:w="40" w:type="dxa"/>
        </w:tblCellMar>
      </w:tblPr>
      <w:tblGrid>
        <w:gridCol w:w="426"/>
        <w:gridCol w:w="1417"/>
        <w:gridCol w:w="1134"/>
        <w:gridCol w:w="1843"/>
        <w:gridCol w:w="1701"/>
        <w:gridCol w:w="1842"/>
        <w:gridCol w:w="2"/>
      </w:tblGrid>
      <w:tr>
        <w:trPr/>
        <w:tc>
          <w:tcPr>
            <w:tcW w:w="42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п</w:t>
            </w:r>
          </w:p>
        </w:tc>
        <w:tc>
          <w:tcPr>
            <w:tcW w:w="141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продукции</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д ОКП </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д ТН </w:t>
            </w:r>
          </w:p>
        </w:tc>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арактеристики (показатели) </w:t>
            </w:r>
          </w:p>
        </w:tc>
        <w:tc>
          <w:tcPr>
            <w:tcW w:w="35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значение НД, по которым проводится сертификация</w:t>
            </w:r>
          </w:p>
        </w:tc>
      </w:tr>
      <w:tr>
        <w:trPr/>
        <w:tc>
          <w:tcPr>
            <w:tcW w:w="42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ЭД</w:t>
            </w:r>
          </w:p>
        </w:tc>
        <w:tc>
          <w:tcPr>
            <w:tcW w:w="1843"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дукции, подтверждаемые при сертифик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родукцию, где установлены характеристики, подтверждаемые при сертификации</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методы испытаний для определения характеристик</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аны мостовые и козловые электрически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 5010 </w:t>
            </w:r>
          </w:p>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55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казатели безопас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Б 10-14—92</w:t>
            </w:r>
          </w:p>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27584—88, </w:t>
            </w:r>
          </w:p>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 2.4</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27584—88, разд. 4 </w:t>
            </w:r>
          </w:p>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12.1.005—90 </w:t>
            </w:r>
          </w:p>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12.1.012—90 </w:t>
            </w:r>
          </w:p>
          <w:p>
            <w:pPr>
              <w:pStyle w:val="Normal"/>
              <w:spacing w:lineRule="auto" w:line="24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2.1.050—86</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20"/>
      <w:jc w:val="both"/>
    </w:pPr>
    <w:rPr>
      <w:rFonts w:ascii="Times New Roman" w:hAnsi="Times New Roman" w:eastAsia="Times New Roman" w:cs="Times New Roman"/>
      <w:color w:val="auto"/>
      <w:sz w:val="18"/>
      <w:szCs w:val="18"/>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60" w:after="0"/>
      <w:ind w:firstLine="220"/>
      <w:jc w:val="both"/>
    </w:pPr>
    <w:rPr>
      <w:rFonts w:ascii="Times New Roman" w:hAnsi="Times New Roman" w:eastAsia="Times New Roman" w:cs="Times New Roman"/>
      <w:color w:val="auto"/>
      <w:sz w:val="24"/>
      <w:szCs w:val="24"/>
      <w:lang w:val="ru-RU" w:eastAsia="zh-CN" w:bidi="hi-IN"/>
    </w:rPr>
  </w:style>
  <w:style w:type="paragraph" w:styleId="FR2">
    <w:name w:val="FR2"/>
    <w:qFormat/>
    <w:pPr>
      <w:widowControl w:val="false"/>
      <w:bidi w:val="0"/>
      <w:spacing w:before="100" w:after="0"/>
      <w:ind w:left="680" w:right="600" w:hanging="0"/>
      <w:jc w:val="center"/>
    </w:pPr>
    <w:rPr>
      <w:rFonts w:ascii="Arial" w:hAnsi="Arial" w:eastAsia="Arial" w:cs="Arial"/>
      <w:b/>
      <w:bCs/>
      <w:color w:val="auto"/>
      <w:sz w:val="28"/>
      <w:szCs w:val="28"/>
      <w:lang w:val="ru-RU" w:eastAsia="zh-CN" w:bidi="hi-IN"/>
    </w:rPr>
  </w:style>
  <w:style w:type="paragraph" w:styleId="FR3">
    <w:name w:val="FR3"/>
    <w:qFormat/>
    <w:pPr>
      <w:widowControl w:val="false"/>
      <w:bidi w:val="0"/>
      <w:spacing w:before="140" w:after="0"/>
      <w:ind w:firstLine="220"/>
      <w:jc w:val="both"/>
    </w:pPr>
    <w:rPr>
      <w:rFonts w:ascii="Arial" w:hAnsi="Arial" w:eastAsia="Arial" w:cs="Arial"/>
      <w:color w:val="auto"/>
      <w:sz w:val="16"/>
      <w:szCs w:val="16"/>
      <w:lang w:val="ru-RU" w:eastAsia="zh-CN" w:bidi="hi-IN"/>
    </w:rPr>
  </w:style>
  <w:style w:type="paragraph" w:styleId="FR4">
    <w:name w:val="FR4"/>
    <w:qFormat/>
    <w:pPr>
      <w:widowControl w:val="false"/>
      <w:bidi w:val="0"/>
      <w:spacing w:lineRule="auto" w:line="319"/>
      <w:ind w:firstLine="220"/>
    </w:pPr>
    <w:rPr>
      <w:rFonts w:ascii="Arial" w:hAnsi="Arial" w:eastAsia="Arial" w:cs="Arial"/>
      <w:color w:val="auto"/>
      <w:sz w:val="12"/>
      <w:szCs w:val="12"/>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05:58:00Z</dcterms:created>
  <dc:creator/>
  <dc:description/>
  <dc:language>en-US</dc:language>
  <cp:lastModifiedBy>CNTI</cp:lastModifiedBy>
  <dcterms:modified xsi:type="dcterms:W3CDTF">2000-02-15T05:58:00Z</dcterms:modified>
  <cp:revision>2</cp:revision>
  <dc:subject/>
  <dc:title/>
</cp:coreProperties>
</file>