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ИНИСТЕРСТВО РОССИЙСКОЙ ФЕДЕРАЦИИ ПО ДЕЛАМ ГРАЖДАНСКО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ОРОНЫ, ЧРЕЗВЫЧАЙНЫМ СИТУАЦИЯМ И ЛИКВИДАЦ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ЛЕДСТВИЙ СТИХИЙНЫХ БЕДСТВИЙ (МЧС РОССИИ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№ </w:t>
      </w:r>
      <w:r>
        <w:rPr>
          <w:rFonts w:eastAsia="Times New Roman Cyr" w:cs="Times New Roman Cyr" w:ascii="Times New Roman Cyr" w:hAnsi="Times New Roman Cyr"/>
          <w:lang w:val="ru-RU"/>
        </w:rPr>
        <w:t>22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ЕДЕРАЛЬНЫЙ ГОРНЫЙ И ПРОМЫШЛЕННЫЙ НАДЗОР РОССИИ (ГОСГОРТЕХНАДЗОР РОССИИ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№ </w:t>
      </w:r>
      <w:r>
        <w:rPr>
          <w:rFonts w:eastAsia="Times New Roman Cyr" w:cs="Times New Roman Cyr" w:ascii="Times New Roman Cyr" w:hAnsi="Times New Roman Cyr"/>
          <w:lang w:val="ru-RU"/>
        </w:rPr>
        <w:t>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КАЗ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 4 апреля 1996 год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 ПОРЯДКЕ РАЗРАБОТКИ ДЕКЛАРАЦИИ БЕЗОПАСНОСТИ ПРОМЫШЛЕННОГО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ЪЕКТА РОССИЙСКОЙ ФЕДЕР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соответствии с Постановлением Правительства Российской Федерации от 1 июля 1995 г. № 675 "О декларации безопасности промышленного объекта Российской Федерации" Министерством Российской Федерации по делам  гражданской обороны, чрезвычайным ситуациям и ликвидации последствий стихийных бедствий совместно с Федеральным горным и промышленным надзором России определен Порядок разработки декларации безопасности промышленного объекта Российской Федерации и подготовлен Перечень промышленных объектов Российской Федерации с повышенной опасностью, подлежащих декларированию в 1996 г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казыва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Утвердить Порядок разработки декларации безопасности промышленного объекта Российской Федерации и Перечень промышленных объектов Российской Федерации с повышенной опасностью, подлежащих декларированию в 1996 г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Начальникам региональных центров по делам гражданской обороны, чрезвычайным ситуациям и ликвидации последствий стихийных бедствий, штабов по делам гражданской обороны и чрезвычайным ситуациям субъектов Российской Федерации, начальникам округов и инспекций Госгортехнадзора России в течение апреля 1996 г. обеспеч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ирование администраций субъектов Российской Федерации и органов местного самоуправления о документах, указанных в пункте 1 настоящего Прика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зучение Порядка разработки декларации безопасности промышленного объекта Российской Федерации и проверку знаний у персонала, осуществляющего контроль в области промышленной безопасности, защиты населения и территорий от чрезвычайных ситуаций природного и техногенного характе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рганизацию обучения руководящих работников и специалистов промышленных объектов и организаций, деятельность которых связана с повышенной опасностью производства, и проверку знаний ими прилагаемого Порядка разработки декларации безопасности промышленного объекта Российской Феде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Департаменту предупреждения чрезвычайных ситуаций МЧС России (Козлов  Е.А.), Техническому управлению Госгортехнадзора России (Красных Б.А.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готовить и представить во втором квартале 1996 года на утверждение Порядок экспертизы декларации безопасности промышленного объекта Российской Федерации и Перечень организаций, имеющих право проведения экспертизы декларации безопасности промышленного объекта Российской Федер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еспечить оказание практической помощи по вопросам  внедрения процедуры декларирования безопасности промышленным предприятиям и организациям, региональным центрам по делам гражданской обороны, чрезвычайным ситуациям и ликвидации последствий стихийных бедствий, штабам по делам гражданской обороны и чрезвычайным ситуациям субъектов Российской Федерации, округам и инспекциям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Главным редакторам журналов "Гражданская защита" (Шолох В.П.) и "Безопасность труда в промышленности" (Яковлев В.С.) опубликовать в ближайших номерах журналов прилагаемые Порядок разработки декларации безопасности промышленного объекта Российской Федерации и Перечень промышленных объектов Российской Федерации с повышенной опасностью, подлежащих декларированию в 1996 году, а также обеспечить по представлению МЧС России и Госгортехнадзора России своевременное опубликование всех изменений и дополнений к ним, вносимых в установленном порядке.</w:t>
      </w:r>
    </w:p>
    <w:p>
      <w:pPr>
        <w:pStyle w:val="Normal"/>
        <w:ind w:firstLine="354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инистр Российской Федерации по делам гражданской</w:t>
      </w:r>
    </w:p>
    <w:p>
      <w:pPr>
        <w:pStyle w:val="Normal"/>
        <w:ind w:firstLine="354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ороны, чрезвычайным ситуациям и ликвидации</w:t>
      </w:r>
    </w:p>
    <w:p>
      <w:pPr>
        <w:pStyle w:val="Normal"/>
        <w:ind w:firstLine="354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ледствий стихийных бедствий</w:t>
      </w:r>
    </w:p>
    <w:p>
      <w:pPr>
        <w:pStyle w:val="Normal"/>
        <w:ind w:firstLine="3544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. ШОЙГУ</w:t>
      </w:r>
    </w:p>
    <w:p>
      <w:pPr>
        <w:pStyle w:val="Normal"/>
        <w:ind w:firstLine="354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354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седатель Федерального горного и промышленного надзора России</w:t>
      </w:r>
    </w:p>
    <w:p>
      <w:pPr>
        <w:pStyle w:val="Normal"/>
        <w:ind w:firstLine="3544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. ВАСИЛЬЧУ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N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 Приказу МЧС России и Госгортехнадзора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от 4 апреля 1996 г. N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ОРЯДОК РАЗРАБОТ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ЕКЛАРАЦИИ БЕЗОПАСНОСТИ ПРОМЫШЛЕННОГО ОБЪЕКТ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ОССИЙСКОЙ ФЕДЕРАЦИИ (РД-03-129-96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азработан НТЦ «Промышленная безопасность», Техническим управлением Госгортехнадзора России, Управлением по надзору в химической, нефтехимической и нефтеперерабатывающей промышленности Госгортехнадзора России, Управлением по надзору в нефтяной и газовой промышленности Госгортехнадзора России, Департаментом предупреждения чрезвычайных ситуаций МЧС Росс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дакционная комиссия: Е.А. Малов, С.В. Хетагуров, Б.А. Красных, А.А. Шаталов, Ю.А. Дадонов, Е.А. Козлов, В.И. Сидоров, А.С. Печеркин, Р.А. Стандрик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1. Настоящий Порядок разработан в соответствии с Постановлением Правительства Российской Федерации от 1 июля 1995 г. № 675 "О декларации безопасности промышленного объекта Российской Федерации" и распространяется на предприятия, учреждения, организации и другие юридические лица всех форм собственности (в дальнейшем - организации), имеющие в своем составе производства повышенной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2. Декларирование безопасности промышленного объекта Российской Федерации, деятельность которого связана с повышенной опасностью производства (далее именуется промышленный объект), осуществляется в целях обеспечения контроля за соблюдением мер безопасности, оценки  достаточности и эффективности мероприятий по предупреждению и ликвидации чрезвычайных ситуаций на промышленном объек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3. Декларация безопасности промышленного объекта Российской Федерации  (далее именуется декларация безопасности) является документом, в котором отражены характер и масштабы опасностей  на промышленном объекте и выработанные мероприятия по обеспечению промышленной безопасности и готовности к действиям в техногенных чрезвычайных ситуац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4. Декларация разрабатывается для проектируемых и действующих промышленных объектов. Декларация безопасности должна характеризовать безопасность промышленного производства на этапах его ввода в эксплуатацию, эксплуатации и вывода из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2.1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Авария</w:t>
      </w:r>
      <w:r>
        <w:rPr>
          <w:rFonts w:eastAsia="Times New Roman Cyr" w:cs="Times New Roman Cyr" w:ascii="Times New Roman Cyr" w:hAnsi="Times New Roman Cyr"/>
          <w:lang w:val="ru-RU"/>
        </w:rPr>
        <w:t xml:space="preserve"> - опасное техногенное происшествие, создающее на объекте, определенной территории угрозу жизни и здоровью людей и приводящее к разрушению зданий, сооружений, оборудования и транспортных средств, нарушению производственного и транспортного процесса, а также нанесению ущерба окружающей природной среде (ГОСТ Р 22.0.05-94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.2.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Анализ риска</w:t>
      </w:r>
      <w:r>
        <w:rPr>
          <w:rFonts w:eastAsia="Times New Roman Cyr" w:cs="Times New Roman Cyr" w:ascii="Times New Roman Cyr" w:hAnsi="Times New Roman Cyr"/>
          <w:lang w:val="ru-RU"/>
        </w:rPr>
        <w:t xml:space="preserve"> - процесс выявления (идентификации) и оценки опасност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.3.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Гидродинамическая авария</w:t>
      </w:r>
      <w:r>
        <w:rPr>
          <w:rFonts w:eastAsia="Times New Roman Cyr" w:cs="Times New Roman Cyr" w:ascii="Times New Roman Cyr" w:hAnsi="Times New Roman Cyr"/>
          <w:lang w:val="ru-RU"/>
        </w:rPr>
        <w:t xml:space="preserve"> - авария на гидротехническом сооружении, связанная с распространением с большой скоростью воды и создающая угрозу возникновения техногенной чрезвычайной ситуации (ГОСТ Р 22.0.05-94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.4.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отенциально опасное вещество</w:t>
      </w:r>
      <w:r>
        <w:rPr>
          <w:rFonts w:eastAsia="Times New Roman Cyr" w:cs="Times New Roman Cyr" w:ascii="Times New Roman Cyr" w:hAnsi="Times New Roman Cyr"/>
          <w:lang w:val="ru-RU"/>
        </w:rPr>
        <w:t xml:space="preserve"> - вещество, которое вследствие своих физических, химических, биологических или токсикологических свойств предопределяет собой опасность для жизни и здоровья людей (ГОСТ Р 22.0.05-94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.5.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ромышленная катастрофа</w:t>
      </w:r>
      <w:r>
        <w:rPr>
          <w:rFonts w:eastAsia="Times New Roman Cyr" w:cs="Times New Roman Cyr" w:ascii="Times New Roman Cyr" w:hAnsi="Times New Roman Cyr"/>
          <w:lang w:val="ru-RU"/>
        </w:rPr>
        <w:t xml:space="preserve"> - крупная промышленная авария, повлекшая за собой человеческие жертвы, ущерб здоровью людей либо разрушения и уничтожения объектов, материальных ценностей в значительных размерах, а также приведшая к серьезному ущербу окружающей природной среде (ГОСТ Р 22.0.05-94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.6.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ромышленный объект Российской Федерации, подлежащий декларированию безопасности</w:t>
      </w:r>
      <w:r>
        <w:rPr>
          <w:rFonts w:eastAsia="Times New Roman Cyr" w:cs="Times New Roman Cyr" w:ascii="Times New Roman Cyr" w:hAnsi="Times New Roman Cyr"/>
          <w:lang w:val="ru-RU"/>
        </w:rPr>
        <w:t xml:space="preserve"> - субъект предпринимательской деятельности (организация), имеющий в своем составе одно или несколько производств повышенной опасности, расположенных на единой площадке. Такие производства в дальнейшем называются особо опасные производ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.7.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Особо опасное производство</w:t>
      </w:r>
      <w:r>
        <w:rPr>
          <w:rFonts w:eastAsia="Times New Roman Cyr" w:cs="Times New Roman Cyr" w:ascii="Times New Roman Cyr" w:hAnsi="Times New Roman Cyr"/>
          <w:lang w:val="ru-RU"/>
        </w:rPr>
        <w:t xml:space="preserve"> - участок, установка, цех, хранилище, склад, станция или другое производство, на котором единовременно используют, производят, перерабатывают, хранят или транспортируют взрывопожароопасные или опасные химические вещества в количестве, равном или превышающем определенное настоящим Порядком пороговое знач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.8.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Техногенная чрезвычайная ситуация</w:t>
      </w:r>
      <w:r>
        <w:rPr>
          <w:rFonts w:eastAsia="Times New Roman Cyr" w:cs="Times New Roman Cyr" w:ascii="Times New Roman Cyr" w:hAnsi="Times New Roman Cyr"/>
          <w:lang w:val="ru-RU"/>
        </w:rPr>
        <w:t xml:space="preserve"> - состояние, при котором в результате возникновения источника техногенной чрезвычайной ситуации на объекте, определенной терри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 (ГОСТ Р 22.0.05-94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 Принципы идентификации особо опасных производст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1. Обязательному декларированию безопасности подлежат проектируемые и действующ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ромышленные объекты, имеющие в составе особо опасные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гидротехнические сооружения, хвостохранилища и шламонакопители I, II, III классов, на которых возможны гидродинамические ава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2. Отнесение к особо опасным производствам, входящим в подлежащий декларированию безопасности промышленный объект, основывае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величине пороговых количеств потенциально опасных веществ, определенных для конкретных веществ или различных категорий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количестве потенциально опасного вещества, обращающегося на промышленном объек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3. Величины пороговых количеств конкретных веществ приведены в Приложении № 1 к настоящему Поря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еличины пороговых количеств различных категорий веществ приведены в Приложении № 2 к Порядку. В случае, если вещество, указанное в Приложении № 1 к Порядку, относится также к какой-либо категории, приведенной в Приложении № 2 к Порядку, следует использовать пороговое количество,  указанное в Приложении № 1 к Поря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4. По инициативе органа исполнительной власти субъекта Российской Федерации по согласованию со штабами по делам гражданской обороны, чрезвычайным ситуациям и региональными органами Госгортехнадзора России, а также по совместному решению МЧС России и Госгортехнадзора России пороговые количества могут быть уменьш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к правило, это возможно в случаях, ес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расстояние от промышленного объекта до селитебной зоны составляет менее 500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вблизи промышленного объекта находятся места большого скопления людей (стадионы, кинотеатры, больницы и п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на расстоянии менее 500 м находятся транспортные развяз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имеются другие территориальные особенности, влияющие на безопас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4. Перечень промышленных объектов, подлежащих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екларированию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1. Руководитель организации обеспечивает идентификацию особо опасных производств, входящих в состав промышленного 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2. В случае идентификации на промышленном объекте одного или более особо опасного производства руководитель организации представляет сведения об этом объекте в штабы по делам гражданской обороны и чрезвычайным ситуациям и региональные органы Госгортехнадзора России, вышестоящую организацию, министерство или ведомство (при  наличии) и орган исполнительной власти субъекта Российской Федерации, на территории которого находится промышленный объек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ведения оформляются по форме, приведенной в Приложении № 3 к Поря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3. Штабы по делам гражданской обороны и чрезвычайным ситуациям и региональные органы Госгортехнадзора России ежегодно представляют своим центральным аппаратам обобщенную информацию для включения в перечень промышленных объектов, подлежащих декларированию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4. МЧС России и Госгортехнадзор России с учетом сведений, представленных штабами по делам гражданской обороны и чрезвычайным ситуациям и региональными органами Госгортехнадзора России, а также предложений субъектов Российской Федерации формируют и ежегодно утверждают перечень промышленных объектов, подлежащих декларированию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. Структура декларации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1. Декларация безопасности  включает  следующие  структурные эле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титульный лис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аннотац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оглавл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дел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"Общая информация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) "Анализ безопасности промышленного объекта" *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Для  промышленных объектов, в состав которых входит несколько особо опасных производств, раздел заполняется для каждого из этих произво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) "Обеспечение готовности промышленного объекта к локализации и ликвидации чрезвычайных ситуаций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) "Информирование общественности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лож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) "Ситуационный план объекта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) "Информационный лист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) "Сведения о выводе промышленного объекта  (особо  опасного производства) из эксплуатации" *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Прилагается в случае вывода промышленного объекта (особо опасного производства) из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2. Требования к структурным элементам безопасности приведены в Приложении № 4 к Поря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3. Особые требования к декларации безопасности для проектируемого промышленного объекта представлены в Приложении № 5 к Поря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4. Особые требования к декларации безопасности для действующего промышленного объекта представлены в Приложении № 6 к Поря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5. Особые требования к декларации безопасности гидротехнических сооружений, хвостохранилищ и шламонакопителей I, II, III классов представлены в Приложении № 7 к Поря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6. Разработка, утверждение и представление декларации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1. Декларация безопасности разрабатывается самостоятельно организацией, имеющей в своем составе особо опасные производства, или на основании договора организацией, имеющей лицензию на проведение экспертизы безопасности промышленных произво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2. Декларация безопасности для проектируемого промышленного объекта утверждается заказчиком про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3. Декларация безопасности действующего промышленного объекта утверждается руководителем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ицо, утвердившее декларацию безопасности, несет ответственность за полноту и достоверность представленной в ней информ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4. Первый  экземпляр утвержденной декларации хранится в организации, утвердившей деклар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5. Декларация безопасности представляется в соответствующий штаб по делам гражданской обороны и чрезвычайным ситуациям, соответствующий региональный орган Госгортехнадзора России, МЧС России, Госгортехнадзор России и орган местного самоуправления, на территории которого расположен декларируемый промышленный объект. Декларация представляется в сброшюрованном виде и с экспертным заключ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6. Декларация безопасности для действующего промышленного объекта является обязательным документом, который представляется в органы Госгортехнадзора России при получении лицензии на осуществление промышленной деятельности, связанной с повышенной опасностью произво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7. МЧС России и Госгортехнадзор России ведут компьютерные банки данных о промышленных объектах,  подлежащих декларированию безопасности, анализируют ход выполнения процедуры декларирования безопасности на территории Российской Феде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8. МЧС России с участием Госгортехнадзора России организует анализ хода проведения декларирования безопасности для включения его в ежегодный Государственный доклад о состоянии защиты населения и территорий Российской Федерации от чрезвычайных ситуаций природного и техногенного характ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7. Пересмотр декларации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1. Декларация безопасности подлежит пересмотру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1.1. В случа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изменения условий, влияющих на обеспечение промышленной безопасности, локализации и ликвидации чрезвычайных ситуаций и защиты населения и территорий от чрезвычайных ситуаций в срок не позднее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изменения действующих требований (правил и норм) в области промышленной безопасности, локализации и ликвидации чрезвычайных ситуаций и защиты населения и территорий от чрезвычайных ситуаций в срок не позднее 1 г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совместного решения МЧС России и Госгортехнадзора России в сроки, принятые этими реш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1.2. Не реже одного раза в 5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№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 статье 3.3 Порядка, утвержденного Приказом МЧС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и Госгортехнадзора России от 04.04.96 №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КОНКРЕТНЫЕ ОПАСНЫЕ ВЕЩ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066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ещество</w:t>
            </w:r>
          </w:p>
        </w:tc>
        <w:tc>
          <w:tcPr>
            <w:tcW w:w="40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едельное количество(в тоннах)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ммиак</w:t>
            </w:r>
          </w:p>
        </w:tc>
        <w:tc>
          <w:tcPr>
            <w:tcW w:w="406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00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итрат аммония *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00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итрат аммония в форме удобрений**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000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крилонитрил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0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Хлор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ксид этилена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0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Цианистый водород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Фтористый водород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0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ернистый водород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0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иоксид серы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0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риоксид серы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5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лкилы свинца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0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Фосген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,75</w:t>
            </w:r>
          </w:p>
        </w:tc>
      </w:tr>
      <w:tr>
        <w:trPr/>
        <w:tc>
          <w:tcPr>
            <w:tcW w:w="4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тилизоцианат</w:t>
            </w:r>
          </w:p>
        </w:tc>
        <w:tc>
          <w:tcPr>
            <w:tcW w:w="406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,1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 Нитрат аммония и смеси аммония, в которых содержание азота из нитрата аммония составляет более 28 процентов массы, а также водные растворы нитрата аммония, в которых концентрация  нитрата аммония превышает более 90 процентов мас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* Простые удобрения на основе нитрата аммония, а также сложные удобрения, в которых содержание азота из нитрата аммония составляет более 28 процентов массы (сложные удобрения содержат нитрат аммония вместе с фосфатом и/или калие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№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 статье 3.3 Порядка, утвержденного Приказом МЧС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и Госгортехнадзора России от 04.04.96 N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КАТЕГОРИИ ОПАСНЫХ ВЕЩЕСТ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066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тегория</w:t>
            </w:r>
          </w:p>
        </w:tc>
        <w:tc>
          <w:tcPr>
            <w:tcW w:w="40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едельное количество (в тоннах)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оспламеняющиеся газы, включая сжиженные нефтяные газы*</w:t>
            </w:r>
          </w:p>
        </w:tc>
        <w:tc>
          <w:tcPr>
            <w:tcW w:w="406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0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егковоспламеняющиеся жидкости**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0000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егковоспламеняющиеся жидкости, обращающиеся  при особых условиях давления и температуры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0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сокотоксичные вещества***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оксичные вещества****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0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кисляющие вещества*****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0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зрывчатые вещества******</w:t>
            </w:r>
          </w:p>
        </w:tc>
        <w:tc>
          <w:tcPr>
            <w:tcW w:w="40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0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ещества, представляющие  опасность  для окружающей среды****</w:t>
            </w:r>
          </w:p>
        </w:tc>
        <w:tc>
          <w:tcPr>
            <w:tcW w:w="406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 Газы, образующие воспламеняющиеся смеси с воздух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* Жидкости,  температура вспышки которых не более 61 град. С в закрытом тиг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** Вредные вещества 1-го класса опасности по ГОСТу 12.1.007-76, которые в силу своих физических и химических свойств способны создавать опасность в случае промышленной ава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*** Вредные вещества 2-го класса опасности по ГОСТу 12.1.007-76, которые в силу своих физических и химических  свойств способны создавать опасность в случае промышленной ава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**** Вещества, поддерживающие горение, вызывающие и (или) способствующие воспламенению других веществ в результате окислительно-восстановительной экзотермической реакции (окисляющие вещества по ГОСТу 19433-88 класс 5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***** Вещества, которые при определенных видах внешнего воздействия способны к очень быстрому самораспространяющемуся химическому превращению с выделением тепла и образованием газов (взрывчатые вещества по ГОСТу 19433-88 класс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№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 статье 4.2 Порядка, утвержденного Приказом МЧС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и Госгортехнадзора России от 04.04.96 №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ЕРЕЧЕНЬ ПРОМЫШЛЕННЫХ ОБЪЕКТОВ, ПОДЛЕЖАЩИХ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ЕКЛАРИРОВАНИЮ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название организаци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ый почтовый адрес организации, телефон, факс</w:t>
            </w:r>
          </w:p>
        </w:tc>
        <w:tc>
          <w:tcPr>
            <w:tcW w:w="21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шестоящая организация (ведомство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д проведения декларирования безопасности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№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 статье 5.2 Порядка, утвержденного Приказом МЧС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и Госгортехнадзора России от 04.04.96 №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ТРЕБОВАНИЯ К СТРУКТУРНЫМ ЭЛЕМЕНТАМ ДЕКЛАРАЦ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ЕЗОПАСНОСТИ *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Декларация безопасности промышленных объектов Госкомоборонпрома России составляется с учетом наличия системы сертификации безопасности взрывоопасных производств оборонных отраслей промышленности Российской Федерации, разработанной во исполнение Указа Президента Российской Федерации от 19 августа 1993 г. № 1267 "Об особенностях приватизации и дополнительных мерах государственного регулирования деятельности предприятий оборонных отраслей промышленности" и Постановления Правительства Российской Федерации от 21 марта 1994 г. № 223 "О сертификации безопасности промышленных и опытно - экспериментальных объектов предприятий и организаций оборонных отраслей промышленности, использующих экологически вредные и взрывоопасные технологии", по специальному соглашению между МЧС России, Госгортехнадзором России и Госкомоборонпромом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Титульный лис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1. Титульный лист является первой страницей деклараци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титульном листе приводятся следующие свед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регистрационный номер декларации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гриф утверждения декларации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наименование декларации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место и дата составления деклараци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2. Форма  титульного листа декларации безопасности приведена в Приложении № 8 к Поря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Аннот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1. Аннотация содерж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сведения о разработчиках декларации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краткое изложение основных разделов декларации безопасности с обязательным указанием основных опас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Оглавл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главление включает наименование всех разделов и приложений с указанием страниц, с которых начинаются эти элементы деклараци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Раздел "Общая информация" содерж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общие сведения о промышленном объек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общие меры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1. Общие сведения о промышленном объекте включ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краткие сведения о промышленном объек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обоснование идентификации особо опасных производств, входящих в состав объекта, подлежащего декларированию промышленного объе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описание месторасположения промышленного объе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данные о персонале и проживающем вблизи населе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) страховые д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1.1. Краткие сведения о промышленном объекте включ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олное и сокращенное наименование орган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наименование вышестоящего органа, министерства или ведомства (при налич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наименование должности руководителя орган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полный почтовый адрес организации, телефон, факс, телетайп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) краткое описание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1.2. Обоснование идентификации особо опасных производств включ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еречень особо опасных производств, идентифицированных в соответствии с принципами, установленными в разделе 3  настоящего Порядка, с указанием потенциально опасных веществ и их количеств для каждого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сведения о включении объекта в Перечень объектов Российской Федерации с повышенной опасностью, подлежащих декларир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1.3. Описание месторасположения промышленного объекта включ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размеры и границы территории промышленного объе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наличие и границы запретных и санитарно - защитных зо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данные о топографии района расположения промышленного объе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сведения о природно-климатических условиях в районе расположения промышленного 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1.4. Данные о персонале и проживающем  вблизи  населении включ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сведения о численности и размещении персонала промышленного объе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сведения о численности персонала на окружающих объектах и/или организациях,  которые могут оказаться в зоне действия поражающих факторов в случае промышленной катастрофы (гидродинамической аварии) на подлежащем декларированию безопасности промышленном объек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сведения о размещении населения на прилегающей территории, которая может  оказаться в зоне действия поражающих факторов в случае промышленной  катастрофы (гидродинамической аварии) на промышленном объек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наличие и вместимость находящихся в возможной зоне действия поражающих факторов мест  массового скопления людей (больниц, детских садов и ясель, школ, жилых домов, стадионов, кинотеатров, вокзалов, аэропортов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1.5. Страховые данные включ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наименование и адрес организации, в которой застрахован промышленный объек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вид страх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максимальный размер застрахованной ответственности за нанесенный ущерб физическим и юридическим лицам в случае авар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порядок возмещения ущерба в случае ава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2. Общие меры безопасности включ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еречень необходимых и/или действующих лицензий на осуществление на промышленном объекте видов деятельности, связанных с повышенной опасно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характеристику системы контроля за безопасностью на промышленном объекте, сведения об организации служб  технического надзора и техники безопасности, противоаварийных сил и аварийно-спасательных служ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характеристику системы мероприятий по проведению сбора данных о травматизме, аварийности на промышленном объекте, а также осуществлению анализа их основных причи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характеристику профессиональной и противоаварийной подготовки персонала с указанием порядка допуска  персонала к работе и регулярности проверки знаний норм и правил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) мероприятия по обучению персонала способам  защиты  и действиям при авар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) перечень планируемых мероприятий, направленных на повышение промышленной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) перечень основных нормативных документов, регламентирующих требования по безопасному ведению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 Раздел "Анализ безопасности промышленного объекта" содерж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данные о технологии и аппаратурном оформле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анализ опасностей и рис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меры по обеспечению безопасности и противоаварийной устойчив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1. Данные о технологии и аппаратурном оформлении включ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характеристику опасного вещ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описание технолог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описание технических решений,  направленных на  обеспечение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характеристику пунктов упр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1.1. Характеристика  опасного вещества включает наименование вещества, химические формулы, состав, данные о взрывопожароопасности, токсикологические данные, качественное описание свойств опасного вещества, меры защиты и первой помощ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нные оформляются в соответствии с Приложением № 9 к настоящему Приложению к Порядку для каждого опасного вещества, количество которого на особо опасном производстве превышает величину порогового количества, установленную в Приложениях № 1 и № 2 к настоящему Порядку *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 В случае, если опасное вещество производится на декларируемом объекте, на вещество должен быть оформлен "Паспорт безопасности вещества" согласно ГОСТ Р 50587-9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1.2. Описание технологии включ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ринципиальную технологическую схему с обозначением основного технологического оборудования и кратким описанием технологического процес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план размещения основного технологического оборудования, в котором обращается опасное веще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перечень оборудования, в котором обращается опасное вещество. Сведения оформляются в виде таблицы по форме, приведенной в Приложении № 10 к настоящему Приложению к Порядк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данные о распределении опасных веществ. Сведения оформляются в виде таблицы по форме, приведенной в Приложении № 11 к настоящему Приложению к Поря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1.3. Описание технических решений, направленных на обеспечение безопасности, включ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решения  по исключению  разгерметизации оборудования и предупреждению аварийных выбросов опасны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решения, направленные на предупреждение развития промышленных аварий и локализации выбросов опасны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решения по обеспечению взрывопожаро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описание систем автоматического регулирования, блокировок, сигнализаци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1.4. Характеристика пунктов управления процессом включ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сведения о расположении и оборудовании пункта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характеристику противоаварийной устойчивости пункта с точки зрения безопасности находящегося в нем персонала и возможности управления процессом при ава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2. Анализ опасностей и риска включ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сведения об известных авар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анализ условий возникновения и развития авар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оценку риска аварий и чрезвычайных ситуа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блок - схему анализа вероятных сценариев возникновения и развития авар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) вы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проведении анализа опасностей и риска рекомендуется применять нормативы  и методические материалы, приведенные в Приложении № 12 к настоящему Приложению к Поря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2.1. Сведения об известных авариях включ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данные об авариях и неполадках, имевших место на особо опасном производств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данные об авариях, имевших место на других аналогичных объектах, или  авариях, связанных с обращающимся потенциально опасным веществ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2.2. Анализ условий возникновения и развития аварий включ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выявление возможных причин возникновения и развития аварийных ситуаций с учетом отказов и неполадок оборудования, возможных ошибочных действий персонала, внешних воздействий природного и техногенного характе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определение сценариев возможных авар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оценку количества опасных веществ,  способных участвовать в авар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обоснование применяемых для оценки опасности физико-математических моделей и методов расч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2.3. Оценка риска аварий и чрезвычайных ситуаций включ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определение возможных  последствий аварий и чрезвычайных ситуаций с учетом их вероят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определение зон действия основных поражающих факторов при различных сценариях авар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оценку возможного числа пострадавших, с учетом смертельно пораженных среди персонала и населения в случае авар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оценку величины возможного ущерба физическим и юридическим лицам в случае ава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2.4. Блок - схема анализа вероятных сценариев возникновения и развития аварий содержит изображение постадийного развития аварий на разных уровнях в зависимости от масштабов и тяжести послед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2.5. Выводы включ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основные результаты анализа опасностей и рис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перечень разработанных мер по уменьшению риска авар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 Раздел "Обеспечение готовности промышленного объекта к локализации и ликвидации чрезвычайных ситуаций" содерж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описание системы оповещения о чрезвычайных ситуац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описание средств и мероприятий по защите люд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порядок организации медицинского обеспе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1. Описание системы оповещения о чрезвычайных ситуациях включ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сведения о создании и поддержании в готовности локальной системы оповещения персонала промышленного объекта и населения о возникновении чрезвычайных ситуа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схемы и порядок оповещения о чрезвычайных ситуац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требования к передаваемой при оповещении информ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2. Описание средств и мероприятий по защите людей включ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характеристику мероприятий по созданию на промышленном объекте, подготовке и поддержанию в готовности к применению сил и средств по предупреждению и ликвидации чрезвычайных ситуа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характеристику мероприятий по обучению работников промышленного объекта способам защиты и действий в чрезвычайных ситуац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характеристику мероприятий по защите персонала промышленного объекта в случае возникновения чрезвычайных ситуа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порядок действий сил и средств по предупреждению и ликвидации чрезвычайных ситуа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) сведения о необходимых объемах и номенклатуре резервов материальных и финансовых ресурсов для ликвидации чрезвычайных ситу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3. Порядок организации медицинского обеспечения в случае чрезвычайных ситуаций включ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сведения о составе сил медицинского обеспечения на промышленном объек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порядок оказания доврачебной помощи пострадавш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 Раздел "Информирование общественности" содерж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орядок информирования населения и органа местного самоуправления, на территории которого расположен промышленный объект, о прогнозируемых и возникших на промышленном объекте чрезвычайных ситуац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порядок представления информации, содержащейся в деклараци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 Приложение "Ситуационный план" содержит обознач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ромплощадки промышленного объекта с экспликацией зданий и сооружений с указанием количества работающ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организаций, населенных пунктов, мест массового скопления людей (больниц, детских садов и ясель, школ, жилых домов, стадионов, кинотеатров, вокзалов, аэропортов и др.), находящихся в зоне действия поражающих факторов в случае возможной авар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зон возможного поражения, определенных в разделе "Анализ безопасности промышленного объекта" с указанием численности  людей в этих зонах и времени достижения поражающих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. Приложение "Информационный  лист" может представляться отдельно от декларации безопасности по запросам граждан и общественных организаций и содерж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наименование организации, деятельность которой связана с повышенной опасностью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сведения о лице, ответственном за информирование и взаимодействие с общественно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краткое описание производственной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перечень и основные характеристики опасны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) краткую информацию о возможных авариях, чрезвычайных ситуациях и их последств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) информацию о способах оповещения населения при авариях и необходимых действиях населения при промышленной катастроф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) сведения об источниках получения дополнительной информ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№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 статье 5.3 Порядка, утвержденного Приказом МЧС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и Госгортехнадзора России от 04.04.96 №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СОБЫЕ ТРЕБОВАНИЯ К ДЕКЛАРАЦИИ БЕЗОПАСНОСТИ ДЛ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ОЕКТИРУЕМОГО ПРОМЫШЛЕННОГО ОБЪЕК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В состав раздела "Общая информация"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1. При описании общих сведений о промышленном объект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не включаются данные о наименовании и адресе организации, в которой застрахован объект, вид страхования и порядок возмещения ущерб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дополнительно включаются сведения об использовании в проекте отчетов по изысканиям в части сейсмичности района площадки строительства, характеристик грунтов, природно-климатических и других внешних воз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2. При описании общих мер безопасности дополнительно включается обоснование численности производственного персонала, персонала технического надзора, противоаварийных сил и аварийно-спасательных служб, с учетом возможности ликвидации последствий ава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В состав раздела "Анализ безопасности промышленного объекта"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1. В данные о технологии и аппаратурном оформлении дополнительно включ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обоснование рационального размещения оборудования и помещений, с учетом соблюдения разрывов между секциями, производствами, местами хранения взрывопожароопасных и химически опасных веществ; правильности размещения административных, вспомогательных и производственных помещений, пунктов управления технологическим процессом; достаточности условий, обеспечивающих проведение ремонтных и аварийных работ, проведение эвакуации обслуживающего персона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обоснование выбора строительных конструкций с учетом стойкости к воздействию поражающих факторов, возникающих при чрезвычайных ситуациях техногенного характера, работы в условиях вибрации и циклических нагрузок, обеспечения устойчивости помещений пунктов управления технологическим процесс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обоснование рационального выбора технологических систем и технических решений с учетом снижения возможных уровней взрывоопасности входящих блоков путем  разделения технологических операций на ряд процессов или стадий либо совмещения нескольких процессов в одну технологическую операцию; введения дополнительных процессов или стадий с целью предотвращения образования взрывоопасной сре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оценка процесса с точки зрения промышленной безопасности с описанием процесса и факторов, влияющих на его протекание; рациональности подбора взаимодействующих компонентов, исходя из условий предупреждения образования взрывопожароопасных смесей и снижения уровня взрывоопасности процесса; данных о тепловых эффектах реакций, в том числе с учетом масштабных факторов при переходе от лабораторного и опытного оборудования к промышленному; эффективности рекомендуемых в проекте методов и средств предотвращения образования осадков, смол, опасных примесей с учетом способов их уда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2. При описании технических решений, направленных на обеспечение безопасности, дополнительно включ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ринятые в проекте решения по защите оборудования от разрушений и коррозии, ограничению выбросов в атмосферу взрывопожароопасных и химически опасны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обоснование принятых в проекте решений по бесперебойному энергообеспечению технологического процес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обоснование принятых в проекте решений по безопасности при транспортировке сырья, готовой продукции и их безопасному хран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3. При  анализе опасностей и риска не включаются сведения об авариях и неполадках, имевших место на данном особо опасном производ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В состав приложений к декларации безопасности не включается "Информационный лист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№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 статье 5.4 Порядка, утвержденного Приказом МЧС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и Госгортехнадзора России от 04.04.96 №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СОБЫЕ ТРЕБОВАНИЯ К ДЕКЛАРАЦИИ БЕЗОПАС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ЛЯ ДЕЙСТВУЮЩЕГО ПРОМЫШЛЕННОГО ОБЪЕК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Декларация безопасности для действующего промышленного объекта разрабатывается на основе декларации безопасности, подготовленной в составе про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Декларация безопасности для вводимого в эксплуатацию промышленного объекта имеет следующие особенности составления раздела "Общая  информация" - при описании общих мер обеспечения безопасности дополнительно включ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сведения о реализации проектных решений для каждого особо опасного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сведения о приемке особо опасного производства в эксплуат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1. Сведения о реализации проектных решений содержа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еречень согласованных с проектной организацией и внесенных в проект изменений, произведенных в процессе строительства промышленного объекта и влияющих на обеспечение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подтверждение соответствия технических решений, принятых при строительстве промышленного объекта, проектным решениям и действующим нормам и правилам в области промышленной безопасности, локализации и ликвидации чрезвычайных ситуаций, защиты населения и территорий от чрезвычайных ситу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2. Сведения о приемке потенциально опасного производства в эксплуатацию содержа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данные о проверке и проведении комплексного испытания основного технологического оборудования, систем автоматического контроля, управления и автоматической противоаварийной защиты, систем противопожарной  защиты, систем связи, аварийной сигнализации и опов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перечень актов испытания строительных конструкций, основного технологического оборудования, контрольно-измерительных приборов и автоматики, систем энергоснабжения, систем вентиляции, систем противопожарной сигнализации, систем аварийного опов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перечень разработанной и утвержденной в установленном порядке технической документации, включая технологический регламент, пусковые инструкции, инструкции по рабочим местам, инструкции по технике безопасности и противопожарной безопасности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Декларация безопасности для действующего промышленного объекта на этапе эксплуатации имеет следующие особенности составления раздела "Общая информация" - при описании общих мер безопасности дополнительно включ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данные о выполнении разработанных мероприятий по предупреждению аварий с учетом анализа основных причин имевших место на промышленном объекте аварий и промышленных катастроф, сопровождаемых взрывами, пожарами или выбросами в атмосферу опасны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сведения о соблюдении порядка допуска к работе персонала с указанием регулярности проверки знаний норм и правил промышленной безопасности, а также сведения о системе аттестации  лиц, ответственных за организацию и проведение работ повышенной опасности, в том числе перечень аттестуемых должностей, регулярность аттестации, сведения об уровне аттестационных комисс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сведения о выполнении мероприятий по повышению безопасности, предусмотренных вновь введенными нормами и правилами в области промышленной безопасности, федеральными и целевыми программами в сфере промышленной безопасности, приказами организации, в состав которой входит промышленный объект, или вышестояще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Декларация безопасности при выводе из эксплуатации промышленного объекта дополнительно включает приложение "Сведения о выводе промышленного объекта (особо опасного производства) из эксплуатации", которое содерж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обоснование безопасного вывода из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информацию о решении, на основе которого производится вывод из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сведения о наличии разработанного и согласованного с соответствующим штабом по делам гражданской обороны и чрезвычайным ситуациям и региональным органом Госгортехнадзора России плана вывода из эксплуатации 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№ 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 статье 5.5 Порядка, утвержденного Приказом МЧС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и Госгортехнадзора России от 04.04.96 №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СОБЫЕ ТРЕБОВАНИЯ К ДЕКЛАРАЦИИ БЕЗОПАС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ГИДРОТЕХНИЧЕСКИХ СООРУЖЕНИЙ, ХВОСТОХРАНИЛИЩ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 ШЛАМОНАКОПИТЕЛЕЙ I, II, III КЛАСС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В составе раздела "Общая информация"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1. При описании месторасположения объекта дополнительно включ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гидрологические, гидрогеологические и инженерно-геологические условия района расположения гидротехнического сооружения, хвостохранилища или шламонакопителя (далее именуется сооружени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границы зоны затопления в случае гидродинамической ава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2. В состав общих мер обеспечения безопасности дополнительно включаются сведения о соответствии на момент составления декларации безопасности параметров сооружения проект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В состав раздела "Анализ безопасности промышленного объекта" включ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определение соответствия фактических объемов и состава складируемых отходов и жидкостей проектны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описание геологических и гидрогеологических особенностей осн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сейсмологическая характеристика створа соору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перечень контролируемых параметров состояния сооружения и их фактические показатели по отношению к предельно допустимы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) краткие результаты анализа контрольных и натурных наблюдений за состоянием соору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) сведения об имевших место во время эксплуатации авариях и отклонениях от технологического регла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) анализ условий возникновения и развития гидродинамических авар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) оценка риска гидродинамических аварий и чрезвычайных ситуа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) блок-схема анализа вероятных сценариев возникновения и развития гидродинамических авар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) описание технических решений,  направленных на обеспечение устойчивости сооружения (включая характеристику системы мониторинга и средств противоаварийного назнач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) сведения о выполнении мероприятий по результатам экспертных оценок состояния сооружения (включая мероприятия по защите от  подтопления, заболачивания территории за пределами сооруж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В качестве приложений к декларации безопасности приводя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лан размещения сооружения и прилегающих территорий, подпадающих в зону затопления в случае возникновения чрезвычайных ситуа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характерные поперечные разрезы ограждающих дам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№ 8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к статье 1.2 Приложения № 4 к Порядку, утвержденному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Приказом МЧС России и Госгортехнадзора России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от 04.04.96 №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ФОРМА ТИТУЛЬНОГО ЛИС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УТВЕРЖДАЮ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уководитель организац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Место печати (на подписи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ЕКЛАРАЦ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наименование промышленного объект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наименование населенного пункта, го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№ 9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к статье 5.1.1 Приложения № 4 к Порядку, утвержденному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казом МЧС России и Госгортехнадзора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от 04.04.96 №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ХАРАКТЕРИСТИКА ОПАСНОГО ВЕЩ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701"/>
        <w:gridCol w:w="184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именование параметр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ар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сточник информ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звание вещества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химическое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орговое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Формула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.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эмпирическая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.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руктурная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став, %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.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ной продукт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.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имеси (с идентификацией)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бщие данные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.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олекулярный вес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.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температура кипения, </w:t>
            </w:r>
            <w:r>
              <w:rPr>
                <w:rFonts w:eastAsia="Symbol" w:cs="Symbol" w:ascii="Symbol" w:hAnsi="Symbol"/>
                <w:lang w:val="ru-RU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С (при давлении 101 кПа)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.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лотность при 20 </w:t>
            </w:r>
            <w:r>
              <w:rPr>
                <w:rFonts w:eastAsia="Symbol" w:cs="Symbol" w:ascii="Symbol" w:hAnsi="Symbol"/>
                <w:lang w:val="ru-RU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С,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ru-RU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нные о взрывопожароопасности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.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температура вспышки, </w:t>
            </w:r>
            <w:r>
              <w:rPr>
                <w:rFonts w:eastAsia="Symbol" w:cs="Symbol" w:ascii="Symbol" w:hAnsi="Symbol"/>
                <w:lang w:val="ru-RU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С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.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температура самовоспламенения, </w:t>
            </w:r>
            <w:r>
              <w:rPr>
                <w:rFonts w:eastAsia="Symbol" w:cs="Symbol" w:ascii="Symbol" w:hAnsi="Symbol"/>
                <w:lang w:val="ru-RU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С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.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еделы взрываемости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нные о токсической опасности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.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ДК в воздухе рабочей зоны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.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ДК в атмосферном воздухе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.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летальная токсодоза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</m:oMath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.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ороговая токсодоза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</m:oMath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еакционная способность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Запах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ррозионное воздействие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ры предосторожности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формация о воздействии на людей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редства защиты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тоды перевода вещества в безвредное состояние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ры первой помощи пострадавшим от воздействия вещества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№ 1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к статье 5.1.2 Приложения № 4 к Порядку, утвержденному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казом МЧС России и Госгортехнадзора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от 04.04.96 №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ЕРЕЧЕНЬ ОСНОВНОГО ТЕХНОЛОГИЧЕСКОГО ОБОРУД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84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57"/>
        <w:gridCol w:w="1261"/>
        <w:gridCol w:w="2160"/>
        <w:gridCol w:w="2092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на схеме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борудование, материал</w:t>
            </w:r>
          </w:p>
        </w:tc>
        <w:tc>
          <w:tcPr>
            <w:tcW w:w="1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Число 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значение</w:t>
            </w:r>
          </w:p>
        </w:tc>
        <w:tc>
          <w:tcPr>
            <w:tcW w:w="20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ехническая характеристика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2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0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№ 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 статье 5.1.2 Приложения № 4 к Порядку, утвержденному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казом МЧС России и Госгортехнадзора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от 04.04.96 №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33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ТЕХНОЛОГИЧЕСКИЕ ДАННЫЕ О РАСПРЕДЕЛЕНИИ ОПАСНОГО ВЕЩЕСТВА НА ОСОБО ОПАСНОМ ПРОИЗВОДСТВЕ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(название опасного вещества)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8"/>
        <w:gridCol w:w="1"/>
        <w:gridCol w:w="1418"/>
        <w:gridCol w:w="991"/>
        <w:gridCol w:w="1"/>
        <w:gridCol w:w="1134"/>
        <w:gridCol w:w="992"/>
        <w:gridCol w:w="906"/>
        <w:gridCol w:w="2"/>
      </w:tblGrid>
      <w:tr>
        <w:trPr/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ехнологический блок, оборудовани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личество опасного вещества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Физические условия содержания опасного вещества</w:t>
            </w:r>
          </w:p>
        </w:tc>
      </w:tr>
      <w:tr>
        <w:trPr/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именование технологического блока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именование оборудования, № на схеме</w:t>
            </w:r>
          </w:p>
        </w:tc>
        <w:tc>
          <w:tcPr>
            <w:tcW w:w="1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число единиц оборудования</w:t>
            </w:r>
          </w:p>
        </w:tc>
        <w:tc>
          <w:tcPr>
            <w:tcW w:w="141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 единице оборудования</w:t>
            </w:r>
          </w:p>
        </w:tc>
        <w:tc>
          <w:tcPr>
            <w:tcW w:w="9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 блоке</w:t>
            </w:r>
          </w:p>
        </w:tc>
        <w:tc>
          <w:tcPr>
            <w:tcW w:w="113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грегатное состояние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вление МПа</w:t>
            </w:r>
          </w:p>
        </w:tc>
        <w:tc>
          <w:tcPr>
            <w:tcW w:w="9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температура, </w:t>
            </w:r>
            <w:r>
              <w:rPr>
                <w:rFonts w:eastAsia="Symbol" w:cs="Symbol" w:ascii="Symbol" w:hAnsi="Symbol"/>
                <w:lang w:val="ru-RU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С</w:t>
            </w:r>
          </w:p>
        </w:tc>
      </w:tr>
      <w:tr>
        <w:trPr/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52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сего опасного вещества на объекте:__________ тонн</w:t>
            </w:r>
          </w:p>
        </w:tc>
      </w:tr>
      <w:tr>
        <w:trPr/>
        <w:tc>
          <w:tcPr>
            <w:tcW w:w="852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 них: в сосудах (аппаратах): __________ тонн</w:t>
            </w:r>
          </w:p>
        </w:tc>
      </w:tr>
      <w:tr>
        <w:trPr/>
        <w:tc>
          <w:tcPr>
            <w:tcW w:w="852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 трубопроводах:                      __________ тонн</w:t>
            </w:r>
          </w:p>
          <w:p>
            <w:pPr>
              <w:pStyle w:val="Normal"/>
              <w:ind w:firstLine="567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№ 1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 статье 5.2 Приложения № 4 к Порядку, утвержденному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казом МЧС России и Госгортехнадзора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от 04.04.96 №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ЕРЕЧЕНЬ НОРМАТИВНЫХ И МЕТОДИЧЕСКИХ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МАТЕРИАЛОВ, РЕКОМЕНДУЕМЫХ ДЛЯ ИСПОЛЬЗОВ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И АНАЛИЗЕ ОПАСНОСТЕЙ И РИСКА ВОЗНИКНОВ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АВАРИЙ НА ПРОМЫШЛЕННОМ ОБЪЕК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Общие правила взрывобезопасности для взрывопожароопасных химических, нефтехимических и нефтеперарабатывающих производств (ОПВХП-88, утв. Госгортехнадзор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Определение  категорий помещений и зданий по взрывопожарной и пожарной опасности. НПБ 105-95. - М.: ГУГПС МВД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Методика прогнозирования масштабов заражения сильнодействующими ядовитыми веществами при авариях (разрушениях) на химически опасных объектах и транспорте (РД 52.04.253-90,  утв. ШГО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ОНД 86. Методика расчета концентраций в атмосферном воздухе вредных веществ, содержащихся в выбросах предприятий (утв. Госкомгидрометом СССР, 1987 г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 Методика прогнозирования инженерной обстановки на территории городов и регионов при чрезвычайных ситуациях. - М: в/ч 52609, 1991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 Методическое пособие по прогнозированию и оценке химической обстановки в чрезвычайных ситуациях. - М.: ВНИИ ГОЧС, 1993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 Методика оценки последствий землетрясений. / В сборнике методик по прогнозированию возможных аварий, катастроф, стихийных бедствий в РСЧС (книга 1). - М.: МЧС России,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 Сборник методик по прогнозированию возможных аварий, катастроф, стихийных бедствий в  РСЧС (книги 1 и 2). - М.: МЧС России,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. Предупреждение крупных аварий. Практическое руководство. Вклад МБТ в Международную программу по безопасности в химической промышленности, разработанную при участии ЮНЕП, МБТ и ВОЗ / Пер. с англ.; Под ред. Э.В. Петросянца. - М.: МП "Papor", 1992. - 256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. Manual of Industrial Hazard Assesment  Techniques. (Методика всемирного банка оценки опасности промышленных производств), 1985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. Guide to Hazardous Industrial Activities (Руководство по ведению опасных работ в промышленности). - Hague, 1987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2. Оценка химической опасности технологических объектов. Методические рекомендации. Новомосковский институт повышения квалификации руководящих работников и специалистов химической промышленности. - Тула, 1992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. Анализ частных факторов взрывоопасности процессов и их количественная оценка. Методические рекомендации. Новомосковский институт повышения квалификации руководящих работников и специалистов химической промышленности. - Тула, 1992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. Стандарт МЭК "Техника анализа надежности систем. Метод анализа вида и последствий отказов". Публикация 812 (1985 г.). - М., 1987. - 23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. IEC 1025: 1990 - Fault tree analysis (FTA) / Стандарт МЭК "Анализ дерева неполадок", 1990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6. ГОСТ Р 27.310-93. Анализ видов, последствий и критичности отказов. Основные по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7. Методика оценки последствий химических аварий (методика "ТОКСИ"). - М.: НТЦ "Промышленная безопасность", 1993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8. Методика оценки последствий аварийных взрывов  топливно-воздушных смесей. - М.: НТЦ "Промышленная безопасность", 1993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9. ГОСТ Р 50587-93 "Паспорт безопасности вещества (материала). Основные положени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0. Методические рекомендации по составлению и оформлению паспорта безопасности вещества (материала) в соответствии с ГОСТ Р 50587-93, Госстандарт РФ, ВНИЦСМВ, 1995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ЛОЖЕНИЕ N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 Приказу МЧС России и Госгортехнадзора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от 4 апреля 1996 г. N 222/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ЕРЕЧЕНЬ ПРОМЫШЛЕННЫХ ОБЪЕКТ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ОССИЙСКОЙ ФЕДЕРАЦИИ С ПОВЫШЕННОЙ ОПАСНОСТЬЮ,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ОДЛЕЖАЩИХ ДЕКЛАРИРОВАНИЮ В 1996 ГОД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402"/>
        <w:gridCol w:w="127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именование объекта, организации, ведомственная принадлежность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расположение объекта, адрес, телефон, фа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мур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азонаполнительная станция АО"Амургаз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Росгазификация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75000, г. Благовещенск, ул. Мухина, 80; тел. 45-25-25; 45-25-34; 42-28-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азонаполнительная стан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Райчихинскгаз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Райчихинскга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76730, г. Райчихинск, ул. Сорокинская, 2; тел. 32-30; 22-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Дальвостокугол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76370, г. Райчихинск, ул. Победы, 26; тел. 31-74, 20-10; п. Зельвино, г. Райчихинс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часток строительства Бурейской ГЭ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Дальгипроспецстрой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Ново-Бурейск, Бурейского район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алданский щебеночный завод Забайкальской железной дороги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96090, п. Талдан Сковородинского района, тел. 3-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лаговещенская нефтебаза, АООТ "Амур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Благовещенск, ул. Первомайская, 1; тел. 44-62-67, 44-76-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рхангель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ОО "Мета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рхангельск, Наб. Северной Двины, 69, тел. 43-54-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Архангельский ЦБ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Новодвинск, ул. Мельникова, 1, тел. 3-33-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Соломбальский ЦБ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рхангельск, ул. Кировская, 4, тел. 29-96-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Котласский ЦБ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оряжма, тел. 3-51-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НС г. Новодвинск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Архангельскга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Загородная зона г. Новодвинска ГНС 34991, 388765, г.  Архангельск, 45, ул. Гагарина, 42 "д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оверхностный постоянный расходный склад В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карьер"Покровское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4884, пос. Покровское Онежского района, тел. 305-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оверхностный постоянный расходный склад В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Грани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4840, п. Золотуха Онежского р-на, тел. 346-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Северные магистрали" нефтепровода "Ухта-Ярославл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Приводино Котласского р-на, тел. 672-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страха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АО "Астраханьгаз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Аксарайск, тел. 22-73-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 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АО Астрахань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страхань, ул. Заводская, тел. 59-07-11, 26-17-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 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АО "Астраханьнефтепродукт" 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страхань, ул. Бехтерева, тел. 22-80-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хтубинская нефтебаз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Астрахань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хтубинск, т. 8-211-5-17-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мясокомбинат "Астраханский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страхань, Ереванская, 1, тел. 25-99-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Астраханский рыбоконсервно-холодильный 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страхань, Августовская, 1, тел. 25-42-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П Южные очистные сооружения канализации ПО "Водоканал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страхань, Кабардинская, 1, тел. 33-58-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спублика Адыгея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Мясокомбинат "Лы-Чэт-Некул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52700, г. Майкоп, ул. Келермесская, 2, тел. 2-50-96, 2-22-63, телетайп 711401 "Береза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Картонтара" (малое предприятие по очистке вод)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52704, г. Майкоп, Профсоюзный переулок, 2, т. 4-84-62, 4-88-62, телетайп 711416 "Чайка"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факс 4-88-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спублика Алтай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Горно-Алтайск, тел. 24-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спредприятие "Взрывпром" склад ВВиС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Горно-Алтайск, тел. 50-53 с. Усть-Сема Чемальского р-н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ийский олеумный завод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Бийс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спублика Башкортостан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азисный и расходный склад ВМ АООТ БМСК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ТОО "Тяжцветме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ибай,  ул. Горького, 54, тел. 3-81-41,  тлт. 662512 "Береза", факс 3-10-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Шкаповский газоперерабатывающий з-д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НК "Башнефт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52000, р. п. Приютово, тел. 7-26-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Башкир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Уфа, ул. Фрунзе, 66, тел. 23-28-46, факс 23-89-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Урало-Сибирские магистральные нефтепроводы" АК "Транснефт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Уфа,  ул. Пархоменко, 84/94, тел. 22-13-39, факс 23-44-7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Уралтранснефтепродукт" АК "Транс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Уфа, ул. Цурюпы, 8, т. 22-23-28, факс 52-98-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Уфаоргсинтез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Башнефтехи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Уфа, тел. 42-45-11, факс 42-12-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Каучу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терлитамак, ул. Техническая, 10, тел. 3-17-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фимское государственное предприятие "Хим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Уфа, ул. Путейская, 25, факс 42-83-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Южный водозабор "Уфаводоканал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Уфа, Ижевская, 1, тел. 52-54-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Каусти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терлитамак, т. 5-20-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Салаватнефтеоргсинте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алават, тел. 4-31-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еверный (Максимовский) водозабор "Уфаводоканал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Уфа, ул. Ушакова, 34, тел. 42-15-5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родские очистные сооружения канализации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Уфа, ул. Пристанская, 20, тел. 43-45-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Белгород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Белгородвитамины" Государственная корпорация "Фарминдустрия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8013, г. Белгород, ул. Рабочая, 14, тел. 1-13-59, 7-77-20, телетайп 156173 До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ммиакопровод "Тольятти-Одесс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9710, Валуйский район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9720, Вейделевский район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9740, Ровеньский райо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елгородская газонаполнительная станция АООТ "Белгородоблга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9110, Белгородская обл., Белгородский район, с. Разумное, тел. 9-11-90, 9-16-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Бря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"Бордовичский водозабор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Брянск, т. 57-23-07, 57-27-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рянская городская станция аэрации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Брянск, т. 74-06-50, 1-53-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ензоперекачивающая станц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Найтоповичи, тел. 96-1-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Владимир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овров, ул. Кузнецкая, 2, тел. 2-28-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роховецкий р-н, ст. Чулково, тел. 5-41-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Юрьев-Подольский, т. 0-23-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лязьминская водоочистительная станц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Владимир, тел. 3-18-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рлинская водоочистительная станц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Боголюбово, тел. 3-18-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Волгоград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олгоградское АООТ "Хим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00057, г. Волгоград, ул. Промысловая, 23, т. 45-02-33, факс  45-19-12, 451939, тлт. 117473 "Волга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олгоградское АООТ "Каусти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00097, г. Волгоград, тел. 68-39-90, факс 66-90-66, тлт. 117471 "Фенол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олгоградская нефтебаза АО "Лукойл" Волгограднефтепродук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00029, г. Волгоград, тел. 66-45-35, факс 66-03-88, тлт. 117486 "Битум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Лукойл" Волгограднефтепереработк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00029, г. Волгоград, ул. 40 лет ВЛКСМ, 55, т. 66-77-00, 66-09-29, факс 66-12-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олгоградское АООТ "Пласкард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00027, г. Волгоград, тел. 68-37-37, факс 66-09-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Вологод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Череповецкое ПО "Азо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Череповец, тел. 5-15-98, телетайп 289134, факс 5-36-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Аммофос" межотраслевое объединение "Технохи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Череповец, тел. 7-14-90, телетайп 289132, факс 5-03-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униципальное предприятие "Вологдагорводоканал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г. Вологда, ул. Клубова, 54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ел. 5-07-11, факс 5-07-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Сухонский целлюлозно-бумажный 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окол, ул. Беднякова, 3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ел. 2-26-87, телетайп 1467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азисный склад хлора Череповецкого МП "Водоканал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Ирдоматка Череповецкого р-н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 5-05-51, факс 5-24-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Воронеж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Воронежсинтезкаучу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94028, г. Воронеж, Ленинский пр-т, 2, тел. 49-23-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мясокомбинат "Воронежский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Воронежмясо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Воронеж, ул. Ворошилова, 10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 36-24-63, 36-58-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Хладокомбинат "Воронежрыб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Воронеж, пр. Патриотов, 49, тел. 33-69-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Воронеж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Воронеж, ул. Димитрова, 134, тел. 22-45-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утурлинский филиал по обеспечению нефтепродуктами АООТ "Воронеж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утурлинский р-н, г. Бутурлиновка, ул. Победы, 1, т. 3-17-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Воронежнефтепродукт" Колодезный филиал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. Колодезная, Каширский р-н, тел. 3-13-7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спублика Дагестан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ясокомбина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Махачкала, ул. Лаптиева, 3, тел. 67-57-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клад хлора водоканал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Махачкала, Вузовское озеро, ул. М. Гаджиев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азисный и разгрузочный склад взрывчатых вещест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Махачкала, урочище Карнабур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ахачкалинская перевалочная 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Махачкал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ахачкалинская распределительная 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Махачкал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чистные сооружения воды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аспийск, ул. Дахадаева, 14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чистные сооружения канализации ЖКХ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аспийск, восточная окраина, Турали-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ru-RU"/>
              </w:rPr>
              <w:t>7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ru-RU"/>
              </w:rPr>
              <w:t>Разгрузочный склад взрывчатых вещест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ru-RU"/>
              </w:rPr>
              <w:t>с. Тляро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азгрузочный склад взрывчатых вещест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. Ботли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азгрузочный склад взрывчатых вещест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. Хабд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азгрузочный склад взрывчатых вещест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Дагестанские огн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ркут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Ангарская нефтехимическая компания" - Завод азотных удобрений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65830, г. Ангарск, тел. 7-52-00, телетайп 325116"Эхо", факс 6-64-88, 6-03-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Усольхим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65470, г. Усолье-Сибирское, тел. 3-33-05, телетайп 231735, факс 3-33-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Братскомплекс-холдинг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65718, г. Братск, тел. 43-83-66, телетайп 268724 "Щепа", факс 448429, 4486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Байкальский  целлюлозно-бумажный 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65916, г. Байкальск, тел. 4-27, телетайп "Свет" 2312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Саянскхим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65358, г. Саянск-1, а/я 17, тел.  41-41,  41-46, 45-40, телетайп 324341 "Ока", факс 3-31-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ркутское районное нефтепроводное управление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65832, г. Ангарск, а/я 1604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ел. 6-34-05, 6-44-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ванов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едприятие по обеспечению нефтепродуктам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«Ивановонефтепродукт»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инешма, ул. Дудникова, 2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 5-21-39, тлт. 227446 неф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Ивановонефтепродук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Юрьевец, тел. 2-17-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Ивановонефтепродук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Пучеж, ул. Революционная, 26, т. 2-11-64, факс 2-11-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провод "Н. Новгород-Ярославль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Верхневолжские магистральные нефтепроводы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06200, г. Кстово Нижегородской обл., ул. Народная, д. 30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провод "Сургут-Полоцк" АООТ Верхневолжские магистральные нефтепроводы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Родникитекстиль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Родники, ул. Советская, 11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ел. 2-82-01, 2-82-06, 2-83-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Яковлевский льнокомбина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Приволжск, пл. Революции, 1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ел. 3-24-34, 3-26-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алининград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Цепрус" ЦБЗ-2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6010, г. Калининград, ул. Правая Набережная, 25, тел. 22-16-12, 27-22-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Центральная водопроводная станция "Водоканал" п/у водопроводно-канализационного хозяйств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алининград, Советский пр-т, 120, тел. 22-38-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Южная водопроводная станция № 2 "Водоканал" п/у водопроводно-канализационного хозяйств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алининград, п. Малое Борисово, тел. 46-13-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осковская насосная станция подкачки "Водоканал" п/у водопроводно-канализационного хозяйств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алининград, Московский пр-т, 179, тел. 43-10-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Мясокомбинат Калининградский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алининград, ул. Аллея Смелых, 80, тел. 44-67-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орской рыбный пор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алининград, ул. Причальная, 1, тел. 44-43-6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клад в п. Рыбное, Горводоканал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урьевский р-н, пос. Рыбное, тел. 46-25-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Советский целлюлозно-бумажный завод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оветск, Заводской пер., 2, тел. 8-261-7-69-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азисный склад хлор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Неман, т. 8-262-2-36-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амчат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мчатский хладокомбина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Петропавловск-Камчатский, ул. Вокзальная, 1, тел. 2-53-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Елизовское управление водокоммунального хозяйств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Елизово, 8 км Паратунского шосс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мчатскбургеотерм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Зеленый Елизовского район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иров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Хим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ировская обл., г. Кирово-Чепецк, тел. 3-72-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Кировоблгаз" Кировская ГНС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иров, ул. Базовая, 13, тел. 25-62-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стром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имитровские ОС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острома, ул. Московск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абардино-Балкарская Республика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азонаполнительная станция, Урваньрайгаз, АО "КБга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Нарткала, тел. 2-20-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спублика Карелия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Центральные водоочистные сооружен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5020, г. Петрозаводск, наб. Варкауса, 2, тел. 74-2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нализационно-очистные сооружен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5000, г. Петрозаводск, Сайнаволок, тел. 26-0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одоочистные сооружения АО "Карельский окатыш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6989, г. Костомукша, ул. Звездная, 28, тел. 22511, 22289, телетайп 1650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родские очистные сооружен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6420, г. Сегежа, ул. Мира, 14а, тел. 23-3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Петрозаводский мясо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5650, г. Петрозаводск, ул. Заводская, 10, тел. 49 351, телетайп 165135 Чай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Петрозаводский молоко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5034, г. Петрозаводск, ул. Антонова, 1, тел. 54 321, телетайп 189742 Пио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Сортавальский рыбозавод" АО "Карелрыб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6750, г. Сортавала, ул. Промышленная, 8, тел. 42 493, телетайп 165890 Трал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трозаводская наполнительная станция, АО "Карелга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Петрозаводск, ш. Шуйское, 11 км (почт. адрес - 185011, г. Петрозаводск, ул. Балтийская, 22а), тел. 50-104, 78-647, факс 58-228, тлт. 189754 Гел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егежская газонаполнительная станция, АО "Карелга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6420, г. Сегежа, Выгозерская набережная, 81, тел. 23-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трозаводская нефтебаза АО "Росик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5680, г. Петрозаводск, Выгойнаволок, т. 26980, факс 56196, тлт. 02665188 Неф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удожская нефтебаза АО "Онегонефт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6164 г. Пудож, п/о Подпорожье, тел. 27524, 212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азисный склад взрывчатых материалов АО "Карельский окатыш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6989, г. Костомукша, ул. Звездная, 28, тел. 22511, 22289, телетайп 1650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азисный склад взрывчатых материалов. Карельское спецуправление по буровзрывным работам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ионежский р-н, ст. Деревянка (почт. Адрес -185005, г. Петрозаводск, ул. Кооперативная, 10), тел. 593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азисный склад взрывчатых материалов. ГОК "Карелслюд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оухский р-н, м. Долгое (почт. адрес - 186670, п. Чупа, ул. Пионерская, 42), тел. 415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клады взрывчатых материалов, Петрозаводское отделение Октябрьской ЖД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. Петрозаводск, 185000, г. Петрозаводск, ул. М. Горького, 12/16, тел. 94100, 944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арачаево-Черкесская Республика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аза сжиженного г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Усть-Джегута (северная часть города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клад ВВ, АО "Урупский ГО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рупский р-н, п. Юбилейный, тел. 52-3-9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емеров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азисный склад В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Прокопьевс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клады ВВ, АООТ Гурьевское рудоуправление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с. Раздольный, т. 2-28-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Азо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едзаводской поселок, т. 284387, тлт. 215187 "Луна", факс 2208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Хим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емерово, ул. 1-я Стахановская, 35, тел. 22-06-02, тлт. 215190 "Восток", факс 2226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спублика Коми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«Сыктывкарский ЛПК»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7026, г. Сыктывкар, проспект Бумажников, 2, тел. 61-22-63, телекс 181239 "Комета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Ухтинский НПЗ "Комите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9400, г. Ухта, Заводская, 11, тел. 6-20-60, факс 3-25-40, телекс 181427 "Кедр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сногорский ГПЗ АО "Севергазпром" РАО "Газпром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9500, г. Сосногорск ГПЗ или 169400, г. Ухта, ул. Ленина, 39/2, тел. 6-09-48, факс 3-69-88, телекс 181471 "Метан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езервуарный парк НПС "Уса" Северных магистральных нефтепроводо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9706, г. Усинск, ЛПДС "Уса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лвинская геофизическая экспедиция ПГО "Печорагеофизика", базисный склад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9400, г. Ухта, пр. Строителей, 10, тел. 6-11-00, факс 6-31-35, телекс 1981433 "Поиск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МТС АО "Интауголь". Базисный склад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9830, г. Инта, Горького, 14, тел. 2-22-14, факс 3-78-00, телекс 140704 "Уголь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МТС "Яреганефть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Битран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9023, г. Ухта, п. Ярега, тел. 6-25-0, 2-21-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«Ухтинский НПЗ»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9400, г. Ухта, ул. Печорская, 43, тел. 6-43-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АО "Коминефт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9400, г. Ухта, ул. Октябрьская, 13, тел. 6-26-12 дир., факс 6-18-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ГДУ "Усинсктермнефт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Усинск, тел. / факс 9-78-80, тел. 9-77-61 начальни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раснодарский край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ЗТ мясокомбинат "Краснодарский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раснодар, ул. Воронежская, 47, тел. 33-92-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мбинат биохимических и витаминных препарато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раснодар-31, тел. 57-73-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Хладокомбинат "Краснодарский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раснодар, ул. Уральская, 71, тел. 31-67-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мясоконсервный комбинат "Армавирский", Департамент сельского хозяйства Краснодарского кра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рмавир, тел. 5-34-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чистные сооружения канализации ЖКХ ТПО кра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рмавир, тел. 5-32-7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сосная станция Троицкого водопровода второго подъема МО ЖКХ кра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рымск, ул. Торговая, 2, тел. 4-57-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раснояр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Красноярский завод синтетического каучук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60027, г. Красноярск, пер. Каучуковый, 6, тел. 33-24-83, 33-07-33, 33-93-42, 33-64-45, тлт. 288212 МАК, факс 33-64-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урга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Курганский молочный комбина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л. Химмашевская, 3, тел. 7-33-68, 3-03-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П "Птицемясо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Шадринск, пос. Хлызова, тел. 2-20-83, 2-75-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Шадринская нефтебаза АО "Курган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Шадринск, Курганский тракт, 14, тел. 2-33-0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ур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агистральный нефтепродуктопровод Воронеж-Белгород АК "Транс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94000, г. Воронеж БРПМНПП, ул. Сакко и Ванцетти, 53, код 0732, т. 52-64-32, 55-16-07, 57-23-39, 55-67-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агистральный нефтепродуктопровод Орел-Курск АК "Транс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1004, г.  Брянск, т. 3-92-40, 3-68-02, тлт. 182138 Мазут, факс3-60-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провод "Дружба" Мичуринск-Кременчуг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93740, г. Мичуринск, Тамбовская обл., ул. Марата, 16/26, пос. Мантурово Курской  обл., НПС, код 255, тел. 2-12-93, 2-16-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Ленинград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ЗТ "Сясьский целлюлозно-бумажный 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олховский район, г. Сясьский, т. дир. 5-66-77, 5-63-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ЗТ "Фосфори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ингисепп, т. дир. 2-38-32, 9-37-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Киришнефтеоргсинтез" АО "Нефтяная компания "Сургутнефтега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ириши, т. дир. 2-23-62, 2-54-23, код 268, тлт. 341-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сударственный завод им. Н.А. Морозов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севолжский р-н, п. им. Морозова, т. дир. 35-109, 35-103, тлт. Орех 8-22211, факс 35-1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Липец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ТП АО "Новолипецкий металлургический 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Липецк, пл. Металлургов, 2, 44-54-47, телетайп 11103, факс 43251 (восход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спублика Марий Э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Марийский целлюлозно-бумажный комбинат. Склад сжиженного хлор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25000, г. Волжск, ул. К. Маркса, 10, тел. 2-25-63, факс 2-23-00, телетайп 220263 "Сосна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Волговзрывпром". Склад взрывчатых веществ Марийского участка взрывных рабо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25400, пос. Советский, ул. Маяковского, 40, тел. 9-41-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Магада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Колымская ГЭС", фильтровальная станц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Синегорье, тел. 4-68-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Фирма "Гидроспецстрой", склад В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Синегорье, тел. 4-96-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Магаданнефтепродукт", головная нефтеперекачивающая станция (НПС)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Магадан, тел. 3-19-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ткинская 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Атка, тел. 9-43-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Дукатский ГОК", склад В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Дукат, тел. 9-19-9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АО "Карамкенский горно-металлургический 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Карамкен, тел. 9-02-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Сусуманзолото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усума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- склад В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Холодный, прииск "Фрунзе", тел. 4-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- склад В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Усть-Хакчан, прииск "Им. 25   лет  Октября", тел. 4-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- склад В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часток Школьный, т. 9-05-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еверо-Эвенская государственная горно-геологическая партия, склад В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Эвенск, тел. 5-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спублика Мордовия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азонаполнительная станция Государственного территориального предприятия "Мордовга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аранск, Ромодановское шоссе, тел. 4-56-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чистные сооружен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аранск, пер. Дачный, 2а, тел. 4071-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 Москва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Московский нефтеперерабатывающий завод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Юго-Восточный АО, Капотня, 11, тел. 355-36-33, 355-88-58, 175-25-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рвомайская нефтебаза (Моснефтепродукт)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Юго-Восточный АО, Перовский пр., 3, тел. 361-31-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енинская нефтебаза (Моснефтепродукт)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Южный АО,  ул. Ленинская слобода, 1/12, тел. 275-19-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Москов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Воскресенские Минеральные удобрения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0200, г. Воскресенск, "Агрохим", тел. 4-22-12, 2-00-02, 4-20-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оварищество с ограниченной ответственностью «Агропромхимия»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0300, г. Егорьевск, Моск. обл., "Агропромхимия", шоссе 50 лет ВЛКСМ, тел. 2-01-98, 2-13-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одопроводно-очистная станция ПТО ГХ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1070, г. Калининград, водоочистная станция, т. 511-27-00, 511-75-0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униципальное предприятие "Водоканал" ПТО ЖКХ Московской области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1600, г. Клин, Ленинградское шоссе, М/П "Водоканал", тел. 2-71-45, 2-42-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чистные сооружения водопроводно-канализационного хозяйства ПТО Г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0400, г. Коломна, "Очистные сооружения водопроводно-канализационного хозяйства", тел. 2-57-73, 2-13-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рендное предприятие водопроводного хозяйств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2100, г. Подольск, АП "Водопроводного хозяйства", тел. 3-42-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Мурма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комбинат "Североникел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4280, г. Мончегорск, тел. 5-50-98, 2-34-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ыбный пор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3001, Мурманск, ул. Траловая, 12, т. 57-22-81, 57-46-88 гл. дис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 "Мурманскоблводоканал". Водозабор и очистные сооружен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Молочное, Кольский р-н, ул. Заречная, т. 57-28-98, 59-95-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Ковдорский ГО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овдор, ул. Парковая, д. 5, тел. 7-18-24, 7-22-00, 7-20-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мбинат "Печенганикель" РАО "Норильский никел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Заполярный, тел. 3-51-00, 3-31-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Олкон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Оленегорск, пр. Ленинградский, 2, тел. 2-25-62, 2-25-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Апати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ировск, тел. 2-14-64, 2-46-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Оленегорск, А-27, т. 2-22-71, 2-27-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ерхнетуломская ГЭС "Колэнерго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Кольский район, п. Верхнетуломск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ижегород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Капролакта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Дзержинск, Восточная промзона, т. 55-26-04, 59-36-05, факс 33-11-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Оргстекло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Дзержинск, Восточная промзона, т. 57-70-25, 55-60-89, факс 33-17-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Корунд" Государственная Агрохимическая Ассоциац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Дзержинск, Восточная промзона, т. 55-52-27, 54-66-88, 59-60-45, факс 54-66-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Синте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Дзержинск, Восточная промзона, т. 55-59-92, 57-77-23,  факс 54-63-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П "Завод им. Я.М. Свердлов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Дзержинск, Западная промзона, т. 33-28-85, 33-29-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Нижненовгороднефтеоргсинте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06200, г. Котово-3, т. 38-12-05, тлт. 151313 "Анис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овгород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Акрон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3012, г. Новгород, тел. 96-666, 77-4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овосибир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 Новосибирский завод химконцентратов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Новосибирск, Калининский р., Б. Хмельницкого, 94, т. 74-83-46, 76-33-45, 74-81-90, 74-83-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Новосибирскхолод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Новосибирск, Кировский р-н, С. Гвардейцев-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Химзавод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уйбышев, тел. 23-757, 29-1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мбинат "Гиган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Бердск, НСО, ул. Ленина, тел. 8-241-2-3-26-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ргатская нефтебаза  концерн "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аргат, НСО, тел. 8-265-22-1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 "Красный Яр" концерн "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. Красный Яр, НСО, Новосибирского района, тел. 25-67-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курская нефтеналивная станция концерн "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Сокур Мошковского р-на, НСО, тел. 8-248-21-20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продуктопровод "Омск-Сокур" АО "Сибтранснефтепродукт" АК Транснефтепродук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Омск-35, п/а 642, тел. 65-46-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провод "Омск-Сокур-Юрга" Новосибирское районное управление АО "Трансибнефт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Омск-50, Поселковая, 44-б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Ом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Омский мясоперерабатывающий завод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Омск-42, К. Маркса, 36, тел. 31-47-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клад хранения хлора МП ВХ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ПЗВ, тел. 21-09-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Омский нефтеперерабатывающий завод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Омск-40, тел. 66-01-10, факс 63-11-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Омскхим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Омск-35, тел. 65-98-88, факс 65-86-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Омский каучу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Омск-35, тел. 66-13-64, факс 64-10-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ктябрьская водонасосная станция МПВХ г. Омск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Омск, Худенко, 2, тел. 31-46-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Оренбург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азоперерабатывающий завод РАО "Газ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61317, г. Оренбург, пос. Холодные ключи, 491-52-01, 6-83-75, факс 3532-33-03-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Орскнефтеоргсинте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62407, г. Орск-7, пос. Крекинг, т. 9-25-00, 9-24-52, 9-25-01, тлт. 144517 "Фальтр", факс 2-06-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1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комбинат "Южуралникел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62424, г. Орск, пл. Призаводская, 1, т. 57-22-30, 57-21-30, тлт. 144563 "Анод", факс 544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1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риклинская ГРЭС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62633, Новоорский р-н, р. п. "Энергетик", ГТС Орск, 2-46-66, ГТС п. "Энергетик", тел. 3-18-80, 3-16-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1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Оренбург,  Деповская, 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1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перерабатывающий завод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62407, г. Орск, ул. Гончарова, 1а, тлт. 144517 "Фильтр", тел. 92-5-41, 92-4-02, 92-5-00 дир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Завод "Синтезспир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62407, г. Орск, ул. Гончарова, 1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ензе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1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"Мясоптице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Пенза, тел. 62-25-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1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чистные сооружения п. Ахуны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Пен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1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лотина Сурского гидроузла (склад хлора "Горводоканала")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Пенза, Пензенский р-н, тел. 33-55-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ерм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1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Галоген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Пермь, ул. Ласьвинская, 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1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ЛУКойл-Пермнефтеоргсинте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Пермь, 614055, Осенцы, ул. Промышленная, 84, тел. 20-22-22, 20-22-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мский ЦБК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раснокамск, ул. Шоссейная, 11, тел. 3-34-88, 22-7-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унгурская нефтебаза АООТ "ЛУКойл-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ургур, ул. Голдобина, 2 А, тел. 3-31-87, 3-40-9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Азо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18400, г. Березники, Чуртанское ш., 75, (34242) т. 5-53-90, 5-34-83, факс 5-55-14, 5-48-72, телетайп 634063 НИВА, 634033 НИВ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Сод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18403, г. Березники, АООТ "Сода", тлт. "КАМА" 634034, 63402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Соликамский магниевый завод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оликамск, ул. Правды, 9, т. 5-11-71, тлт. 639717 "Маяк", факс 5-23-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иморский край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ссурийское спецуправление по производству буровзрывных работ. Базисный склад ВМ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Уссурийск, с. Вассиановка Черниговского р-на, ул. Некрасова, 1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ссурийское спецуправление по производству буровзрывных работ. Базисный склад ВМ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Уссурийск, с. Прохоры Спасского район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рбушанское водохранилище АО "Бор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. Горбуша, Дальнереченский р., тел. 9-12-9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сосная станция ВКХ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Владивосток, б. Горностай, п. Рыбачий, т. 239-403, факс 253-4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ОС АО  "Водоканал" Краевое управление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Большой Камень, ул. Лазо, 18, тел. 9-21-95, 9-26-9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сков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ОО "Горводоканал" ЖКХ администрации г. Псков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Псков, ул. Советской Армии, 49, тел. 2-45-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сковская 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Псков, ул. Пригородная, 25, тел. 2-35-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еликолукская 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сковская обл., г. Великие Луки, ул. Литейная, 19, тел. 6-13-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остов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П "Химволокно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46300, г. Каменск-Шахтинский, Индустриальная, 1, тел. 5-14-14, тлт. 623616 "Нить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менский химкомбинат "Россия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46300, г. Каменск-Шахтинский, Индустриальная, 1, тел. 5-39-30, тлт. 623615 "Дон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П "Батайск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46730, г. Батайск (южная часть), тел. 3-28-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ховская 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46300, г. Каменск-Шахтинский, пос. Лиховской, тел. 25-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Ростовское ГНС" (АООТ "Ростгазификация")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44000, г. Ростов-на-Дону, ул. Доватора, 146/1, т. 24-95-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овочеркасское ГНС (филиал АО "Ростовоблгаз")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46000, г. Новочеркасск, Ростовское шоссе, т. 2-34-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яза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Рязанский НП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91000, г. Рязань, ГСН, тел. 72-05-6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амар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ЗТ "Новокуйбышевский нефтехимический 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46214, Самарская область, г. Новокуйбышевск, п/о 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Самарский завод синтетического спирт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46203, Самарская область, г. Новокуйбышевс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Средневолжский завод химикатов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46100, г. Чапаевск Самарской обл., ул. Орджоникидзе,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Тольяттиазо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45653, г. Тольятти, ГСП-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ольяттинское АООТ "Синтезкаучу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45007, г. Тольятти, ул. Новозаводская, 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 "Трансаммиа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45679, г. Тольятти, ул. Громова, д. 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 Санкт - Петербург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клад жидкого топлива при ст Ленинград Варшавска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б. Обводного канала, 118, тел. 168-2560, 168-29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Армали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л. Трефолева, 2, тел. 292-9678, 252-25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рвомайская ТЭЦ, АО "Ленэнерго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л. Корабельная, 4, тел. 292-9853, 183-97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, ГП С.-Петербургнефтеснаб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л. Первомайская, 89, тел. 428-1024, 428-73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Фирма "Пигмен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л. Грузинская, 7, тел. 166-2277, 166-70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Петмол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осковский пр., тел. 316-1675, 318-10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спредприятие "Росмясомолторг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жевой канал, тел. 316-9355, 114-949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лавная водопроводная станция БП "Водоканал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л. Шпалерная, 56, тел. 275-4425, 275-42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анция Ленинград-Московская-Сортировочна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л. Сортировочная, 11, тел. 172-60-07, 262-03-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аратов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аратовское управление п/о "Трансаммиа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10062, г. Саратов, Московское шоссе, 1, тел. 13-12-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Нитрон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10059, г. Саратов-59, пл. Советско-Чехословацкой Дружбы, т. дисп. 42-06-21, дир. 42-02-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Крекинг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10022, г. Саратов-22, тел. дисп. 49-13-33, дир. 42-07-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спублика Саха (Якутия)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униципальное предприятие "Якутводоканал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Якутск, ул. Б. Чижика, 19, тел. 2-31-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5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Жатайская нефтебаза Якутнефтепродук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Жатай, территория администрации г. Якутс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6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ичал перегрузки взрывчатых веществ АК "Алмазы России-Сах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Ленск (центр города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ахали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6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П "Водоканал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Южно-Сахалинск, ул. Крюкова, 26, тел. 2-22-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вердлов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6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 "Водопроводноканализационное хозяйство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Екатеринбур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6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 "Уралвагонзавод" Базисный склад хлор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Нижний Тагил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6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Севуралбокситруд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евероуральс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спублика Северная Осетия-Алания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6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чистные сооружения ПУВКХ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Владикавказ, Пригородный р-н, с. Ногир, тел. 3-94-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6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ладикавказский мясокомбина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62013, г. Владикавказ, ул. Тельмана, 47, тел. 4-29-02, тлт. 265136 "Клен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6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 объединения «Севосетиннефтепродукт»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62021, г. Владикавказ, ул. Пожарского, 49, тел. 4-89-00, тлт. 265159 "Битум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6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 3 категории объединения «Севосетиннефтепродукт»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63300, г. Ардон, ул. Ленина, 2, тел. 2-24-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6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 3 категории объединения «Севосетиннефтепродукт»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63300, г. Беслан, ул. Красноармейская, 4, тел. 3-12-54, тлт. 265563 "Мазут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7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 3 категории объединения «Севосетиннефтепродукт»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63700, г. Моздок, ул. Гагарина, 1, т. 3-22-08, тлт. 2658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тавропольский край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7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П "Водоканал" (склад хлора)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таврополь, ул. Объездная, 31, тел. 25-06-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7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мбинат мясной "Ставропольский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таврополь, Старомарьевское шоссе, 9, тел. 25-90-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7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Невинномысский Азо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Невинномысск, ул. Ниязова, 1, тел. 9-42-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7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Ставропольполимер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Буденновск, ул. Заводская, 19, тел. 3-12-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7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П "Водоканал" (очистные сооружения)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Нефтекумск, 12 км севернее с. Затеречный, тел. 3-19-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7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асходный склад ВМ Светлоградского участка Шахтинского щебзавод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ветлоград, Петровский р-н, ул. Дорожная, тел. 7-64-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7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асходный склад ВМ АООТ "Кавказвзрыв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Светлоград, Петровский р-н, тел. 3-27-68, 9-57-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7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ундинское водохранилище "Ставропольводэксплуатация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П Апанасенковский р-н, тел. 2-14-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7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овотроицкое водохранилище ГП "Ставропольводэксплуатация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обильненский р-н, т. 2-50-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тказненское водохранилище Главводком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ветский район, тел. 3-27-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Тамбов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нейно-производственная диспетчерская станция "Никольское" Мичуринского управления магистрального нефтепровода "Дружб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93760, Мичуринский р-н, с. Новоникольское, ЛПДС "Дружба", т. 68-2-10, 68-2-57, ф. 68-3-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инейно-производственная диспетчерская станция "Никольское" Брянского управления магистрального нефтепродуктопровода Юго-Западного предприятия магистральных нефтепродуктопроводов, компания "Транс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93760, Мичуринский р-н, с. Новоникольское, ЛПДС Никольское, т. 4-28-01, 69-2-92, тлт. 226364 "Гром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бластная нефтебаза Тамбовнефтепродук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92005, г. Тамбов-5, ул. А. Овсеенко, 173, т. 47-80-18, тлт. 226278 "Литол", факс 47-82-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Пигмен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Тамбов, ул. Монтажников, 1, тел. 29-50-81, 22-10-02, факс 22-51-0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спублика Татарстан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занское АООТ "Органический синте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20051, г. Казань, ул. Беломорск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Нижнекамскнефтехи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23550, г. Нижнекамс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алое государственное предприятие "Севилен" АО "Казанский органический синте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20051, г. Казань, ул. Беломорская, 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изводственное объединение "Северо-Западных магистральных нефтепроводов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23270, г. Лениногорск, Заварыкина,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едприятие "Таттрансгаз" РАО "Газ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20073, г. Казань, ул. А. Кутуя, 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9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Средне-Волжский транснефтепродукт", АК "Транс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20097, г. Казань, ул. Зинина, 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9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грызское предприятие по обеспечению нефтепродуктами (ППОНП), холдинговая компания "Татнефтепроду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22000, г. Агрыз, ул. Лесопильная, 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9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амадышское районное объединение "Сельхозхимия", ГКО "Татсельхозхимия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22170, г. Мамадыш, ул. Давыдов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Твер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9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чистные сооружения МПУ ВКХ г. Твери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Тверь, 15 лет Октября, 7, НГО 33-89-16, дис. 33-29-82, 31-57-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Том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9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омская 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л. Нефтяная, 1, тел. 242-346, 902-3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9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сударственное предприятие Томский нефтехимический комбинат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Томск, Северный промузел, т. 922-133, 214-160, 266-859, 262-2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Туль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9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Ефремовский завод синтетического каучук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Ефремов, ул. Строителей, д. 2, тел. 2-25-46, 2-01-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9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К "Азо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Новомосковск, ул. Связи, 10, тел. 7-22-61, 7-22-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9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Оргсинте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Новомосковск, тел. 4-76-91, 4-68-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9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Щекиноазо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1212, Щекинский р-н, п. Первомайский, т. 9-25-17, 9-23-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Алексинский химический 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лексин, Площадь Победы, 2, тел. 3-08-40, 3-53-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Тюме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Тобольский нефтехим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26100, г. Тобольск, 8-й Микрорайон, тлт. 235483 "Пламя", тел. 2-48-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яная компания "Сургутнефтегаз" НГДУ "Сургутнефт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26400, г. Сургут и г. Кедровый, тел. 26-26-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яная компания "Юкос" НГДУ "Юганскнефт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26430, г, Нефтеюганск, 3-й микрорайон, 25, тел. 3-12-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яная компания "Славнефть" АООТ "Мегионнефтега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26441, г. Мегион, Заречная, 12, тел. 1-23-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Сибнефтегазпереработка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26440, г. Нижневартовск, Омская, 1, тел. 24-10-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еспублика Хакасия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ясокомбинат "Абаканский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бакан, Пушкина, 196, т. 634-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аяно-Шушенская ГЭС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. Черемушки, пром. площадка, тел. 0-56-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Абакан, Попова, 9, т. 652-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Хабаровский край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Хабаровский НП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80011, г. Хабаровск, ул. Металлистов, 17, тел. 359848, 3409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1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Хабаровсккрайгаз" АО "Росгазификация". Газонаполнительная станц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80011, г. Хабаровск, ул. Брестская, 49, тел. 3615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1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Комсомольский НП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81507, Комсомольск-на-Амуре, ул. Ленинградская, тел. 65-3-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1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анинское предприятие по переработке продукции. Магаданская коммерческая посредническая компан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82860 пгт. Ванино, ул. Карпатская, 5, тел. 5-09-99, факс 5-34-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Челяби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1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правление магистральных нефтепродуктопроводов. Головная НПС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. Травники, Чебаркульский р., п. Спутник, коммутатор, г. Челябинск, т. 36-79-90, 36-79-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Челябинское районное нефтепроводное управление. Головная НПС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Челябинск (Новосинеглазово), тел. 39-68-82, 39-68-51, г. Челябинск, тел. 34-16-60, 39-65-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1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Магнитогорский металлургический 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Магнитогорск, ул. Кирова, 93, тел. 33-30-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1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азонаполнительная станция АО "Челябоблга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Челябинск, ул. Курчатова, 6, тел. 37-18-45, 37-66-10, ул. Нефтебазовая, 1, т. 60-72-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1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сновские очистные сооружения водопровода. Производственное предприятие водоснабжения и водоотведения г. Челябинск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54110, г. Челябинск, п. Сосновка, тел. 34-72-34, 34-99-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1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Электродный завод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54121, г. Челябинск, тел. 24-08-65, 24-08-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1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Уралтрак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54007, г. Челябинск, пр. Ленина, 3, тел. 77-70-80, 71-14-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Челябинский мясокомбина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54012, г. Челябинск, Копейское шоссе, 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П трест "Водоканал" МП водоснабжения и водоотведен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55000, г. Магнитогорск, ул. Советская, 30, тел. 21-11-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родские очистные сооружения МП водоснабжения и водоотведен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56203, г. Златоуст, ул. Кирова, 1, тел. 5-38-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Уфалейникель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56800, г. Верхний Уфалей, т. 2-04-42, 94-3-01, 2-02-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Читин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орзинская нефтебаза АО "Читанефтемаркет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74610, г. Борзя, ул. Смирнова, тел. 3-11-69 директор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Читинская газонаполнительная станция АО "Читаоблга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Чита, тел. 906-2-55 нач-ик, 90-66-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иаргунский склад ВМ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74665, г. Краснокаменск, Приаргунский ГХО, прииск Усть-Кар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Чувашская Республика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 "Химпром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Новочебоксарск, ул. Промышленная, 101, тел. 77-87-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 им. Чапаева В.И.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Чебоксары, пл. Победы, 7, тел. 29-62-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Чебоксарская 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Чебоксары, Складской проезд, 3, тел. 23-41-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3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нашская 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Канаш, ул. Железнодорожная, 1, тел. 3-16-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3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Шумерлинская нефтебаза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. Шумерля, Мыслецкое поле, тел. 5-43-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Ярославская обла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3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Первый СК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0040, г. Ярославль, пр-т Октября, 78, т. 23-12-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3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ОТ "Ярославнефтеоргсинтез"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0023, г. Ярославль, Московское шоссе, тел. 44-03-0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3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П ПУВКХ, Северная станция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0042, г. Ярославль, Тутаевское шоссе, тел. 55-08-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3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П ПУВКХ, ОСВ-2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2907, г. Рыбинск, пр-т Ленина, 168, тел. 55-42-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3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П ПУВКХ, ОСК</w:t>
            </w:r>
          </w:p>
        </w:tc>
        <w:tc>
          <w:tcPr>
            <w:tcW w:w="340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2908, г. Рыбинск, Ярославский тракт, 75, тел. 26-18-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37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ОЗТ "Льнокомбинат"</w:t>
            </w:r>
          </w:p>
        </w:tc>
        <w:tc>
          <w:tcPr>
            <w:tcW w:w="340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2240, г. Гаврилов-Ям, ул. Комарова, 1, т. 2-46-5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8:26:00Z</dcterms:created>
  <dc:creator/>
  <dc:description/>
  <dc:language>en-US</dc:language>
  <cp:lastModifiedBy>CNTI</cp:lastModifiedBy>
  <dcterms:modified xsi:type="dcterms:W3CDTF">2000-02-15T06:06:00Z</dcterms:modified>
  <cp:revision>29</cp:revision>
  <dc:subject/>
  <dc:title/>
</cp:coreProperties>
</file>