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right="-96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инистерство Российской Федерации по делам гражданской обороны, </w:t>
      </w:r>
    </w:p>
    <w:p>
      <w:pPr>
        <w:pStyle w:val="FR4"/>
        <w:spacing w:lineRule="auto" w:line="240"/>
        <w:ind w:right="-96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чрезвычайным ситуациям и ликвидации последствий </w:t>
      </w:r>
    </w:p>
    <w:p>
      <w:pPr>
        <w:pStyle w:val="FR4"/>
        <w:spacing w:lineRule="auto" w:line="240"/>
        <w:ind w:right="-96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тихийных бедствий (МЧС России) Федеральный горный и </w:t>
      </w:r>
    </w:p>
    <w:p>
      <w:pPr>
        <w:pStyle w:val="FR4"/>
        <w:spacing w:lineRule="auto" w:line="240"/>
        <w:ind w:right="-96"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мышленный надзор России (Госгортехнадзор России)</w:t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4"/>
        <w:spacing w:lineRule="auto" w:line="240"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 </w:t>
      </w:r>
      <w:r>
        <w:rPr>
          <w:rFonts w:eastAsia="Times New Roman Cyr" w:cs="Times New Roman Cyr" w:ascii="Times New Roman Cyr" w:hAnsi="Times New Roman Cyr"/>
          <w:i/>
          <w:iCs/>
        </w:rPr>
        <w:t>августа 1996 г.                                                                                                               г. Москва</w:t>
      </w:r>
    </w:p>
    <w:p>
      <w:pPr>
        <w:pStyle w:val="FR3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03-130-96</w:t>
      </w:r>
    </w:p>
    <w:p>
      <w:pPr>
        <w:pStyle w:val="FR3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3"/>
        <w:spacing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КАЗ № 599/125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б экспертизе деклараций безопасности промышленных объектов </w:t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оссийской Федерации</w:t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развитие приказа МЧС России и Госгортехнадзора России от 4 апреля 1996 г. № 222/59 и руководствуясь постановлением Правительства Российской Федерации от 1 июля 1995 г. № 675 «О декларации безопасности промышленного объекта Российской Федерации»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КАЗЫВАЕМ: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Утвердить Порядок экспертизы декларации безопасности промышленного объекта Российской Федерации (приложение 1) и Перечень организаций, имеющих право проведения экспертизы декларации безопасности промышленного объекта Российской Федерации (приложение 2)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Начальникам региональных центров по делам гражданской обороны, чрезвычайным ситуациям и ликвидации последствий стихийных бедствий, штабов (управлений) по делам гражданской обороны и чрезвычайным ситуациям субъектов Российской Федерации, начальникам округов и инспекций Госгортехнадзора России в течение сентября 1996 г. обеспечить: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ирование администраций субъектов Российской Федерации, органов местного самоуправления и руководителей промышленных объектов, подлежащих декларированию, о документах, указанных в п. 1 настоящего приказа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ю обучения руководящих работников и специалистов промышленных объектов и организаций, деятельность которых связана с повышенной опасностью производства, и проверку знаний ими прилагаемого Порядка экспертизы декларации безопасности промышленного объекта Российской Федерации;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тический контроль за ходом внедрения системы декларирования безопасности промышленных объектов и порядка проведения экспертизы деклараций безопасности.</w:t>
      </w:r>
    </w:p>
    <w:p>
      <w:pPr>
        <w:pStyle w:val="FR4"/>
        <w:spacing w:lineRule="auto" w:line="240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Департаменту предупреждения чрезвычайных ситуаций МЧС России (Е.А. Козлов), Техническому управлению Госгортехнадзора России (Б.А. Красных) обеспечить в IV квартале 1996 г. опубликование в журналах «Гражданская защита» и «Безопасность труда в промышленности» материалов по организации и проведению экспертизы деклараций безопасности промышленных объектов Российской Федер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3599"/>
      </w:tblGrid>
      <w:tr>
        <w:trPr/>
        <w:tc>
          <w:tcPr>
            <w:tcW w:w="4077" w:type="dxa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инистр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 xml:space="preserve">   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18"/>
                <w:szCs w:val="18"/>
              </w:rPr>
              <w:t>С. Шойг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FR4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едседатель Федерального горного и промышленного надзора России</w:t>
            </w:r>
          </w:p>
          <w:p>
            <w:pPr>
              <w:pStyle w:val="FR4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FR4"/>
              <w:spacing w:lineRule="auto" w:line="240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 xml:space="preserve">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. Васильчук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к приказу МЧС России и Госгортехнадзора России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от 7 августа 1996 г. № 599/12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Порядок экспертизы декларации безопасности промышленного объекта Российской Федерации</w:t>
      </w:r>
    </w:p>
    <w:p>
      <w:pPr>
        <w:pStyle w:val="FR2"/>
        <w:spacing w:before="0" w:after="0"/>
        <w:ind w:left="0" w:right="0" w:firstLine="284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зработан НТЦ «Промышленная безопасность», Техническим управлением Госгортехнадзора России, Департаментом предупреждения чрезвычайных ситуаций МЧС России</w:t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Редакционная комиссия: Е.А. Малов, С.В. Хетагуров, А.С. Печеркин, В.И. Сидоров,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Б.А. Красных, Р.А. Стандрик, Б.А. Гольдфарб, Е.А. Козлов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. Общие положения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орядок экспертизы декларации безопасности промышленного объекта Российской Федерации (далее Порядок экспертизы) разработан во исполнение постановления Правительства Российской Федерации от 1 июля 1995 г. № 675 «О декларации безопасности промышленного объекта Российской Федерации» и приказа МЧС России и Госгортехнадзора России от 4 апреля 1996 г. № 222/59 «О Порядке разработки декларации безопасности промышленного объекта Российской Федерации»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рядок экспертизы обязателен для организаций всех форм собственности, имеющих в своем составе промышленные объекты с особо опасными производствами и подлежащих декларированию безопасности (в дальнейшем организации, подлежащие декларированию безопасности), а также организаций, проводящих экспертизу деклараций безопасности промышленного объекта Российской Федерации (в дальнейшем экспертные организации)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рядок экспертизы устанавливает цели, порядок организации и проведения экспертизы декларации безопасности, требования к составу экспертного заключ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Объектом экспертизы являются декларации безопасности промышленных объектов, подлежащих декларированию по критериям, установленным Порядком разработки декларации безопасности промышленного объекта Российской Федерации, определенным МЧС России и Госгортехнадзором России в соответствии с постановлением Правительства Российской Федерации от 1 июля 1995 г. № 675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Целью экспертизы является установление полноты и достоверности информации, представленной в декларации безопасности проектируемого или действующего промышленного объекта в части соответствия предусмотренных проектом или реализуемых при эксплуатации мер безопасности требованиям действующих норм и правил промышленной безопасности, степени выявления опасностей на промышленном объекте и достаточности принятых мер по обеспечению промышленной безопасности, защиты населения и территорий от чрезвычайных ситуац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2. Проведение экспертиз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Экспертиза декларации безопасности промышленного объекта проводится экспертной организацией, входящей в Перечень организаций, имеющих право проведения экспертизы декларации безопасности промышленных объектов, утверждаемый МЧС России и Госгортехнадзором России (приложение 2), и имеющей лицензию на право проведения экспертизы безопасности промышленных производств, выдаваемую в установленном порядке.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Организациям, включенным в прилагаемый Перечень и на момент ввода в действие настоящего Порядка, не имеющим лицензию на выполнение экспертных работ в области безопасности промышленных производств, необходимо оформить ее в установленном порядке, а также дополнительно получить заключение МЧС России о готовности организации к выполнению экспертных работ в части предупреждения и ликвидации чрезвычайных ситуаций. Сведения о наличии лицензии и заключения МЧС России должны приводиться согласно п. 3.3 настоящего Порядка в экспертном заключен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рганизации, включенные в Перечень и на момент ввода в действие настоящего порядка, имеющие лицензию на выполнение экспертных работ в области безопасности промышленных производств, также должны получить соответствующее заключение МЧС России к моменту переутверждения прилагаемого Перечн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организаций, имеющих право проведения экспертизы декларации безопасности, подлежит обновлению не реже одного раза в год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е допускается проведение экспертизы декларации безопасности организациями, участвующими в ее разработк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Экспертиза проводится на основании договора между экспертной организацией и организацией, подлежащей декларированию без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ок проведения экспертизы не должен превышать 3 мес со дня заключения договора на проведение экспертизы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езультатом экспертизы является экспертное заключение, выполненное в соответствии с требованиями, приведенными в разделах 3 и 4 настоящего Порядк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случае отрицательного заключения экспертизы и несогласия с выводами экспертного заключения руководитель организации, подлежащей декларированию безопасности, имеет право обратиться в МЧС России и Госгортехнадзор России путем подачи заявл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явление оформляется на бланке организации, подлежащей декларированию безопасности, и подписывается ее руководителе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плект документов, прилагаемых к заявлению, должен включать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кларацию безопасности промышленного объекта, утвержденную руководителем и заверенную печатью организации, подлежащей декларированию безопас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ертное заключение, утвержденное руководителем и заверенное печатью экспертной организ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явление регистрируется в МЧС России и Госгортехнадзоре России в обычном порядк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за ходом рассмотрения заявления в МЧС России осуществляет Департамент предупреждения чрезвычайных ситуаций, а в Госгортехнадзоре России — Техническое управле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явление рассматривается постоянно действующей комиссией, формируемой из специалистов Департамента предупреждения чрезвычайных ситуаций МЧС России и Технического управления Госгортехнадзора Росс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ультаты рассмотрения заявления сообщаются заявителю не позднее 1 мес. после поступления заявле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В случае положительного решения экспертизы руководитель организации, подлежащей декларированию безопасности, представляет копии декларации безопасности и экспертного заключения согласно п. 6.5 Порядка разработки декларации безопасности промышленного объекта Российской Федерации, утвержденного приказом МЧС России и Госгортехнадзора России 4 апреля 1996 г. № 222/59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Контроль за деятельностью экспертных организаций осуществляют МЧС России и Госгортехнадзор Росс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3. Требования к экспертному заключению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Экспертное заключение должно быть конкретным, объективным, доказательным и аргументированным. Формулировки выводов должны иметь однозначное толкование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ализ разделов декларации безопасности и замечания должны сопровождаться ссылками на конкретные требования нормативных документов в области промышленной безопасности, локализации и ликвидации чрезвычайных ситуаций, защиты населения и территорий от чрезвычайных ситуац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 проведении экспертизы анализируются все составные части декларации безопасности с обязательным указанием их наименований и номер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Экспертное заключение должно содержать следующую информацию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экспертного заключения (с указанием полного наименования декларации безопасности)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наличии у экспертной организации лицензии на право проведения экспертизы безопасности промышленных производств;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наличии заключения МЧС России о готовности организации к выполнению экспертных работ в части предупреждения и ликвидации чрезвычайных ситуаций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ую характеристику представленного на экспертизу материал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именование организации, разработавшей декларацию безопас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ткую характеристику и назначение декларируемого объект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полноте представленной информации по всем разделам и пунктам декларации безопасности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степени выявления опасностей на промышленном объект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о достаточности и соответствии принятых мер обеспечения безопасности требованиям действующих норм и правил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едения по обеспечению безопасности на декларируемом объект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воды, согласно разделу 4 настоящего Порядк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анализе достаточности и соответствия принятых мер обеспечения безопасности требованиям действующих норм и правил необходимо также учитывать документы, рекомендованные МЧС России и Госгортехнадзором России к использованию при разработке декларации безопас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экспертизе сведений об опасностях на промышленном объекте необходимо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ить обоснованность применяемых при разработке декларации безопасности подходов и методов анализа опасностей и риска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явить полноту и достоверность выполненных расчётов по анализу опасностей и риска, а также степень учета всех факторов, влияющих на конечные результаты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обо изучить условия и возможность выхода поражающих факторов аварии за пределы территории промышленного объекта и последствия воздействия поражающих факторов на население, другие объекты и окружающую природную среду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ценить наличие и достаточность мер предотвращения постороннего вмешательства в деятельность особо опасных производств промышленного объекта и противодействия террористическим актам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необходимости следует указать или обосновать другие рекомендуемые методы анализа опасностей и риска или источники более достоверной исходной информации для расчетов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В случае использования при разработке декларации безопасности методических материалов, которые не включены в рекомендованный МЧС России и Госгортехнадзором России Перечень, в заключении следует дать оценку целесообразности их использования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Экспертное заключение утверждается руководителем экспертной организации и представляется в машинописном виде, заверенное печатью экспертной организации.</w:t>
      </w:r>
    </w:p>
    <w:p>
      <w:pPr>
        <w:pStyle w:val="FR1"/>
        <w:spacing w:lineRule="auto" w:line="240" w:before="0" w:after="0"/>
        <w:ind w:firstLine="284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___________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18"/>
          <w:szCs w:val="18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Для организаций, имеющих на момент утверждения Перечня (приложение 2) лицензию на право проведения экспертизы безопасности промышленных производств, сведения о наличии указанного заключения МЧС России представляются после переутверждения прилагаемого Перечня согласно п. 2.1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4. Требования к выводам экспертиз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В экспертном заключении на основании сформулированных ранее замечаний следует сделать выводы о степени соответствия декларации безопасности требованиям Положения о декларации безопасности промышленного объекта Российской Федерации и Порядка разработки декларации безопасности промышленного объекта Российской Федераци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Выводы должны включать обязательную оценку: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оты, достоверности и правильности информации, представленной в декларации безопасности; соответствия условий эксплуатации (или проекта) действующим нормам и правилам в области промышленной безопасности, локализации и ликвидации чрезвычайных ситуаций, защиты населения и территорий от чрезвычайных ситуаций; степени выявления опасностей на промышленном объект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статочности принятых мер по обеспечению промышленной безопасности, защиты населения и территорий от чрезвычайных ситуаций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FR4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Приложение 2</w:t>
      </w:r>
    </w:p>
    <w:p>
      <w:pPr>
        <w:pStyle w:val="FR4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к приказу МЧС России и Госгортехнадзора России</w:t>
      </w:r>
    </w:p>
    <w:p>
      <w:pPr>
        <w:pStyle w:val="FR4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т 07.08.96 № 599/125</w:t>
      </w:r>
    </w:p>
    <w:p>
      <w:pPr>
        <w:pStyle w:val="FR4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еречень организаций, имеющих право проведения экспертизы деклараций безопасности промышленных объектов</w:t>
      </w:r>
    </w:p>
    <w:p>
      <w:pPr>
        <w:pStyle w:val="FR4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6"/>
        <w:gridCol w:w="4110"/>
        <w:gridCol w:w="3739"/>
        <w:gridCol w:w="6325"/>
        <w:gridCol w:w="1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№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Место расположения, адрес, телефон, факс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правление деятельности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ая экспертиза проектов МЧС России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1357, г. Москва, ул. Ватутина, 1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144-74-33, 449-95-12</w:t>
            </w:r>
          </w:p>
        </w:tc>
        <w:tc>
          <w:tcPr>
            <w:tcW w:w="63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деклараций безопасности промышленных потенциально опасных объектов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российский научно-исследовательский институт по проблемам гражданской обороны и чрезвычайных ситуаций (ВНИИ ГОЧС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352, г. Москва, Давыдковская ул., 7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443-83-15, факс 443-85-24</w:t>
            </w:r>
          </w:p>
        </w:tc>
        <w:tc>
          <w:tcPr>
            <w:tcW w:w="63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ая оценка безопасности промышленных объектов, анализ техногенного и природного риск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ТЦ «Промышленная безопасность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066, г. Москва, ул. Лукьянова, д. 4, корпус 8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63-96-56, факс 267-65-60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и оценка опасности химических, нефтехими-ческих, нефтеперерабатывающих, горнорудных объектов и разработка технических решений по снижению степени риск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 «Хлорбезопасность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9432, г. Москва, ул. Угрешская, 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л. 279-89-32, 279-83-6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кс 279-82-70, 279-36-26</w:t>
            </w:r>
          </w:p>
        </w:tc>
        <w:tc>
          <w:tcPr>
            <w:tcW w:w="63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химически опасных объектов, связанных с хранением и применением хлора и других токсичных продуктов и разработка технических решений по предупреждению ЧС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женерно-химическая фирма (ИХФ) </w:t>
            </w:r>
            <w:r>
              <w:rPr>
                <w:rFonts w:eastAsia="Symbol" w:cs="Symbol" w:ascii="Symbol" w:hAnsi="Symbol"/>
                <w:sz w:val="20"/>
                <w:szCs w:val="20"/>
              </w:rPr>
              <w:t>¾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И «Синтез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9432, г. Москва, ул. Угрешская, 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79-85-60, 279-84-56</w:t>
            </w:r>
          </w:p>
        </w:tc>
        <w:tc>
          <w:tcPr>
            <w:tcW w:w="63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исследований химически опасных объектов, связанных с производством, переработкой хлорорганических продуктов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«Химическая безопасность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9088, г. Москва, а/я 27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79-84-01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безопасности объектов хранения и использования аммиака, объектов хранения нефти, нефтепродуктов и сжиженных углеводородных газов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 независимого технического аудита, экспертизы и сертификации (ЦНТАЭС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884, г. Москва, ул. Старая Басманная, 20/13, кв. 301, тел. 261-44-16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безопасности химических, нефтехимических , нефтеперерабатывающих производств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российский научно-исследовательский проектный институт нефтеперерабатывающей и нефтехимической промышленности (АО «ВНИПИНефть»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005, г. Москва, ул. Ф. Энгельса, 3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61-96-60, факс 261-66-44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установок первичной переработки нефти, получение битума, полиэтилена, масел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итут по проектированию и научным работам для предприятий промышленности синтетического каучука, химии и нефтехимии (АООТ «Гипрокаучук»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318, г. Москва, ул. Ибрагимова, 1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369-81-93, факс 369-52-55</w:t>
            </w:r>
          </w:p>
        </w:tc>
        <w:tc>
          <w:tcPr>
            <w:tcW w:w="63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технических решений, связанных с обеспечением безопасности взрывопожароопасных производств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но-техническая фирма Инжиниринг-Конструирование-Технология («ИКТ-Сервис»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124, г. Москва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ий просп., 24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безопасности промышленных производств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альный научно-исследовательский институт профилактики пневмокониозов и охраны труда цветметаллургии (ЦНИИПП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4070, Свердловская обл.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Березовский, ул. Шиловская, 30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ая оценка безопасности технологий на предприятиях цветной металлургии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институт по проектированию объектов цветной металлургии (Гипроцветмет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515, г. Москва, ул. Академика Королева, 13, тел. 215-23-1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, разработка нормативных документов по оценке риска и обеспечению безопасности на объектах цветной металлургии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 менеджмента и страхования риска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182, г. Москва, ул. Курчатова, 1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кс 913-70-60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ая оценка безопасности промышленных объектов, анализ техногенного и природного риск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специальный научно-технический проектный институт (Союзпромниипроект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5487, г. Москва, ул. Садовники, 2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112-23-24, 112-34-21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е проектирование потенциально опасных объектов специального назначения Роскомрезерв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но-исследовательский проектный институт Роскомрезерва (НИИПХпроект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033, г. Москва, ул. Волочаевская, д. 40, корп. 1, тел. 362-88-41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потенциально опасных объектов специального назначения Роскомрезерв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ижне-Волжский научно-производственный центр «Экоресурс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00066, г. Волгоград, ул. Гагарина, 16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33-69-60, 33-67-3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гиональные проблемы предупреждения и ликвидации ЧС на промышленных объектах Волгоградской обл.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дел федерального центра двойных технологий «Союз»: научно-технический центр « Взрывобезопасность 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0056, Московская обл.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. Дзержинский, ул. Советская, 6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551-77-58, 551-06-44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еспечение безопасности при производстве, применении и транспортировании взрывчатых материалов. Оценка уровня риск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ый базовый центр (ЭБЦ) при Штабе по делам ГО и ЧС Санкт-Петербурга и Ленинградской обл.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1002, г. Санкт-Петербург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городный пр., 31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л. 311-01-67, 316-91-84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кс (812) 164-93-03, 164-97-9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ертные исследования безопасности промышленных объектов в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Санкт-Петербурге и Ленинградской обл.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российский научно-исследовательский институт природных газов (ВНИИГАЗ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2717, Московская обл., Ленинский район, пос. Развилка, РАО «Газпром»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399-91-83, факс 399-32-63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технологий добычи, подготовки, переработки и хранения газового конденсат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российский научно-исследовательский проектный институт по добыче и переработке сероводородосодержащих газов (ВНИПИГаздобыча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. Саратов, ул. Сакко и Ванцетти, 4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6-66-46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объектов добычи, переработки и транспортирования сероводородосодержащих газов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 «Гипрогазцентр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3600, г. Нижний Новгород, ул. Алексеевская, 26, РАО «Газпром»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35-08-38, факс (83-12) 35-04-44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газораспределительных станций, линейной части магистральных трубопроводов, компрессорных станций. АГНКС, газоконденсатных месторождений, станций подземного хранения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 «Гипроспецгаз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3015, г. Санкт-Петербург, Суворовский пр., 16, РАО «Газпром»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71-37-57, факс 217-08-6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компрессорных станций, газораспределительных станций, линейной части магистральных газопроводов, АГНКС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Кавказский научно-исследовательский институт природных газов «СевКавНИИПгаз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55045, г. Ставрополь, ул. Ленина, 419, РАО «Газпром»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6-02-12, факс (86522) 6-09-97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и разработка газоконденсатных нефтяных месторождений, магистральных газопроводов, компрессорных и газораспределительных станций, АГНКС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НИПИгаз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9400, Республика Коми, г. Ухта, ул. Севастопольская, ПО «Севергазпром»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3-11, факс 21-76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месторождений, документации по производству полиэтилена, а также проектов газопроводов, компрессорных и газораспределительных станций, АГНКС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 «МосгазНИИпроект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9337, г. Москва, Хибинский пр., 16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182-75-74, факс 182-62-47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, проектирование, проведение экспертной оценки безопасности объектов газоснабжения природным и сжиженным газом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дропроект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5812, г. Москва, Волоколамское шоссе, 2, РАО «ЕЭС России»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158-60-23, факс 158-04-89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гидротехнических сооружений. Проведение исследований в области устойчивости гидротехнических сооружений. Разработка нормативных документов по оценке и обеспечению безопасност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но-исследовательский институт энергетических сооружений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362, г. Москва, Строительный пр., 7а, РАО «ЕЭС России»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493-51-32, факс 497-60-42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полнение комплекса работ по обеспечению безопасности строящихся и эксплуатируемых гидротехнических сооружений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ий научный центр «Прикладная химия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7198, г. Санкт-Петербург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. Добролюбова, 14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38-92-45, факс 119-66-48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ая экспертиза проектов, рабочей и конструкторской документации, технических решений и обоснований, связанных с созданием новых и реконструкцией действующих химико-технологических объектов и оборудования повышенной опасност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итут проблем прикладной экологии и природопользования Республики Башкортостан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005, г. Уфа, ул. 8 Марта, 12/1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8-39-10, факс 28-39-13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и оценка опасности потенциально опасных промышленных объектов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ратовское региональное отделение экологической Академии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0600, г. Саратов, ул. Дзержинского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 /2, тел. (8452) 24-07-47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ертная оценка безопасности промышленных объектов в регионе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Саратов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итут « Башнефтепроект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008, г. Уфа, ул. Цюрупы, 126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2-13-41, факс 22-91-20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декларации безопасности объектов-промыслов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итут проблем транспорта энергетических ресурсов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005, г. Уфа, пр. Октября, 114/3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31-37-58, факс 35-68-63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декларации безопасности трубопроводного транспорт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ий государственный институт по проектированию предприятий нефтеперера-батывающей и нефтехимической промышленности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0044, г. Уфа, ул. Матвея Пионкова, 4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42-25-78, факс 42-89-25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деклараций безопасности объектов химии и нефтепереработк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о-инновационный научный центр штаба ГО ЧС г. Москвы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847, г. Москва, ул. Тверская, д. 8, кв.2, тел. 925-34-27, факс 229-19-38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азание экспертно-консультационных услуг при разработке деклараций безопасности промышленных объектов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сийский Межрегиональный Независимый Фонд содействия гражданской обороне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252, г. Москва, ул. Куусинена, 17, кв.16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ертная оценка опасности промышленных объектов в регионе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. Москвы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О «Всероссийский научно-исследовательский институт по строительству трубопроводов»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АО «ВНИИСТ»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5058, г. Москва, Окружной пр., 19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366-68-17, факс 366-62-01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технологий строительства и ремонта трубопроводов. Исследование состояния безопасности трубопроводных систем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рганизация научных исследований и разработок (ОНИР) «Индустриальный риск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3182, г. Москва, пл. Курчатова, 1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196-73-79, факс 196-59-73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ценка опасностей и последствий возможных техногенных чрезвычайных ситуаций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но-исследовательский институт техники безопасности (НИИТБ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047, г. Челябинск, ул. 2-я Павелецкая, 10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исследований в области безопасности в черной металлурги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 «ГипроНИИгаз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10730, г. Саратов, ул. Кирова, 54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(845-2)24-20-42, факс(845-2) 24-54-07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ной оценки безопасности объектов систем газоснабжения природным и сжиженным газом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адемия коммунального хозяйства им. К.Д. Памфилова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371, г. Москва, Волоколамское шоссе, 116, тел. 490-31-3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, проектирование, проведение экспертной оценки безопасности защиты сооружений (в том числе систем газоснабжения) от электрохимической коррози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итут по проектированию производств органического синтеза (ГИПРОсинтез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74, г. Волгоград, ул. Рабоче-Крестьянская, 30а, факс (8442) 44-02-38, телетайп 11-74-59 «Азот»</w:t>
            </w:r>
          </w:p>
        </w:tc>
        <w:tc>
          <w:tcPr>
            <w:tcW w:w="63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по техническим решениям, связанным с обеспечением безопасности производств в химической, нефтехимической и нефтеперерабатывающей промышленности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но-техническая фирма «Взрывтехнология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03, г. Москва, 14-я Парковая ул., 8/58, тел. 465-13-8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безопасности деятельности в области взрывного дел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российский научно-исследовательский институт экспериментальной физики Российского федерального ядерного центра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07200, Нижегородская обл.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. Арзамас, 16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5-45-6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безопасности деятельности в области взрывного дел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нтр взрывного дела при Уральской горно-геологической Академии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144, г. Екатеринбург, ул. Куйбышева, 30, тел. 22-20-82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безопасности деятельности в области взрывного дел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российский научно-исследовательский институт технической физики Российского ядерного центра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54070, Челябинская обл.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. Снежинск, а/я 245, ул. Васильева, 13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3-26-2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безопасности деятельности в области взрывного дел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ый научно-исследовательский институт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002, г. Кемерово, ул. Институтская, 3, тел. 4-29-10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безопасности деятельности в области взрывного дела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комплексный институт «ВОДГЕО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26, г. Москва, Комсомольский просп., 42, тел. 245-97-80, факс 245-97-80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технических решений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ый научно-исследовательский институт (АО «ВостНИГРИ»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040, Кемеровская обл., г. Новокузнецк, ул. Клименко, 19, тел. (3843) 54-05-31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технических решений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о-изыскательский институт (АО «ВИОГЭМ»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007, г. Белгород, ул. Б. Хмельницкого, 131, тел. (07222) 6-76-77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технических решений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но-исследовательский институт горной геомеханики и маркшейдерии ( ВНИМИ 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026, г. Санкт-Петербург, Средний пр., 82, тел. (812) 213-91-28, факс 213-55-87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технических решений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итут горного дела УрО РАН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20219, Свердловская обл., г. Екатеринбург, ул. М. Сибиряка, 58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(3432) 55-21-86, факс 55-21-11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технических решений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институт по проектированию металлургических заводов «Гипромез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9085, г. Москва, просп. Мира, 101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87-85-01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ные разработки для металлургических производств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российский алюминиево-магниевый институт АО «ВАМИ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9026, г. Санкт-Петербург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ий просп., 86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13-54-58, факс 217-59-66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производств и объектов цветной металлургии. Проведение экспертизы проектов гидротехнических сооружений, хвосто- и шламохранилищ предприятии алюминиевой промышленности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но-исследовательский институт водоснабжения, канализации, гидротехнических сооружений и инженерной гидрогеологии (НИИВОДГЕО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826, г. Москва, Комсомольский просп., 42, тел. 245-95-17, 245-95-51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 гидротехнических сооружений, хвосто- и шламохранилищ водозаборов, плотин дренажных и водопонижающих систем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 « Каучукнефтехимпроект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206, Самарская обл., г. Новокуйбышевск, ул. Сафразьяна, 10, тел. 2-28-80, 2-28-00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химических, нефтехимических и нефтеперерабатывающих производств и объектов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но-исследовательский и проектный институт азотной промышленности и продук-тов органического синтеза (ОАО «ГИАП»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9815, г. Москва, ул. Земляной Вал, 5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916-00-00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безопасности взрывопожароопасных химических производств и объектов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.</w:t>
            </w:r>
          </w:p>
        </w:tc>
        <w:tc>
          <w:tcPr>
            <w:tcW w:w="4110" w:type="dxa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П «Ленгипронефтехим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084, г. Санкт-Петербург, наб. Обводного канала, 94/1, тел. 316-29-88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взрывопожароопасных химических, нефтехимических и нефтеперерабатывающих производств и объектов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динение независимых экспертов техногенного риска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1910, г. Москва, ул. Новый Арбат, 1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02-88-98, факс 202-62-78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ной оценки степени риска и безопасности потенциально опасных промышленных объектов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научный центр Российской Федерации ЦНИИЧермет им. Бардина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843, г. Москва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л. 2-я Бауманская, 9/23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экспертизы, разработка нормативных документов по оценке риска и обеспечению безопасности на предприятиях черной металлурги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ударственный научно-исследовательский институт цветных металлов (Гинцветмет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515, г. Москва, ул. Академика Королева, 13, тел. 215-02-30, 215-57-51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ведение исследований в области безопасности на предприятиях цветной металлургии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 «Нефтепродуктпроект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074, г. Волгоград, ул. Рабоче-Кресть-янская, 67, тел. 43-40-50, факс 34-15-19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ирование магистральных продуктопроводов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ЗТ «Информатика риска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117, г. Москва, ул. Окская, д. 6, корп. 1, комн. 2, тел. 285-92-05, факс 455-40-02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ая оценка безопасности промышленных объектов. Анализ техногенного риск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но-технический центр конструкторского бюро специального машиностроения (НТЦ КБСМ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94100, г. Санкт-Петербург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сной пр., 64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45-51-13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ая оценка безопасности промышленных объектов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 «Центр оценки инвестиций и недвижимости РАИН» (РАИН-Апрайс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3074, г. Москва, Славянская пл., 4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36-24-05, 236-11-93</w:t>
            </w:r>
          </w:p>
        </w:tc>
        <w:tc>
          <w:tcPr>
            <w:tcW w:w="63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ценка безопасности зданий, сооружений, инженерных систем. Оценка экономического ущерба от разрушительных воздействий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ООТ «ЭКСПЕРТ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000, г. Магадан, ул. Карла Маркса, 36/20, тел. 2-69-6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ая оценка безопасности деятельности в области взрывного дел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но-исследовательский инженерный центр «КАСТЛ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7078, г. Москва, ул. Новорязанская, 16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262-52-83</w:t>
            </w:r>
          </w:p>
        </w:tc>
        <w:tc>
          <w:tcPr>
            <w:tcW w:w="632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безопасности по вопросам хранения, изготовления, погрузочно-разгрузочных работ со взрывчатыми материалами и их использования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О «Институт риска и безопасности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7261, г. Москва, ул. Вавилова, 7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117-91-40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ая оценка безопасности промышленных объектов. Анализ техногенного риска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АОЗТ «Центр аварийно-спасательных формирований» Роскомхимнефтепрома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АОЗТ ЦАСФ)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301670, Тульская обл., г. Новомосковск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л. Дзержинского, 21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(08762) 2-38-63, 2-22-25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ка декларации безопасности взрывопожароопасных и пожароопасных производств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ный Совет по промышленной безопасности при Государственном унитарном предприятии «Дирекция целевых программ МЧС РТ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088, г. Казань, ул. Акад. Губкина, 50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л. 76-34-24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кс (8432) 75-67-54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состояния безопасности промышленных потенциально опасных объектов и объектов жизнеобеспечения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занская государственная архитектурно-строительная академия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043, г. Казань, ул. Зеленая, 1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36-26-88, факс (8432) 38-79-72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ценка безопасности зданий, сооружений, инженерных систем, оценка экономического ущерба от разрушительных воздействий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О «Эксперт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128, г. Казань, ул. Гвардейская, д. 5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. 83, тел. 56-87-77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безопасности химических и других взрывопожароопасных и вредных промышленных объектов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.</w:t>
            </w:r>
          </w:p>
        </w:tc>
        <w:tc>
          <w:tcPr>
            <w:tcW w:w="41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ститут «Союзхимпроект»</w:t>
            </w:r>
          </w:p>
        </w:tc>
        <w:tc>
          <w:tcPr>
            <w:tcW w:w="3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20032, г. Казань, ул. Димитрова, 11, </w:t>
            </w:r>
          </w:p>
          <w:p>
            <w:pPr>
              <w:pStyle w:val="Normal"/>
              <w:ind w:hanging="0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л. 55-03-04, факс 55-03-91</w:t>
            </w:r>
          </w:p>
        </w:tc>
        <w:tc>
          <w:tcPr>
            <w:tcW w:w="63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ертиза безопасности промышленных производств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8"/>
                <w:szCs w:val="18"/>
              </w:rPr>
              <w:t>Примечание: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По решениям МЧС России и Госгортехнадзора России к экспертизе деклараций безопасности сложных промышленных объектов, представляющих угрозу для населения и окружающей среды, могут привлекаться зарубежные фирмы, имеющие опыт работы в указанной области.</w:t>
            </w:r>
          </w:p>
        </w:tc>
      </w:tr>
    </w:tbl>
    <w:p>
      <w:pPr>
        <w:pStyle w:val="Normal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2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 w:before="160" w:after="0"/>
      <w:ind w:firstLine="2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120" w:after="0"/>
      <w:ind w:left="1000" w:right="10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1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278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8:59:00Z</dcterms:created>
  <dc:creator/>
  <dc:description/>
  <dc:language>en-US</dc:language>
  <cp:lastModifiedBy>ЦНТИ</cp:lastModifiedBy>
  <dcterms:modified xsi:type="dcterms:W3CDTF">2000-02-15T09:15:00Z</dcterms:modified>
  <cp:revision>3</cp:revision>
  <dc:subject/>
  <dc:title/>
</cp:coreProperties>
</file>