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ФЕДЕРАЛЬНЫЙ ГОРНЫЙ И ПРОМЫШЛЕННЫЙ НАДЗОР РОССИ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ПРИК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от 28 апреля 1997 г. N 8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Б УТВЕРЖДЕНИИ И ВВЕДЕНИИ В ДЕЙСТВИЕ МЕТОД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КОМЕНДАЦИЙ ПО ОРГАНИЗАЦИИ НАДЗОРА ЗА ОБЕСПЕЧ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ОПАСНОЙ ЭКСПЛУАТАЦИИ ГИДРОТЕХНИЧЕСКИХ СООРУ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ГТС) НА ПОДКОНТРОЛЬНЫХ ОРГАНАМ ГОСГОРТЕХНАДЗ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ЯХ И ОБЪЕКТАХ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Утвердить Методические рекомендации по организации  надз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    обеспечением    безопасной   эксплуатации   гидротехн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  (ГТС)  на  подконтрольных   органам   госгортехнадз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х и объек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Ввести  в  действие  с  01.08.97   указанные   Методиче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мендации   одновременно   с   введением   в   действие 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при эксплуатации хвостовых, шламовых и гидроотв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Начальникам округов Госгортехнадзора Росс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рок  до  15.07.97  организовать  изучение и проверку 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водимых Методических рекомендаций инспекторского состава  округ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 инспекций,   осуществляющего  надзор  за  ГТС  в  горнорудно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гольной, металлургической и химической отраслях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Контроль  за  вводом  в  действие Методических рекомендац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ложить на Управление по надзору  в  горнорудной  промышле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Ильин А.М.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ервый заместитель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.А.МАЛ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28 апреля 1997 г.</w:t>
      </w:r>
      <w:r>
        <w:rPr>
          <w:rFonts w:eastAsia="Courier New" w:cs="Courier New" w:ascii="Courier New" w:hAnsi="Courier New"/>
          <w:lang w:val="ru-RU"/>
        </w:rPr>
        <w:t xml:space="preserve"> N 8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рок введения в действ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августа 1997 год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МЕТОДИЧЕСКИЕ РЕКОМЕНД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О ОРГАНИЗАЦИИ НАДЗОРА ЗА ОБЕСПЕЧЕНИЕМ БЕЗОПАС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ЭКСПЛУАТАЦИИ ГИДРОТЕХНИЧЕСКИХ СООРУЖЕНИЙ (ГТ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 ПОДКОНТРОЛЬНЫХ ОРГАНАМ ГОСГОРТЕХНАДЗ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ЯХ И ОБЪЕКТАХ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Д-03-141-9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аботаны и  внесены  Управлением  по  надзору в горноруд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тодические рекомендации   по    организации    надзора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техническими    сооружениями    предприятий,  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ам госгортехнадзора, разработаны в целях обеспечения оказ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ктической  помощи  инспекторам при проведении обследований э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методических  указаниях приводятся основные задачи и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я    инспекторского    надзора    за    гидротехничес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ями предприятий.  Даны рекомендации по методике анализа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формления результатов инспекторских провер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тодические рекомендации    предназначены   для   инспекто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,  осуществляющих  контроль  за  безопас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ей   хвосто-   шламохранилищ   и   других   накопите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х стоков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1. Общие полож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Методические  рекомендации  определяют  состав,  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я  и оформления результатов обследований гидротехн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 на  предприятиях  и  объектах,  подконтрольных  орган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нтроль за эксплуатацией сооружений должен  осуществля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с требованиями действующих нормативных документов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1.</w:t>
      </w:r>
      <w:r>
        <w:rPr>
          <w:rFonts w:eastAsia="Courier New Cyr" w:cs="Courier New Cyr" w:ascii="Courier New Cyr" w:hAnsi="Courier New Cyr"/>
          <w:lang w:val="ru-RU"/>
        </w:rPr>
        <w:t>2. В   объем   обследования    состояния    гидротехн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 включае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рка технического  состояния  гидротехнических  соору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ТС) и  соответствия  условий  их  эксплуатации предусмотренным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е требованиям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нтроль за    соблюдением   инструкций,   правил   и   друг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тивных документов, содержащих требования к эксплуатации ГТ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нтроль за    выполнением    ранее    выданных   предпис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ложений,  изложенных в экспертном заключении,  и  лицензио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ов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нтроль за организацией и своевременным проведением планов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предительных и капитальных ремонтов элементов ГТ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При проведении обследования особое внимание  должно 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делено вопросам обеспечения безопасной эксплуатации сооруж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При необходимости к обследованию  привлекается  институ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авший  проект  ГТС,  или  специализированная  организац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меющая лицензию Госгортехнадзора России на проведение  экспертиз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гидротехнических сооружен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. Состав ГТС, подлежащих государственному надзору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Государственный   надзор  осуществляется  за  строящим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ируемыми, законсервированными и действующими ГТ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При  проведении  надзора  проверяются  следующие элемен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ТС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доподпорные сооружения хвосто- шламохранилищ,  водохранилищ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отвалов,  накопителей  стоков  и  водоемов  всех  назначе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ходящихся на балансе предприятия (земляные,  насыпные,  намыв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отины и дамбы,  железобетонные и другие водоподъемные плотины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мещенным на них оборудование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досбросные, водозаборные   и    водопропускные    сооруж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личного назначения и установленное на них оборудовани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доотводящие сооружения  (каналы,  лотки,  нагорные   канав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уннели и другие искусственные русл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гуляционные или выправительные  сооружения,  предназначен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регулирования русел рек в целях создания благоприятных усл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х протекания и предотвращения разрушающего действия на  берега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но водотока,  защиты населенных пунктов,  предприятий,  зем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годий  от  затопления  (струенаправляющие   и   защитные   дамб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енажные устройства и д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истемы гидротранспорта и подачи осветленной воды, находящие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зоне подпорных сооружений и на прилегающей территор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необходимости состав  подлежащих  обследованию  соору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очняется региональными органами Госгортехнадзора Росс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3. Порядок проведения надзор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. Строящиеся,      реконструируемые,      действующие 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сервированные    гидротехнические     сооружения     подлеж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ому   надзору,   а   также   авторскому   надзору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му надзору предприят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ганы государственного    надзора   осуществляют   преднадз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аемых или реконструируемых гидротехнических сооруж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осуществлении       преднадзора       за      строящими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ируемыми   гидротехническими   сооружениями   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поставить  проектные  и фактические параметры возводимых пло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мб, систем оборотного водоснабжения, защитных сооружений и т.д.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е   применяемых   материалов,   порядка   и  технолог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а проектным решениям,  установленный порядок  прове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чества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При  проведении  обследования   ГТС   проверяется 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е    состояние    контрольно-измерительной   аппаратур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ой на плотине или дамбе, и сети режимных скваж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3. Обследования  ГТС  проводятся  периодически,  но  не ре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дного раза в год, по утвержденному графи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4. Необходимость  более  частых  обследований определяет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висимости от назначения,  сложности,  технического  состояни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овий эксплуатации ГТ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5. Проведение обследования ГТС осуществляется в  присут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го   руководителя   предприятия   или   назначенного  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ителя и лица, ответственного за эксплуатацию соору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6. Сооружения  I,  II,  III  классов  капитальности  не ре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дного раза в три года подлежат обследованию комиссией с  участ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ителей проектной организации и специализированных научн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следовательских институтов (организаци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7. Необходимость   обследования   комиссией  устанавлив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ыми органами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8. В   процессе   обследования   состояния   эксплуатаци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го состояния ГТС изучаются следующие материал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нженерные изыскания      (топографические,     геологически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геологические, гидрологические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екты ГТС,  техпроекты,  рабочие  чертежи,  включая  проек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мещения контрольно-измерительной аппаратуры (КИ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вила и местные инструкции по эксплуатации ГТ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ие паспорта ГТ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сполнительная документация,  составленная  в  ходе выполн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но-монтажных работ  по  возведению  сооружения  (чертеж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хемы, акты на скрытые работы, журналы производства работ, журнал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торского надзор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сполнительные акты приемки работ по закладке реперов,  мар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ьезометров  с   соответствующими   материалами   (исполнитель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ертежами, паспортами пьезометров и д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кты приемки   сооружений    рабочими    и    государствен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исси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недоделок,  оставшихся  при  приемке   сооружений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ю, и акты по их устранени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атериалы предыдущих плановых  или  специальных  обследо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ие  отчеты  об  исследовании  состояния  сооружений  и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мент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ланы противоаварийных  мероприятий,  мероприятий  по пропу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водков,  подготовка ГТС к работе в зимних условиях  и  данные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ализации этих план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стные должностные инструкции  и  журналы  с  подписями  лиц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ветственных  за  эксплуатацию  ГТС,  удостоверяющими  знание 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жебных обязанност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писания, ранее      выданные      предприятию     органами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ударственного   надзора,   акты   комиссионных    обследо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ертные заключения и другие материал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9. При изучении материалов, указанных в п. 3.8, выявляе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вильность установления    проектом   класса   капита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 согласно требованиям действующих  норм  и  соответств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актического  состояния  сооружений этим требованиям (данный пун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ряется комиссие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ответствие фактического    состояния    ГТС   и   параметров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 проекту</w:t>
      </w:r>
      <w:r>
        <w:rPr>
          <w:rFonts w:eastAsia="Courier New" w:cs="Courier New" w:ascii="Courier New" w:hAnsi="Courier New"/>
          <w:lang w:val="ru-RU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ав и достаточность предусмотренных проектом мероприятий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ю безопасной эксплуатации ГТ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0. При  ознакомлении  с исполнительной документацией особ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имание следует обратить на  наличие  документов,  удостоверя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е проек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рунтов основания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физико-механических свойств    грунтов,   уложенных   в   те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подпорных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рмирования, качества бетона и раствора несущих конструкц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крытых дренажных и противофильтрационных устрой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1. При  рассмотрении планов пропуска паводковых вод и пл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квидации возможных аварий необходимо проверить наличие четко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стродействующей  системы  оповещения,  документов  о  провед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нировок по ликвидации авар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2. Наличие   плана  развития  горных  работ  (намыва), 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ование и соответствие фактическим данным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. Проверка состояния работы эксплуатационной служб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обследовании  проверяется  надлежащее  выполнение  служ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 работ п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еспечению заданного режима наполнения и  сработки  хвост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ламохранилищ,    водохранилищ,    режима    работы   водосбро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еспечению исправного    содержания   и   нормальной   рабо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 и установленного на них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ю систематических визуальных наблюдений за состоя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 и установленного на них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полнению периодических инструментальных измерений и замер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полнению положений   правил   и   местной   инструкции 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формлению материалов    (журналов)    по     визуальным 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трументальным наблюдени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ранению проектно-изыскательских    и    других    материал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ных   в   п.   4.6,  а  также  материалов  системат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зуальных и периодических инструментальных наблюдений за ГТ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работке и   анализу   полученных  данных,  систематизаци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бщению материалов наблюд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оевременному выявлению и устранению поврежд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аботке и  реализации  планов   текущего   и   капит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ов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пределению необходимости постановки специальных наблюдени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следований за состоянием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ю соответствующего образования у руководителей на 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ния  работ,  связанных  с  эксплуатацией  ГТС,  своевремен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хождению ими проверки знаний правил безопас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5. Проверка технического состояния ГТС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Обследование хвосто- шламохранилищ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обследовании    технического   состояния   хвостохранил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шламохранилища, накопителя) проверяю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ответствие расхода,   консистенции,   плотности   пульпы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ансостава исходных хвостов, принятым в проект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ответствие схемы  заполнения  или  намыва и способов выпу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льпы, принятым в проект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, состояние и надежность работы КИ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ъем хвостов (шламов),  уложенных в  хранилище,  соответств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я воды в отстойном пруду и отметок намывного пляжа проек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афику заполн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зможный дальнейший    срок    эксплуатации    хранилища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сть подготовки новых емкост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метка гребня  дамбы  и  ее  превышение  над  уровнем  воды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стойном пру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защитных    зон    и   сооружений,   создаваемых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охранения других  сооружений  на  случай  разрушения  плотин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мб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роприятия по предупреждению опасного размыва берег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роприятия по борьбе с затоплением прилегающих территор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словия отвода поверхностных вод с прилегающей территор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ология зимнего   намыва   сооружений,  борьба  с  ледов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хами при  зимней  укладке  хвостов  в  намывные  водоподпор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ганизация наблюдений за изменением уровней и химсостава  в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районе хранилищ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ганизация работы и состояние водомерных постов в  верхнем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ижнем бьеф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дорог, подъездов и проезд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предусмотренных    проектом    машин,   механизмов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авсредст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эксплуатационного       персонала      соответствующ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быстродействующей связи с пульпонасосными станци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свещение и сигнализац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соответствующего аварийного запаса материал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местной инструкции  по  эксплуатации  и  паспорто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ояние пульпопроводов  и  водопроводов,  проложенных  вдо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подпорного соору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2. Обследование водохранил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обследовании  технического  состояния  водохранилища и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 проверяю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ответствие режима его работы проектном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чет количества поступающей, забираемой и сбрасываемой вод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готовка регулирующей   емкости   водохранилища  к  пропу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водк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охранение водохранилища   от   заиления   и  осуществ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роприятий по снижению количества поступающих в него наносов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арактер волновых воздействий на сооружения и берег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роприятия по  поддержанию берегов и территорий водохранил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состоянии,     отвечающем     требованиям     водохозяйстве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я и охраны нед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роприятия по  борьбе  с  возможным  затоплением  прилег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ганизация наблюдений  за  уровнями  воды  в верхнем и ниж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ьеф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ганизация работы и состояние водомерных постов и КИ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и  соблюдение  требований  "Правил  безопасности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  хвостовых,  шламовых  и  гидроотвальных  хозяйств"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   нормативных    актов,    связанных    с    эксплуатаци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технических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штата по эксплуатац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предусмотренных     проектом     машин,    механиз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авсредст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соответствующего аварийного запаса материал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3. Обследование водоподпорных сооруж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обследовании     состояния     водоподпорных    соору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хранилищ, хвосто- и шламохранилищ проверяе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ответствие технических   характеристик   и   его   элемен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ны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щее состояние  гребня,  берм и откосов,  состояние креп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рховых и низовых откос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осадок,    просадок,   оплывов,   обвалов,   оползн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дольных и поперечных трещин и др. деформац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ояние ливнесбросной сети в зоне сооруж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ояние и работа дренажных устройств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пучений - выпоров грунта,  вызванное его промерзани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личие  размывов  грунта  на  откосах  и   прилегающих   скло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званных движением текущей вод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ояние склонов, берегов русел рек, оврагов в нижнем бьеф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выходов   фильтрационных   вод   на   низовых  отко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я,  в обход его и в  основании  низового  откоса  (мокр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ятна, свищи, ключи, грифоны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фактическое положение        депрессионной         поверх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льтрационного  потока  в  теле сооружения (сопоставляются дан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турных наблюдений с проектным положение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ход фильтрационного  потока  в местах выхода его на днев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ь и наличие выноса грун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4. Обследование водосбросных,  водозаборных и водопропуск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обследовании    технического    состояния    водосброс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заборных и водопропускных сооружений проверяе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статочность пропускной  способности  сооружения,  исходя 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й  работы   гидроузла,   хвосто-   и   шламохранилища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логических параметров пото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ояние всех элементов сооружения (водосливов,  водосброс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мпературных  и осадочных швов и др.),  наличие осадок и накло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оев и стен, разрушений бетонных поверхностей и др.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ояние механического  оборудования  (подъемных  механиз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творов,  шандор,   задвижек),   а   также   электрооборуд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снабжения, связ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правил по эксплуатации сооруж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полнение положений правил эксплуатации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гистрация сбрасываемых      расходов      воды      верх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хранилищами,   передача  информации  о  сбрасываемых  расхо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жбам ниже расположенных водохранилищ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чет сбрасываемой вод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едовый режим,  борьба  с   ледовыми   помехами,   обмерза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творов и д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5. Обследование системы гидротранспор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5.1. Периодичность   обследования   на  предприятии  систе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транспорта   (хвостов,   шламов   и   т.д.)   устанавлив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ыми органами Госгортех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5.2. В   процессе   обследования   систем    гидротранспор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ется соответствие проектным данны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ологических параметров   пульпы   (расход,   консистенция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отность, грансостав хвостов, тип и концентрация реагентов</w:t>
      </w:r>
      <w:r>
        <w:rPr>
          <w:rFonts w:eastAsia="Courier New" w:cs="Courier New" w:ascii="Courier New" w:hAnsi="Courier New"/>
          <w:lang w:val="ru-RU"/>
        </w:rPr>
        <w:t>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личества, местоположения  и  режима  работы   пульпонасо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нций и установленного в них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варийных емкост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иаметра, материала,    количества    рабочих    и   резерв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льпопровод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порной, регулирующей арматуры и КИ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чины имевших место аварий и остан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5.3. При обследовании проверяе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ояние и содержание оборудования и пульпровод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блюдение графика ремонт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чет работы оборудования и отдельных его узл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язь пульпонасосной с обогатительной фабрикой и хранилищ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тояние аварийной емкос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е и надежность работы  оборудования  для  предотвращ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авлических ударов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6. Анализ и оформление результатов провед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обследован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 Анализ изучения проектной и исполнительной документаци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зультатов обследования гидротехнических сооружений выполняется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лью окончательного установлени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ого состояния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еобходимости выполнения    специальных    исследований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ия безопасности работы сооруж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зможности дальнейшей эксплуатации сооружения  до  устран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наруженных дефектов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 xml:space="preserve">6.2. </w:t>
      </w:r>
      <w:r>
        <w:rPr>
          <w:rFonts w:eastAsia="Courier New Cyr" w:cs="Courier New Cyr" w:ascii="Courier New Cyr" w:hAnsi="Courier New Cyr"/>
          <w:lang w:val="ru-RU"/>
        </w:rPr>
        <w:t>Оценка технического состояния гидротехнических соору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 на  основе  анализа  проектной  и   исполните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и (см. п. 4.6), материалов систематических визуальны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трументальных наблюдений и результатов обследования соору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 Оценка    состояния    работы   эксплуатационной   служб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производится на  основе  анализа  ее  деятельности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ю положений, изложенных в п.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 По результатам обследования  гидротехнических  соору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ляе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1. Предписание  по  устранению  выявленных  отступлени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шений,  обязательное для исполнения предприятием.  Предпис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ляется  по  установленной  форме  и   выдается   руководст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после обсле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2. При проведении обследования ГТС  комиссией  с  участ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ителей    проектной   и   специализированной   организ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ляется акт, в котором дается краткое описание обследова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а,   его   технического   состояния,   а  также  организ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, ремонта и контроля за соблюдением инструкций,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й   эксплуатации  и  других  нормативных  документов,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ием выявленных недостатк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комиссионном  обследовании  сооружений  акт  подписыв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ми членами коми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 актами должен быть ознакомлен руководитель предприят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3. В   случае   установления   несогласованных   проект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титутом  изменений  проекта,  которые  могут  повлечь  за со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нижение  безопасности  при  эксплуатации  сооружения,   инспек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   отразить   этот  факт  в  предписании  с  требованием  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ранении  нарушения  и  поставить  в  известность   руководите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пекции или округа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 xml:space="preserve">6.4.4. </w:t>
      </w:r>
      <w:r>
        <w:rPr>
          <w:rFonts w:eastAsia="Courier New Cyr" w:cs="Courier New Cyr" w:ascii="Courier New Cyr" w:hAnsi="Courier New Cyr"/>
          <w:lang w:val="ru-RU"/>
        </w:rPr>
        <w:t>При  обнаружении  предаварийного  состояния  соору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пектор  обязан  немедленно  ставить  в  известность руковод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и органы Госгортехнадзора,  а в отдельных случаях,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осредственной  угрозе  жизни  людей или значительного ущерба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можной аварии, выдавать предписание об остановке производства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и противоаварийных меро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 Материалы  обследования   (с   предписаниями)   вручаю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ителю   обследованного   предприятия  -  1  экз.,  а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 экземпляр   высылается    в    Госгортехнадзор    России    (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ст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дин экземпляр  документов  хранится  в  региональном   окру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. Литература для руководства при проведении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инспекторского надзор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авила безопасности при эксплуатации хвостовых, шламовы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отвальных   хозяйств.   Утверждены  Госгортехнадзором  Росси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05.11.9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Единые  правила  безопасности  при  дроблении,  сортировк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гащении полезных ископаемых и окусковании  руд  и  концентра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Б  06-09-92).  Постановление  Госгортехнадзора  России  N  30 от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05.10.9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Рекомендации     по    проектированию    и    строительст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ламохранилищ и  хвостохранилищ  металлургической  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.: ВНИИ ВОДГЕО, 198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Строительные  нормы  и  правила.   Плотины   из   грунто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 (СНиП 2.06.05-84). М.: Госстрой СССР, 199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Строительные нормы и правила.  Гидротехнические соору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овные   положения   проектирования   (СНиП   2.06.01-86).   М.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ый строительный комитет СССР, 1987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. Перечень специализированных организац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имеющих лицензии Госгортехнадзора России на провед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экспертизы гидротехнических сооружений и выдач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экспертных заключен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НИИ ВИОГ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НИИ ВОДГЕ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АО "Механобринжиниринг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НИПЭЦ "Промгидротехник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АО "ВАМИ"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ральская  государственная   горно-геологическая   академ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УГГА) - кроме сооружений I, II и III клас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АО "Институт Красноярскгидропроект",  кроме сооружений I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II класс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ЕРМИНОЛОГИЯ ХВОСТОВОГО ХОЗЯЙСТВ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------T-------------------T--------------------------------------¬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N  ¦      Термин       ¦             Определение </w:t>
      </w:r>
      <w:r>
        <w:rPr>
          <w:rFonts w:eastAsia="Courier New" w:cs="Courier New" w:ascii="Courier New" w:hAnsi="Courier New"/>
          <w:lang w:val="ru-RU"/>
        </w:rPr>
        <w:t xml:space="preserve">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п/п ¦               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+-------------------+--------------------------------------+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1  ¦         2         ¦                  3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--+-------------------+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.   ¦Хвосты (отвальные) ¦Отходы обогащения полезных ископаемых,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состоящие из породы с включением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олезных компонентов, которые не могут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 xml:space="preserve">  ¦                   ¦быть извлечены при применяемой техно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логии обогащения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Выделяются:        ¦                       </w:t>
      </w:r>
      <w:r>
        <w:rPr>
          <w:rFonts w:eastAsia="Courier New" w:cs="Courier New" w:ascii="Courier New" w:hAnsi="Courier New"/>
          <w:lang w:val="ru-RU"/>
        </w:rPr>
        <w:t xml:space="preserve">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.1. ¦щебенистые &lt;*&gt;     ¦Размер частиц более 40 мм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.2. ¦дресвяные &lt;*&gt;      ¦-"- от 40 до 2 мм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.3. ¦песчаные           ¦-"- от 2 до 0,05 мм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1.4. ¦пылеватые          ¦-"- от 0,05 до 0,005 мм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.   ¦Шламы              ¦Дисперсные отходы технологических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роцессов металлургических, химических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и др. производств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.   ¦Пульпа хвостовая   ¦Турбулизованная смесь хвостов с водой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(гидросмесь)    </w:t>
      </w:r>
      <w:r>
        <w:rPr>
          <w:rFonts w:eastAsia="Courier New" w:cs="Courier New" w:ascii="Courier New" w:hAnsi="Courier New"/>
          <w:lang w:val="ru-RU"/>
        </w:rPr>
        <w:t xml:space="preserve">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.   ¦Консистенция пульпы¦Отношение веса (объема) хвостов к весу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есовая (объемная) ¦(объему) воды в пульпе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.   ¦Концентрация пульпы¦Отношение веса (объема) хвостов к весу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(объему) пульпы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.   ¦Сгущение пульпы    ¦Повышение концентрации пульпы путем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тделения от нее части воды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7.   ¦Обезвоживание      ¦Удаление из водонасыщенных хвостов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в            ¦воды до влажности, позволяющей произ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одить их разработку сухоройной техни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кой и транспортирование механическим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транспортом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8.   ¦Гидротранспорт     ¦Технологический процесс перемещения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материалов потоком воды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ыделяют:      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8.1. ¦Безнапорный        ¦Пульпа перемещается по наклонным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желобам, лоткам или не полностью за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олненным трубам и имеет свободную по-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                   ¦верхность, на которой давление равно </w:t>
      </w:r>
      <w:r>
        <w:rPr>
          <w:rFonts w:eastAsia="Courier New" w:cs="Courier New" w:ascii="Courier New" w:hAnsi="Courier New"/>
          <w:lang w:val="ru-RU"/>
        </w:rPr>
        <w:t xml:space="preserve">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атмосферному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8.2. ¦Напорно-самотечный ¦Пульпа перемещается по полностью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заполненным трубам за счет напора,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создаваемого геодезической разностью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тметок между началом пульповода и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точкой выпуска пульпы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8.3. ¦Напорно -          ¦Пульпа перемещается по полностью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принудительный     ¦заполненным трубам за счет напора,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                   ¦создаваемого насосами              </w:t>
      </w:r>
      <w:r>
        <w:rPr>
          <w:rFonts w:eastAsia="Courier New" w:cs="Courier New" w:ascii="Courier New" w:hAnsi="Courier New"/>
          <w:lang w:val="ru-RU"/>
        </w:rPr>
        <w:t xml:space="preserve">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8.4. ¦Комбинированный    ¦Пульпа, в зависимости от рельефа, на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(смешанный)        ¦части трассы перемещается в безнапор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ом режиме, а на части - в напорно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самотечном или напорно-принудительном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9.   ¦Пульповод          ¦Трубопровод, канал или лоток для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¦       </w:t>
      </w:r>
      <w:r>
        <w:rPr>
          <w:rFonts w:eastAsia="Courier New Cyr" w:cs="Courier New Cyr" w:ascii="Courier New Cyr" w:hAnsi="Courier New Cyr"/>
          <w:lang w:val="ru-RU"/>
        </w:rPr>
        <w:t xml:space="preserve">            ¦транспортирования пульпы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ыделяют:      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9.1. ¦Пульповод          ¦Пульповод, проложенный от точки выхода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магистральный      ¦пульпы из здания обогатительной фабри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ки (цеха) до хвостохранилища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9.2. ¦Пульповод          ¦Пульповод, проложенный в пределах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распределительный  ¦хвостохранилища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10</w:t>
      </w:r>
      <w:r>
        <w:rPr>
          <w:rFonts w:eastAsia="Courier New Cyr" w:cs="Courier New Cyr" w:ascii="Courier New Cyr" w:hAnsi="Courier New Cyr"/>
          <w:lang w:val="ru-RU"/>
        </w:rPr>
        <w:t>.  ¦Пульповыпуск       ¦Устройство для выпуска пульпы из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ульповода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1.  ¦Хвостовое          ¦Комплекс систем (сооружений, оборудо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(шламовое)         ¦вания, аппаратов и др.) для транспор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озяйство          ¦тирования, складирования хвостов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(шламов), очистки сточных вод и обо-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¦                  </w:t>
      </w:r>
      <w:r>
        <w:rPr>
          <w:rFonts w:eastAsia="Courier New Cyr" w:cs="Courier New Cyr" w:ascii="Courier New Cyr" w:hAnsi="Courier New Cyr"/>
          <w:lang w:val="ru-RU"/>
        </w:rPr>
        <w:t xml:space="preserve"> ¦ротного водоснабжения предприятий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2.  ¦Система сгущения   ¦Комплекс сооружений и оборудования для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овышения концентрации пульпы и выде-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 xml:space="preserve">     ¦                   ¦ления осветленной воды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3.  ¦Система гидротранс-¦Комплекс сооружений и оборудования для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порта хвостов      ¦гидротранспортирования пульпы хвостов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ыделяют:      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13.1.¦Безнапорную     </w:t>
      </w:r>
      <w:r>
        <w:rPr>
          <w:rFonts w:eastAsia="Courier New" w:cs="Courier New" w:ascii="Courier New" w:hAnsi="Courier New"/>
          <w:lang w:val="ru-RU"/>
        </w:rPr>
        <w:t xml:space="preserve">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3.2.¦Напорно-самотечную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¦13.3.¦Напорно -          ¦см. п. п. 8.1 - 8.4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принудительную 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3.4.¦Комбинированную    ¦</w:t>
      </w:r>
      <w:r>
        <w:rPr>
          <w:rFonts w:eastAsia="Courier New" w:cs="Courier New" w:ascii="Courier New" w:hAnsi="Courier New"/>
          <w:lang w:val="ru-RU"/>
        </w:rPr>
        <w:t xml:space="preserve">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4.  ¦Гидроукладка       ¦Совокупность технологических операций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в            ¦по складированию хвостов, подаваемых в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 xml:space="preserve">   ¦                   ¦хранилище гидравлическим транспортом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5.  ¦Система            ¦Комплекс сооружений и устройств для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гидравлической     ¦гидравлической укладки хвостов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укладки хвостов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6.  ¦Система оборотного ¦Комплекс сооружений и оборудования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одоснабжения      ¦для подачи на предприятие повторно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используемой технологической воды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7.  ¦Система очистки    ¦Комплекс сооружений и оборудования для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 xml:space="preserve">     ¦сточных вод        ¦обезвреживания и удаления содержащихся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 промстоках вредных веществ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8.  ¦Хвостохранилище    ¦Естественная или искусственно создава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емая емкость для складирования подава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емых гидравлическим транспортом хвос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тов и осветления воды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8.1.¦Хвостохранилище    ¦Х., которое не имеет искусственных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наливное           ¦подпорных сооружений или их возведение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е зависит от технологии его заполне-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¦     ¦                   ¦ния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8.2.¦Хвостохранилище    ¦Х., подпорные сооружения которого воз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намывное           ¦водятся из складируемых хвостов в про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цессе их гидравлической укладки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8.3.¦Хвостохранилище    ¦Х., включающее элементы наливного и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комбинированное    ¦намывного хранилищ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9.  ¦Хвостохранилище    ¦Х., предназначенное для временного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резервное          ¦складирования хвостов при аварийных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ситуациях на основном хранилище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0.  ¦Ложе               ¦Поверхность дна, природных склонов и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а    ¦верховых откосов ограждающих сооруже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ий хвостохранилища до проектной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тметки их гребня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1.  ¦Чаша               ¦Емкость, образованная естественными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а    ¦склонами и ограждающими сооружениями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хвостохранилища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2.  ¦Отсек              ¦Часть чаши Х., отделенная от остально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а    ¦го хранилища подпорным сооружением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(секция)       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3.  ¦Площадь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а: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общая              ¦Площадь участка в границах земельного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твода под хвостохранилище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полезная           ¦Площадь горизонтальной проекции ложа</w:t>
      </w:r>
      <w:r>
        <w:rPr>
          <w:rFonts w:eastAsia="Courier New" w:cs="Courier New" w:ascii="Courier New" w:hAnsi="Courier New"/>
          <w:lang w:val="ru-RU"/>
        </w:rPr>
        <w:t xml:space="preserve">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хвостохранилища в пределах проектной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тметки его заполнения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24.  ¦Объем              ¦            </w:t>
      </w:r>
      <w:r>
        <w:rPr>
          <w:rFonts w:eastAsia="Courier New" w:cs="Courier New" w:ascii="Courier New" w:hAnsi="Courier New"/>
          <w:lang w:val="ru-RU"/>
        </w:rPr>
        <w:t xml:space="preserve">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а: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общий              ¦Объем чаши в пределах проектной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¦        </w:t>
      </w:r>
      <w:r>
        <w:rPr>
          <w:rFonts w:eastAsia="Courier New Cyr" w:cs="Courier New Cyr" w:ascii="Courier New Cyr" w:hAnsi="Courier New Cyr"/>
          <w:lang w:val="ru-RU"/>
        </w:rPr>
        <w:t xml:space="preserve">           ¦отметки гребня ограждающей дамбы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полезный           ¦Объем чаши в пределах проектной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                   ¦отметки ее заполнения хвостами и  </w:t>
      </w:r>
      <w:r>
        <w:rPr>
          <w:rFonts w:eastAsia="Courier New" w:cs="Courier New" w:ascii="Courier New" w:hAnsi="Courier New"/>
          <w:lang w:val="ru-RU"/>
        </w:rPr>
        <w:t xml:space="preserve">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одой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5.  ¦Вместимость        ¦Количество хвостов, которое можно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а    ¦уложить в хранилище при принятой в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роекте технологии его заполнения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6.  ¦Коэффициент        ¦Отношение вместимости хвостохранилища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использования      ¦к его полезной площади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площади        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7.  ¦Коэффициент        ¦Отношение вместимости к полезному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использования      ¦объему хранилища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емкости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(коэффициент       ¦        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заполнения)        ¦        </w:t>
      </w:r>
      <w:r>
        <w:rPr>
          <w:rFonts w:eastAsia="Courier New" w:cs="Courier New" w:ascii="Courier New" w:hAnsi="Courier New"/>
          <w:lang w:val="ru-RU"/>
        </w:rPr>
        <w:t xml:space="preserve">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8.  ¦Отстойный пруд     ¦Пруд, в пределах чаши хвостохранилища,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редназначенный для осветления,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 xml:space="preserve">                   ¦накопления и забора оборотной воды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9.  ¦Уровень воды в     ¦Отметка зеркала воды в отстойном пруду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хвостохранилище    ¦                          </w:t>
      </w:r>
      <w:r>
        <w:rPr>
          <w:rFonts w:eastAsia="Courier New" w:cs="Courier New" w:ascii="Courier New" w:hAnsi="Courier New"/>
          <w:lang w:val="ru-RU"/>
        </w:rPr>
        <w:t xml:space="preserve">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0.  ¦Максимальный       ¦Предельно допустимый уровень воды при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уровень воды       ¦проектной отметке гребня ограждающих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сооружений для каждой очереди строи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тельства или яруса намыва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1.  ¦Уровень заполнения ¦Средняя по чаше отметка поверхности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 xml:space="preserve"> ¦                   ¦намытых хвостов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2.  ¦Максимальная       ¦Предельно допустимая по проекту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отметка намыва     ¦отметка гребня намытого пляжа у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ерхового откоса ограждающей дамбы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3.  ¦Вторичный          ¦Пруд, предназначенный для доосветления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отстойник          ¦воды, сбрасываемой из отстойного пруда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или из сгустителей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4.  ¦Аварийная емкость  ¦Периодически опоражниваемая емкость,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 xml:space="preserve">   ¦                   ¦предназначенная для приема пульпы при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кратковременном выходе из строя основ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ой системы гидротранспорта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5.  ¦Буферная емкость   ¦Емкость, предназначенная для постоян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ого приема низконсистентной пульпы из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богатительного предприятия с последу-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 xml:space="preserve">                   ¦ющей перекачкой ее в хвостохранилище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земснарядами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6.  ¦Маневровая емкость ¦Пруд, предназначенный для регулирова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(пруд накопитель)  ¦ния уровня воды в хвостохранилище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утем сброса (закачки) в него воды из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тстойного пруда или забора из него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оды для закачки (сброса) в отстойный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руд хвостохранилища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7.  ¦Плотина (дамба)    ¦Подпорное сооружение, служащее для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 xml:space="preserve"> ¦первичная          ¦образования емкости намывного хвосто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хранилища на начальный период его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заполнения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8.  ¦Дамба              ¦Дамба, разделяющая хвостохранилище на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разделительная     ¦отдельные отсеки (секции)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9.  ¦Дамба отсечная     ¦Сооружение гидрозащиты, отсекающе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часть чаши хвостохранилища для образо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ания аккумулирующей емкости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40</w:t>
      </w:r>
      <w:r>
        <w:rPr>
          <w:rFonts w:eastAsia="Courier New Cyr" w:cs="Courier New Cyr" w:ascii="Courier New Cyr" w:hAnsi="Courier New Cyr"/>
          <w:lang w:val="ru-RU"/>
        </w:rPr>
        <w:t>.  ¦Дамба обвалования  ¦Дамба, отсыпаемая по наружному контуру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(вторичная дамба)  ¦упорной призмы для ограждения ярусов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амыва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1.  ¦Упорная призма     ¦Часть тела намывного Х., выполняющая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функции подпорного сооружения, внешней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границей которого является низовой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 xml:space="preserve">                   ¦откос сооружения, а внутренняя граница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пределяется расчетом его устойчивости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2.  ¦Прудковая зона     ¦Часть тела намывного Х., образованная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хвостами осаждающимися в отстойном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руду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3.  ¦Переходная зона    ¦Часть тела намывного Х., расположенная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между упорной призмой и прудковой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зоной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44. </w:t>
      </w:r>
      <w:r>
        <w:rPr>
          <w:rFonts w:eastAsia="Courier New Cyr" w:cs="Courier New Cyr" w:ascii="Courier New Cyr" w:hAnsi="Courier New Cyr"/>
          <w:lang w:val="ru-RU"/>
        </w:rPr>
        <w:t xml:space="preserve"> ¦Летний намыв       ¦Намыв упорной призмы и укладка хвостов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 хвостохранилище при среднеустойчивой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температуре воздуха до минус 5° C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5.  ¦Зимний намыв       ¦То же при установившейся среднесуточ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ой температуре воздуха ниже минус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5° C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6.  ¦Схема заполнения   ¦Схема общей организации работ, преду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сматривающая порядок и очередность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укладки хвостов в хвостохранилище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7.  ¦Способ намыва      ¦Метод и особенности выпуска пульпы из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распределительного пульповода на карты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                   ¦намыва                </w:t>
      </w:r>
      <w:r>
        <w:rPr>
          <w:rFonts w:eastAsia="Courier New" w:cs="Courier New" w:ascii="Courier New" w:hAnsi="Courier New"/>
          <w:lang w:val="ru-RU"/>
        </w:rPr>
        <w:t xml:space="preserve">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8.  ¦Карта намыва       ¦Участок намывного хвостохранилища, на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котором ведется намыв упорной призмы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49.  ¦Ярус намыва        ¦Слой хвостов, намытый на высоту дамбы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бвалования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0.  ¦Фронт намыва       ¦Общая ширина потока пульпы, растекаю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щегося на карте намыва из одновремен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о работающих пульповыпусков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1.  ¦Интенсивность      ¦Высота слоя хвостов, намываемая за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намыва             ¦единицу времени (сутки, месяц, год)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52. </w:t>
      </w:r>
      <w:r>
        <w:rPr>
          <w:rFonts w:eastAsia="Courier New Cyr" w:cs="Courier New Cyr" w:ascii="Courier New Cyr" w:hAnsi="Courier New Cyr"/>
          <w:lang w:val="ru-RU"/>
        </w:rPr>
        <w:t xml:space="preserve"> ¦Пляж               ¦Поверхность отложений хвостов от вер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хового откоса дамбы до уреза воды в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тстойном пруду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3.  ¦Длина пляжа        ¦Расстояние от линии пересечения пляжа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с верховым откосом до уреза воды в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тстойном пруду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4.  ¦Экран из хвостов   ¦Противофильтрационный элемент ложа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акопителя, возводимый намывом хвостов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55</w:t>
      </w:r>
      <w:r>
        <w:rPr>
          <w:rFonts w:eastAsia="Courier New Cyr" w:cs="Courier New Cyr" w:ascii="Courier New Cyr" w:hAnsi="Courier New Cyr"/>
          <w:lang w:val="ru-RU"/>
        </w:rPr>
        <w:t>.  ¦Колодец            ¦Сооружение шахтного типа, предназна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одосбросной       ¦ченное для сброса воды из отстойного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руда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6.  ¦Колодец            ¦Сооружение для забора воды в систему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одозаборный       ¦водоснабжения предприятия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7.  ¦Коллектор          ¦Трубопровод, предназначенный для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одосбросной       ¦отвода воды из колодца за пределы Х.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8.  ¦Водосброс береговой¦Сооружение (канального типа), устраи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аемое в береговом примыкании Х. для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сброса воды из отстойного пруда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59.  ¦Система гидрозащиты¦Комплекс гидротехнических сооружений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а    ¦(канав, каналов, прудов и др.),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редназначенный для перехвата и отвода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поверхностного стока с водосборной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¦       </w:t>
      </w:r>
      <w:r>
        <w:rPr>
          <w:rFonts w:eastAsia="Courier New Cyr" w:cs="Courier New Cyr" w:ascii="Courier New Cyr" w:hAnsi="Courier New Cyr"/>
          <w:lang w:val="ru-RU"/>
        </w:rPr>
        <w:t xml:space="preserve">            ¦площади хвостохранилища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0.  ¦Аккумулирующая     ¦Пруд системы гидрозащиты для приема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емкость            ¦поверхностного стока и сброса транс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формированного расхода воды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1.  ¦Зона затопления    ¦Зона, в пределах которой происходит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движение потока, образующегося при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разрушении дамбы (плотины)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2.  ¦Опасная зона       ¦Участок местности в пределах зоны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¦     ¦     </w:t>
      </w:r>
      <w:r>
        <w:rPr>
          <w:rFonts w:eastAsia="Courier New Cyr" w:cs="Courier New Cyr" w:ascii="Courier New Cyr" w:hAnsi="Courier New Cyr"/>
          <w:lang w:val="ru-RU"/>
        </w:rPr>
        <w:t xml:space="preserve">              ¦затопления, прилегающий к нижнему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бьефу водоподпорного сооружения,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затопление которого может привести к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                   ¦катастрофическим последствиям  </w:t>
      </w:r>
      <w:r>
        <w:rPr>
          <w:rFonts w:eastAsia="Courier New" w:cs="Courier New" w:ascii="Courier New" w:hAnsi="Courier New"/>
          <w:lang w:val="ru-RU"/>
        </w:rPr>
        <w:t xml:space="preserve">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3.  ¦Охранная зона      ¦Полоса местности вокруг хвостохрани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лища и вдоль трасс пульповодов и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водоводов, в пределах которой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запрещается ведение работ, нахождение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людей и механизмов, не относящихся к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эксплуатации хвостового хозяйства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4.  ¦Защитная дамба     ¦Дамба, построенная в границах опасной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зоны для защиты территории при промыве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  ¦                   ¦подпорного сооружения Х.     </w:t>
      </w:r>
      <w:r>
        <w:rPr>
          <w:rFonts w:eastAsia="Courier New" w:cs="Courier New" w:ascii="Courier New" w:hAnsi="Courier New"/>
          <w:lang w:val="ru-RU"/>
        </w:rPr>
        <w:t xml:space="preserve">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5.  ¦Консервация        ¦Комплекс горнотехнических, инженерно 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а    ¦строительных мелиоративных работ,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беспечивающих долговременное безопас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ное хранение уложенных в хранилищ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хвостов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6.  ¦Рекультивация      ¦Комплекс работ, направленных на вос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хвостохранилищ     ¦становление продуктивности и народно -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хозяйственной ценности нарушенных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земель, а также на улучшение условий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окружающей среды в соответствии с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                   ¦интересами общества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Выделяются по      ¦Согласно ГОСТ 17.5.1.01-83 "Рекульти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этапам и направле- ¦вация земель. Термины и определения"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¦ниям               ¦                       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L-----+-------------------+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Courier New"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Хвосты   гравитационного   обогащения  и  сухой  магни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парац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0:16:00Z</dcterms:created>
  <dc:creator/>
  <dc:description/>
  <dc:language>en-US</dc:language>
  <cp:lastModifiedBy>CNTI</cp:lastModifiedBy>
  <dcterms:modified xsi:type="dcterms:W3CDTF">2000-03-06T10:16:00Z</dcterms:modified>
  <cp:revision>2</cp:revision>
  <dc:subject/>
  <dc:title/>
</cp:coreProperties>
</file>