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твержд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 14 октября 1997 г. N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рок введения в действ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марта 1998 г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МЕТОДИЧЕСКИЕ УКАЗ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 ОБЕСПЕЧЕНИЮ ТРЕБОВАНИЙ РАДИАЦИОННОЙ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 ДОБЫЧЕ И ПЕРЕРАБОТКЕ МИНЕРАЛЬНОГО СЫРЬ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 ПРЕДПРИЯТИЯХ (ОРГАНИЗАЦИЯХ) ГОРНОРУД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И НЕРУДНОЙ ПРОМЫШЛЕННОСТИ, ОТНЕС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 РАДИАЦИОННО ОПАСНЫМ ПРОИЗВОДСТ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РД 03-151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аботаны и внесены Управлением  по  надзору  в  горноруд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Аннота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диационная опасность  на  горнодобывающих и 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х     обусловлена     естественными     радионукли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щимися  в  рудах  и  вмещающих  породах.  При радиоактив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аде  радионуклидов  в  воздух  горных  выработок  и  помещ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атывающих  предприятий поступают радиоактивные газы радон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рон.  При дальнейшем распаде эти газы (эманации радия  и  тори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разуют   аэрозоли   короткоживущих  продуктов  распада,  котор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ределяют  дозу  облучения  работающих  на   предприятиях.   До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учения  увеличивают также долгоживущие радионуклиды рядов ур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тория, присутствующие в воздухе в виде рудной и породной пы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диационная обстановка  на горнодобывающих и 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х обусловлена содержанием радиоактивных веществ в ру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горных  породах,  интенсивности  выделения  радона  и  торон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тмосферу шахт,  карьеров и помещений по переработке руд,  а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 количества образующейся пыли и эффективности проветри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дон и торон высвобождаются из  горных  пород  повсеместно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капливаются  в  непроветриваемых или слабопроветриваемых объе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орные  выработки,  производственные  помещения  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 и  т.п.).  Присутствие этих газов зарегистрирован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лько при добыче и переработке радиоактивных руд, но и неуранов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добывающих и рудноперерабатывающих предприяти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читывая повышенную   радиоактивную   загрязненность атмосфе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урановых горнодобывающих предприятий и связанное с этим  вред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ействие радиации  на  организм  работающих,  в  Единые 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при   разработке   рудных,   нерудных   и   россып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орождений   полезных  ископаемых  подземным  способом,  Еди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а  безопасности  при   разработке   месторождений   полез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копаемых  открытым способом и Едиными правилами безопасност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облении,   сортировке,   обогащении   полезных   ископаемых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усковании  руд  и  концентратов  введены  разделы  с  излож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й   по   радиационной   безопасности   на   предприяти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бывающих  и  перерабатывающих  руды  цветных  и редких металл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железные руды, химическое сырье, удобрения, строительные материал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д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Общие полож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етодические указания  по  обеспечению требований радиац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 при  добыче  и  переработке  сырья  на  предприят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рганизациях) горнорудной и нерудной промышленности, отнесенных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 опасным производствам  разработаны  в  соответствии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ожением   о   Госгортехнадзоре   России,   утвержденным  У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зидента  РФ  от   18.02.93   N   234,    Нормами   радиац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      (НРБ-96),      утвержденными     Постановл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ого комитета санитарно-эпидемиологического надзора РФ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 19.04.96   N   7,  Основными  санитарными  правилами  работы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ми  веществами  и  другими  источниками   ионизир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учений (ОСП-72/87), утвержденными Министерством здравоохран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ССР,  Едиными правилами безопасности по разработке  месторожд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езных  ископаемых  подземным  способом (далее - ЕПБ подземны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вержденными  Постановлением  Госгортехнадзора России от 23.01.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N 4,  Едиными правилами безопасности при разработке  месторожд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крытым   способом   (далее   -   ЕПБ   открытые),  утвержден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ом России 21.07.92,  Едиными правилами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   дроблении,  сортировке,  обогащении  полезных  ископаемых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усковании руд и  концентратов  (далее  -  ЕПБ  при  обогащени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вержденными Госгортехнадзором России 05.10.9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стоящие указания носят методический характер и применимы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х организаций Российской Федерации независимо от  ведомств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чиненности, форм собственности и хозяйственной деятельност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ировании,    строительстве,     эксплуатации     предпри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рганизаций)   &lt;*&gt;   горнорудной   и   нерудной   промышленно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несенных к радиационно опасным производств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Далее - пред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Основные понятия и терми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Активность    А    радионуклида    в   источнике   -   м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ости. Равна отношению числа dN самопроизвольных яде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вращений в  этом источнике за малый интервал времени dt к э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тервалу  времени:  А = dN/dt.   Единица  активности - кюри,  Ku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 Ku = 3,7 x 10   ядерных  превращений за 1 секунду.  В СИ единиц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ктивности - беккерель,  Бк,  1 Бк равен 1 ядерному превращени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-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 секунду или 0,027 x 10  Ku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Альфа-излучение  -  ионизирующее  излучение,  состоящее 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льфа-частиц (ядер гелия), испускаемых при ядерных превращени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Бета-излучение  -  электронное (и позитронное) ионизирующ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учение с непрерывным энергетическим спектром,  испускаемое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ых превращени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Внешнее облучение - облучение тела от находящихся  вне 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точников ионизирующего излуч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Внутреннее облучение - облучение тела от находящихся вну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го источников ионизирующего излуч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Гамма-излучение - фотонное (электромагнитное)  ионизирующ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учение, испускаемое при ядерных превращени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Дезактивация   поверхности   -   удаление    ради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я  с  поверхности  физико-химическими  или механичес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особами   с   целью   предупреждения   разноса    ради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я и действия его как потенциального источника внешнего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утреннего облуч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Доза - сокращенное наименование эквивалентной доз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 Допустимая концентрация Д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) Допустимый  уровень  объемной  активности  радионуклида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ухе на  рабочем  месте  производственных  помещений или го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ок для персонала ДК(А) или  в  атмосферном  воздухе  ДК(Б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исленно равна отношению предельно допустимого поступления ПДП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ела годового поступления ПГП радионуклида к объему воздуха  V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 которым   радионуклид   поступает  в  организм  на  протяж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лендарного год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К(А) = ПДП / V(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К(Б) = ПГП(Б) / V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лиц категории А стандартное зна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V(А) = 2,5 x 10  л/го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лиц категории Б стандартное зна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V(Б) = 7,3 x 10  л/г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) Допустимый  уровень  концентрации  ДК(Б)   радионуклида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итьевой   воде   (рационе),   численно   равный   отношению   ПГ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нуклида к массе воды (рациона),  с которыми  он  поступает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м на протяжении календарного год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К(Б) = ПКП / М(Б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ндартное значение "М" для воды равно 800 килограммов в г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0. Допустимая  мощность  дозы  ДМД   -   допустимый   уро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редненной за  год  мощности  эквивалентной дозы.  Численно р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ношению предельно допустимой дозы ПДД (или предела дозы  ПД)  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ремени облучения t в течение календарного г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МД(А) = ПДД / t(А); ДМД(Б) = ПД / t(Б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лиц категории А  стандартное  значение t(А) = 1700 часов =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5        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= 1 x 10 мин. =  6,1 x 10  с. Для  лиц  категории  Б   стандарт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начение  в  учреждении   и   в  санитарно-защитной   зоне  t(Б) =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5        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= 2000 ч = 1,2 x 10  мин. = 7,2 x 10  с; в зоне наблюдения  t(Б) =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5           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= 8800 ч = 5,3 x 10  мин. = 3,2 x 10 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1. Допустимое радиоактивное загрязнение поверхности Д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станавливается на   уровне,   не   допускающем   внешнего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утреннего облучения людей  за  счет  радиоактивного  загрязн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ше предельно допустимой дозы ПДД (или предела дозы ПД),  а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преждающем загрязнение  помещений  и  территорий   вследств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носа радиоактивных веще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2. Допустимый выброс радиоактивных  веществ  -  установлен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учреждения   контрольный   уровень  активности  радионуклид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даляемых за календарный год в атмосферный  воздух  через  сист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3. Допустимый сброс радиоактивных веществ - установленный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реждений контрольный уровень активности радионуклидов, удаля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 календарный год во внешнюю среду со сточными во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4. Естественный    фон   излучения   -   эквивалентная   до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онизирующего излучения,  создаваемая  космическим  излучением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учением естественно  распределенных  природных  радионуклидов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ерхностных слоях Земли, приземной атмосфере, продуктах пит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е и организме челове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5. Закрытый источник  -  радионуклидный  источник  излуче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ройство которого   исключает  поступление  содержащихся  в  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нуклидов в окружающую сре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6. Зона   наблюдения   -  территория,  где  возможно  влия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сбросов  и  выбросов  учреждения  и  где   облу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живающего населения может достигать установленного предела доз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Д. В зоне наблюдения проводится радиационный контрол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7. Изотоп радиоактивный - радионуклид данного элемен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8. Ионизирующее   излучение   -   излучение,   взаимодейств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ого с  веществом приводит к образованию в этом веществе ио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ного зна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Энергию частиц    ионизирующего    излучения    измеряют    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-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есистемных единицах  электрон-Вольтах,  эВ, 1 эВ = = 1,6 x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жоуля (Дж.). Используют кратные единицы: килоэлектрон-Вольт, Кэ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3                                      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 КэВ = 1 x 10  эВ;  магаэлектрон-Вольт,  МэВ, 1 МэВ = 1 x 10  э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гаэлектрон-Вольт, ГэВ, 1 ГэВ = 1 x 10  э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мечания. 1.  Ультрафиолетовое  излучение  и видимый свет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носят к ионизирующим излучени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В   качестве  сокращенной  формы  используют  также  терм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уч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9. Источник  ионизирующего   излучения   -   устройство  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ое вещество,   испускающее   или   способное  испуск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онизирующее излуч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0. Категория  А облучаемых лиц или персонал (профессиона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и)  -  лица,  которые  постоянно  или  временно   работаю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посредственно с источниками ионизирующих излуч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1. Категория  Б  облучаемых  лиц   или   ограниченная   ч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еления -   лица,   которые   не   работают   непосредственно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точниками ионизирующего излучения, но по условиям проживания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мещения рабочих    мест    могут    подвергаться    воздейств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веществ и других источников излучения, применяемых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реждениях и (или) удаляемых во внешнюю среду.  Уровень облу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 категории Б определяется по критической групп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2. Категория  В  облучаемых  лиц  или  население -  насе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аны, республики, края или обла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3. Критический орган - ткань, орган или часть тела, облу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ого в  данных  условиях  неравномерного  облучения  организ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жет причинить  наибольший  ущерб  здоровью  данного лица или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томства. В порядке  убывания  радиочувствительности  критичес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ы относят к I,  II или III группам, для которых устанавливаю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ные значения  основных  дозовых  пределов.   При   сравните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вномерном облучении  организма  ущерб  здоровью рассматривают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ю облучения  всего   тела,   что   соответствует   I   групп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итических орган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4. Максимальная эквивалентная доза МЭД - наибольшее  зна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ммарной эквивалентной  дозы  в критическом органе (теле) от все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точников внешнего  и   внутреннего   облучения.   Значение   МЭ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ламентируется основными дозовыми преде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5. Минимальная   значимая   активность   МЗА   -   наименьш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ктивность открытого  источника на рабочем месте,  при которой е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уется разрешение органов Госкомсанэпиднадзора на использов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ого источ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6. Мощность  дозы   -   сокращенное   наименование   мощ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вивалентной дозы или мощности максимальной эквивалентной доз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7. Мощность  эквивалентной  дозы  H  -  отношение  приращ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вивалентной дозы  dH  за  интервал  времени dt к этому интерв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реме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H = dH / d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диница мощности   эквивалентной   дозы  бэр/с  (биологичес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вивалент рентгена   в   секунду).   В   СИ   единица    мощ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вивалентной дозы - Зиверт в секунду, Зв/с, 1 Зв/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8. Неснимаемое  (фиксированное)   радиоактивное   загрязн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ерхности - радиоактивные вещества,  которые самопроизвольно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 эксплуатации  не  переходят  с  загрязненной   поверхност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жающую среду и удаляются применяемыми способами дезактив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9. Основной  дозовый  предел  -  основная  регламентирован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ми радиационной  безопасности величина - предельно допустим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а ПДД или предел дозы П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0. Открытый источник - радионуклидный источник излучения,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и которого возможно  поступление  содержащихся  в  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веществ в окружающую сре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1. Период  полураспада  радионуклида  -  время,   в   те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ого характеристики радионуклида в результате самопроизв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ых превращений уменьшается в два раз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2. Предел  годового поступления радионуклида ПГП - допустим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ень поступления  радионуклида  в  организм  для  категории   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учаемых лиц.  ПГП - такое поступление радионуклида в организм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чение календарного года, которое за 70 последующих лет создаст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итическом органе максимальную эквивалентную дозу, равную преде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ы ПД.  При  ежегодном  поступлении  на   уровне   ПГП   средня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вивалентная доза за  любой  календарный год у критической групп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 категории Б будет равна или меньше ПД в зависимости от време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тижения равновесного содержания радионуклида в организм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3. Предел дозы ПД - основной дозовый предел для  категории  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учаемых лиц.   ПД   -   такое   наибольшее   среднее   зна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ой эквивалентной дозы за календарный год у крит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уппы лиц,  при котором равномерное облучение в течение 70 лет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жет вызвать  в  состоянии  здоровья  неблагоприятных  измене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наруживаемых современными  методами.  Предел дозы контролиру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мощности эквивалентной дозы внешнего излучения на территори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помещениях  и  по  уровню  радиоактивного  загрязнения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ешней сред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4. Предельно  допустимая  доза  ПДД - основной дозовый пред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категории А облучаемых лиц.  ПДД - такое  наибольшее  зна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ой эквивалентной дозы за календарный год,  при кот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вномерное облучение  в  течение  50  лет  не  может  вызвать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оянии здоровья   неблагоприятных   изменений,   обнаружива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временными мето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5. Предельно  допустимое  поступление  радионуклида   ПДП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устимый   уровень   поступления  радионуклида  в  организм  лиц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тегории А.  ПДП  -  такое  поступление  радионуклида  в  те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лендарного  года,  которое  за  последующие  50  лет  создает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итическом органе максимальную эквивалентную  дозу,  равную  ПД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 ежегодном поступлении на уровне ПДП максимальная эквивалент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а за любой  календарный  год  будет  равна  или  меньше  ПДД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висимости   от   времени   достижения   равновесного  содерж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нуклида в организм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6. Рабочее  место  -  место  (горная  выработка,   помещени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бывания персонала  для  выполнения  производственных  функций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чение не менее 50% рабочего времени или двух часов непрерыв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сли при     этом    обслуживание    процессов    произво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в различных пунктах помещения или очистного  бло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 постоянным  рабочим местом считается все помещение или очис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7. Радиационный  контроль  -  контроль  за  соблюдением  н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безопасности и основных санитарных правил   работы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ми веществами   и   другими   источниками ионизир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учений, а также получение информации об уровнях облучения люд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о  радиационной  обстановке  в  учреждениях  (предприятиях)  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жающей среде. Осуществляется службой радиационной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реждения или  специально  выделенным должностным лицом,  а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ующими ведомственными службами с применением приборов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тодик радиационного контроля и расчетных метод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8. Радиоактивные отходы -  неиспользуемые  жидкие  и  тверд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е вещества,  образующиеся  в  результате 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реждения, общая активность,  удельная активность и радиоактив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е поверхностей которых превышает уровни, установленные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РБ и ОС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9. Радионуклид - радиоактивные атомы с данным массовым чис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атомным  номером.  Радионуклиды  (и   нерадиоактивные   нуклиды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мента называют его изотоп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0. Санитарно-защитная  зона - территория   вокруг  учрежд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 источника   радиоактивного  выброса  или  сброса,  на  котор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ень облучения  людей  в   условиях   нормальной   эксплуа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реждения может превысить предел  дозы ПД.  В  санитарно-защи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оне устанавливается режим ограничений и  проводится  радиацион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1. Снимаемое  (нефиксированное)   радиоактивное   загрязн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ерхности - радиоактивные вещества,  которые самопроизвольно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 эксплуатации переходят с загрязненной поверхности в окружающ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у и удаляются применяемыми способами дезактив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2. Средства индивидуальной защиты СИЗ - технические  сре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 персонала   от  поступления  радиоактивных  веществ  внутр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ма, радиоактивного загрязнения кожных покровов  и  внешн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учения. К  СИЗ  относятся  респираторы,  противогазы,  защит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стюмы, фартуки, бахилы, обувь, перчатки, очки, щитки и т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3. Техногенный  фон  излучения  - естественный фон излуче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ненный в результате деятельности люд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4. Эквивалентная доза H - основная дозиметрическая величин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асти радиационной безопасности, введенная для оценки возм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щерба здоровью человека от хронического воздействия ионизирующ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учения произвольного состава при значении H за календарный  г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 более 5 ПДД.  Эквивалентная доза равна произведению поглощ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ы Д на средний коэффициент качества ионизирующего излучения К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нном элементе объема биологической тка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H = D x 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место термина   "эквивалентная   доза"   можно   использо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кращенную форму термина "доз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диница эквивалентной  дозы  -  бэр  (биологический эквивал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нтген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И единица эквивалентной дозы - Зиверт, Зв, 1 Зв = 100 бэ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1. Формирование радиационной обстан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а горнодобывающих и перерабатывающих предприят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сновными источниками      радиационной      опасности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добывающих и  перерабатывающих предприятиях являются элемен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тественных радиоактивных   семейств   урана-238   и   тория-23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щиеся в  рудах  и  горных породах.  Самопроизвольный расп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их    элементов   сопровождается    испусканием    альфа-частиц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ляющих собой   ядра   атомов   гелия,   либо   бета-частиц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трицательных электронов).    При     большинстве     превращ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рпускулярному излучению  сопутствует  электромагнитное  гамм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учение.  Основные радиометрические характеристики радионукл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ядов урана - радия и тория приведены в Приложениях 1 и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иболее значимую    радиационную    опасность    представляю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е элементы,  попавшие  в  атмосферу  шахт (карьеров)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атывающих предприятий.  Ограниченный объем горных вырабо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помещений при переработке руды приводит к тому, что концентр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нуклидов в рудничной атмосфере и воздухе  помещений  могут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сятки раз  превышать  не  только  атмосферные,  но  и допустим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центрации, предусмотренные НРБ-76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рудничной  атмосфере  и  воздухе  помещений 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содержатся следующие радионуклиды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Радон  и  торон,  образующиеся  при  радиоактивном  распа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я-226 и радия-224 и попадающие в  воздух  помещений  и  го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ок в  результате выделения из руд и горных пород.  Эти газ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носятся по  горным  выработкам  и  помещениям   с   движущим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ух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Короткоживущие продукты распада (дочерние продукты)  рад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ПР):  радий  А  (полоний-216),  радий  В  (свинец-214),  радий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исмут-214)  и  торона  (ДПТ):  торий  В  (свинец-212),  торий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исмут-212),   образующиеся   непосредственно  в  атмосфере  шах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арьеров) и помещений перерабатывающих предприятий и  находящие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ней  в  виде  тонкодисперсных аэрозолей соответствующих тверд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ществ.  В организме человека они облучают  органы  дыхания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ом  наиболее опасна доза,  создаваемая альфа-частицами в верх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ыхательных пут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Долгоживущие  радионуклиды,  попадающие  в  атмосферу  шах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арьеров) и помещений перерабатывающих предприятий  с  пылью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личных технологических        операциях,       сопровождающих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ылеобразованием. В ряду урана - радия к ним  относятся  уран-23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ан-234, радий-226  и  полоний-210  (5 изотопов),  в ряду тория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рий-232, торий-228 и радий 224 (3  изотопа).  В  атмосфере  шах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арьеров) и  помещений  перерабатывающих предприятий долгоживу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нуклиды (ДРН)  находятся   в   виде   твердых   аэрозолей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имическими свойствами соответствующих элемен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оответствии с требованиями § 635 "ЕПБ подземные"  отнес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добывающих   и  перерабатывающих  предприятий  горнорудно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рудной  промышленности  к  радиационно   опасному   производст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 администрацией  предприятия  совместно  с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 и  санэпиднадзора   на   основании   результа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едования   состояния  радиоактивной  загрязненности  и  оце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      обстановки       предприятия,       провед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зированными организаци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установления    степени    радиоактивной    загрязнен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добывающих    и   перерабатывающих   предприятий  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ить   обследование   радиационной   обстановки   в    сро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гласованные   с   региональными   органами   госгортехнадзора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эпиднадзора,  но не реже одного раза в три года, с привлеч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зированных организац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2. Основные дозовые пределы облу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и допустимые уровни основных радионуклидов в воздух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горнодобывающих и перерабатывающих предпри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оответствии   с   НРБ-96  по  допустимым  дозовым  предел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ются три категории облучаемых лиц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тегория А - персонал (профессиональные работни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тегория Б - ограниченная часть насел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тегория В - население области, края, стран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 категории  А  относятся  горнорабочие   урановых   рудник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и предприятий  по  переработке урановых и ториевых руд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же работники  неурановых  горнодобывающих  и   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, радиоактивная  загрязненность  на  которых  превыша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устимые уровни, установленные для этой категории лиц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 категории  Б  относятся горнорабочие неурановых рудников (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быче руд цветных металлов,  железных  руд,  золота,  химичес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ырья, строительных материалов и т.п.) и угольных шахт,  рабо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атывающих предприятий и д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каждой категории облучаемых лиц устанавливаются два клас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тив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сновные дозовые предел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пустимые уровни, соответствующие основным дозовым предел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качестве  основных  дозовых пределов в зависимости от групп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итических органов для лиц категории А устанавливается  преде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устимая доза  за  календарный год ПДД,  а для лиц категории Б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ел дозы за календарный год ПД (табл. 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ОСНОВНЫЕ ДОЗОВЫЕ ПРЕДЕЛЫ ВНЕШНЕГО И ВНУТРЕНН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БЛУЧЕНИЯ, УСТАНОВЛЕННЫЕ НРБ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T-------------------------T---------------T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Группа¦    Критические органы   ¦   Предельно   ¦  Предел дозы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                         ¦допустимая доза¦   ПД (лица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                         ¦   ПДД (лица   ¦  категории Б)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                         ¦ категории А)  ¦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                         +-------T-------+-------T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                         ¦бэр/год¦мЗв/год¦бэр/год¦мЗв/год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+-------------------------+-------+-------+-------+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I    ¦Все тело, гонады, красный¦   5,0 ¦  50,0 ¦  0,5  ¦  5,0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костный мозг             ¦       ¦       ¦       ¦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II   ¦Легкие, желудочно -      ¦  15,0 ¦ 150,0 ¦  1,5  ¦ 15,0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кишечный тракт и другие  ¦       ¦       ¦       ¦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органы, кроме относящихся¦       ¦       ¦       ¦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к группам I и III        ¦       ¦       ¦       ¦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III  ¦Кожный покров, костная   ¦  30,0 ¦ 300,0 ¦  3,0  ¦ 30,0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ткань, кисти, предплечья,¦       ¦       ¦       ¦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¦лодыжки, стопы           ¦       ¦       ¦       ¦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+-------------------------+-------+-------+-------+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мечания. 1.  Установленные дозовые пределы не включают до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ученных пациентами при медицинском обследовании или лечении,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, обусловленных естественным фоном излуч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Для лиц категории А (за исключением женщин  репроду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раста до 40 лет,  отнесенным к категории А), распределение доз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ешнего облучения в течение года не регламентируется.  Для женщ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 40 лет доза облучения таза не должна превышать 1,0 бэр (10 мЗ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 любые два месяц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Для лиц категории А эквивалентная доза (ЭД),  накопленна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итических органах за  время  Т  лет  с  начала  профессиона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не должна превышать знач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ЭД = ПДД x Т, бэр (мЗ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 всех случаях доза, накопленная к 30 годам (по возрасту)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превышать 12 ПД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сходя из того,  чтобы установленные дозовые пределы облу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 были превышены и принимая годовое  время  облучения  работ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700 часов в год, а годовой объем вдыхаемого воздуха 2500 куб. м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ухе   рабочих   мест   рудников   (карьеров)    и    помещ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атывающих предприятий не должны превышать следующих велич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центраций основных радиационно опасных факторов (табл. 2, 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а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---------T-------------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Радиационно опасный фактор      ¦Допустимые концентрации (ДК)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+-------------T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в Ки/л    ¦ в Бк/куб. м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----------------------------+-------------+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Для лиц категории А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-9  ¦          -4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он                              ¦ 1,5 x 10    ¦  5,5 x 10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-14 ¦          -1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лгоживущие радионуклиды ряда     ¦ 1,0 x 10    ¦  3,7 x 10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урана - радия (по суммарной альфа -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ктивности)       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-15 ¦          -15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лгоживущие радионуклиды ряда     ¦ 5,0 x 10    ¦ 18,0 x 10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ория (по суммарной альфа -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ктивности)       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Для лиц категории Б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-10 ¦          -3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он                              ¦ 1,5 x 10    ¦  5,5 x 10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-15 ¦          -2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лгоживущие радионуклиды ряда     ¦ 1,0 x 10    ¦  3,7 x 10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урана - радия (по суммарной альфа -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ктивности)       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-16 ¦          -2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лгоживущие радионуклиды ряда     ¦ 5,0 x 10    ¦  1,8 x 10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ория (по суммарной альфа -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ктивности)       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-----------------------------+-------------+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а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---------T-------------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Радиационно опасный фактор      ¦Допустимые концентрации (ДК)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+-------------T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в МэВ/л   ¦ в Бк/куб. м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----------------------------+-------------+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Для лиц категории А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 4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"Скрытая энергия" альфа-распад     ¦  3,8 x 10   ¦     1100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черних продуктов только радона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ли эквивалентная равновесная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бъемная активность только радона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 4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"Скрытая энергия" альфа-распада    ¦  3,8 x 10   ¦       89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черних продуктов только торона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ли эквивалентная равновесная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бъемная активность только торона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Для лиц категории Б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 3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"Скрытая энергия" альфа-распад     ¦  3,8 x 10   ¦      110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черних продуктов только радона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ли эквивалентная равновесная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бъемная активность только радона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¦          3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"Скрытая энергия" альфа-распада    ¦  3,8 x 10   ¦        8,9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черних продуктов только торона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ли эквивалентная равновесная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бъемная активность только торона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-----------------------------+-------------+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табл. 4 приведены величины допустимой мощности эквивален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ы при внешнем гамма-излучен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а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T----------------------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ационно опасный фактор¦     Допустимые уровни мощности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¦    эквивалентной дозы облучения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+-------------------T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¦ в микрорентгенах  ¦  в миллибэрах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¦   в час (мкР/ч)   ¦ в час (мбэр/ч)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-------------------+-------------------+-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Для лиц категории А    ¦               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¦               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Мощность эквивалентной    ¦       2900        ¦      2,9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зы внешнего облучения   ¦               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сего тела                ¦               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¦               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Для лиц категории Б    ¦               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¦               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Мощность эквивалентной    ¦        240        ¦      0,24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зы внешнего облучения   ¦               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сего тела                ¦                   ¦ 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--------------------+-------------------+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пустимые уровни  радиоактивного   загрязнения   поверхн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ведены в Приложении 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3. Основные задачи по обеспеч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адиационной безопасности при проектирован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оительстве и эксплуатации горнодоб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и перерабатывающих предприятий, отнес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 радиационно опасным производст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огласно НРБ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проектировании,      строительстве      и     эксплуа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добывающих  и  перерабатывающих  предприятий,   при   реш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просов обеспечения радиационной безопасности необходим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менение технологических   процессов   и    производств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ераций, обеспечивающих минимальное выделение в атмосферу 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 радиоактивных газов и их  дочерних  продуктов,  радиоактив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ыли, токсичных нерадиоактивных веществ, других вредных примес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существление комплексной    механизации    и    автоматиз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процессов и дистанционного управления и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еспечение непрерывности       процессов,        герметиз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спользование для транспортировки пылящих продуктов пневмо-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транспорта, а   для   жидких   технологических   продуктов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бопровод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недрение систем  очистки  и  удаления  шахтных  (карьерных)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ых сточных вод и  вредных  веществ  воздушных  выброс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ключающих загрязнение    открытых   водоемов,   грунтовых   во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точников водоснабжения и воздушного бассей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еспечение рационального и компактного размещения извлека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 недр минерального сырья и вмещающих пород, сводящего к миним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е территории в районе горнодобывающих и 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и  исключающего  загрязнение  подаваемого  в  шахту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ое помещение воздух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еспечение системы  действенного  радиационного  контрол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итарно-гигиеническими    условиями    труда    работающих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добывающих и   перерабатывающих   предприятиях   и   уров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ого загрязнения   окружающей   среды   при  максим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можном применении  автоматических   самозаписывающих   прибо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и сигнализ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4. Санитарная классификация предприятий по добы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и переработке минерального сырья в соответств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 ОСП-72/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Санитарная   классификация   предусматривает   разде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по степени их потенциальной опасности для населени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уживающего персонала соответственно на классы и категор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надлежность к классу и категории определяется в  целом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в  зависимости от масштаба производства, потенциа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иологической и радиационной  вредности  основных,  выдаваемых  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дов сырья, технологических процессов и отход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 Исходя из степени радиационной опасности для работающи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ъявляемого в   соответствии   с   этим   объема  гигиен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й к технологии производства  горнодобывающие  предприят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носятся к  предприятиям  V  класса  производств  и  IV категор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итарной классификации, которые характеризуются средней степен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опасности   в   сочетании   с  воздействием  пыл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актора, шума,  вибрации и  влиянием  метеорологических  фактор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язанных с работой в подземных условиях и карьер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горнодобывающих предприятий  устанавливается  санитар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ная зона 50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предприятий  данной   категории   основными   требовани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ки безопасности являю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менение систем  пылеподавления   во   всех   пылеобраз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процесс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рганизация систематического    контроля    за     содержа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газов,  пыли,  токсичных нерадиоактивных веществ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же за уровнями  облучения  персонала,  занятого  на  работах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ми вещест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3. Вспомогательные цехи предприятий, где не ведутся работы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ми веществами, должны проектироваться в соответствии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ми, изложенными в действующих санитарных норм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4. Отнесение   предприятий   к   классам   и   категориям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ие соответствующих санитарно-защитных зон  проводит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с действующими санитарными нормами специализирова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ей  по  согласованию   с   органами   санэпиднадзора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5. Санитарно-защитная   зона   может   быть   увеличена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ю санэпиднадзора, то не более чем в три раза в случая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ой невозможности достаточно  эффективного  ослаб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лияния производственных факторов на населени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положения жилых районов с подветренной стороны по отнош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 предприяти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личия перспективы расширения поселка до  размеров  города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елением свыше 50000 челове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5. Требования к размещению и планировке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мышленного и жилищно-гражданского назна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едприятий согласно ОСП-72/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 Площадка  строительства  для размещения горнодобывающи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атывающих предприятий и территория  санитарно-защитных  з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ы    удовлетворять    всем   требованиям,   предъявляемым 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ым предприятиям действующими санитарными 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2. Объекты   по  переработке  руд,  размещающиеся  в  райо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ика, следует располагать по отношению к промплощадке рудника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ветренной стороны (для господствующего направления ветр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3. Рудничные  поселки  должны  располагаться  с  наветр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ороны для  господствующего  направления  ветров  по  отношению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ым объектам,   являющихся   источниками   ради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4. Устья воздухоподающих  выработок  (воздухозаборные  шах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лавных вентиляторов) должны располагаться с наветренной стороны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 ближе  100 м от   локальных   источников   радиоактивного  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ого загрязнения (стволы, бункеры, дробилка и т.д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5. Расстояния между устройствами для забора свежего  воздух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местом выдачи отработанного воздуха из подземных выработок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ы быть не менее 10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6. Административные здания,  компрессорные,  столовые и т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ы располагаться на расстоянии не менее  100 м (с  наветр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ороны) от источников радиоактивного загрязн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лучае,  если  воздуховыдающая  выработка  располагает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и промплощадки,  должны быть предусмотрены мероприятия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ю высоты выброса не менее 1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7. Отвалы  горных  пород,  содержащих радиоактивные веще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ы располагаться с подветренной стороны промплощадки не  бли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50 м   от   производственных   и   100   м  от  вспомогательных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дминистративно-хозяйственных зда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8. При  выборе  площадок  для  строительства  предприятия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отке руд,  содержащих   радиоактивные   вещества,  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давать предпочтение участк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полагаемым в  малозаселенных  районах  с  ровным   рельеф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нос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меющим устойчивый  ветровой  режим   с   минимальным   чис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тилевых дней  (не  рекомендуется размещать предприятия в райо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де имеют место устойчивые инверсии,  частые туманы и в районах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ольшим количеством осадко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граничивающим по  своим  топографическим,  гидрологическим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еолого-гидрогеологическим условиям  распространение радиоактив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ществ за пределы промплощадки. С этой целью промышленные объек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едует   размещать   на   незатопляемых  участках  и  в  удал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минимальная величина последнего определяется шириной санитар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ной   зоны  конкретного  объекта)  от  открытых  естеств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е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ок поверхностных  вод  с территории промплощадки должен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инимальны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9. В     санитарно-защитной     зоне    рудо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 и  их  отдельных   объектов   допускается   размещ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помогательные,  подсобные  и обслуживающие предприятия и объек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ТЭЦ,  ремонтно-механические заводы и мастерские,  пожарные  деп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тобазы,   базы   материально-технического  снабжения,  магазин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оловые,  поликлиники,  здания управлений,  конструкторских бюр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нтральные   научно-исследовательские   лаборатории),   а  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кладывать магистральные автомобильные дороги общей се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мечания. 1.  Размещение  в пределах санитарно-защитной зо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предприятий,  не имеющих отношения к радиационно опасным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  связанных технологически с данным предприятием,  разрешает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дельных   случаях   только   по    согласованию    с  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эпид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Размещение   спортивных   сооружений,    парков,    дет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реждений,   школ,   лечебно-профилактических  и  оздоровит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реждений общего пользования, а также продовольственных складо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 пищевой промышленности,  жилых и общественных зд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язанных с постоянным пребыванием людей на территории санитарн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ной зоны, не допуск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0. В  санитарно-защитной  зоне  хвостохранилищ  запрещ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мещать вспомогательные, подсобные и обслуживающие предприятия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ы,  перечисленные  в  п.  5.9,  ниже по рельефу местности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граждающей дамбы хвостохранилищ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 отношению к естественным водоемам (реки, озера), являющим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точниками водопользования,  хвостохранилища должны располага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учетом  гидрогеологических  условий  района,  но  не  ближе  ч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00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 отношению   к  железным  дорогам  МПС  РФ  и  магистраль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тодорогам хвостохранилища должны располагаться на расстояни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нее  чем  600 м.  При этом должны быть предусмотрены мероприят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озведение предохранительной дамбы,  сооружение отводящих кана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.п.), исключающие возможность поступления в зону железнодор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ти или автострады дренажных вод хвостохранилища или  пульпы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арийном прорыве дамб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1. На  территории  промплощадок  рудообогатительных  фабр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РОФ) и объектов по  переработке  растворов,  полученных  спосо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земного  выщелачивания (ПВ),  расстояния между зоной размещ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хов  основного   производства   и   зонами   административ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енных  и  вспомогательных  объектов  должны приниматьс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нее 100 м с учетом того,  чтобы в  воздухе,  поступающем  внутр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дания  и помещений через устройства естественной и принудите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ции,  концентрации  вредных  нерадиоактивных   веществ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вышали  30%  от  соответствующих  ПДК для рабочих помещений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центрация  радиоактивных  веществ  -  10%  от  ДК  для  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щений (Приложения 1, 2, 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2. Базисные   склады   для   долгосрочного   хранения  ру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располагать на самостоятельных площадках. Их территор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быть огражд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ходные склады  руды  на  территории   промплощадки  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ходиться на  расстоянии не ближе 50 м от зданий основных цехо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 ближе 100  м  от  вспомогательных  цехов  и  административ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енных зда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3. Участки по дезактивации оборудования,  используемого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отке руд  или  растворов  ПВ,  следует размещать в преде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ой зоны предприят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рритория участка   дезактивации   должна   быть   связана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новными цехами,  подъездными путями (автодороги, железнодорож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лея) и  спланирована  с учетом возможного удаления радиоактив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творов в спецканализацию или в технологический процес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4. Проектом   должна   предусматриваться   система   отв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вневых и   талых   вод   с   промплощадок   рудо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, установок  по  переработке  растворов ПВ,  с бази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кладов руд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5. Перевозка  руды автотранспортом к пунктам ее перерабо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производиться по дорогам,  имеющим  ровное твердое покрыт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асфальт, бетон),   с   соблюдением   мер,  исключающих  потерю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сыпание радиоактивного  материала  в   пути   следования.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возке сыпучих (пылящих) руд необходимо применять укрыт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6. Перевозка   руд   железнодорожным   транспортом  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ться в  саморазгружающихся  гондолах,  думпкарах  ил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вагонах,   позволяющих   исключить    потери    руды 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анспортировке и   применение   ручного  труда  на  погрузоч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грузочных рабо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возка готовой продукции должна производиться в специ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отно закрывающихся контейнер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6. Основные требования к технологическим процесс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и оборудованию предпри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 Общие треб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1. При проектировании необходимо  предусматривать,  а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 использовать   такие   технологические   процессы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е для   добычи   и    переработки    руд,    содержа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е вещества,  которые  позволяют  обеспечить наименьш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еление в атмосферу рабочих мест естественных радионуклид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обеспечения     радиационной    безопасности    работ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предусматривать средства и методы радиационной  защит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зволяющие свести   риск   профессиональной   заболеваемост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инимум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качестве   основного  средства  радиационной  защиты 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ться вентиляция  (принудительное  проветривание  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2. Работники,  принятые на работу на предприятие по добы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переработке руд, содержащих радиоактивные вещества, одновреме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общими  вопросами   безопасности   труда   и   промсанитари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тельном порядке  должны  изучать радиационную безопасность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дельным программам для рабочих и специалистов,  согласованным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ами санэпиднадзора  и госгортехнадзора,  с проверкой знаний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с Положением о порядке проверки знаний правил, норм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трукций по безопасности у руководящих работников и специалис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, организаций      и      объектов,     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у России,   утвержденным  Госгортехнадзором 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9.05.93 N 11.  Проверка знаний правил  радиационной 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ится не реже одного раза в год, а инструктаж - не менее дву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 в год.  Результаты регистрируют в журнале или делается отме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карточке инструктаж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ходе обучения и  инструктажей  рабочие  и  ИТР  должны 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формированы о  необходимости  воздержания от курения,  т.к.  о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щественно повышает   опасность,   связанную    с    поступл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аэрозолей в органы дых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3. При приемке на работу горняков, ранее уже работавш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анодобывающих предприятиях   (или   на   неурановых  рудниках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енной радиационной  опасностью),  а  также  подвергавших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цессе предыдущей  производственной  деятельности  другим  вид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го воздействия,  администрация  предприятия  должна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тельном порядке запросить сведения о накопленных ими дозах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черним продуктам радона,  поступлению  в  организм  долгоживу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нуклидов, суммарным тканевым дозам облучения органов дых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ам внешнего облуч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лученные сведения учитываются при расчете кумулятивных доз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 организации  труда  (ограничение  возможного  облучения)  э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рабоч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 Требования   при  проведении  горных  работ  подземным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крытым спо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. Организация   и   мероприятия    радиационной    защи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ющих на  рудниках  по  добыче руд,  содержащих радиоактив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щества, должны  ограничивать  облучение  от   всех   внешних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утренних источников ионизирующего излучения в суммарной дозе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вышающей и   ниже   основных  дозовых  пределов,  установл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ми радиационной безопасности  (НРБ-96),  для  соответствующ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тегории облучаемых лиц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. Необходимо  исключить  всякое  необоснованное облу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ющих, а  фактические  дозы  облучения  снижать  до  возмо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инимального уров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. Критерием для принятия неотложных мер по индивидуа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защите   горнорабочих   подземного  рудника  явл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упление ДПР ("скрытой энергии") в органы  дыхания  за  кварт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ыше 0,5 ПДП и за полугодие - свыше 0,75 ПД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этих  случаях  горняки   должны   в   обязательном   поряд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водиться на  работы,  при  которых  годовое поступление ДПР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высит допустимые дозовые предел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. Критерии   для   принятия   защитных  мер  по  сниж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ния дочерних продуктов радона (ДПР) в воздухе рабочих  ме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земных выработок    и   характер   этих   мер   устанавливаю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дминистрацией предприятия  по  согласованию  с   территориаль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ами санэпиднадзора в процессе эксплуатации рудника, исходя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тигнутого состояния    сложившейся     практики     обеспе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безопасности  горных работ.  Однако,  соответств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воочередные защитные меры  должны  осуществляться  при  уров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не выше следующих диапазонов значений "скрытой энергии"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с НРБ-96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4 - 10) x 10  МэВ/л или (1180 - 2900) Бк/куб. м - сведения 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астках  с  данной  радиационной  обстановкой  должны  немедле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ляться руководству рудника для принятия защитных ме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10 - 30) x 10  МэВ/л  или  (2900 - 8700) Бк/куб. м -  обыч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онные  работы  должны  быть  немедленно  остановлены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няты  срочные  меры  по   нормализации   рудничной   атмосфер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ещение  таких выработок (выдача нарядов) разрешается только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я  работ  по  устранению  причин,   вызвавших   ухудш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  обстановки.   Рабочие,  выполняющие  эти  опер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иваются в обязательном  порядке  средствами  индивидуа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   органов   дыхания,   постоянное   использование   котор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ирует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30 - 100) x 10  МэВ/л  или  (8700 - 29000) Бк/куб. м - вход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ую зону постоянному  эксплуатационному  персоналу  запрещ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лизация  обстановки  проводится  рабочими  -  ремонтниками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ьному  наряду  -  допуску,  выдаваемому  службой  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ловий   труда   с   разрешения   отдела  охраны  труда  (тех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)  рудника,  ограничивающему  время  работы   в   э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ках.  Ремонтный  персонал  должен обеспечиваться средст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ой   защиты   (СИЗ)   органов    дыхания    повыш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ффективности.  Применение  СИЗ,  а  также время пребывания в зо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го контролируют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ыше  100 x 10  МэВ/л  или  29000 Бк/куб. м - такие вырабо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являются зоной особо высокой радиационной опасности. Вход в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ностью запрещается с установкой специальных знак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необходимости разового их посещения (геологическая ревиз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т.п.)  оформляется  специальное  разрешение  главного  инжен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ика.  Количество  посещающих  лиц  и длительность пребывани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их  выработках  максимально  ограничиваются  и  проводятся   п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посредственным контролем службы условий труда (СКУ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обязательном  порядке  используются  СИЗ  органов   дых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адающие  защитными свойствами по отношению не только к дочер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дуктам  радона,  но  и  к  собственно  радону.   В   частно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лесообразно   использование   автономных   СИЗ  органов  дых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олирующего тип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5. Проект  расширения горных работ подлежит согласованию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ами санэпиднадзора и госгортехнадзора,  а в наиболее  слож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чаях (интенсивное радоновыделение) - предварительной экспертиз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зированной организации, имеющей соответствующую лиценз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6. Не  допускается  организация постоянных рабочих мест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ходящих струях очистных блоков,  добычных участков,  горизонт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ахт и т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сли же   по   горнотехническим   условиям   избежать   та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оложения  постоянных  рабочих  мест  не  удается,  должны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няты специальные меры или ограничение времени пребы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7. Все    постоянные    или    временные   рабочие   мес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помогательных участков (склады ВМ,  места ремонта  оборуд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земные  здравпункты  и т.п.) должны располагаться только в зо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евых выработок и на свежей стру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8. В  процессе   эксплуатации   месторождения  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ть системы разработки, характеризующиеся наиболее низ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елением  радона  в  рудничную  атмосферу и более благоприят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ловиями  проветривания  горных  выработок   (должно   отдава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очтение  системам  с закладкой или с обрушением выработа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странства по сравнению с системами с магазинированием руды 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открытым выработанным пространство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9. Число  очистных  блоков,  одновременно  находящихс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работке, и горизонтов должно быть минимально необходимым (и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стадии добычи - не более 2 горизонт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0. При  сдаче  в эксплуатацию каждого горизонта (участ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лока) должны бы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бочие чертежи, утвержденные главным инженером предприят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аспорт, содержащий,  наряду  с  геологическими  и   гор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ими данными, план организационно-технических мероприят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разделами по обеспечению требований радиационной безопасност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ой санитар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чет проветривания  горизонта  (участка,  блока)  с   уч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ого фактор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лан мероприятий  по  ликвидации  аварий,  содержащий  меры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ю радиационной безопасности  персонала,  участвующег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арийных рабо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1. Полевая   подготовка  рудных  тел  к  очистной  выем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вляется обязательной.  Применение рудной подготовки допускает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ключительных   случаях   (тектонические   нарушения,   опасно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топления,  удароопасность) по согласованию с Госгортехнадзором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эпиднадзором  и  должно  быть  обосновано проектом,  содержащ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ьно выполненные расчет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2. Для  каждого  из  вновь открываемых блоков должно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ределено ожидаемое поступление радона из поверхностей  вырабо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отбитой  руды.  В  паспорте  буровзрывных работ следует указ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ремя проветривания подготовительных выработок и очистных  блок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читанное также по радиоактивному факт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3. При  отработке  блоков   с   закладкой   выработа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странства   необходимо  не  допускать  отставания  в  погаш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стот.   После   размещения   закладки   не   должно   остава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заполненного   пространства.   Закладочный  материал  не  долж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ть примесей,  способных  выделять  в  воздух  радиоактив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4. Вентиляция рудника,  отдельных его  участков,  блок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ок  должна  осуществляться  в  соответствии  с утвержден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ом,  согласованным с санэпиднадзором и госгортехнадзором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цессе  эксплуатации рудника должны также выполняться треб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 вентиляции, изложенные в настоящих указаниях и ЕП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мечание. В    случаях,   когда   отдельные   требования 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триванию рудников в данных указаниях ужесточены по  сравн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требованиями  ЕПБ для неурановых рудников (вследствие специф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я радиационной безопасности при добыче  руд,  содержа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е  вещества)  выполняться  должны требования настоя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а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5. Воздух,  подаваемый в рудник  главными  вентилятор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ами, не  должен  содержать  вредных  токсических вещест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спирабельной пыли более 0,3 от соответствующих ПДК  для  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 по  санитарным  нормам  и  более  0,1  ДК  для  радиоактив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ществ. При этом содержание токсичных и радиоактивных  веществ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пыленность в  воздухе  действующих  горных  выработок  не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вышать нормативов,  установленных в ГОСТ  12.01.005-88  "Возду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ей зоны", НРБ-96 и ОСП-72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6. Оценка    количества    воздуха,    необходимого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тривания горных выработок, в процессе их эксплуатации,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же  проводиться по условиям обеспечения нормальной радиац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тановки  на  всех   рабочих   местах.   Из   различных   оце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ующегося   количества   воздуха   по   факторам  запыленно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еских  примесей,  минимальным  скоростям  движения  воздух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ому фактору и др. к учету принимается наибольше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расчетах   проветривания   по    радиоактивному    факт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иметь в виду, что непревышение ДК ДПР на каждом рабоч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е должно обеспечиваться рассчитанным количеством  воздуха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ета  возможности  использования  специальных  средств защиты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же фильтрации рудничного воздуха от ДПР и д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роме того,  при  расчетах  необходимого количества воздуха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ому фактору должны также предусматриваться коэффициен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паса,  достаточные  для учета неточности прогноза дебита радо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можных отклонений от проектных схем развития горных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7. Воздух   в   шахту   должен  подаваться  только 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ьные вентиляционные стволы или скважины, а выдаваться мо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же   по   грузовыдачным   стволам  с  выходом  в  атмосферу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ьному каналу,  минуя надшахтное здание.  Запрещается вы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работанного  воздуха  из  рудника  через выработанное обрушен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странство или по неконтролируемым пут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8. Запрещается  производить  постоянный  спуск  и  подъ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мены по стволам, где проходит исходящая струя воздух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19. Для     проветривания     рудников,    раз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орождения руд,  содержащих радиоактивные вещества, 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ть нагнетательный способ подачи воздух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0. Комбинированный   способ   проветривания   допуск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лько   при   условии  создания  во  всей  рабочей  зоне  руд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быточного  давления  по  отношению  к  атмосфере,  а   также 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проветриваемым объемам отработанных участков,  горизонтов и т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менение естественного общешахтного проветривания запрещ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1. Вентиляторы  местного  проветривания  должны  работ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лько на нагнетание,  а воздухозабор воздуха к рабочим  местам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ключать возможность рециркуляции загрязненного воздух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тояние от  конца  вентиляционного  трубопровода  до  гру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боя   по  возможности  должно  быть:  10  м  в  подготовит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ках и  6  м  в  восстающих.  Не  допускается  проветрив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тупиковых выработок за счет диффу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2. Для  обеспечения  устойчивости  схемы   проветри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ения  надежности оптимального распределения и снижения утече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истого  воздуха  воздухорегулирующие  устройства   на   рудни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атывающих   месторождения  полезных  ископаемых,  содержа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е   вещества,    должны    быть    по    качеству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онно-техническим характеристикам аналогичны применяем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шахтах, опасных по газу, а число их при этом - минимальны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3. Все  очистные  выработки (блоки,  лавы) рудника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триваться  обособленными  потоками   свежего   воздуха,  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о,   за   счет   общешахтной   депрессии.   Последователь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тривание блоков, лав, забоев запрещ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4. Развитие очистных работ на каждом горизонте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ить  в  направлении,  обратном   общему   движению   глав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ционных    струй,    -   от   воздуховыдающих   стволов 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ухоподающ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5. Запрещается   развитие   горных  работ  и  введение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ю новых подготовительных и очистных выработок, если э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ет  к  повышению  уровней  запыленности  и  загрязнению воздух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ыми или радиоактивными веществами выше  допустимых  на  у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ющих участках (в блоках, лавах, забоях и т.п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6. На каждом руднике  должны  быть  обеспечены:  налад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,  контроль за эффективностью работы вентиляторных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устройств,  устранение   нарушений   в   проветривании   го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ок,   а   также  оперативное  отперемычивание  неработ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ок,   нанесение,   при   необходимости,    противорадонов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крытий,  контроль  за  эффективностью  и поддерживанием каче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ых перемычек и т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7. Запрещается развитие горных работ без предусмотре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ом  их  вентиляционного  обеспечения  (в  частности,   вв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лавных  и  вспомогательных  вентустановок,  коллекторов лок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ходящих вентиляционных труб и т.п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исключительных    случаях,   не   предусмотренных   прое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ложнений горно-геологических условий  допускается  проветрив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ых выработок по временным схемам. Проект временной схемы пос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ертизы специализированной организацией должен  согласовыва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органами санэпиднадзора и госгортех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8. Все вентиляторные установки на руднике должны работ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прерывно  в  течение  всего  рабочего  времени  и в период меж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ми сменами.  Для  обеспечения  этого  требования  на  каж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ике  необходимо  иметь средства дистанционного автоматичес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я всеми вентустройствами и централизованного контрол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блюдением штатного режима их работ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29. При   системах   разработки   с   большими    объе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держиваемого  свободного  пространства  (камеры  с  отбойкой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этажных  штреков  и  т.п.)  проветривание  подземных  вырабо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  организовываться  так,  чтобы  радоносодержащий  воздух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меры не попадал на рабочие места,  а направлялся непосредстве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исходящую струю вышележащего горизон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0. Рециркуляция вентиляционного  воздуха  на  горизон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х участках, в отдельных блоках и выработках запрещ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1. По мере развития горных работ распределение воздуха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кам  должно  постоянно  соответствовать  оптимальному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ом уровни "скрытой энергии" в вентиляционной струе минималь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 данного  количества  подающегося  в рудник воздуха.  При э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хема его распределения должна быть устойчивой,  в  том  числе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чет ограничения общего числа воздухорегулирующих устрой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2. С целью обеспечения оптимального распределения воздух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 рудничной  вентиляционной  сети  по  радиоактивному фактор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ждом руднике периодически  (один  раз  в  три  года) 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ить   детальное  радоно-воздушное  и  воздушно-депрессион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ъемки,  в результате которых определяются локальные дебиты рад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проветриваемые объемы всех ветвей вентиляционной сети рудника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тем на основании этих данных по специальным программам  для  ЭВ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читываются  и осуществляются приемлемые варианты распреде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уха.  При неблагоприятной радиационной  обстановке  проводя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жегодные радоновые съемки с проверкой достаточности подаваемог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ик  и  на  отдельные  его  участки   количества   воздуха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ому  фактору,  выявлением  подсосов радона из не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он и т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3. Для  ограничения  поступления  радона в проветриваем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ки  на  каждом  руднике  должна  постоянно   осуществл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оляция отработанных горизонтов,  участков,  отдельных погаш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ок и т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4. Изоляция утративших производственное назначение го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работок  должна   производиться   глухими   радононепроницаем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ерметичными) перемычками,  а участки выработок, контактирующие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перемычиваемыми  объемами  зон   повышенной   трещиноватости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брызгбето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5. Для  снижения  поступления  радона  на  рабочие  мес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ика  из  зон  обрушения,  раздробленного трещиноватого масс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т.п.  необходимо  применять  схемы  проветривания,  создающие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ых  выработках  подпор  избыточного  давления  по  отношению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тмосфер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правление движения   воздуха   и  перепады  давления 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ключать подсос радона из отперемыченных участков,  раздробл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  сильно  трещиноватых  зон,  через  зоны  обрушения и т.п.  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оборот,  должны способствовать обратной  фильтрации  воздуха 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 выработок  в  неработающие,  с удалением обогаще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оном воздуха на исходящие струи или в атмосф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 этой  же  целью в подобных зонах (включая замагазинирован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у) должно быть обеспечено  пониженное  давление  путем  откач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уха  и  удаления  его по трубопроводу в исходящие струи ил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ерхно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6. Необходимым  условием  применения способа радиац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 горнорабочих путем чередования работ должен быть тщатель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ый   контроль   всего   облучаемого   в  зонах  рабо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ингента по сумме всех радиационно опасных фактор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7. На участках, где добываются руды с большим содержа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веществ,  все оборудование,  инструменты,  лестниц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яды  и  т.п.  должны  периодически  очищаться от оседающей пыл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усков руды, а спецодежда и приспособления для безопасного вед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  систематически  контролироваться  на  уровни поверхнос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я и при необходимости досрочно направляться  на  стир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ыливание, дезактивац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8. Для обеспечения допустимых микроклиматических  усл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да температура воздуха на рабочих местах в подземных выработ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иков в  зависимости  от  скорости  движения  воздуха   и  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лажности должна соответствовать требованиям ЕПБ подземны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39. На  глубоких  горизонтах  рудников  по   добыче   ру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щих  радиоактивные  вещества,  где  температура  воздух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боях и призабойном  пространстве  превышает  +26°  C,  наряду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ыми  санитарно-техническими мероприятиями по нормализ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икроклиматической   обстановки   (вентиляция,   кондициониров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уха),  следует  осуществлять меры,  направленные на уменьш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яжести выполняемой работы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граничение веса  грузов,  переносимых одним рабочим (не бол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40 кг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оставление         горнорабочим            дополните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ламентированного отдыха в течение 10 - 15 минут после оконч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яжелых  по  физической  нагрузке операций (монтажные,  крепи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ы, доставка материалов вручную и т.п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аксимально возможное  сокращение  времени ходьбы горно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 ствола до рабочего места и  обратно  через  зоны  с  повыш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мпературой  и  влажностью  воздуха  (механизированная доставк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бой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здание на  расстоянии 100 - 150 м от таких забоев средст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ции и кондиционирования воздуха "зон комфорта",  в  котор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го  температура  поддерживалась  бы  в  пределах  +18 - 22° C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корость движения составляла бы 0,3 -  0,5  м/сек.  В  этих  зо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ы  быть  скамейки  для отдыха,  термос с охлажденной питьев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й, аптечка для оказания первой доврачебной помощ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0. Эффективность   естественного   проветривания  карь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оцениваться с  учетом  скорости  и  направления  ветра,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ределения  в  суточном  и  годовом  циклах,  числе штилей и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торяемости по сезонам года и продолжительности в течение сут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ценку эффективности   естественного  проветривания  отд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х мест в карьерах следует проводи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кабинах горного 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зоне  размещения  стационарного  оборудования,  не  имеющ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бин,  и  расположенных  на  открытых  площадках  уступа в факе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ространения вредных веществ от другого оборуд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1. Если отношение максимальной глубины карьера к линей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мерам его в плане по  поверхности  больше  или  равно  0,1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 предусматривать  искусственное проветривание застой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он или всего карьерного пространства турбулентными  струями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ловии,  что  время  накопления токсичных примесей на дне карь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 в зоне рециркуляции больше периода непрерывной работы карье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кусственное проветривание карьерного пространства не требу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2. При накоплении токсичных и  радиоактивных  примесей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дельных   зонах   карьерного   пространства   в   концентраци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вышающих  ПДК  и   ДК,   следует   осуществлять   искусствен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цию таких з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3. Количество свежего воздуха для проветривания,  время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я вентиляционных работ должны определяться в зависим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   принятого   способа   и   схемы   вентиляции.   Искусствен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тривание  должно  обеспечивать  снижение в воздухе на 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ах содержание радиоактивных и токсичных  вредных  примесей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я ДК и ПД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4. Вентиляционные   установки,   подающие   воздух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тривания, должны располагаться в зоне забора чистого воздух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обеспечения  подачи  чистого  воздуха   в   нижнюю   ч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лубокого  карьера  вентиляторы  могут  располагаться по каскад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хем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5. Скорость  вентиляционной струи должна быть достаточ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 эффективного  выноса  за  пределы  загрязненных  зон  карь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редных  примесей  и  составлять не менее 0,6 м/с - для восходя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токов и 0,25 м/с - для горизонтальных стру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предупреждения  пылеобразования  скорость  воздуха  в зо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мыкания струи к проветриваемому участку не должна превыша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и 2,5 - 3,0 м/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6. Установки  искусственного  проветривания   не  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вляться  источниками  загрязнения  атмосферы  карьера  токсич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редными примес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сли проветривание   карьера   не   обеспечивает  нормализац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ушной среды, необходимо предусматривать оснащение горных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олированными  от внешней среды кабинами с фильтровентиляцион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7. Вредное  воздействие  пыли,  содержащейся  в атмосфе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ахт и карьеров,  определяется по содержанию в ней радиоактивны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ых   веществ,   содержание   которых  не  должно  превыш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ых  ДК  и  ПДК.  В  случае,  когда  содержание  в  пы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  или   токсичных   веществ  превышает  ДК  или  ПД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риложение  3),  при  проектировании   должны   предусматрива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роприятия   по  снижению  общего  количества  пыли  в  руднич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арьером) воздухе до соответствующих уровн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8. Для  борьбы  с  пылью  в  шахтах и на карьерах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менять воду питьевого каче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необходимости  для  обеспыливания  могут быть использова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ахтные (карьерные) воды, удовлетворяющие санитарным требовани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роме того,  при  использовании  шахтных  (карьерных)  вод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ыливания в соответствии с НРБ-96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среднегодовом содержании естественной смеси изотопов ур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пылеобразующем материале менее 0,1%  концентрация  долгожив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отопов (урана,  иония,  радия,  полония)  в   шахтах (карьерны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-9          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ах  не  должна превышать 3 x 10   кюри/л (11,1 x 10  Бк/куб. 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суммарной альфа-активнос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реднегодовая концентрация долгоживущих радионуклидов  (ура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ония,  радия,  полония)  в шахтных (карьерных) водах по суммар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льфа-активности    "С"    должна    удовлетворять    соотношени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итывающему   одновременно   наличие  в  воздухе  рудной  пыл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-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тественного  урана  С = 2,2 x 10  (1 - 4,5 Су), кюри/л  или  С =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= 8,1  x  10  (1 - 4,5 Су),  Бк/куб. м,  где  Су  -  среднегодов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ние естественного урана в пылеобразующем материале,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49. При превышении содержания пыли выше 0,3 ПДК и  0,1  Д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  предусматривать   очистку   воздуха  путем  устан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льтров на всасывающей стороне главных вентиляторных устано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50. По радиационному  фактору  сброс  в  открытые  водое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сети шахтных   (карьерных)  вод  допустим  при  условии,  ч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центрация смеси   изотопов   уранового   и   ториевого    ря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-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известного  состава   не   превышает  1  x  10    Кюри/л  (3,7 x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x 10  Бк/куб. м):  при  известных  концентрациях основных изотоп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анового и ториевого рядов в шахтных (карьерных) водах превыш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К   в  воде  должно  определяться  уровнями  ДК,  приведенным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ожении 3.  В случае превышения  ДК  шахтные  (карьерные)  во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лежат перед сбросом очистк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51. При  поступлении  в  горные  выработки  шахтных  вод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-7      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битом радона более 1,0 x 10   Кюри/с (3,7 x 10  Бк/с)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сматривать в проекте специальные мероприятия, предотвраща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е  радоном  рудничного  воздуха  и  обеспечивающие отв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она на исходящие стру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остальных  случаях  содержащие  радон  шахтные  воды 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ючаться    в    закрытые   канавки   или   специальные   труб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посредственно в месте выхода  их  в  горные  выработки  и 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щерудничные водосборники удаляться на поверхность.  Загрязнен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оном воздух из водосборников должен удаляться непосредственн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ходящие вентиляционные стру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поступлении радона в шахтные воды от локального  источ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-6         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дебите  его более 1,0 x 10   Кюри/с (3,7 x 10  Бк/с)  в  проек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предусматривать деэманирующие устан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шахтных  водах  независимо  от  соблюдения  ДК радионукл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дополнительно учитывать соблюдение величины  ДК  в 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ановых соединений по химической токсичности урана (1,8 мг/л). Д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нуклидов   уранового    и   ториевого   рядов   приведены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ожении 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52. Шахтные (карьерные) воды  кроме  пылеподавления  мог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ь использованы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основных  технологических  процессах  на  рудообогатит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абрик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изготовления строительных материал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мойки автотранспор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полива сельскохозяйственных угод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нцентрация радона  в  воде  (в  месте  ее  использования)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-8  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 превышать 1,0 x 10   Кюри/л (3,7 x 10  Бк/куб.  м).  Кро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ого должны выполняться следующие услови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основных  технологических   процессов   на   РОФ   шахт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арьерные) воды   могут   быть  использованы  без  дополнит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гранич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изготовлении строительных материалов,  предназначенны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а промышленных    сооружений,    производственных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щественных зданий  содержание  радия-226  в  шахтной (карьерно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-9          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е  не  должно превышать 5 x 10   Кюри/л (18,5 x 10  Бк/куб. 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 материалов,  предназначенных для строительства жилых  зданий,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-9       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4,0 x 10   Кюри/л (14,8 x 10  Бк/куб. м); содержание  урана  и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черних продуктов (кроме радия-226) в шахтных водах, использу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изготовления строительных материалов, не лимитирует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использовании    шахтных   (карьерных)   вод   для   мой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тотранспорта  среднегодовое  содержание  в   воде   долгоживу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-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льфа-активных  изотопов  не  должно  превышать  3,0 x 10   Кюри/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11,1 x 10  Бк/куб. 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53. Использование  шахтных  и  карьерных  вод  для  по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льскохозяйственных угодий  разрешается  только   по   заключ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комсанэпид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 Требования  при  обогащении  и  переработке  мине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ырья и к хранилищам отходов производ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. При   разработке   технологической    части    про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должны  соблюдаться  все  требования к технологичес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цессам, изложенные в действующих санитарных норм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2. Механизмы управления технологическими процессами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ь сконструированы таким  образом,  чтобы  при  регулировке 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ладке обслуживающему персоналу не требовалось заходить в места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енными уровнями  ионизирующего  излучения  или  радиоактив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ности поверхностей и воздух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3. Операции дробления,  грохочения и  измельчения 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ить мокрым    способом.   В   случае   невозможности   э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ускается применение    сухого    способа     с     обязатель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обеспыливани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4. Технологические операции,  которые по своему  характе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ностью не   герметизируются  и,  следовательно,  могут  яв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чиной загрязнения  производственных  помещений   радиоактив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ами и   аэрозолями,   должны   быть   выделены  в  обособлен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щ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5. Для  фильтрации следует применять аппараты непреры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, исключающие операции по съему и очистке осадк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6. Все  аппараты,  являющиеся  источником выделения пыл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она (торона), необходимо оборудовать укрыти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7. Для наилучшей аспирации пыли все оборудование (грохот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обилки и т.д.),  которые невозможно обеспечить укрытиями,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ться в специальных кабинах с вытяжной вентиляци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8. Все  емкости  и  аппараты  с   пульпой   в   отделен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льтрации, сгущения, выщелачивания, сорбции, флотации, грави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ы обеспечиваться  герметическими  крышками   с   минималь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ми прое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9. В  отделениях  сушки  и  прокалки   солей   с   высо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нием радиоактивных   веществ   следует   использовать  пе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прерывного действия  с  механизированной  и   автоматизирова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узкой и выгрузко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0. Затаривание пылящей  готовой  продукции  в  контейне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 производиться   в   герметичных  камерах  с  автомат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узкой, виброуплотнением и контролем уровня и веса загружае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1. При проектировании установок очистки  шахтных  воды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комплексов  по  переработке  растворов  под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щелачивания должны соблюдаться  требования  настоящих  указ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ъявляемые к отделениям сгущения, выщелачивания и сорб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2. Передача  основных  и  промежуточных продуктов с 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 участков  на  другие  должна  осуществляться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бопроводам  посредством  самотека  или механической перекач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де пульпы  и  растворов.  Для  порошкообразных  сухих  проду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 применять пневмотранспорт,  вибрационные устройства 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к   исключение,   дотаривание   в   герметически   закрывающие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ейнер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3. В   соответствии   с   требованиями   ОСП-72/87 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ировании   хвостохранилища   со   стороны   жилых  массив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егающих  к   территории   санитарно-защитной   зоны,  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сматривать   лесозащитные   полосы  шириной  15  -  20  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тоянии от дамбы хвостохранилища до 20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4. При   эксплуатации   хвостохранилища   для  устран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можности пылеобразования и разноса  радиоактивных  аэрозолей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ерхности  намывного откоса последний необходимо засыпать чист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унтом по мере намыва до проектных отметок.  Толщина слоя засып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 быть  не  менее  0,5  м.  Засыпанные  поверхности 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севать траво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5. Для   сбора   вод,   профильтровавшихся   через  дам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востохранилища,    следует    предусматривать     соответств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ройства,   позволяющие   возвращать   фильтрационные   воды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востохранилище или технологический процесс  для  использовани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стеме оборотного водоснабж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6. Частичный сброс осветленных вод из хвостохранилища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гласованию  с  органами  санэпиднадзора  может быть произведен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крытые водоемы при условии, что содержание радиоактивных веще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 места выпуска в водоем не превышает ДК для воды (Приложение 3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 содержание прочих вредных веществ не превышает ПД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7. Не разрешается расширение действующего хвостохранил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 проекта,    составленного    компетентными   организациями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гласованного с органами санэпиднадзора и госгортех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8. Ограда   вокруг  законсервированного  хвостохранилищ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оложенного на расстоянии 2 км от  населенных  пунктов, 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ь  выполнена  из  сборного железобетона и иметь высоту не мен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2 м.  Если  хвостохранилище  находится на расстоянии более 2 км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еленных пунктов,  ограждение выполняется из двух рядов  колюч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локи на железобетонных столб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консервированные хвостохранилища,      расположенные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тоянии более 5 км от населенных пунктов и транспортных путей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ности,   непригодной    для   народно-хозяйственного  осво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орные районы,  пустыни  и  т.п.),  могут   не   ограждаться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гласованию с органами санэпиднадзора и местными властями. В э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чае по периметру хвостохранилища  выставляются  соответств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преждающие или запрещающие надпи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19. При демонтаже пульпопровода, насосных станций и друг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 все оборудование,  имеющее  радиоактивное  загрязнени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лежит   дезактивации  до  допустимых  уровней,  предусмотр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итарными прави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 Требования  к  производственным  зданиям  и   сооружени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1. Объемно-планировочные   и    конструктивные     реш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ых зданий   и   сооружений   вновь   строящихся 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нструируемых предприятий горнодобывающего и  перерабатывающ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плексов должны  приниматься  с  учетом  требований  действ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НиП, НРБ-96, ОСП-72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2. В производственных помещениях необходимо учитыв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характер и поточность технологического процесс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зможность отдельного  размещения  технологических участко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, являющихся источниками выделения  вредностей  (пы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, токсические веществ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еобходимость принудительной вентиляц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зможность применения        дистанционного        управ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м  процессом,  а  также дистанционной влажной убо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щений   при   крупных   переливах   и   других    поступлен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  продуктов  в  помещениях,  вследствие  наруш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ых процесс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зможность изолирования оборудования, являющегося интенсив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точником шума (шаровые мельницы и д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дельное размещение вспомогательных участк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деление участков    для    дезактивации     демонтирова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и его временного хран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3. Согласно   требованиям   ОСП-72/87   при   работах 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ми  веществами  в  условиях промышленных предприятий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ок объем производственного помещения должен быть  равен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нее  25 куб.  м,  а свободная от оборудования площадь - не мен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0 кв.  м  на  одного  работающего.  Высоту  помещений 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нимать кратной 0,6 м, но не менее 3,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4. Размеры и оборудование основных помещений  санитар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ового    производственно-вспомогательного   назначения  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ивать пропуск работников самой многочисленной смены: иду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работу - за 25 мин., с работы - за 40 м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5. В  помещениях,   где   будут   проводиться   работы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ми  и токсичными веществами,  должна предусматрива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края штукатурка с последующим покрытием  стен  слабосорбирующ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ами (керамическая плитка, масляная краска и др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6. Полы бытовых помещений должны быть влагостойкими,  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щениях   гардероба   рабочей   одежды,   душевых,   помещен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ыливания  и  сушки   спецодежды,   пунктов   дозиметричес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,   кладовых  грязной  спецодежды  должны  выполняться 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абосорбирующих     материалов.     Мокрая     уборка     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сматриваться в тех помещениях, где будут производиться рабо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радиоактивными, токсичными, пылеобразующими матери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7. Условия  радиационной  безопасности в административн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орских помещениях (кроме  пунктов  дозиметрического  контро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х   производственных   и  отдельных  вспомогательных  помещ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прачечной) должны  соответствовать  допустимым  значениям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учаемых лиц категории Б (НРБ-76/8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8. В составе гардеробных должны  предусматриваться  пунк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иметрического   контроля   степени   загрязнения  рук,  тела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одежды трудящих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9. При      проектировании      спецпрачечных     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сматрив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жедневную либо  периодическую  (не реже одного раза в недел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ирку (химчистку) спецодежд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жедневную стирку белья, полотенец, портянок, платк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иодическую (но  не  реже  трех  раз  в   месяц)   обрабо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езактивацию) обуви и средств индивидуальной защиты (касо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10. В  связи  с  тем,  что   по   уровням   ради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я  основная  спецодежда делится на две группы:  первая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чистая"  спецодежда,  загрязненная  радиоактивными  веществам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елах   допустимых  уровней,  вторая  -  "грязная"  спецодежд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ень радиоактивного загрязнения  которой  превышает  допустим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и,  спецпрачечные  должны  проектироваться  по  принципу дву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олированных технологических потоков стирки "грязной" и  "чисто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одежд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 Требования  к  водоснабжению,  канализации,  отоплению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1. Проектирование водоснабжения и канализации промышл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выполняется в  соответствии  с  действующими  санитар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2. В  проекте  хозяйственно-питьевого водоснабжения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сматриваться организация  зон  санитарной  охраны  источник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снабжения  и водопроводных сооружений.  Зона санитарной охра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источника  проектируется   в   соответствии   с   требовани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НиП 2.04.02-8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3. Санитарно-защитные  зоны  для  канализационных очис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ружений  должны  приниматься  в  соответствии  с   требовани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 санитарных  норм.  Трубопроводы,  в которых находя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оки,  содержащие радиоактивные вещества, должны располагатьс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лиже 200 м от жилых район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4. Содержание естественных радионуклидов в воде не  дол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вышать допустимых концентраций, приведенных в Приложении 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5. Расположение трассы хозяйственно-питьевого  водопров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отношению к коммуникациям,  предназначенным для транспортир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хранения  жидких  радиоактивных  отходов,  и  система   укла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бопроводов    должны    исключать    возможность    поступ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веществ в водопровод при любых ситуаци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6. Трасса  линии спецканализации,  проходящей за преде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и  предприятий,  должна  иметь   опознавательные   зна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о   каких-либо  строительных  работ  на  этих  трасс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язанных с нарушением грунта, запрещ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7. Сточные  воды,  содержащие  радиоактивные изотопы, 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о,  должны быть возвращены в технологический  процесс,  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чае  выброса  их  в  открытые  водоемы - предварительно очищ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разбавлены) до уровня ДК для вод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8. Водоснабжение  спецпрачечной  следует  осуществлять 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одского или поселкового водопров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9. Сброс  условно  "чистых"  и бытовых сточных вод в общ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нализацию  допускается  при  условии  их  полной   биолог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чистки,  а также в случае,  если содержание в них радиоактивны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ых веществ (после смешивания  или  разбавления  с  основ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ссой сточных вод) не превысит допустимых концентрац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10. При   разработке   проектов   отопления,    вентиля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оперерабатывающих     объектов     следует    руководствова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ми санитарными нормами, НРБ-96, ОСП-72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11. Во всех корпусах рудоперерабатывающих объектов 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сматриваться   приточно-вытяжная  вентиляция  с  механичес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буждением;  при   отсутствии   вредных   выделений   допуск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тественное проветривание отдельных помещ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12. Необходимое  количество  воздуха   для   проветри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ых помещений должно определяться расчетом, исходя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ловий  разбавления   вредных   выделений   до   уровня   ДК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м  веществам  и  ПДК  по  общетоксичным  веществам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с требованиями НРБ-96  в  указанных  расчетах  долж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итываться также фактор внешнего облучения работающ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13. Забор воздуха для систем приточной  вентиляции  долж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ться  из  зоны,  где  в  атмосферном  воздухе содерж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и токсичных веществ составляет  не  выше  0,1  ДК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0,3 ПДК  для  рабочих  помещений.  В  случае  превышения указа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личин приточный воздух подлежит обязательной очистк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14. Воздух, удаляемый местными отсосами и содержащий пы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е,  химические и неприятно  пахнущие  вещества, 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бросом в атмосферу подлежит очистк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15. При расчете выбросов воздуха,  удаляемого общеобм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цией  и  содержащего  радиоактивные  и  химические  вред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щества,  через сосредоточенные и рассредоточенные  устройства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еивания   этих   веществ   необходимо  предусматривать,  чтоб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центрация последних в атмосфере не превышал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атмосферном   воздухе   населенных  пунктов  и  санитар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ной зоны - максимальной разовой ПДК с  учетом  фона  согл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м санитарным нормам и ДК (Приложение 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атмосферном воздухе промплощадки -  для  химических  веще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0,3 ПДК, а для радионуклидов - ДК в воздухе для лиц категории 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 Требования  к  транспортировке  и  хранению  мине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ырь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1. Перевозка   руды   должна   осуществляться  специаль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анспортом, использование которого для других целей запрещ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втомобили, занятые  перевозкой  руды,  в  конце  смены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вергаться очистк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не санитарно-защитной  зоны  нефиксированное (снимаемое сух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зком) загрязнение  автомобилей  не  допускается.  Мощность  доз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мма-излучения  в  кабине водителя не должна превышать 2,8 мР/ч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с НРБ-9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2. Во   время   перевозки   радиоактивных   источников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ейнерах   (гамма-   и   нейтронно-активные  источники) 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блюдаться требования, установленные ОСП-72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3. Промплощадки     предприятий    оборудуются    согл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м санитарным нормам.      6.6.4. Производственная     зона     основной     промплоща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одобывающих  предприятий,  где   сортируется   и   складиру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варная руда,  должна быть ограждена по всему периметру.  Входы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зд на нее должны быть закрывающимися или охраняемы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5. Ограждение  вспомогательных  промплощадок  производи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лько по требованию органов санэпиднадзора, местной администр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в случае производственной необходим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6. На  территории   промплощадки   карьера   обязате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граждению подлежит лишь место складирования товарной руды. Друг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ы ограждаются в случае производственной необходимости  и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ю органов санэпид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7. Временное складирование  товарной  руды  на  территор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площадок  рудников  должно  проводиться  только  на специ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овленные площадки  с  твердым  покрытием  (асфальт,  бетон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кладирование  товарной руды непосредственно на грунт запрещ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ли  места  складирования  руды  не  входят  в  уже   огражден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ую зону промплощадки,  то они должны иметь отдель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граждение,  снабженное запрещающими  знаками  (знак  радиац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асности  по  ГОСТ  17925-72  или надписи "Вход (въезд) запреще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т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8. Расстояние  от  места  временного складирования руды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дминистративного здания,  бытового комбината, столовой или друг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 поверхностного  комплекса,  а  также мест подачи свеж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уха  в  подземные  выработки  определяется  в  соответствии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ми санитарными 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9. Для снижения пылевыделения  и  проведения  дезактив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анспортных   средств   склады   должны  оборудоваться  систе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ого водоснабжения (холодная и горячая вода) для  орош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ы   и   установками  по  очистке  и  дезактивации  автомашин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железнодорожных вагон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6.10. На  рудных  складах и рудосортировочных комплексах вс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ющие    на    погрузо-разгрузочных    работах    и    друг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ых   операциях  должны  быть  обеспечены  средст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ой защиты органов дых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 Дезактивация   оборудования,   транспортных   средств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ых помещ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1. Радиоактивное    загрязнение    поверхностей    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щений,   транспорта,   оборудования  и  аппаратуры  не  дол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вышать величин, установленных ОСП-72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2. На  горнодобывающих и рудоперерабатывающих предприят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 предусматриваться  дезактивация  (мокрая  уборка)  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щений,  транспортных  средств  и  оборудования (перед сдачей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3. В  составе  наземных комплексов следует предусматри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нкты дезактивации оборудования и транспортных сре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4. Жидкие   отходы   после   дезактивации  оборудовани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анспортных средств должны подвергаться нейтрализации  и  очист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  допустимых  уровней  в соответствии с требованиями ОСП-72/87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санитарных норм,  для  чего  должны  предусматрива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ующие очистные устан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5. После очистки жидкие  отходы  должны  использова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ом  процессе  на РОФ либо (по согласованию с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эпиднадзора) сбрасываться в канализацию или  открытые  водоем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устимые концентрации основных радионуклидов в сточных водах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бросе их в канализацию или открытые водоемы не  должны  превыш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устимых  величин  в  соответствии  с  требованиями Приложени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тоящих указа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6. Пункты   дезактивации  должны  иметь  приточно-вытяж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цию, спецканализацию, водопров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7. Перед направлением в ремонт горное оборудование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чищать от пыли влажным способ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8. Металлолом,   получаемый   в   результате 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,  направляемый после  дезактивации  в  другие  отра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одного    хозяйства,    не    должен   иметь   нефиксирова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пределяемого методом снятия мазка) поверхностного ради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я.   Мощность   экспозиционной  дозы  внешнего  гамм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учения от  поверхности  оборудования,  направляемого  в  друг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как металлолом, не должна превышать 50 мкР/ч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 горному оборудованию,  поступающему в  ремонт  (по  мощ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озиционной   дозы),   предъявляются   аналогичные  треб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ерхностное  радиоактивное  загрязнение  должно  соответство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ям, приведенным в Приложении 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9. Перед направлением автотранспортных средств на хран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гараж  или  ремонтные  мастерские  должна предусматриваться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тельная дезактивац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хождение автотранспорта   с   нефиксированным  радиоактив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грязнением, превышающим ПДУ, в гаражах и мастерских запрещ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10. Железнодорожный  транспорт,  который использовалс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возки  руды,  перед  отправкой  во  внешние  сети  МПС  долж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вергаться  дезактивации  до  допустимых  уровней  (Приложение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тоящих указани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11. Гардеробы  для  хранения  домашней  и  рабочей одежд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итьевые   станции,   умывальные,   сушильные,    помещения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ыливания рабочей одежды,  установки для чистки и мойки обу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уалетные,  зарядный   зал,   помещения   спецпрачечной,   пун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зактивации,    производственные    помещения   геофизической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иметрической (СКУТ) служб  необходимо  проектировать  с  уч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можности дезактивации (мокрой уборки) этих помещ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7.12. Для уборки помещений,  в которых невозможно примен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дросмыва   (парадные,   зал   собраний,   конторские  помеще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спираторная  и  др.),  должны   быть   предусмотрены   пылесос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отеры, поломоечные машин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7. Санитарно-бытовое обслуживание, меры индивидуа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защиты и личной гигиены, медицинское обслужив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. После окончания смены все работающие на горнодобывающи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атывающих  предприятиях  должны  вымыться в душе,  для ч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ждого   из   них   необходимо   обеспечить   мылом,    мочалко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ым   полотенцем.   Организация  бытового  обслужи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позволять  самой  многочисленной  смене  пройти  санитар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работку не более чем за 40 мину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2. Мокрая  спецодежда  должна  быть   высушена.   В   случа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сти   спецодежду   следует   обеспыливать  и  подверг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ханической очистке  на  участках  ее  интенсивного  загрязн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обувь   ежесменно   должна   подвергаться   очистке,   а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сти - просушк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3. Стирку спецодежды следует проводить не реже одного раз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делю.  В условиях высокого загрязнения радиоактивными вещест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  требованию   службы   контроля   условий   труда  (СКУТ) 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альных   органов   санэпиднадзора    стирка    спецодеж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ится  ежесуточно.  В  этом  случае,  после стирки спецодеж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подвергаться выборочному радиометрическому контро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4. Загрязненная    спецодежда    должна    направляться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прачечную в затаренном виде (пластиковых мешка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5. Хранение  и  стирка  спецодежды  горнорабочих,  постоя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актирующих с веществами,  содержащими  тринитротолуол, 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ться отдельно от спецодежды остальных горняк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6. Помещение  душевой  и  все  оборудование  в  ней   дол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жесменно   подвергаться   уборке  с  применением  дезинфицир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ств (хлорамона, хлорной извести и т.п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конторских   и   административных   помещениях  АБК,  зд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земного комплекса влажная уборка должна производиться ежеднев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гардеробных и ламповых АБК - ежесмен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7. Снабжение  работающих  свежей  водой  питьевого  каче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ОСТ-2874-88)    должно   быть   организовано   путем   устан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ерметичных сосудов с кранами фонтанчикового типа,  приближенных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м местам, или использования индивидуальных фля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8. Фляги,  емкостью не менее 0,75 л,  должны централизова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полняться  водой  на питьевой станции и выдаваться рабочим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уском под зем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мест  и  сроки  подачи  воды  (чая) для питьевых нуж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ределяется  руководством  рудника  по  согласованию  с  мест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ами Госкомсанэпид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9. Питьевая  вода  не  реже  одного  раза  в  месяц  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вергаться химико-бактериологическому анали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суды для хранения питьевой воды ежедневно следует  промы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дезинфицирова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0. Каждый работник перед  спуском  под  землю  должен 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 вторым  завтраком,  выдаваемым во влагопыленепроницае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аковке и приготовленным централизован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1. В подземных выработках недалеко от рабочих забоев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ь выделены специальные места для приема пищи,  которые 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олагать на   свежей   струе.   В   этих   местах  должно 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ционарное освещ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2. При  проектировании  рудодобывающих  и  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должны предусматриваться мероприятия по индивидуа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е и личной гигиене персонала в соответствии с ОСП-72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3. Работающие   в   помещениях,   где   имеется   выде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аэрозолей,    должны    обеспечиваться    средст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ой защиты (респираторы, спецодежда и пр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защиты  органов  дыхания от пыли и радиоактивных аэрозо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ПР)  следует  применять  респираторы  "Лепесток-5  и  40",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мпературе  рудничного  воздуха свыше +26° C и тяжелой физ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грузке - клапанные респираторы (типа "Астра-2"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 время  выполнения  работ  в условиях высокой загрязнен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ичного   воздуха  ДПР  (более  30  x  10   МзВ/л)  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менять СИЗ  органов  дыхания  с  принудительной подачей воздух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невмомаски типа ЛИЗ-5,  ППМ-1), приборы изолирующие с автоном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итани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4. Проектирование    защиты    от   проникающих   излуч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биологическая  защита)  должно  выполняться  в   соответствии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ми ОСП-72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5. В отделениях обогащения  руд  по  наведенной  актив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нов    должна   предусматриваться   защита   персонала  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онизирующих излуч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6. При   перевозке   руды  внутри  кабины  водителя 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иваться  мощность   дозы   гамма-излучения,   которая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оянной  работе  не  создаст  возможности облучения шофера вы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устимого предела (5 бэр/год или 50 мЗв/год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7. Медицинское  обеспечение работающих на горнодобывающи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атывающих предприятиях должно осуществляться  медсанчаст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МСЧ)  согласно  действующим  приказам,  инструктивно-методичес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мендациям, указаниям Министерства здравоохранения РФ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8. Горнорабочие подлежат предварительным при поступлени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у и  периодическим  медицинским  осмотрам  в  соответствии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казом  Минздрава  России от 14.03.96 N 90 "О порядке провед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варительных и периодических осмотров работников и  медицин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ламентах допуска к професси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9. Санитарно-эпидемиологическая     служба      медицин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итарной  части  должна осуществлять плановый текущий санитар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дзор  за  условиями   труда   на   предприятии   с   провед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роприятий,  обеспечивающих  предупреждение  заболеваний,  в  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исле профессиональны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20. На   каждом   подземном   горизонте,  а  также  на  все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ерхностных эксплуатационных участках  должны  быть  установл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четливо обозначенные медицинские аптечки первой помощ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21. Горнорабочие,  которые по данным службы контроля усл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да  составляют  группы  "повышенного  риска",  при  медицин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мотрах должны подвергаться специализированному целенаправлен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едованию   для  выявления  ранних  признаков  профессион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болеваний (опухоли  органов  дыхания,  пневмокониозы,  бронхит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угоухость, вибрационная болезнь, катаракты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8. Контроль условий тру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. На   всех  предприятиях  по  добыче  и  переработке  ру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щих   радиоактивные   вещества,    должен    осуществл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оянный контроль условий труда работающих (включая радиацион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ь),  для чего  на  предприятии  создается  служба 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ловий труда согласно требованиям ОСП-72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мечания. 1.  Допускается включение СКУТ в состав  физик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имической лаборатории, а также ее объединение со службой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храны окружающей среды (СКУТ и ООС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ри  неблагоприятной радиационной обстановке на предприят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лесообразно  выделение  в  составе   СКУТ   специальной   служб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 безопасности (СРБ) с возложением на нее обязанн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ри соответствующем штатном  обеспечении)  выполнения,  наряду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ем  за  радиационной  обстановкой  и  облучением персона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 по  борьбе  с  выделением  радона  в  горные  выработки,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ю и повышению эффективности защитных мероприятий и т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2. Контроль   условий  труда  проводится  в  соответствии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мом,  характером  и  периодичностью   контроля,   определяем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довым  планом - графиком контроля,  который утверждается глав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женером предприятия  и  согласовывается  региональными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эпиднадзора и госгортех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процессе своей деятельности СКУТ должна осуществля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нтроль санитарно-гигиенической,  в  том  числе  радиац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тановки во всех подразделениях предприят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ндивидуальный контроль    облучения    персонала,   а  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умулятивного    воздействия    других     нормируемых     вред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ых фактор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учение персонала требованиям и  способам  их  обеспечени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асти промышленной санитарии и радиационной без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КУТ должна принимать также участие в разработке,  организ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 проведении   мероприятий   по   снижению  воздействия  вред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ых   факторов    на    работающих,    контролиро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ффективность  этих  мероприятий,  а также совместно с вентслуж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овывать и проводить радоновые съем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3. СКУТ,  наряду  с  проведением  планового  и  опера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 по  требованиям  органов   санэпиднадзора   или   друг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номочных организац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полняет разовые дополнительные обследования условий труд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ет данные    по    радиационной    и   санитар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гиенической обстановке на предприятии в  различные  периоды 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дает полную характеристику условий  труда  (профмаршрут)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ющих   или   ранее   работавших   на   предприятии  за  ве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ый  стаж,  включая  работы  на  других  предприят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рас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ля обеспечения соответствующей полноценной  информацией  СК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а  располагать  детальными  отчетными  материалами  и дан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ого контроля за весь период работы предприят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4. Контроль радиационной обстановки при добыче и переработ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,  содержащих  радиоактивные  вещества,  включает   опреде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ей следующих радиационных фактор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держания в воздухе короткоживущих продуктов распада радона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рона (уровни "скрытой энергии"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держания в  воздухе  аэрозолей  дологоживущих  радионукл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анового и ториевого рядов (рудной пыл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нешнего гамма- и бета-излуч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держания в воздухе собственно газа радо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грязнения альфа-  и  бета-активными  радионуклидами   кож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кровов   и  спецодежды  работающих,  поверхностей  оборуд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щений, транспортных средств и т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5. При работе с радиоизотопными приборами (РИП),  эталон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другими закрытыми источниками  и  специальными  источникам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еофизических   целей  должно  контролироваться  внешнее  гамм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учение, а при необходимости - нейтронное излуч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6. Индивидуальный   контроль  радиационно  опасных  факто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ен включать контроль  (измерение)  поступления  ДПР,  а 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ых  доз  внешнего  облучения  и поступления в орган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эрозолей долгоживущих естественных радионуклидов.  Для  отд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упп  горнорабочих  необходимо  осуществлять также индивидуаль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ьный учет (расчетную оценку) поступления в организм пыл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ействия шум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7. Контроль  мощности  дозы   внешнего   гамма-излучени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чистных  забоях  должен  осуществляться  периодически  с  помощ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иметрических  или  специально  калиброванных   радиометр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бор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8. Контроль  содержания  в  воздухе  аэрозолей  долгоживу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нуклидов  (ДРН)  в  очистных и проходческих забоях,  в мес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грузки и перегрузки  руды  на  рабочих  местах  перерабат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 должен осуществляться путем отбора проб с последующ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рением их суммарной альфа-актив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9. Контроль  содержания  в рудничной атмосфере ДПР должен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х  рабочих  местах  и  в  вентиляционных  струях  производ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борными методами с помощью аэрозольных радиометр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0. Объем контроля радиационной обстановки на предприяти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исло  точек  контроля  наблюдения  на  основных  рабочих места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иодичность  наблюдения  за  величиной   производственно-вред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акторов  (ПВФ),  в том числе радиационно опасных факторов (РФ)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добывающих       и       перерабатывающих        предприят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риложения N 7, 8) должен удовлетворять условию получения сре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ей  РФ  с  точностью,  достаточной  для  объективной   оце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дивидуальных  поступлений  и  доз  расчетным  путем  по данным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ремени пребывания работающих на конкретных рабочих мес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1. Контроль  радиоактивного  загрязнения  кожных  покров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одежды и спецбелья работающих при добыче и переработке  руд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большим    содержанием    радиоактивных    веществ    проводи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иодически и выборо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2. Контроль    радиоактивного    загрязнения   поверхн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земных помещений АБК,  оборудования,  транспорта  (в  том  чис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железнодорожного  для  перевозки  руды)  должен  осуществляться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чета - 1 точка контроля на 10 кв. м поверхности 2 раза в год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железнодорожного транспорта - 5 точек контроля на 1 ваг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3. Индивидуальный  контроль  (ИК)  уровней  ДПР   ("скрыт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")    должен    проводиться    с   помощью   индивиду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боотборников для всех трудящихся,  как постоянно  работающи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ике, так и периодически посещающих е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мечание. До ввода в действие на предприятиях  индивиду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симых   радиометров   поступления   "скрытой   энергии"   дол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ределяться расчетным путем на основании данных о средних уров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скрытой  энергии"  и  времени пребывания работающих на конкре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х мес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борный индивидуальный  контроль  доз   внешнего   гамма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учения  и  поступления  аэрозолей для всех работающих вводит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ли годовая доза внешнего облучения или годовое  поступление  ДР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жет  превысить  соответственно  0,3  ПДД  и  1 ПДП.  В ост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чаях индивидуальные годовые дозы внешнего облучения  и  годов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упления  ДРН  могут  определяться расчетным путем на основа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нных о средних уровнях  этих  радиационных  факторов  и  време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бывания работающих на конкретных рабочих мес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4. Для лиц,  у которых доза облучения  не  может  превыс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0,3 годовой ПДД и 1 ПДП,  приборный индивидуальный дозиметричес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ь не является обязательным.  При  этом  должен  сохран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ь   мощности   дозы   внешнего   облучения  и  концентрац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нуклидов   в   воздухе.   Основанием   для    индивид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иметрического    контроля   служат   результаты   планового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еративного контроля производственной сред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5. На   каждом   конкретном   предприятии   с   учетом 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обенностей объем,  методы и организация  радиационного 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ы удовлетворять требованиям получения только необходимой (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нений),   достаточной   (всей   необходимой)   и   достовер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бъективно   и   приемлемо   точной)  информации  о  радиац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тановке,   фактических   уровнях    облучения    персонала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ффективности защитных меро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6. Индивидуальный  контроль  поступления  пыли  в  орган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ен    осуществляться   у   горнорабочих   основных   професс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роходчики,  бурильщики,  забойщики,  крепильщики)  и  работник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рабатывающих   предприятий   (обслуживание  дробилки  и  т.п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четным  способом  -  на  основании  данных  о  средних  уров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пыленности  воздуха и времени пребывания персонала на конкре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х мес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17. Численность  СКУТ  должна  составлять  не  менее  2% 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исочного   состава   персонала   на    данном    горнодобывающ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9. Охрана окружающей среды на предприятиях и система 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отивоаварийной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1. Вентиляционный  воздух  из  подземных  выработок   долж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брасываться в атмосферу только через диффузор направленной ввер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уей.  Высота диффузора определяется проектом с учетом места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оложения  (выше окружающих строений,  на хорошо проветриваем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е и т.п.). Очистка выдаваемого воздуха не обязатель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2. Все пылящие операции с рудой на территории поверхнос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плекса шахт (погрузка,  выгрузка и т.п.) должны производиться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менением средств пылеподавл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3. При  транспортировке  руды   по   железной   дороге  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тотранспортом  должны быть приняты меры,  исключающие просып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ой мелочи в пути следования.  Запрещается  перевозка  руды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исправных транспортных средст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4. Шахтные  воды   должны   максимально   использоватьс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ом процессе      рудосортировки      и     перв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ообогащения. Сброс  шахтных  вод  на  рельеф  и  в  непроточ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емы  (пруды,  озера) при  содержании радионуклидов в воде вы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-9                  -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3 x 10   Кюри/л (11,1 x 10   Бк/куб. м) запрещ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ие средства очистки шахтных  вод  должны  максим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влекать  из  них все полезные компоненты.  Использование шах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 для мойки рудничного транспорта и изготовления стройматериал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  осуществляться  в  соответствии с действующими санитар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5. Отвалы горных пород,  слаборадиоактивные  твердые  отхо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одобывающих предприятий  с  остаточным  содержанием урана мен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0,005% в процессе эксплуатации и по  ее  окончании  в  необходи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епени могут быть использованы  для  народно-хозяйственных  це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орожное,  гидротехническое строительство,  закладка выработа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странств шахт и карьеров и т.п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6. Порядок   использования   отвалов    горных    пород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аборадиоактивных твердых  отходов с остаточным содержанием ур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нее 0,005%  определяется   документом   "Ограничение   облу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еления от  природных  источников излучения.  Временные критер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принятия решений и организации контроля", утвержденным глав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ым  санитарным   врачом   РСФСР  5  декабря  1990  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N 43-10/79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7. По окончании отработки месторождения земли,  нарушенные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зультате деятельности  горнодобывающего  или   перерабатывающ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, подлежат    рекультивации.    Санитарно-гигиеническ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ультивация    является    обязательной.    Другие   направ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ультивации  (по  ГОСТ  17.5.1-78)  определяются   эконом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лесообразностью  и  хозяйственной  перспективой  восстановл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емель.  Рекультивация осуществляется в соответствии  с  проек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анным    специализированной   проектной   организацией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гласованным установленным порядком с органами  санэпиднадзора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ной  администрацией  в  соответствии  с  Санитарными прави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квидации, консервации и перепрофилирования предприятий по добы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 переработке   радиоактивных  руд.  СП  ЛКП-91,   утвержден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инистерством здравоохранения ССС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8. Согласно  СП  ЛКП-91 на перерабатывающих предприятиях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дельных  объектах,  которые  в  связи  с  окончанием  срока 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  подлежат  ликвидации,  консервации  или передаче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я в другие отрасли народного  хозяйства,  должен 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  следующий комплекс мероприятий по обеспечению треб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ой безопаснос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омплощадках  и  прилегающей  к ним территории санитарн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ной зоны радиоактивная загрязненность должна быть снижена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ей,   допускающих   использование  территории  для  сельс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, промышленного и гражданского строитель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ранспортные пути  на  территории   расположения   предприят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шоссейные и  грунтовые  дороги,  железнодорожное  полотно)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ь очищены от локального радиоактивного загрязнения  до  уров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 превышающего  на высоте 1 м от поверхности земли 20 мкР/ч свер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тественного фона,  в отдельных локальных точках (не более 20%)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60 мкР/ч.  Очистке  подлежат  как  проезжая  часть,  так и обочи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ро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 окончании    дезактивации    на   территории   располож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 в  местах   проведения   земляных   работ  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ить планировку мест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9. Остаточная   радиоактивная   загрязненность    территор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площадок и  санитарно-защитных  зон  по  суммарной   альфа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ктивности не должна, как правило, превыш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лое почвы на глубине 0 - 25 см от поверхности - 1200 Бк/к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-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слоях  25 - 50 см,  50 - 75 см,  75 - 100 см - 2  x  10   Ки/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7400 Бк/кг) в каждом сло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ощность дозы внешнего  гамма-излучения  на  высоте  1  м  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ерхностью  земли  не  должна  превышать  20  мкР/ч сверх уро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тественного фона, характерного для данной местности, в отд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окальных точках (не более 20%) не выше 60 мкР/ч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10. Все    технологические    сооружения    на    территор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площадок рудников, РОФ и установок по переработке продуктив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творов  ПВ,  междуведомственная   передача   которых   для 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льнейшего   использования   не  предусматривается,  должны 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монтированы   (эстакады,   транспортные   галереи,   отстой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осные станции, пульпопроводы и т.п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11. При  проектировании  промышленных  объектов   (рудник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рьеров, РОФ, рудных складов, участков ПВ, хвостохранилищ и т.д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 предусматриваться снятие плодородного слоя почвы  в  мес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мещения строений, сооружений, трубопроводов, рядов скважин П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местах возможного ее загрязнения.  Снятая почва должна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а для рекультивации земель,  выводимых из производ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 передана местным сельхозорган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12. На     месте    рекультивированных    объектов    (отв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пород и т.п.)  запрещается  жилищное  и  гражданск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о.  Объекты,  прошедшие только санитарно-гигиеническ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ультивацию,  не подлежат  народно-хозяйственному  использова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олеводство, лесоводство и т.п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13. Ликвидация,  консервация   или   передача   отработа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дников,  а также зданий и сооружений производится в соответств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  Санитарными    правилами    ликвидации,     консервации 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профилирования    предприятий    по   добыче   и   переработ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 руд  (СП   ЛКП-91)   по   проекту,   разработан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зированной организаци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14. При проектировании должна предусматриваться система  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аварийной безопасности.  Эта система должна предусматри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преждение аварии,  которая может привести к  облучению  люд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ше  основных  дозовых  пределов  и  к радиоактивному загрязн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жающей среды выше допустимых уровней, установленных НРБ-76/8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истема противоаварийной    безопасности    должна    включ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ие  и  организационные   мероприятия,   направленные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отвращение  аварии,  предупреждение  ее развития,  ограни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сштабов и последствий авар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N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СНОВНЫЕ РАДИОМЕТРИЧЕСКИЕ ХАРАКТЕРИС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АДИОНУКЛИДОВ РЯДА УРАНА-РАДИЯ (В СООТВЕТСТВ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 ЗАКОНОМ РАДИОАКТИВНОГО РАСПАД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T--------T---------------T--------------T-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Радио-¦ Истори-¦    Период     ¦  Постоянная  ¦Основная энергия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уклид ¦ ческое ¦  полураспада  ¦  распада, C  ¦ излучения МэВ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 схема¦   на-  ¦               ¦              +----T-----T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спада¦ звание ¦               ¦              ¦аль-¦бета ¦гамма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    ¦ фа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1   ¦   2    ¦       3       ¦      4       ¦ 5  ¦  6  ¦  7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9     ¦         -18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Уран - ¦Уран I  ¦4,47 x 10  лет ¦4,92 x 10     ¦4,15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38    ¦        ¦               ¦              ¦4,20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-7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орий -¦Уран XI ¦24,1 сут.      ¦3,33 x 10     ¦  - ¦0,103¦0,063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34    ¦        ¦               ¦              ¦    ¦0,193¦0,093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-3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отак-¦Уран XII¦1,18 мин.      ¦9,79 x 10     ¦  - ¦9,29 ¦0,765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иний -¦        ¦               ¦              ¦    ¦     ¦1,001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34    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99,97% 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-5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отак-¦Уран Z  ¦6,70 ч         ¦2,87 x 10     ¦  - ¦0,53 ¦0,100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иний -¦        ¦               ¦              ¦    ¦1,13 ¦0,70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34    ¦        ¦               ¦              ¦    ¦     ¦0,90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0,13%  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5     ¦         -14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Уран - ¦Уран II ¦2,45 x 10  лет ¦8,99 x 10     ¦4,72¦  -  ¦0,053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34    ¦        ¦               ¦              ¦4,77¦  -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4     ¦         -13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орий -¦Ионий   ¦7,70 x 10  лет ¦2,85 x 10     ¦4,62¦  -  ¦0,068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30    ¦        ¦               ¦              ¦4,68¦     ¦0,142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-11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й -¦Радий   ¦1600 лет       ¦1,373 x 10    ¦4,59¦  -  ¦0,186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26    ¦        ¦               ¦              ¦4,78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-6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он -¦Радон   ¦3,824 сут.     ¦2,097 x 10    ¦5,49¦  -  ¦0,510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22    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-3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ло-  ¦Радий A ¦3,05 мин.      ¦3,787 x 10    ¦6,00¦0,33 ¦ 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ий-216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99,98% 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0,02%  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-4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ви-   ¦Радий B ¦26,8 мин.      ¦4,310 x 10    ¦  - ¦0,65 ¦0,295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ец-214¦        ¦               ¦              ¦    ¦0,72 ¦0,352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    ¦    ¦0,98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-1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стат -¦Астат   ¦2 с            ¦3,46 x 10     ¦6,65¦  -  ¦ -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18    ¦        ¦               ¦              ¦6,70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-4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ис-   ¦Радий C ¦19,7 мин.      ¦5,804 x 10    ¦5,45¦1,0  ¦0,609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мут-214¦        ¦               ¦              ¦5,51¦1,51 ¦1,120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99,98% ¦        ¦               ¦              ¦    ¦3,26 ¦1,764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0,02%  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3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ло-  ¦Радий C'¦164 мкс        ¦4,226 x 10    ¦7,69¦  -  ¦0,799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ий-214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-3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ал-   ¦Радий C"¦1,3 мин.       ¦8,885 x 10    ¦    ¦1,3  ¦0,296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лий-210¦        ¦               ¦              ¦    ¦1,9  ¦0,794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    ¦    ¦2,3  ¦1,31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-10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ви-   ¦Радий D ¦22,3 года      ¦9,85 x 10     ¦3,72¦0,010¦0,047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ец-210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-6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ис-   ¦Радий E ¦5,012 сут.     ¦1600 x 10     ¦4,65¦1,61 ¦ 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мут-210¦        ¦               ¦              ¦4,69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00%   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0,0013%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 -8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ло-  ¦Радий F ¦138,4 сут.     ¦5,795 x 10    ¦5,30¦  -  ¦0,803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ий-210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¦         -3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ал-   ¦Радий E"¦4,19 мин.      ¦2,76 x 10     ¦  - ¦1,571¦ 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лий-210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+-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ви-   ¦Радий G ¦Стабилен       ¦      -       ¦  - ¦  -  ¦ 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ец-206¦        ¦               ¦ 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-+--------+---------------+--------------+----+-----+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N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СНОВНЫЕ РАДИОМЕТРИЧЕСКИЕ ХАРАКТЕРИС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РАДИОНУКЛИДОВ РЯДА ТОРИЯ (В СООТВЕТСТВИИ С ЗАКО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АДИОАКТИВНОГО РАСПАД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T--------T----------------T-------------T-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Радио-¦ Истори-¦     Период     ¦ Постоянная  ¦Основная энергия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уклид ¦ ческое ¦  полураспада   ¦ распада, C  ¦ излучения МэВ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 схема¦   на-  ¦                ¦             +----T-----T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спада¦ звание ¦                ¦             ¦аль-¦бета ¦гамма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    ¦ фа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-+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1   ¦   2    ¦       3        ¦      4      ¦ 5  ¦  6  ¦  7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+--------+----------------+-------------+----+-----+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10     ¦         -18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орий -¦Торий   ¦1,41 x 10   лет ¦1,57 x 10    ¦3,95¦  -  ¦ 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32    ¦        ¦                ¦             ¦4,01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-9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й -¦Мезото- ¦6,7 года        ¦3,28 x 10    ¦ -  ¦0,065¦ 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28    ¦рий I   ¦                ¦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-5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кти-  ¦Мезото- ¦6,13 ч          ¦3,14 x 10    ¦ -  ¦1,18 ¦0,34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ий-228¦рий II  ¦                ¦             ¦    ¦1,75 ¦0,908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    ¦    ¦2,09 ¦0,96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-8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орий -¦Радиото-¦1,91 года       ¦1,15 x 10    ¦5,34¦  -  ¦0,084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28    ¦рий     ¦                ¦             ¦5,43¦     ¦0,214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-5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й -¦Торий X ¦3,66 сут.       ¦2,19 x 10    ¦5,45¦  -  ¦0,241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24    ¦        ¦                ¦             ¦5,68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 -2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орон -¦Торон   ¦55,6 с          ¦1,247 x 10   ¦6,29¦  -  ¦0,55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20    ¦        ¦                ¦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ло-  ¦Торий A ¦0,15 с          ¦4,62         ¦6,78¦  -  ¦ 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ий-216¦        ¦                ¦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 -5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ви-   ¦Торий B ¦10,64 ч         ¦1,809 x 10   ¦ -  ¦0,346¦0,239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ец-212¦        ¦                ¦             ¦    ¦0,586¦0,300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 -4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ис-   ¦Торий C ¦60,54 мин.      ¦1,908 x 10   ¦6,05¦1,55 ¦0,040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мут-212¦        ¦                ¦             ¦6,09¦2,26 ¦0,727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64%    ¦        ¦                ¦             ¦    ¦     ¦1,620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6%    ¦        ¦                ¦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6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ло-  ¦Торий C'¦305 НС          ¦2,27 x 10    ¦8,78¦  -  ¦ 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ий-212¦        ¦                ¦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 -3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ал-   ¦Торий C"¦3,1 мин.        ¦3,726 x 10   ¦  - ¦1,28 ¦0,511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лий-208¦        ¦                ¦             ¦    ¦1,52 ¦0,583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¦        ¦                ¦             ¦    ¦1,80 ¦0,860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ви-   ¦Торий D ¦Стабилен        ¦       -     ¦  - ¦  -  ¦  -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ец-208¦        ¦                ¦             ¦    ¦     ¦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-+--------+----------------+-------------+----+-----+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N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ДОПУСТИМЫЕ УР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БЩЕГО РАДИОАКТИВНОГО ЗАГРЯЗНЕНИЯ РАБОЧИХ ПОВЕРХН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ЖИ (В ТЕЧЕНИЕ РАБОЧЕЙ СМЕНЫ), СПЕЦОДЕЖДЫ И СРЕД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ИНДИВИДУАЛЬНОЙ ЗАЩИТЫ, ЧАСТ/(МИН X СМ) (НРБ-9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T--------------T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Объект загрязнения          ¦Альфа-активные¦ Бета -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¦   нуклиды    ¦активные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+-------T------+нуклиды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¦отдель-¦проч.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¦  ные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---------------------------------+-------+------+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еповрежденная кожа, спецбелье,         ¦    2  ¦    2 ¦   200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лотенца, внутренняя поверхность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лицевых частей средств индивидуальной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защиты                         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сновная спецодежда, внутренняя         ¦    5  ¦   20 ¦  2000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верхность дополнительных средств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ндивидуальной защиты, наружная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верхность спецобуви          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верхности помещений постоянного       ¦    5  ¦   20 ¦  2000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ебывания персонала и находящегося в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их оборудования               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верхности помещений периодического    ¦   50  ¦  200 ¦ 10000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ебывания персонала и находящегося в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их оборудования               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аружная поверхность дополнительных     ¦   50  ¦  200 ¦ 10000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редств индивидуальной защиты, снимаемой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 шлюзах                                ¦       ¦      ¦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----------------------------------+-------+------+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N 4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ЕКОМЕНДУЕМАЯ ПЕРИОДИЧНОСТЬ (ЦИКЛИЧНОСТ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НАБЛЮДЕНИЙ ЗА ВЕЛИЧИНОЙ ПРОИЗВОДСТВЕННО-ВРЕД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ФАКТОРОВ (ПВФ) И ЧИСЛО ТОЧЕК НАБЛЮДЕНИЯ НА КАЖ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ОСНОВНОМ) РАБОЧЕМ МЕСТЕ ГОРНОДОБЫВАЮЩ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ЕДПРИЯТИЯ СОГЛАСНО ОСП-72/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T-----------------T-------------T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ПВФ       ¦Место наблюдения ¦Периодичность¦  Примечание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(изменения) за  ¦  измерений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уровнем ПВФ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----------+-----------------+-------------+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1        ¦        2        ¦      3      ¦       4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----------+-----------------+-------------+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еличина "скрытой¦Подземные рабочие¦8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энергии"         ¦места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(дочерние        ¦Исходящие струи  ¦5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одукты распада ¦рудника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она)          ¦Транспортные     ¦3 раза в мес.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ыработки рудника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ходящие струи 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удника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омещения      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омплекса рудника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(карьеров),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складов руды,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ОФ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омещения        ¦1 раз в кв.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лабораторий, где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едутся работы с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адиоактивными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еществами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нцентрация     ¦Основные участки ¦2 раза в год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она в         ¦вентиляционной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тмосфере        ¦сети рудника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Исходящие струи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удника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ходящие струи 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удника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(воздухозабор)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омещения РОФ, 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лабораторий,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административно -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бытового и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роизводственно -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спомогательных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орпусов АБК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Мощность дозы    ¦Рабочие места в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нешнего гамма - ¦горных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злучения        ¦выработках,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ройденных по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уде, пункты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ерегрузки руды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омещения      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омплекса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удника, РОФ,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складов руды,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абины оператора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КС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абочие места в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арьерах, кабины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автосамосвалов (в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груженом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состоянии)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оактивная    ¦Оборудование,    ¦1 раз в кв.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загрязненность   ¦транспортные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объекты,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аппаратура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омещения        ¦1 раз в кв.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омплекса (РОФ,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АБК и т.д.)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омещения      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лабораторий, где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едутся работы с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адиоактивными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еществами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Спецодежда, обувь¦1 раз в нед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ожные покровы 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нцентрация     ¦Подземные рабочие¦1 раз в кв.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лгоживущих     ¦места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зотопов        в¦Рабочие места    ¦2 раз в год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тмосфере        ¦карьера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омещения        ¦1 раз в кв.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омплекса (РОФ,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склад руды и др.)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одержание       ¦Подземные рабочие¦5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оактивной    ¦места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ыли в воздухе   ¦Карьер (рабочие  ¦2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места)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Транспортные пути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и пункты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ерегрузки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ромплощадка     ¦1 раз в кв.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омещения        ¦1 раз в кв.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омплекса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Санитарно -      ¦1 раз в кв.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защитная зона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Населенные пункты¦1 раз в кв.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оактивные    ¦Шахтные          ¦1 раз в мес. ¦При каждом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оды             ¦(карьерные) воды ¦             ¦сбросе воды в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Сточные воды     ¦1 раз в мес. ¦открытые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Ливневые, талые  ¦1 раз в кв.  ¦водоемы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оды             ¦             ¦производятся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итьевые воды (в ¦1 раз в кв.  ¦дополнительные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районе           ¦             ¦измерения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одозабора)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оактивная    ¦Территория       ¦1 раз в кв.  ¦При каждом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загрязненность   ¦санитарно -      ¦             ¦сбросе воды в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кружающей среды ¦защитной зоны    ¦             ¦открытые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За пределами     ¦1 раз в кв.  ¦водоемы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санитарно -      ¦             ¦производятся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защитной зоны    ¦             ¦дополнительные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измерения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мфортность     ¦Рудник (рабочие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условий труда    ¦места), карьер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(температура,    ¦(рабочие места),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корость воздуха,¦помещения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лажность,       ¦наземного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авление)        ¦комплекса (РОФ и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др.)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одержание       ¦Рудник (рабочие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оксичных        ¦места), карьер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нерадиоактивных  ¦(рабочие места),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еществ в воздухе¦помещения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наземного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омплекса (РОФ и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др.)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оизводственные ¦Рабочие места    ¦1 раз в мес. ¦При вводе в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шумы             ¦(рудник, карьер) ¦             ¦действие новых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Помещения        ¦1 раз в кв.  ¦механизмов или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наземного        ¦             ¦после ремонта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комплекса        ¦             ¦существующих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Населенные пункты¦1 раз в кв.  ¦производят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дополнительные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измерения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ибрация         ¦Рабочие места    ¦1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             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лановый         ¦Рабочие места,   ¦5 раз в мес.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ндивидуальный   ¦где поступления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нтроль         ¦радионуклидов 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внутрь организма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может превысить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¦0,4 ПДП за год   ¦             ¦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-----------+-----------------+-------------+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МИНИМАЛЬНОЕ КОЛИЧЕСТВО ТОЧЕК НАБЛЮД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И ОПРЕДЕЛЕНИИ УРОВНЕЙ ПРОИЗВОДСТВЕННО-ВРЕД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И РАДИАЦИОННО ОПАСНЫХ ФАКТО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бочие места рудника (карьера), на каждое               3 -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бочее мес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валы и открытые склады руды, на каждый объект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еста забора чистого воздуха, исходящих струй рудника,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одосборника (шахтных, карьерных вод), на каждый объ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ранспортные средства для перевозки руды (рудника,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рьера), на единицу транспор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изводственные помещения (РОФ, складов руды,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ецпрачечных, геофизической, химическо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зиметрической лабораторий, пунктов дезактив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монтных мастерских), на каждое помещ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мещения АБК административно-конторские,  санитарно -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бытового обслуживания (кроме производственных помещ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ецпрачечных), производственно-вспомогательные (кро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изводственных помещений геофизической и дозиметр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абораторий), вспомогательные, санитарно-медицинс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служивания, на каждое помещ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рритория промплощадки, на 1000 кв. м площади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рритория санитарно-защитной зоны, на 1 кв. м площади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N 4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ЕКОМЕНДУЕМАЯ ПЕРИОДИЧНОСТЬ (ЦИКЛИЧНОСТ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НАБЛЮДЕНИЙ ЗА ВЕЛИЧИНОЙ ПРОИЗВОДСТВЕННО-ВРЕД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ФАКТОРОВ (ПВФ) И ЧИСЛО ТОЧЕК НАБЛЮДЕНИЯ НА КАЖ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ОСНОВНОМ) РАБОЧЕМ МЕСТЕ ПЕРЕРАБАТЫВАЮЩ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ЕДПРИЯТИЯ СОГЛАСНО ОСП-72/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--T-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ПВФ и место наблюдения (измерения)      ¦  Периодичность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за величиной его уровня             ¦   наблюдения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----------------------------------------+---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еличина "скрытой энергии" (дочерние продукты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спада радона):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омещения складов руды, РОФ             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омещения лабораторий, где ведутся работы с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радиоактивными веществами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нцентрация радона в атмосфере: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основные участки вентиляционной сети         ¦2 раза в год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исходящие струи вентиляционных установок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входящие струи вентиляционных установок 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омещения РОФ, лабораторий и                 ¦1 раз в год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роизводственного корпуса АБК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Мощность дозы внешнего гамма-излучения    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(помещения складов при РОФ)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оактивная загрязненность: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оборудование, транспортные объекты,        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аппаратура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омещения РОФ                              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омещения лабораторий, где ведутся работы с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радиоактивными веществами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спецодежда, обувь                            ¦1 раз в неделю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кожные покровы                          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нцентрация долгоживущих радиоактивных      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изотопов в атмосфере (помещения складов руды,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ОФ)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Запыленность атмосферы: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транспортные пути и пункты перегрузки   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ромышленные площадки                      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омещения наземного комплекса              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санитарно-защитная зона                      ¦2 раза в квартал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риемные пункты                              ¦2 раза в квартал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мфортность условий труда - температура, 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лажность, скорость воздуха, давление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(помещения РОФ)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одержание токсичных нерадиоактивных веществ в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оздухе (помещения РОФ)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оактивность воды: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сбросные воды                           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сточные воды                            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ливневые, талые воды                       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питьевая вода                              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Радиоактивная загрязненность объектов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кружающей среды: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мощность дозы гамма-излучения на почве и     ¦1 раз в год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транспортных путях на территории санитарно -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защитной зоны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радиоактивность поверхностного слоя почвы    ¦1 раз в 2 - 3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территории санитарно-защитной зоны           ¦года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мощность дозы гамма-излучения на             ¦1 раз в год &lt;*&gt;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транспортных путях за пределами санитарно -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защитной зоны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оизводственные шумы: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рабочие места                              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населенные пункты                            ¦1 раз в квартал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Вибрация (рабочие места)                       ¦1 раз в месяц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   ¦     &lt;**&gt;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-------------------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При  переработке  руд со средним содержанием урана 0,2%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ше периодичность наблюдений должна быть увеличена в 2 - 3 раз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*&gt; При  вводе  в  действие  новых  механизмов  (или после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а) производятся дополнительные измер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ИНИМАЛЬНОЕ ЧИСЛО ТОЧЕК НАБЛЮД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T----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Наименование рабочего места         ¦  Точки наблюдения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+-----T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¦число¦   площадь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+--------------------------------------------+-----+----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ерритория промплощадки                     ¦ 10  ¦на 1000 кв. м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Территория санитарно-защитной зоны          ¦ 10  ¦на 1 кв. км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Основные производственные помещения,        ¦3 - 5¦на каждо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административно-конторские, бытовые,        ¦     ¦помещени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оизводственные помещения АБК (кроме   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пецпрачечной, дозиметрических пунктов и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мещения геофизической и дозиметрической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лужб)                                  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мещения геофизической, дозиметрической    ¦  5  ¦на каждо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служб, находящиеся в здании бытового        ¦     ¦помещени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корпуса АБК                             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роизводственные помещения спецпрачечной,   ¦  5  ¦на каждо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ункты сортировки спецодежды, пункты        ¦     ¦помещени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дозиметрического контроля               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¦     ¦    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дсобные помещения спецпрачечной           ¦  3  ¦на каждо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                                         ¦     ¦помещение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L--------------------------------------------+-----+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ЕРЕЧ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СНОВНЫХ РАБОЧИХ МЕСТ ДЛЯ ПРОВЕДЕНИЯ ОБЯЗАТ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ЗИМЕТРИЧЕСКИХ НАБЛЮДЕНИЙ И ПРОИЗВОДСТВЕННО-ВРЕД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И РАДИАЦИОННО ОПАСНЫХ ФАКТОРОВ, УРОВЕНЬ КОТОРЫХ ПОДЛЕЖ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ЯЗАТЕЛЬНОМУ ОПРЕДЕЛЕНИЮ НА ГОРНОДОБЫ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И РУДОПЕРЕРАБАТЫВАЮЩИХ ПРЕДПРИЯТИ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Основные рабочие мес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ОФ: отделения дробления,  грохочения и  промывки,  сепар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клады руды,    конвейерные    галереи   и   перегрузочные   узл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востохранилищ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становки очистки  шахтных  вод  и  переработки  растворов 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земного выщелачивания:    отделения    сорбции,    регенер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льтрации, склады реагент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чие рабочие места:  территории промплощадки и  санитар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ной зоны,   административно-конторские,   производствен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помогательные и санитарно-бытовые помещения АБ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ункты наблюдения  за пределами санитарно-защитной зоны (жил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елки, открытые водоемы, места забора питьевых вод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сновные производственно-вредные факто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диационно опасны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держание в  воздухе (атмосферный,  производственных и друг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щений) радона  (торона),  короткоживущих   продуктов   расп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она (торона),  долгоживущих  продуктов распада радона (торон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ой пыли,  общая  радиоактивность,   содержание   ура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я, тория, полония, свинца-2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держание в воде (шахтная,  оборотная,  сточная,  ливнева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.п.), в технологических растворах и пульпах урана,  радия, тор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она (торона), поло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эманирование воды (величина коэффициента эманировани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диоактивная загрязненность     (помещения,     оборудовани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анспортные средства, спецодежда, обувь и т.д.) - общая - альфа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та, высокотоксичная - альфа и бе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держание радионуклидов  во  внешней среде (почвы,  расте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ые породы) - радия, урана, тория, свинца-2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эманирование руд   (величина   коэффициента  эманирования 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дельного радоновыделени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нешнее и   внутреннее  облучение  персонала,  непосредстве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ятого на работах с радиоактивными веществ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нешнее и  внутреннее  облучение персонала,  не связанного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 с   радиоактивными   веществами   (определение   происход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борочн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е связанные с радиоактивность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держание в воздухе окислов азота (в пересчете на NO2), оки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глерода CO  в  пересчете  на  углерод,  сернистого ангидрида SO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роводорода H2S,  перхлорэтилена C2CL4,  прочих углеводородов 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счете на  углерод),  фтористого  водорода  HF,  серной кисло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H2SO4, соляной кислоты HCL,  хлористого водорода HCL, едкой щело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растворы) в   пересчете   на   NaOH,  трибутилфосфата  C12H27O4P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ксичных аэрозолей (пыли) - апатита Ca5F(PO4)3,  содержащей бол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70% свободной SiO2 в ее кристаллической форме (кварц,  кристабал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т.п.),  других силикатов (тальк,  оливин и др.),  цемента, гл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инералов и  их смесей (не содержащих свободной SiO2),  известн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CaCO3, марганцевого концентрата (в пересчете на MnO2),  соедин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либдена, свинца и его неорганических соедине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изводственные шумы, вибрация, освещенность рабочих мес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икроклимат на   рабочих   местах   (температура,   влажно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вление, скорость движения воздух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09:52:00Z</dcterms:created>
  <dc:creator/>
  <dc:description/>
  <dc:language>en-US</dc:language>
  <cp:lastModifiedBy>ЦНТИ</cp:lastModifiedBy>
  <dcterms:modified xsi:type="dcterms:W3CDTF">1998-07-19T11:56:00Z</dcterms:modified>
  <cp:revision>3</cp:revision>
  <dc:subject/>
  <dc:title/>
</cp:coreProperties>
</file>